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и реабилитация больных детей и подростков с девиантными и делинквентными формами поведения в условиях психиатрического стацион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. Магнитогорска на ребенка в пре- и постнатальном периоде действуют различные неблагоприятные факторы, присущие промышленному городу. Крупный промышленный город, каким является Магнитогорск, несет в себе не только благоприятные факторы по отношению к здоровью человека (коммунальное благоустройство, возможность получения качественного образования, высокий уровень культуры медицинского обслуживания, большое количество досуговых и физкультурно-оздоровительных центров для детей и подростков), но и отрицательные факторы, представленные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рязнение городской среды, обусловленное чрезмерной концентрацией промышленных производств, энергетических установок и транспортных средств. В результате их функционирования в атмосферу поступают разнообразные вредные вещества (сернистый газ, свинец, фтористые соединения, полициклические углеводы, окись углерода, окислы азо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ум, который является спутником производственных процессов, уличный шум также неблагоприятно сказываются на здоровье горожан. Под его воздействием развивается утомляемость, повышение артериального давления, тахикардия, нарушение обмена веществ в организме. Сумма этих реакций приводит к повышенной раздражительности вегетатив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родской климат. Солнечная радиация в городе на 10-20% ниже, чем в сельской местности. Потери биологической активности ультрафиолетовых лучей происходят за счет загрязнения атмосферного воздуха, за счет густоты застройки кварталов. Городской туман – тоже характерный признак городского климата (т.к. в атмосферу выбрасываются газообразные, жидкие и твердые вещества за счет промышленных предприятий, отопительных систем и транспор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шеперечисленных факторов возможно формирование у ребенка психоорганического синдрома, т.е. церебральной дисфункции, в основе которой лежат церебральные заболевания, мозговые травмы, повреждения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диагноза необходимо учесть объективные данные о наличии у ребенка церебрально-органической патологии, отсутствие нарушения сознания или выраженных нарушений памяти, постоянно сниженную способность к целенаправленной деятельности, эмоциональную лабильность, эйфорию со склонностью к плоским шуткам, вспышки ярости, агрессии, усиление влечений. При доминировании какого-либо признака в дальнейшем могут формироваться подтипы: апатический, психопатоподобный, эпилептоидный, астен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органический синдром с преобладанием поведенческих нарушений, социализированное расстройство поведения корригируется в условиях стационара психоневрологической боль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любого поведения всегда подразумевает его сравнение с какой-то нормой, проблемное поведение часто называют девиантным, отклоняющимся. Девиантное поведение – это система поступков, отклоняющихся от норм психического здоровья, подразумевающее наличие явной или скрытой психопатологии. Это антисоциальное поведение, нарушающее какие-то социальные и культурные нормы, особенно – правовые. Когда эти поступки сравнительно незначительны, их называют правонарушениями, а когда более серьезны и наказываются в уголовном порядке – преступлениями. Соответственно говорят о девиантном и делинквентном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девиантного и делинквентного поведения в детской психиатрии существует такое понятие, как патологическое влечение. Общим для всех типов патологических влечений является то, что они имеют глубинную бессознательную природу. В сознании возникает устойчивое, иногда непреодолимое стремление к совершению определенных действий. После их совершения ребенок испытывает смешанное чувство удовлетворения и угрызений совести, если действия имеют аморальный или противопра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несколько видов нарушений влече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ги и бродяжничество. Они могут быть ситуационно обусловлены или связаны с патологическим влечением к бродяжничест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оджогам. Могут встречаться как нарушения влечений, также могут быть элементом делинквентного поведения (стремление напугать, отомстить, развлечь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ое влечение к кражам (клептомания). Редко встречается у детей и подростков. Чаще кражи являются элементами делинквентного пове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употребление алкоголя. Многие подростки с делинквентым поведением употребляют алкоголь с целью опьянения, но алкоголизм формируется не у всех. Избирательная чувствительность к алкоголю связана с генетическими и обменными фактор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наркотических веществ. В зависимости от вида употребляемых препаратов отмечаются общие закономерности в изменении личности подростков и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опиатов приводит к выраженной истощаемости психических процессов, недостаточности концентрации вним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гашиша ведет к нарушению мышления, в частности нарушена ориентация на слабые признаки, имеет место разноплановость су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токсических веществ, вдыхание паров бензина, клея «Момент», растворителей вызывает резкую недостаточность объема и концентрации внимания, нарушение памяти, снижение интелл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особенности психических процессов проявляются при регулярном употреблении наркотиков и токсических веществ, при наркомании и токсикомании 1-2 стад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суальные перверсии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анизм – в случаях, если подросток онанирует открыто, в присутствии других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няя половая жизнь - может рассматриваться как нарушение, если начинается до того, как наступила физиологическая половая зрел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мосексуализм – чаще возникает у подростков, живущих в закрытых учебных заведениях в отсутствии лиц противоположного пола. Это поведение наблюдается у подростков с недостаточно сформированной избирательностью полового в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намика н</w:t>
      </w:r>
      <w:r>
        <w:rPr/>
        <w:t>арастания делинквентного и девиантного поведения у детей и подростков психиатрического стационара ГУЗ «ОПНБ № 5».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89"/>
        <w:gridCol w:w="1090"/>
        <w:gridCol w:w="1089"/>
        <w:gridCol w:w="1090"/>
        <w:gridCol w:w="1089"/>
        <w:gridCol w:w="1090"/>
      </w:tblGrid>
      <w:tr>
        <w:trPr>
          <w:trHeight w:val="34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39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и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19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указанной таблицы видно, что ежегодно идет увеличение количества больных детей с нарушением поведения, как в структуре органического расстройства личности, так и в рамках социализированного расстройства поведения, особенно среди городского населения. Это связано, во-первых, с неблагоприятным влиянием токсических вредностей промышленного города; во-вторых, с неблагополучным состоянием здоровья матерей, наличием у них хронических заболеваний, злоупотребления алкоголем, наркотиками, наличием социальных заболеваний – туберкулеза, ВИЧ-инфекции, сифилиса; в-третьих, с неблагоприятными внутрисемейными отношениями; в-четвертых, с депривацией детей и подростков, проживающих вне семьи, а именно, в приютах, детских домах, интерна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билитация детей и подростков с нарушениями поведения в условиях стационара ГУЗ «ОПНБ № 5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отделение рассчитано на 50 коек. Отделение является смешанным, лечатся здесь дети и подростки от 3х до 18 лет. Для каждого пациента разрабатывается индивидуальный план лечения, предусматривающий дифференциальную оценку клинико-психопатологического статуса, опирающегося на физикальное обследование, лабораторные тесты (общие анализы крови, мочи, биохимия крови, глюкоза крови, РВ, ВИЧ), нейрофизиологические и инструментальные обследования (электроэнцефалография, УЗИ головного мозга), по показаниям – реоэнцефалография, компьютерная томография, магнитно-резонансная томография головного мозга, практически все дети обследуются психологом (нейропсихологическое исследование), а так же проводятся консультации педиатра, окулиста, невролога, логопеда, отоларинголога. Патогенетическая терапия направлена на основные механизмы формирования резидуально-органических расстройств (токсикоз, гипоксия, отек мозга, дисциркуляторные нарушения, атрофические и спаечные изменения тканей головного моз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мплекс патогенетическ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идратация (курсовые приемы диакарба, сульфата магния), способствует уменьшению внутричерепного давления. Целесообразно наряду с медикаментозными назначениями применять мочегонные средства растительного происхождения (причем эти средства следует назначать курсами после проведенного медикаментозного лечения). Они снимают побочные действия медикаментозной терапии, могут применяться длительно. Растительные мочегонные средства, это – лист толокнянки, брусники, побеги хвоща полевого, лист березы, арбуз, абрикос, петруш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сывающая терапия включает биогенные стимуляторы, способствующие процессам регенерации – экстракт алое, корень солодки, девяси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влияющие на мозговой метаболизм: ноотропы (пирацетам, пикамилон, энцефабол, пантогам), препараты с ноотропным действием (церебролизин, глицин, актовегин), транквилизаторы с ноотропным действием (фенибут), стандартизированные фитопрепараты (препараты Гинкго-Билоба, танакан – они улучшают мозговое кровообращение, оказывают антигипоксическое действие на ткан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улучшающие мозговое кровообращение – вазобрал, винпоцетин (кавинтон), феза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 – витамины группы В (В1, В6, В12), комбинированные поливитам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мптоматическая 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 направлена на сглаживание поведенческих нарушений. Клинические данные нарушений могут выражаться гиперкинетическим поведением, при котором препаратами выбора являются малые нейролептики – сонапакс, неулептил. При психопатоподобном поведении с агрессией, дисфориями, расстройствами влечений используются транквилизаторы – диазепам, феназепам, грандаксин, нейролептики – неулептил, тиодазин. С учетом «биологической почвы» в терапию могут быть включены антиэпилептические препараты, обладающие нормотимическим эффектом – карбамазепин (финлепсин), вальпро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едикаментозных методов лечения, в отделении используются и немедикаментозные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сихотерапия</w:t>
      </w:r>
      <w:r>
        <w:rPr>
          <w:sz w:val="28"/>
          <w:szCs w:val="28"/>
        </w:rPr>
        <w:t>, как индивидуальная, так и групповая, в отделении используется сказкотерапия, арттерапия, занятия с песком, гл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отерапия</w:t>
      </w:r>
      <w:r>
        <w:rPr>
          <w:sz w:val="28"/>
          <w:szCs w:val="28"/>
        </w:rPr>
        <w:t xml:space="preserve"> – это электросон, амплипульс, рефлексотерапия, лечебная физ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циотерапия</w:t>
      </w:r>
      <w:r>
        <w:rPr>
          <w:sz w:val="28"/>
          <w:szCs w:val="28"/>
        </w:rPr>
        <w:t>, включает в себя группу мероприятий – лечебная педагогика, музыкальная ритмика, занятия спортом, трудотерапию, участие в художественной самодеятельности. Детское отделение участвует во всех реабилитационных мероприятиях, проводимых в больнице – постановки кукольного театра, проведение утренников и праздников, участие в шахматно-шашечных турнирах. В отделении функционирует школьный класс. Занимаются дети по программе массовой и вспомогательной школ. С воспитателями детям прививаются навыки самообслуживания, гигиенические правила, формируются пространственные представления. Большое значение в реабилитации играет трудотерапия – швейные, слесарные, столярные, сельскохозяйственные и художествен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проведения лечебно-реабилитационных мероприятий в стационаре, при выписке детей с девиантными и делинквентными формами поведения, соблюдается преемственность с детско-подростковой психоневрологической амбулаторной службой, осуществляется взаимодействие с милицией, органами опеки и попечительства, органами соцзащиты города, вспомогательными школами, интернатами, семьями больных детей и детскими домами с целью адаптации ребенка в обществе, своевременной коррекции его поведения, профилактики бродяжничества и антисоциального повед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руцкий Г.Л., Недува А.Я. «Лечение психически больных». Руководство для врачей, 2е издани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в Е.И., Дробышева Н.А., Никифоров А.С. «Лекарственные средства в неврологии». Практическое руководство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«Психиатрия детского возраста». Руководство для врачей, 2е издани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дели диагностики и лечения психических и поведенческих расстройств». Клиническое руководство под редакцией профессора Краснова В.Н. и профессора Гуревича И.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9:00Z</dcterms:created>
  <dc:creator>re</dc:creator>
  <dc:description/>
  <cp:keywords/>
  <dc:language>en-US</dc:language>
  <cp:lastModifiedBy>Mage</cp:lastModifiedBy>
  <dcterms:modified xsi:type="dcterms:W3CDTF">2011-10-04T20:29:00Z</dcterms:modified>
  <cp:revision>2</cp:revision>
  <dc:subject/>
  <dc:title/>
</cp:coreProperties>
</file>