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uto" w:line="360"/>
        <w:ind w:firstLine="72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юменская Государственная Медицинская Академия</w:t>
      </w:r>
    </w:p>
    <w:p>
      <w:pPr>
        <w:pStyle w:val="Subtitle"/>
        <w:widowControl w:val="false"/>
        <w:spacing w:lineRule="auto" w:line="360"/>
        <w:ind w:firstLine="72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АФЕДРА ОНКОЛОГИ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  <w:t>Заведующий кафедрой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офессор Шайн А.А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Преподаватель: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доцент Левина Е.С.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Heading5"/>
        <w:keepNext w:val="false"/>
        <w:widowControl w:val="false"/>
        <w:spacing w:lineRule="auto" w:line="360"/>
        <w:ind w:firstLine="720"/>
        <w:rPr/>
      </w:pPr>
      <w:r>
        <w:rPr>
          <w:rFonts w:cs="Times New Roman" w:ascii="Times New Roman" w:hAnsi="Times New Roman"/>
          <w:shadow w:val="false"/>
          <w:sz w:val="28"/>
          <w:szCs w:val="28"/>
        </w:rPr>
        <w:t>ИСТОРИЯ БОЛЕЗНИ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/>
          <w:shadow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больной: хххххххххххххххххххххх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диагноз: Лимфогранулематоз. Поражение шейных лимфатических узлов справа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right"/>
        <w:rPr/>
      </w:pPr>
      <w:r>
        <w:rPr/>
        <w:t>куратор: Дош Н.А.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группа: №412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  <w:t>Тюмень, 2000 год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Особые отмет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переносимость лекарственных веществ не выявлен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ПАСПОРТНАЯ ЧАСТ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Ф.И.О.:</w:t>
      </w:r>
      <w:r>
        <w:rPr/>
        <w:t xml:space="preserve"> хх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Возраст:</w:t>
      </w:r>
      <w:r>
        <w:rPr/>
        <w:t xml:space="preserve"> 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Пол:</w:t>
      </w:r>
      <w:r>
        <w:rPr/>
        <w:t xml:space="preserve"> 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 xml:space="preserve">Семейное положение: </w:t>
      </w:r>
      <w:r>
        <w:rPr/>
        <w:t>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Национальность:</w:t>
      </w:r>
      <w:r>
        <w:rPr/>
        <w:t xml:space="preserve"> х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Образование:</w:t>
      </w:r>
      <w:r>
        <w:rPr/>
        <w:t xml:space="preserve"> х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Место постоянного жительствахххххххх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Место работы:</w:t>
      </w:r>
      <w:r>
        <w:rPr/>
        <w:t xml:space="preserve"> 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Профессия:</w:t>
      </w:r>
      <w:r>
        <w:rPr/>
        <w:t xml:space="preserve"> 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</w:rPr>
        <w:t>Дата поступления в клинику:</w:t>
      </w:r>
      <w:r>
        <w:rPr/>
        <w:t xml:space="preserve"> хххххххххххххх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ЖАЛОБЫ БОЛЬНОГО НА ДЕНЬ КУРАЦИИ</w:t>
      </w:r>
    </w:p>
    <w:p>
      <w:pPr>
        <w:pStyle w:val="TextBody"/>
        <w:spacing w:lineRule="auto" w:line="360"/>
        <w:ind w:firstLine="720"/>
        <w:rPr/>
      </w:pPr>
      <w:r>
        <w:rPr/>
        <w:t>Жалуется на общую слабость. На инспираторную одышку во время физической нагрузки, кашель со слизистой мокрото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2"/>
        <w:widowControl w:val="false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СТОРИЯ РАЗВИТИЯ НАСТОЯЩЕГО ЗАБОЛЕВАНИЯ (anamnesis morbi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первые заболела в декабре 1993 года. После продолжительной ангины на шее с правой стороны появилась опухоль. Беспокоила лихорадка, кашель, слабость, головная боль, отсутствие аппетита. По этому поводу обратилась к врачу, который диагностировал опухоль как кисту и назначил операцию. После нее симптомы частично исчезли. Далее обратилась к участковому врачу, который и направил ее в ОД. После проведённых там обследований направили на лечени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ИСТОРИЯ ЖИЗНИ БОЛЬНОГО (anamnesis vitae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дилась в посёлке Берёзовка Кунгурского района Пермской области. Выросла в частном доме. В семье было 2 ребенка. Бытовые условия детства на среднем уровне. Заболевания, перенесённые в детском возрасте, не установлены (не помнит)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keepNext w:val="false"/>
        <w:spacing w:lineRule="auto" w:line="360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ТРУДОВОЙ АНАМНЕЗ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чала свою трудовую деятельность после окончания училища по специальности бухгалтер. Характер и условия работы не были связаны с перегреванием и переохлаждением. В настоящее время нигде не работает. Очередной отпуск использовала ежегодно. О конфликтных ситуациях на работе не сообщает.</w:t>
      </w:r>
    </w:p>
    <w:p>
      <w:pPr>
        <w:pStyle w:val="Heading1"/>
        <w:keepNext w:val="false"/>
        <w:spacing w:lineRule="auto" w:line="360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keepNext w:val="false"/>
        <w:spacing w:lineRule="auto" w:line="360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ЕРЕНЕСЁННЫЕ ЗАБОЛЕВ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з перенесённых заболеваний отмечает грипп, ОРВИ, ангину. Гепатит, туберкулёз, описторхоз, венерические заболевания отрицае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keepNext w:val="false"/>
        <w:spacing w:lineRule="auto" w:line="360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РЕДНЫЕ ПРИВЫЧ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 курит (но курит муж). Любит крепкий чай, кофе. Наркотических веществ и алкоголя не употребляе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1"/>
        <w:keepNext w:val="false"/>
        <w:spacing w:lineRule="auto" w:line="360"/>
        <w:ind w:firstLine="72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АСЛЕДСТВЕННОСТЬ</w:t>
      </w:r>
    </w:p>
    <w:p>
      <w:pPr>
        <w:pStyle w:val="22"/>
        <w:widowControl w:val="false"/>
        <w:spacing w:lineRule="auto" w:line="360"/>
        <w:rPr/>
      </w:pPr>
      <w:r>
        <w:rPr>
          <w:rFonts w:cs="Times New Roman" w:ascii="Times New Roman" w:hAnsi="Times New Roman"/>
        </w:rPr>
        <w:t>Отец умер по старости в 70 лет. У близких и родственников наследственных патологий не выявлено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НАСТОЯЩЕЕ СОСТОЯНИЕ БОЛЬНОГО (status praesens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й осмотр: общее состояние удовлетворительное. Положение больного активное. Сознание ясное, выражение лица спокойное. Телосложение правильное, соответствует возрасту и полу. Рост - 151 см. Вес - 47 кг. Тип конституции астенический. Осанка прямая. Физические недостатки и аномалии развития отсутствуют. Участков пигментации и депигментации не обнаружено. Тургор ткани в норме. Кожа влажная, слабо-эластична. Сыпей, геморрагических явлений, рубцов не обнаружено. Наружные опухоли не выявлены. Сосудистых звёздочек не наблюдается. Отёков на ногах не обнаружено. Волосяной покров развит в соответствии с возрастом и полом. Высыпаний на слизистых не выявлено. Целостность костей не нарушена, поверхность их гладкая, болезненность при пальпации и поколачивании отсутствует. Внешне конфигурация суставов не изменена. Атрофии и гипертрофии мускулатуры визуально не выявлено. Конфигурация позвоночника правильная. Неврологический статус без особенн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СИСТЕМА ОРГАНОВ ДЫХА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смотре грудная клетка нормостеничекой формы, симметричная. Видимых деформаций визуально не обнаружено. Межреберные промежутки не расширены. Над- и подключичные ямки умеренно выражены, одинаковы с обеих сторон. Частота дыхания 18 в минуту, дыхательные движения ритмичные, средней глубины. Обе половины грудной клетки равномерно участвуют в акте дыхания. Соотношение фаз вдоха и фаз выдоха не нарушено. Смешанный тип дыхания. Грудная клетка при сдавлении упруга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альпации целостность рёбер не нарушена, поверхность их гладкая. Болезненность при пальпации рёбер, межреберных промежутков и грудных мышц не выявляется. Голосовое дрожание ослаблено, одинаково на симметричных участках грудной клетки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СЕРДЕЧНО-СОСУДИСТАЯ СИСТЕМ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смотре верхушечный толчок не выявляется. Сердечный толчок, выпячивание в прекардиальной области, ретростернальная и эпигастральная пульсации визуально не обнаруживаются. Наблюдается слабое набухание ярёмных вен, расширение подкожных вен туловища и конечностей, а также чуть видимая пульсация сонных и периферических артер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альпации лучевых артерий пульс ритмичный, удовлетворительного наполнения и напряжения, одинаковый (синхронный) на обеих руках. Число сердечных сокращений составляет 78 ударов в минуту, пульс 78 ударов в минут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ртериальное давление 90/60 мм. рт. ст. Разница его на правой и левой плечевых артериях не превышает 5 мм. рт. ст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СИСТЕМА ПИЩЕВАР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смотре слизистая оболочка полости рта физиологической окраски, пигментаций и язв нет, влажная. Цвет дёсен розовый. Налёты, кровоточивость и изъязвления не наблюдаются. Язык на цвет бледно-розовый. Отмечается сухость во рту. Акт глотания не наруш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смотре живот правильной формы, симметричный, равномерно участвует в акте дыхания. Видимая перистальтика, грыжевые выпячивания и расширение подкожных вен живота не определя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оверхностной пальпации живот мягкий, безболезненный, брюшной пресс хорошо развит. Отсутствует расхождение прямых мышц, пупочное кольцо не расшире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меры печени по Курлову: по правой срединно-ключичной линии - 12 см., по передней срединно-ключичной линии - 10 см., по краю левой рёберной дуги - 9 см. Селезёнка в положении лёжа и стоя не пальпируется. Перкуторные границы селезёнки по левой средней подмышечной линии: верхняя - на IX ребре, нижняя - на XI ребре (ширина притупления 5 см.). Края селезёнки на уровне X ребра: задний - по лопаточной линии, передний - по передней подмышечной линии (длина притупления 7 см.). Стул оформленный, плотной консистенции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СИСТЕМА МОЧЕВЫДЕЛ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колачивание по пояснице в области XII ребра безболезненно с обеих сторо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точный диурез 1700 мл. Дневной диурез составляет 1300 мл, ночной – 400 м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НЕРВНАЯ СИСТЕМ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знание ясное, сон не нарушен. При обследовании органов чувств патологии не обнаружено. Патологические рефлексы не выявлены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>
          <w:u w:val="none"/>
        </w:rPr>
      </w:pPr>
      <w:r>
        <w:rPr>
          <w:u w:val="none"/>
        </w:rPr>
        <w:t>ЭНДОКРИННАЯ СИСТЕМ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альпации щитовидной железы определяется перешеек в виде плотно-эластичного валика. Патологии со стороны других эндокринных органов не выявлено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3"/>
        <w:keepNext w:val="false"/>
        <w:widowControl w:val="false"/>
        <w:spacing w:lineRule="auto" w:line="360"/>
        <w:ind w:firstLine="720"/>
        <w:jc w:val="both"/>
        <w:rPr>
          <w:u w:val="none"/>
        </w:rPr>
      </w:pPr>
      <w:r>
        <w:rPr>
          <w:u w:val="none"/>
          <w:lang w:val="en-US"/>
        </w:rPr>
        <w:t>STATUS</w:t>
      </w:r>
      <w:r>
        <w:rPr>
          <w:u w:val="none"/>
        </w:rPr>
        <w:t xml:space="preserve"> </w:t>
      </w:r>
      <w:r>
        <w:rPr>
          <w:u w:val="none"/>
          <w:lang w:val="en-US"/>
        </w:rPr>
        <w:t>LOCALIS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пальпации лимфатических узлов (затылочных, околоушных, подчелюстных, передних и задних шейных, над-, подключичных, подмышечных, локтевых) наблюдается их увеличение. Ярче всего при пальпации выражены шейные лимфатические узлы справа. Они увеличены в размерах, плотной консистенции, при пальпации абсолютно безболезненны. Частично спаяны с окружающей их клетчаткой,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ind w:firstLine="720"/>
        <w:jc w:val="both"/>
        <w:rPr/>
      </w:pPr>
      <w:r>
        <w:rPr/>
        <w:t>ПРЕДВАРИТЕЛЬНЫЙ ДИАГНОЗ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мфогранулематоз. Генерализованная стадия. Поражение шейных лимфатических узлов справ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firstLine="72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Arial" w:hAnsi="Arial" w:cs="Arial"/>
      <w:shadow/>
      <w:sz w:val="72"/>
      <w:szCs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Arial" w:hAnsi="Arial" w:cs="Arial"/>
      <w:b/>
      <w:bCs/>
      <w:i/>
      <w:iCs/>
    </w:rPr>
  </w:style>
  <w:style w:type="paragraph" w:styleId="22">
    <w:name w:val="Основной текст 2"/>
    <w:basedOn w:val="Normal"/>
    <w:qFormat/>
    <w:pPr>
      <w:widowControl/>
      <w:ind w:firstLine="720"/>
      <w:jc w:val="both"/>
    </w:pPr>
    <w:rPr>
      <w:rFonts w:ascii="Comic Sans MS" w:hAnsi="Comic Sans MS" w:cs="Comic Sans MS"/>
    </w:rPr>
  </w:style>
  <w:style w:type="paragraph" w:styleId="Style14">
    <w:name w:val="Название объекта"/>
    <w:basedOn w:val="Normal"/>
    <w:qFormat/>
    <w:pPr>
      <w:widowControl/>
      <w:jc w:val="center"/>
    </w:pPr>
    <w:rPr>
      <w:rFonts w:ascii="Arial" w:hAnsi="Arial" w:cs="Arial"/>
      <w:b/>
      <w:bCs/>
      <w:i/>
      <w:iCs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7:00Z</dcterms:created>
  <dc:creator>LSK</dc:creator>
  <dc:description>Shankar's Birthday falls on 25th July.  Don't Forget to wish him</dc:description>
  <cp:keywords>Birthday</cp:keywords>
  <dc:language>en-US</dc:language>
  <cp:lastModifiedBy>Mage</cp:lastModifiedBy>
  <cp:lastPrinted>2000-11-13T22:43:00Z</cp:lastPrinted>
  <dcterms:modified xsi:type="dcterms:W3CDTF">2011-10-04T20:27:00Z</dcterms:modified>
  <cp:revision>2</cp:revision>
  <dc:subject>Birthday </dc:subject>
  <dc:title>Are You suprised ?</dc:title>
</cp:coreProperties>
</file>