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ХОРАД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хорадка – определение, этиология, биолог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хорадка – общая реакция организма на повреждение, важнейшим признаком которой является повышение температуры т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хорадка – типовой патологический процесс, в основе которого лежит активная перестройка функции центра термогегуляции под действием пирогенного фа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тиология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2 (две) группы факторов: 1) инфек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инфекци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Инфекционные факторы:</w:t>
      </w:r>
      <w:r>
        <w:rPr>
          <w:sz w:val="28"/>
          <w:szCs w:val="28"/>
        </w:rPr>
        <w:t xml:space="preserve">  - бакт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ру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ейш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и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 Неинфекционные факторы</w:t>
      </w:r>
      <w:r>
        <w:rPr>
          <w:sz w:val="28"/>
          <w:szCs w:val="28"/>
        </w:rPr>
        <w:t>: экзо- и эндогенные факторы, вызывающих повреждение тка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 неинфекционной лихорадки</w:t>
      </w:r>
      <w:r>
        <w:rPr>
          <w:sz w:val="28"/>
          <w:szCs w:val="28"/>
        </w:rPr>
        <w:t>: на фоне ожогов, травм, инфарктов, внутренних кровоизлияний, аллергического повреждения ткан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ое значение лихор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 Лихорадка – это типовой патологический процесс</w:t>
      </w:r>
      <w:r>
        <w:rPr>
          <w:sz w:val="28"/>
          <w:szCs w:val="28"/>
        </w:rPr>
        <w:t>, который носит в себе элементы защиты и пов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Защитная роль лихорадки</w:t>
      </w:r>
      <w:r>
        <w:rPr>
          <w:sz w:val="28"/>
          <w:szCs w:val="28"/>
        </w:rPr>
        <w:t xml:space="preserve"> (проявляется только при умеренной недлительной лихорадк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имуляция иммунных ре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имуляция фагоцито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рможение развития аллергических ре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рушение размножения бактерий, вирусов, опухолевых кле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нижение выживаемости микро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Лихорадка может негативно влиять на организм</w:t>
      </w:r>
      <w:r>
        <w:rPr>
          <w:sz w:val="28"/>
          <w:szCs w:val="28"/>
        </w:rPr>
        <w:t xml:space="preserve"> (высокая и длительная лихорад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благоприятное действие на С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благоприятное действие на Ц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благоприятное действие на пищева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благоприятное действие на метабол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лабляет физиологические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ягощает состояние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. Лихорадка – одно из проявлений заболевани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Часто она первый и единственный симптом на протяжении дл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ирогенные вещества. Их природа и источники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огенные вещества есть непосредственная причина лихорадки. Лихорадка развивается в организме вслед за появлением в нём эт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</w:t>
      </w:r>
      <w:r>
        <w:rPr>
          <w:b/>
          <w:bCs/>
          <w:i/>
          <w:iCs/>
          <w:sz w:val="28"/>
          <w:szCs w:val="28"/>
        </w:rPr>
        <w:t>экзо- и эндогенные пирогенные вещ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кзогенные пирогенны</w:t>
      </w:r>
      <w:r>
        <w:rPr>
          <w:sz w:val="28"/>
          <w:szCs w:val="28"/>
        </w:rPr>
        <w:t xml:space="preserve"> сами по себе не вызывают повышения температуры тела. Но они стимулируют образование в организме эндогенных пиро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ндогенные пирогенны</w:t>
      </w:r>
      <w:r>
        <w:rPr>
          <w:sz w:val="28"/>
          <w:szCs w:val="28"/>
        </w:rPr>
        <w:t xml:space="preserve"> действуют на центр терморегуляции, следовательно изменяют его работу и температура тела возраста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зогенные пирогенные ве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. Происхождение</w:t>
      </w:r>
      <w:r>
        <w:rPr>
          <w:sz w:val="28"/>
          <w:szCs w:val="28"/>
        </w:rPr>
        <w:t>: являются составной частью эндотоксинов микробной клет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о химическому  стро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пиполисахариды, содержащие липоид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сахариды, свободные от бе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3. Токсичность</w:t>
      </w:r>
      <w:r>
        <w:rPr>
          <w:sz w:val="28"/>
          <w:szCs w:val="28"/>
        </w:rPr>
        <w:t>: нетоксичны. Точнее, в больших дозах экзопирогены являются токсичными для организма, но для развития лихорадочной реакции достаточно их малых количеств, когда токсический эффект не успевает насту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Толерантность.</w:t>
      </w:r>
      <w:r>
        <w:rPr>
          <w:sz w:val="28"/>
          <w:szCs w:val="28"/>
        </w:rPr>
        <w:t xml:space="preserve"> Развитие толерантности к экзопирогенам при повторных вве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5. Реакция на нагревание.</w:t>
      </w:r>
      <w:r>
        <w:rPr>
          <w:sz w:val="28"/>
          <w:szCs w:val="28"/>
        </w:rPr>
        <w:t xml:space="preserve"> Термостаби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6. Видовая специфичность</w:t>
      </w:r>
      <w:r>
        <w:rPr>
          <w:sz w:val="28"/>
          <w:szCs w:val="28"/>
        </w:rPr>
        <w:t>:  е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ндогенные пирогенные веществ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Химическая природа: </w:t>
      </w:r>
      <w:r>
        <w:rPr>
          <w:sz w:val="28"/>
          <w:szCs w:val="28"/>
        </w:rPr>
        <w:t>полипептиды или белки с м.м. от 1500 до 40000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Реакция на нагревание: </w:t>
      </w:r>
      <w:r>
        <w:rPr>
          <w:sz w:val="28"/>
          <w:szCs w:val="28"/>
        </w:rPr>
        <w:t>термолаби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Толерантность</w:t>
      </w:r>
      <w:r>
        <w:rPr>
          <w:sz w:val="28"/>
          <w:szCs w:val="28"/>
        </w:rPr>
        <w:t>: при повторном введении не возник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довая специфичность:</w:t>
      </w:r>
      <w:r>
        <w:rPr>
          <w:sz w:val="28"/>
          <w:szCs w:val="28"/>
        </w:rPr>
        <w:t xml:space="preserve"> 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5. Место образования:</w:t>
      </w:r>
      <w:r>
        <w:rPr>
          <w:sz w:val="28"/>
          <w:szCs w:val="28"/>
        </w:rPr>
        <w:t xml:space="preserve"> образуются в клетках, которые обладают способностью к фагоцитоз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ц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ф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йтрофи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етки РЭС печени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e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6. Механизм 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рганизм поступает м/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 мембран м/о освобождается экзопирог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зопироген фагоцитируется вышеперечисленными клет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кт фагоцитоза экзопирогена есть стимул для образования в них эндопиро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ль лимфоцитов в образовании эндопирогенов</w:t>
      </w:r>
      <w:r>
        <w:rPr>
          <w:sz w:val="28"/>
          <w:szCs w:val="28"/>
        </w:rPr>
        <w:t>: Сами лимфоциты не образуют эндопирогенов, но Тл способны усиливать эндопирогенобразующую функцию моноцитов за счёт синтеза лимфокинов. Лимфокины – группа веществ, которые образуются в лимфоцитах. Лимфокины влияют на различные функции моноцитов, могут их повышать или понижать. Среди эффектов лимфокинов – стимуляция эндопирогенобразующей функции моноци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ние эндогенных и пирогенных веществ – основное патогенетическое звено лихорадки, независимо от её прич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атогенез лихорад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 человека обеспечивается 2 механиз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продук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от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теплопродукции и теплоотдачи – </w:t>
      </w:r>
      <w:r>
        <w:rPr>
          <w:b/>
          <w:bCs/>
          <w:i/>
          <w:iCs/>
          <w:sz w:val="28"/>
          <w:szCs w:val="28"/>
        </w:rPr>
        <w:t>центр терморег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терморег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стонахождение: </w:t>
      </w:r>
      <w:r>
        <w:rPr>
          <w:sz w:val="28"/>
          <w:szCs w:val="28"/>
        </w:rPr>
        <w:t xml:space="preserve">преотическая зона переднего отдела гипоталамуса (около д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к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томически и функционально в центре терморегуляции выделяют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 Термочувствительная область («термостат»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ль – определение температуры тела. Механиз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) регистрация температуры</w:t>
      </w:r>
      <w:r>
        <w:rPr>
          <w:sz w:val="28"/>
          <w:szCs w:val="28"/>
        </w:rPr>
        <w:t xml:space="preserve"> протекающей через центр терморегуляции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) регистрация нервных импульсов</w:t>
      </w:r>
      <w:r>
        <w:rPr>
          <w:sz w:val="28"/>
          <w:szCs w:val="28"/>
        </w:rPr>
        <w:t xml:space="preserve"> с кожи и внутренн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 Термоустановочная область («установочная точка»)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Ро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ает информацию</w:t>
      </w:r>
      <w:r>
        <w:rPr>
          <w:sz w:val="28"/>
          <w:szCs w:val="28"/>
        </w:rPr>
        <w:t xml:space="preserve"> от «термостата» о температуре тела в данный мо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) Сравнивает имеющуюся температуру тела с желаемой.</w:t>
      </w:r>
      <w:r>
        <w:rPr>
          <w:sz w:val="28"/>
          <w:szCs w:val="28"/>
        </w:rPr>
        <w:t xml:space="preserve"> Говоря о желаемой температуре тела, чаще употребляют слово «эталонная», т.е. такая, которая должна быть в здоровом организ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) Решает вопрос</w:t>
      </w:r>
      <w:r>
        <w:rPr>
          <w:sz w:val="28"/>
          <w:szCs w:val="28"/>
        </w:rPr>
        <w:t>: является ли имеющаяся в данный момент температура эталонной, ниже эталона, выше этал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) Если температура тела выше или ниже эталонной</w:t>
      </w:r>
      <w:r>
        <w:rPr>
          <w:sz w:val="28"/>
          <w:szCs w:val="28"/>
        </w:rPr>
        <w:t>, то «установочная точка»изменяет работу центров теплопродукции и теплоотдачи с целью коррекции температур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. Центры теплопродукции и теплоотдач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нтр теплоотдачи и центр теплопродукции – это анатомически разные образования. Эти центры своё влияние на состояние теплообразования осуществляют че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С: симпатическую и парасимпатическ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Эндокринную систему: гипофиз, надпочечники, щитовидная жел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тр теплоот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) Уменьшение теплоотдачи </w:t>
      </w:r>
      <w:r>
        <w:rPr>
          <w:sz w:val="28"/>
          <w:szCs w:val="28"/>
        </w:rPr>
        <w:t>за счет активации симпатической В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азм сосудов ко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меньшение потоотделения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ъерошивание шерсти у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ное изменение п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дипно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можение мочеиспускания и дефекв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величение теплоотдачи</w:t>
      </w:r>
      <w:r>
        <w:rPr>
          <w:sz w:val="28"/>
          <w:szCs w:val="28"/>
        </w:rPr>
        <w:t xml:space="preserve"> за счет активации парасимпатической В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осудов ко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тоот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тр тепло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) Увеличение теплопродукции</w:t>
      </w:r>
      <w:r>
        <w:rPr>
          <w:sz w:val="28"/>
          <w:szCs w:val="28"/>
        </w:rPr>
        <w:t>: активация симпатической В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кисления и восстановления в скелетных мышцах, печени и внутренних орга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тонуса мышц и мышечная дрожь. Мышечная дрожь возникает из-за того, что при увеличении температуры тела появляется разница между температурой кожи и окружающей средо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ханизм появления мышечной дрож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пература кожи снижается из-за спазма сосудов кожи и замедления кровотока в капилля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температура окружающей среды становится выше температуры ко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буждаются холодовые рецепторы ко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рвные импульсы идут в гипоталам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 результате непроизвольного мышечного подёрг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чему мышечные подёргивания увеличивают образование тепла? Ответ: непроизвольно сокращающиеся мышцы не совершают полезной работы и часть химической энергии АТФ превращается в тепловую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: При уменьшении теплоотдачи спазмируются сосуды кожи появляется разница между температурой кожи и окружающей среды, возникает мышечная дрожь, часть химической энергии АТФ переходит в тепловую энергию, Образование теп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ервной системы на процессы терморегу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морегуляцию оказывают влияние следующие отделы 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ипоталамус, где находится центр терморегу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инной мозг, в нём находятся спинно-мозговые центры терморегуляции, но они подчинены гипоталамусу. При перерезке спинного мозга возможно прекращаеие потоотделения и другие нарушения терморегу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ра больших полушарий, так как увеличение температуры тела можно вызвать условно рефлекторным пут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медиаторы терморегу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терморегуляции работают следующие нейромедиа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термостат» - серотонин, норадрена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установочная точка» - ацетилхо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вышения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ья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упление в организм экзогенного пирогенна, например, микро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гоцитоз экзогенного пирогенного ф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ие экзогенных пирогенов в фагоци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еление их в кр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овь, содержащая эндогенные пирогенны, омывает центр терморегу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йствие эндогенных пирогенов на «установочную точк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мена медиатора ацетилхолина на простагландин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 счёт активации фермента простагландинсинтет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е нового белка- медиатора, который вообще в норме отсутствует в центре терморегу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увеличени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уменьшение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в преоптической зоне гипоталам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три нарушения приводят к тому, что нейроны «установочной точки» приобретают повышенную чувствительность, их порог возбудимости снижается и нормальную температуру тела они воспринимают как заниж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установочная точка» активирует центры теплопродукции  и теплоот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Центр теплопродукции возбуждает симпатический отдел ВНС следовательно  теплопродукция усил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ивается распад гликогена в </w:t>
      </w:r>
      <w:r>
        <w:rPr>
          <w:sz w:val="28"/>
          <w:szCs w:val="28"/>
          <w:lang w:val="en-US"/>
        </w:rPr>
        <w:t>hep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увеличивается о/в в </w:t>
      </w:r>
      <w:r>
        <w:rPr>
          <w:sz w:val="28"/>
          <w:szCs w:val="28"/>
          <w:lang w:val="en-US"/>
        </w:rPr>
        <w:t>hepar</w:t>
      </w:r>
      <w:r>
        <w:rPr>
          <w:sz w:val="28"/>
          <w:szCs w:val="28"/>
        </w:rPr>
        <w:t xml:space="preserve"> и внутренних орга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является мышечная дрож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тр теплоотдачи возбуждает симпатический отдел ВНС и угнетает парасимпатический отдел ВНС, следовательно теплоотдача уменьш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азм сосудов ко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потоот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зъерошивание шерсти у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мпература тела возраст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лихора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тадия повышения температуры (=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Incrementu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бразование &gt; теплоот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тела повышается до момента, пока не достигнет нового «эталона» установочной точ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ышении температура тела никогда не превысит 42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овышения температуры т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зкое уменьшение теплоотдачи и умеренное повышение теплопродукции. Температура тела увеличивается очень быстро. Может быть при гриппе, крупозной пневмо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чительное увеличение теплопродукции и умеренное снижение теплоотдачи. Температура тела повышается медленно. Может быть при бронхопневмонии, бр. тиф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тадия высокого стояния температуры (=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ascigiu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 соответствует новому «эталонному» уровню установочной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дукция = теплоот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гиперемирована и горячая. Озноб пре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тадия снижения температуры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scrementu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плоотдачи и снижение тепл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ературы тела может бы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итическое – т.е. стремительное. Осложнение – резкое падение АД в результате выраженное расширение со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тическое – постепе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лихорад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о степени подъёма темп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фебрильная – от 37,1 до 37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ренная  - от 38,0 до 39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ая  - от 39,6 до 40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пиретическая – от 41, 0 и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 характеру колебаний суточной темп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межающаяся лихорадка размах колебаний большой, утром – норма, вечером – максим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: гнойной инфекции, туберкулёз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лабляющая лихорадка суточные колебания превышают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но снижение температуры до нормы не бывает. Может быть при: вирусных и бактериальных инфе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знуряющая лихорадка суточные колебания температуры 3 – 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: сепсисе, гнойной инф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стоянная лихорадка температура высокая (39,6 – 40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очные колебания не более 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: крупозной пневмонии, сыпном и брюшном тиф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озвратная лихорадка чередование лихорадочных и безлихорадочных периодов. Приступ лихорадки может длиться от 1 до нескольких су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: возвратном тифе, малярии, лимфогрануломато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типичная лихорадка в этом случае обычно утренная температура выше вечер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: сепси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мена веществ и физиологических функций при лихорад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нарушений включает следующее: 1. Активация окислительных проце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ой обмен повыш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глеводный обмен – усиливается распад гликогена в </w:t>
      </w:r>
      <w:r>
        <w:rPr>
          <w:sz w:val="28"/>
          <w:szCs w:val="28"/>
          <w:lang w:val="en-US"/>
        </w:rPr>
        <w:t>hep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ается (гликогена) в гепатоци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рови гиперглик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оче глюкозурия (не всег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: активация симпатического отдела В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Жировой обмен: - увеличивается мобилизация жира из де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ж/кислот идёт не до кон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образование кетоновых т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елковый обмен – распад белка преобладает над синтезом (+ опер. азотистый балан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водно-солевой об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дия стояния температуры: задержка в тканях воды и хлор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: увеличение содержания в крови альдосте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дия снижения температуры: увеличение выведения воды и хлоридов с мочой и п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ояние Ц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словно-рефлекторной деятельности к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нетение процессов торм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арушения дают клиниче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ная Большое спасибо,- бр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ллюцин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роги (у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ердечно-сосудист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ЧСС (на 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тепературы приходится 8 – 10 удар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МОК примерно на 2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 аритм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Д изменяется постадийно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 лихорадки- немного вы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лихорадки-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лихорадки- может резко снизиться при критическом падении температуры до развития острой сосудистой недостат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Коллап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стема дыхания – наблюдается изменение ЧД, причём по-разному в зависимости от стадии лихор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– Чд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 – Чд ↑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 стороны почек – наблюдается изменение диуреза в зависимости от стадии лихор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– увеличение диуреза. Причина6 увеличение притока крови, ко внутренним органам, в том числе к поч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 – снижение диуреза. Причина: испарение воды с кожи и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о стороны Ж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нетение секреции пищеварительных с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юны, желудочного сока, кишечного сока, сока панкре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резкое нарушение пищеварения. Следовательно при лихорадке должна быть легкоусвояемая, но высококалорийная ди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нетение моторики желудка приводит к задержке пищи в желудке и развиваются зап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угнетения секреции и моторики приводит к усилению гниения, брожения, аутоинтоксикации и образованию токси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токсинов в кишечнике: интоксик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нижение АД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ю лихор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лабляют функцию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водят к головной б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водит к тошн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ействие на периферический отдел 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этот комплекс по сути и есть комплекс ИНТОКСИКАЦИ. Другими словами, при лихорадке интоксикация связана с нарушением пищев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ертермия: этиология, отличия от лихорад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и – см. «Болезнетворные фактор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я: два вида экзог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г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огенные гипертермии: при снижении теплоотдачи за счёт внешних фа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генные гипертермии: увеличение теплообразования без действия эндогенных пир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величенное теплообразование при эндогенной гипертермии за счёт разобщения тканевого дыхания  и окислительного фосфори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зобщения т.к. дыхания и окисления фосфори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ая стимуляция симпатического отдела В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ямое воздействие на клетки периферических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ых пережива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и некоторых горм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и некоторых лекар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и в кровь гипертонических растворов </w:t>
      </w:r>
      <w:r>
        <w:rPr>
          <w:sz w:val="28"/>
          <w:szCs w:val="28"/>
          <w:lang w:val="en-US"/>
        </w:rPr>
        <w:t>NaC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ой травме мозга («тепловой укол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а и гипертермия (различ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а: работа центра терморегуляции перестраивается для активной задержки тепла независимо от температуры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я: организм стремится освободиться от излишнего тепла путём максимального напряжения процессов теплоотдач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7:00Z</dcterms:created>
  <dc:creator>fiziology</dc:creator>
  <dc:description/>
  <cp:keywords/>
  <dc:language>en-US</dc:language>
  <cp:lastModifiedBy>Mage</cp:lastModifiedBy>
  <dcterms:modified xsi:type="dcterms:W3CDTF">2011-10-04T20:27:00Z</dcterms:modified>
  <cp:revision>2</cp:revision>
  <dc:subject/>
  <dc:title>Реферат на тему:</dc:title>
</cp:coreProperties>
</file>