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здравоохран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сомольский филиа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У «Хабаровский медицинский колледж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3" w:leader="none"/>
        </w:tabs>
        <w:autoSpaceDE w:val="false"/>
        <w:spacing w:lineRule="auto" w:line="36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3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3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3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3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3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3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3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физической культур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ичная гигиена и рациональное питание – основа профилактики многих заболевани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г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Введ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оровье – большая человеческая цен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Основная ча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2.1. О своем здоровье необходимо заботить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2. Азбука профилакти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3. Рациональное питание – еще одна из мер профилактики многих заболева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Заключени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В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оровье – большая человеческая ц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может быть важнее и прекраснее здоровья? Оно помо</w:t>
        <w:softHyphen/>
        <w:t>гает каждому из нас осознать свои огромные физические и ду</w:t>
        <w:softHyphen/>
        <w:t>ховные возможности, позволяет воспринимать окружающий мир во всем его многообразии, открывает перед человеком широкие перспективы в труде, отдыхе, общественных делах. Не будет преувеличением сказать, что здоровье — залог счас</w:t>
        <w:softHyphen/>
        <w:t>тливой и радостной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, возникает вопрос: «А что такое здоровье?» Многие люди думают, что оно означает отсутствие болезней. Таково наиболее распространенное, обыденное представле</w:t>
        <w:softHyphen/>
        <w:t>ние. Но им нельзя ограничиться, если подходить к понятию здоровья с широких научных позиций — социальных, эконо</w:t>
        <w:softHyphen/>
        <w:t>мических, медицинских, психологическ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о в том, что здоровье — категория не только инди</w:t>
        <w:softHyphen/>
        <w:t>видуальная, но и социальная. Без него не может нормально функционировать и каждый конкретный человек, и общество в целом. Существует много различных определений понятия «здоровье». Современные гигиенисты считают его «состоянием полного социального, психического благополучия, когда все функции организма уравновешены с окружающей средой — природной и соци</w:t>
        <w:softHyphen/>
        <w:t>альной». Но, пожалуй, наиболее точное определение дано Всемирной организацией здравоохранения (ВОЗ). Согласно ему, здоровье — это «состояние полного физического, ду</w:t>
        <w:softHyphen/>
        <w:t>ховного и социального благополучия, а не только отсутствия болезней и физических дефект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дставлении большинства людей здоровье связано с ощущением радости жизни, активной деятельностью в труде и быту. Именно поэтому к нему относятся как к самой большой ценности. Здоровый человек отличается гармоническим вза</w:t>
        <w:softHyphen/>
        <w:t>имодействием всех систем организма, относительно легким приспособлением к меняющимся условиям внешней среды, большой сопротивляемостью к разнообразным раздражите</w:t>
        <w:softHyphen/>
        <w:t>л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2. Основная ча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2.1. О своем здоровье необходимо заботи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здоровье дается нам как великое благо. Но как его со</w:t>
        <w:softHyphen/>
        <w:t>хранить на долгие годы? Возможно ли это? Лучшие умы чело</w:t>
        <w:softHyphen/>
        <w:t>вечества уже очень давно задумывались над этими вопросами. И многие их рекомендации актуальны и поныне. Например, отец медицины, древнегреческий врач Гиппократ, утверждал, что люди, желающие быть здоровыми, должны закалять свой организм холодом, заниматься гимнастикой. О пользе зака</w:t>
        <w:softHyphen/>
        <w:t>ливания и систематических физических упражнений писал также выдающийся врач Востока Авиценна и многие другие знаменитые люди далекого прошл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воря о здоровье, следует помнить, что оно не является раз и навсегда данным даром природы. Для того чтобы иметь его, надо в первую очередь сохранять нормальное функциони</w:t>
        <w:softHyphen/>
        <w:t>рование всего организма, причем с раннего возраста. Ученые доказали, что фундамент здоровья закладывается еще до рож</w:t>
        <w:softHyphen/>
        <w:t>дения человека, а также в период младенчества и детства. Об этом особенно важно знать родителям, задача которых настро</w:t>
        <w:softHyphen/>
        <w:t>ить детей на здоровый образ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смолоду должен понимать роль и значение здо</w:t>
        <w:softHyphen/>
        <w:t>ровья в своей жизни. В этом случае его легче будет уберечь от вредных привычек, научить правилам гигиены, привить навыки рационального режима дня, приобщить к спорту. Со временем ребенок сам, без напоминаний взрослых, будет стре</w:t>
        <w:softHyphen/>
        <w:t>миться жить разумно и правильно, постепенно тренируя свой организм к возможным будущим перегруз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х, как известно, более чем достаточно. К примеру, в про</w:t>
        <w:softHyphen/>
        <w:t>фессиональной сфере. Человечество вступило в такой период развития, когда эффективность работы определяется прежде всего умением управлять сложными машинами и технологи</w:t>
        <w:softHyphen/>
        <w:t>ческими процессами, творчески мыслить и действовать, уме</w:t>
        <w:softHyphen/>
        <w:t>ло использовать бурно растущий поток информации. Ныне работоспособность и социальную активность специалиста определяет не только уровень образования, но и здоровья. А относимся мы к нему порой беспечно, словно следуя поговор</w:t>
        <w:softHyphen/>
        <w:t>ке: «Что имеем — не храним, потерявши плачем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е того, на человека отрицательно действуют небла</w:t>
        <w:softHyphen/>
        <w:t>гоприятные факторы внешней среды: загрязненные воздух, почва, реки, а также шум городов, концентрация большого ко</w:t>
        <w:softHyphen/>
        <w:t>личества людей на небольших площадях. Добавим к этому по</w:t>
        <w:softHyphen/>
        <w:t>вышенный темп и нарушенный естественный ритм жизни, вы</w:t>
        <w:softHyphen/>
        <w:t>ражающийся в регулярном для многих смещении дня и ночи, злоупотреблении алкоголем и табаком, переедании, вредных пищевых добавках, малой подвижности на производстве и в быту. Все это, безусловно, подрывает приспособительные воз</w:t>
        <w:softHyphen/>
        <w:t>можности орг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гативным факторам внешней среды, всевозможным пе</w:t>
        <w:softHyphen/>
        <w:t>регрузкам можно противопоставить здоровый образ жизни, то есть такие формы и способы жизнедеятельности, которые направлены на сохранение и укрепление здоровья. Про</w:t>
        <w:softHyphen/>
        <w:t>филактика заболеваний, которой и раньше уделяли серьезное внимание, в настоящее время является стратегическим направлением здраво</w:t>
        <w:softHyphen/>
        <w:t xml:space="preserve">охранения. И как тут не вспомнить великого русского хирурга Н.И. Пирогова, который еще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 писал, что будущее принадлежит медицине предупредитель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но, что люди, имеющие острую или хроническую па</w:t>
        <w:softHyphen/>
        <w:t>тологию, прежде всего нуждаются в квалифицированной меди</w:t>
        <w:softHyphen/>
        <w:t>цинской помощи. А как быть тем, кто «практически здоров», но периодически на что-нибудь жалуется? Например, на переутом</w:t>
        <w:softHyphen/>
        <w:t>ление, бессонницу, стрессы. Во время визита к врачу выясняет</w:t>
        <w:softHyphen/>
        <w:t>ся, что причина их недомоганий — в отсутствии рационального режима труда и отдыха, нежелании заниматься физической культурой, затяжных ночных бдениях у телевиз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посоветовать таким пациентам? Давайте обратимся к творчеству известного хирурга и пропагандиста здорового образа жизни академика Н.М. Амосова. Вот что, в частности, он писал в своей книге «Раздумья о здоровье»: «Современная цивилизация предлагает человеку для здоровья и долгой жиз</w:t>
        <w:softHyphen/>
        <w:t xml:space="preserve">ни гораздо больше возможностей, </w:t>
      </w:r>
      <w:r>
        <w:rPr>
          <w:bCs/>
          <w:color w:val="000000"/>
          <w:sz w:val="28"/>
          <w:szCs w:val="28"/>
        </w:rPr>
        <w:t xml:space="preserve">чем ограничений. </w:t>
      </w:r>
      <w:r>
        <w:rPr>
          <w:color w:val="000000"/>
          <w:sz w:val="28"/>
          <w:szCs w:val="28"/>
        </w:rPr>
        <w:t xml:space="preserve">Нужно уметь ими пользоваться: </w:t>
      </w:r>
      <w:r>
        <w:rPr>
          <w:bCs/>
          <w:color w:val="000000"/>
          <w:sz w:val="28"/>
          <w:szCs w:val="28"/>
        </w:rPr>
        <w:t xml:space="preserve">отвергать излишки пищи и </w:t>
      </w:r>
      <w:r>
        <w:rPr>
          <w:color w:val="000000"/>
          <w:sz w:val="28"/>
          <w:szCs w:val="28"/>
        </w:rPr>
        <w:t xml:space="preserve">тепла, восполнять недостатки </w:t>
      </w:r>
      <w:r>
        <w:rPr>
          <w:bCs/>
          <w:color w:val="000000"/>
          <w:sz w:val="28"/>
          <w:szCs w:val="28"/>
        </w:rPr>
        <w:t xml:space="preserve">физических нагрузок и гасить </w:t>
      </w:r>
      <w:r>
        <w:rPr>
          <w:color w:val="000000"/>
          <w:sz w:val="28"/>
          <w:szCs w:val="28"/>
        </w:rPr>
        <w:t>чрез</w:t>
        <w:softHyphen/>
        <w:t xml:space="preserve">мерные раздражители, </w:t>
      </w:r>
      <w:r>
        <w:rPr>
          <w:bCs/>
          <w:color w:val="000000"/>
          <w:sz w:val="28"/>
          <w:szCs w:val="28"/>
        </w:rPr>
        <w:t xml:space="preserve">всякого рода стрессы… В этом </w:t>
      </w:r>
      <w:r>
        <w:rPr>
          <w:color w:val="000000"/>
          <w:sz w:val="28"/>
          <w:szCs w:val="28"/>
        </w:rPr>
        <w:t xml:space="preserve">и есть суть метода ограничений </w:t>
      </w:r>
      <w:r>
        <w:rPr>
          <w:bCs/>
          <w:color w:val="000000"/>
          <w:sz w:val="28"/>
          <w:szCs w:val="28"/>
        </w:rPr>
        <w:t xml:space="preserve">и нагрузок. Взамен можно </w:t>
      </w:r>
      <w:r>
        <w:rPr>
          <w:color w:val="000000"/>
          <w:sz w:val="28"/>
          <w:szCs w:val="28"/>
        </w:rPr>
        <w:t>получить здоровье, возможность полноценно жить и трудиться. Разве этого мало?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строки обращены ко всем нам, каждому человеку в отдельности, независимо от его возраста и профессии. Смысл их в том, что мы сами должны заботиться о собственном здо</w:t>
        <w:softHyphen/>
        <w:t>ровье. А для этого нужно всего лишь преодолеть свою лень и инертность, поверить в резервы организма, настроиться на оп</w:t>
        <w:softHyphen/>
        <w:t>тимистический лад. И, конечно, взять «на вооружение» такие испытанные естественные факторы, как закаливание, физи</w:t>
        <w:softHyphen/>
        <w:t>ческие упражнения, рациональное питание. Все это — лучшая профилактика многих заболе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2. Азбука профилак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му человеку совершенно необходимо с ранних лет овладеть навыками личной гигиены. Речь идет о таких эле</w:t>
        <w:softHyphen/>
        <w:t>ментарных вещах, как уход за кожей, волосами, полостью рта. Это важно не только с точки зрения профилактики различных заболеваний. Личная гигиена определяет уровень санитарной культуры, которая, в свою очередь, является неотъемлемой частью общей культуры человека, ведущего здоровый образ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основных требований личной гигиены — чистота кожи, органа, выполняющего ряд сложных физиологических функций. Кожа защищает нас от вредных факторов внешней среды: механических, термических, химических, а также от проникновения микробов. Кроме того, она участвует в газооб</w:t>
        <w:softHyphen/>
        <w:t>мене организма: поглощает кислород (около 1 % всего вдыхае</w:t>
        <w:softHyphen/>
        <w:t>мого через легкие) и выделяет углекислоту (около 3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ка роль кожи в тепловой регуляции. На ее долю прихо</w:t>
        <w:softHyphen/>
        <w:t>дится примерно 87% из общего количества тепла, отдаваемого организмом. При повышении температуры воздуха сосуды кожи расширяются, увеличиваются приток крови, отдача организмом тепла и потоотделение. При низкой температуре воздуха сосуды кожи сужаются, уменьшаются приток крови и теплоотдач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а тесно связана с центральной нервной системой, дру</w:t>
        <w:softHyphen/>
        <w:t>гими системами и органами. Ее нередко называют зеркалом организма, поскольку она отражает его внутреннее состояние. Доказано, например, что такие внешние раздражители кожи, как солнце, воздух, вода путем сложных рефлексов положи</w:t>
        <w:softHyphen/>
        <w:t xml:space="preserve">тельно действуют на </w:t>
      </w:r>
      <w:r>
        <w:rPr>
          <w:bCs/>
          <w:color w:val="000000"/>
          <w:sz w:val="28"/>
          <w:szCs w:val="28"/>
        </w:rPr>
        <w:t xml:space="preserve">центральную </w:t>
      </w:r>
      <w:r>
        <w:rPr>
          <w:color w:val="000000"/>
          <w:sz w:val="28"/>
          <w:szCs w:val="28"/>
        </w:rPr>
        <w:t xml:space="preserve">нервную систему, обмен веществ и другие </w:t>
      </w:r>
      <w:r>
        <w:rPr>
          <w:bCs/>
          <w:color w:val="000000"/>
          <w:sz w:val="28"/>
          <w:szCs w:val="28"/>
        </w:rPr>
        <w:t>функции орг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всего </w:t>
      </w:r>
      <w:r>
        <w:rPr>
          <w:bCs/>
          <w:color w:val="000000"/>
          <w:sz w:val="28"/>
          <w:szCs w:val="28"/>
        </w:rPr>
        <w:t xml:space="preserve">сказанного </w:t>
      </w:r>
      <w:r>
        <w:rPr>
          <w:color w:val="000000"/>
          <w:sz w:val="28"/>
          <w:szCs w:val="28"/>
        </w:rPr>
        <w:t xml:space="preserve">трудно переоценить значение постоянного ухода за </w:t>
      </w:r>
      <w:r>
        <w:rPr>
          <w:bCs/>
          <w:color w:val="000000"/>
          <w:sz w:val="28"/>
          <w:szCs w:val="28"/>
        </w:rPr>
        <w:t xml:space="preserve">кожей. </w:t>
      </w:r>
      <w:r>
        <w:rPr>
          <w:color w:val="000000"/>
          <w:sz w:val="28"/>
          <w:szCs w:val="28"/>
        </w:rPr>
        <w:t xml:space="preserve">Он необходим еще и потому, что на ее поверхности </w:t>
      </w:r>
      <w:r>
        <w:rPr>
          <w:bCs/>
          <w:color w:val="000000"/>
          <w:sz w:val="28"/>
          <w:szCs w:val="28"/>
        </w:rPr>
        <w:t xml:space="preserve">скапливаются </w:t>
      </w:r>
      <w:r>
        <w:rPr>
          <w:color w:val="000000"/>
          <w:sz w:val="28"/>
          <w:szCs w:val="28"/>
        </w:rPr>
        <w:t>отторгнувшиеся чешуйки поверхностного слоя — эпидермиса. А это — благоприятная питательная среда для микробов. Чешуйки, кожный жир и пыль, смешиваясь, превращаются в грязь, которая затрудняет нормальную работу сальных и потовых желез, препятствует выделению пота и кожного жира. Грязь вызывает раздраже</w:t>
        <w:softHyphen/>
        <w:t>ние кожного покрова, нередко служит источником различных гнойничковых заболе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оздействии на кожу холодного воздуха или воды наступает реакция в виде сокращения сосудов, распространя</w:t>
        <w:softHyphen/>
        <w:t>ющаяся и на слизистые оболочки. Их сосуды сначала сокра</w:t>
        <w:softHyphen/>
        <w:t>щаются, а затем расширяются, при этом может происходить выделение жидкости и слизи в виде насморка или кашля. Если холодный воздух или вода будут действовать постепенно, то сосуды к ним привыкнут. В этом и заключается сущность закаливания, в результате которого ткани становятся более устойчивыми к воздействию хол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аливание и чистота — основные элементы ухода за кожей. Благодаря воде и мылу открываются поры сальных и потовых желез, смываются микробы. Кожа очищается, улучшается кожное дыхание. Во время мытья кожу следует растирать и слегка массировать, что улуч</w:t>
        <w:softHyphen/>
        <w:t>шает ее кровоснабжение и местный обмен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гигиенических и закаливающих водных процедур следует отметить контрастный душ и индифферентные ван</w:t>
        <w:softHyphen/>
        <w:t>ны. Контрастный (чередование кратковременного холодного и горячего) душ тонизирует мышечную систему, повышает сосу</w:t>
        <w:softHyphen/>
        <w:t>дистый тонус, снимает чувство усталости. Легкой освежающей и тонизирующей процедурой являются индифферентные ванны (температура воды — 35-36°С) продолжительностью 10-15 ми</w:t>
        <w:softHyphen/>
        <w:t>нут. Они также снимают возбуждение и успокаив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го внимания требуют как открытые участки кожи (лицо, руки, уши, шея), так и те места тела, где застаивается  пот: стопы, подмышечные впадины, область про</w:t>
        <w:softHyphen/>
        <w:t xml:space="preserve">межности. Особенно необходим за ними уход в теплое время года, когда усиливается потливост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забывать мыть руки перед едой. Грязь с них может по</w:t>
        <w:softHyphen/>
        <w:t>пасть на пищевые продукты, посуду, а через них в организм. Чем чище руки, тем меньше опасность заразиться инфекци</w:t>
        <w:softHyphen/>
        <w:t>онными заболеваниями. И еще одно напоминание: необходимо системати</w:t>
        <w:softHyphen/>
        <w:t>чески стричь ногти. Установлено, что под ними находится 95% всех микробов, обнаруженных на ру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хранения свежести, здорового цвета кожи лица, предупреждения морщин важны не только вода, мыло, раз</w:t>
        <w:softHyphen/>
        <w:t>личные кремы, но и рациональное питание, соблюдение режима труда и отдыха, регулярные занятия физкультурой и спортом. Кожа лица очень чувствительна к воздействию вне</w:t>
        <w:softHyphen/>
        <w:t>шних факторов: солнца, ветра, холода. Однако ее вид, цвет и нормальное функционирование в значительной степени зависят и от того, например, как работает желудочно-кишеч</w:t>
        <w:softHyphen/>
        <w:t>ный трак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тати, если у человека есть проблемы со здоровьем, то это отражается и на состоянии волос. На голове человека их около 100 000. Для того чтобы они были красивыми и здоровыми, за ними следует ухаживать. Умеренно горячая вода и легкий массаж головы при втирании мыльной пены усиливают кровообращение, улучшают местный обмен веществ и питание вол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место в личной гигиене занимает правильный уход за полостью рта. Больные зубы могут стать причиной многих заболеваний. Чтобы сохранить их здоровыми, надо соблюдать ряд профилактических требований: рационально питаться, регулярно посещать стоматолога, полоскать рот после еды и, конечно, чистить утром и вечером. Движения щеткой при этом должны быть вертикально-поступательными (сверху вниз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гда при чистке зубов или откусывании какого-либо пищевого продукта твердой консистенции отмечаются следы крови из десен. Чаще всего это связано с нехваткой витамина С, особенно в весенний период. Если прием этого витамина не устраняет кровоточивости десен, необходимо обратиться к врачу-пародонтологу. Хорошей профилактикой заболевания десен служит легкий пальцевый массаж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е зубов, десен, слизистой оболочки полости рта очень важно для нормального процесса питания, профилак</w:t>
        <w:softHyphen/>
        <w:t>тики желудочно-кишечных и других заболеваний. Здоровые, правильной формы зубы украшают человека, делают привле</w:t>
        <w:softHyphen/>
        <w:t>кательной его улыбку. Не следует ждать, когда они заболят или начнет образовываться кариес. Лучше не менее двух раз в год обращаться к стоматологу. Профилактика заболеваний зубов, десен, слизистой оболочки полости рта — залог здоровья и долголе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арные гигиенические правила требуют и повсед</w:t>
        <w:softHyphen/>
        <w:t>невного ухода за ногами. Неопрятность нередко приводит к за</w:t>
        <w:softHyphen/>
        <w:t>болеванию стоп — эпидермофитии, причина которого — пере</w:t>
        <w:softHyphen/>
        <w:t>дача от больного человека к здоровому патогенного грибка. Он может находиться на полу спортивных раздевалок, душевых, бань и других общественных помещений. Возможна передача эпидермофитии при пользовании чужой обувью, чужими полотенцами. При первых признаках заболевания — зуде и жжении между пальцами ног, шелушении кожи, появлении небольших пузырей, мокнущих эрозий, трещин следует, не откладывая, обратиться к врачу—дерматолог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ые гигиенические требования предъявляются также к выбору обуви. Она должна не только защищать ноги от внешних механических повреждений (ушибов, ударов), неровностей почвы, холода, влаги, грязи, пыли, но и обес</w:t>
        <w:softHyphen/>
        <w:t>печивать полную свободу движений стопы при ходьбе. Ее выбирают в строгом соответствии с размером стопы. Обувь должна быть мягкой и легкой, чтобы не нарушалось нормаль</w:t>
        <w:softHyphen/>
        <w:t>ное кровообращение в ногах, а также соответствовать климату и времени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ным требованиям должно отвечать и нательное белье: быть мягким, хорошо пропускать воздух, поглощать и отдавать влагу, легко стираться. Наилучшими гигиеническими качествами обладает белье из натуральных волокон: хлопка, льна, шерсти, шел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аловажное значение имеет также выбор верхней одеж</w:t>
        <w:softHyphen/>
        <w:t>ды. Зимой, например, она должна не только предохранять тело от воздействия низких температур, но и способствовать теплообмену, то есть быть достаточно воздухопроницаемой. Целесообразно отдавать предпочтение одежде из шерстяных тканей. А летом рекомендуется носить одежду из легких хлоп</w:t>
        <w:softHyphen/>
        <w:t>чатобумажных тканей светлых тонов, поскольку они отража</w:t>
        <w:softHyphen/>
        <w:t>ют солнечные лу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 личной гигиены для каждого человека огромно. Ежедневное выполне</w:t>
        <w:softHyphen/>
        <w:t>ние ее простых и доступных требований, будь то уход за кожей или полостью рта — азбука профилактики многих заболева</w:t>
        <w:softHyphen/>
        <w:t>ний. Навыки личной гигиены, ставшие полезной привычкой с раннего возраста, помогут на долгие годы сохранить здоровье и работоспособ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3. Рациональное питание – еще одна из мер профилактики многих заболе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тание играет огромную роль в нашей жизни. Оно обес</w:t>
        <w:softHyphen/>
        <w:t>печивает рост и формирование всех органов и систем организ</w:t>
        <w:softHyphen/>
        <w:t>ма, дает нам энергию, участвует в обмене веществ. Правильно сбалансированное, или рациональное, питание позволяет на долгие годы сохранить здоровье и работоспособ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же такое рациональное питание? Согласно гигиеничес</w:t>
        <w:softHyphen/>
        <w:t>ким требованиям, оно должно быть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тимальным в количественном отношении, то есть со</w:t>
        <w:softHyphen/>
        <w:t>ответствовать энергетическим затратам организм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ценным в качественном отношении, то есть содер</w:t>
        <w:softHyphen/>
        <w:t>жать все необходимые вещества — белки, жиры, угле</w:t>
        <w:softHyphen/>
        <w:t xml:space="preserve">воды, витамины, минеральные элементы — в наиболее благоприятных пропорциях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ным, содержать продукты как животного, так и растительного происхожде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м, то есть каждый человек должен ежедневно соблюдать режим приема пищ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ть элементарным санитарным правилам, касаю</w:t>
        <w:softHyphen/>
        <w:t>щимся хранения, обработки и приготовления продук</w:t>
        <w:softHyphen/>
        <w:t>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ми давно установлено, что пища — источник энер</w:t>
        <w:softHyphen/>
        <w:t>гии как в движении, так и в покое. Другими словами, энергия расходуется и при активном сокращении мышц, и во время сна. Расход энергии связан с образованием тепла, без которого наш организм не может сохранять постоянную температуру, необходимую для жизнедеятельности клет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ергозатраты организма так же, как энергетическая цен</w:t>
        <w:softHyphen/>
        <w:t>ность пищи, выражаются в килокалориях (ккал). Калорий</w:t>
        <w:softHyphen/>
        <w:t>ность суточного пищевого рациона человека зависит от ха</w:t>
        <w:softHyphen/>
        <w:t>рактера его работы, величины и интенсивности нагрузок. Она должна соответствовать суточному расходу энергии. В том случае, если человек тратит энергии больше, чем получает ее с пищей, организм истощается. А это способствует возникно</w:t>
        <w:softHyphen/>
        <w:t>вению различных заболеваний. Отрицательно сказывается на здоровье и переедание, когда калорийность пищи значительно превышает расход энергии. Такой путь ведет к накоплению в организме жи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характера питания людей с избыточной массой тела показал, что они употребляют с пищей белков, жиров, углево</w:t>
        <w:softHyphen/>
        <w:t>дов в 1,5-2 раза больше нормы. Ясно, что ни к чему хорошему это не приводит. Полнота нарушает деятельность всех органов и прежде всего сердечно-сосудистой системы. У тучных лю</w:t>
        <w:softHyphen/>
        <w:t>дей сердце покрывается своеобразным жировым панцирем, что затрудняет сократительную функцию миокарда. На этом фоне зачастую рано развивается его дистрофия, а также ате</w:t>
        <w:softHyphen/>
        <w:t>росклероз коронарных сосу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жирение, названное болезнью века, нередко сопровождает</w:t>
        <w:softHyphen/>
        <w:t>ся повышенным артериальным давлением, нарушениями функ</w:t>
        <w:softHyphen/>
        <w:t>ций органов дыхания, печени, желудочно-кишечного тракта. По мнению специалистов, борьбу с ним нужно вести по двум на</w:t>
        <w:softHyphen/>
        <w:t>правлениям: уменьшать потребление пищи, особенно жирной и сладкой, и активно заниматься физкультурой и спор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етологи считают питание рациональным, если соотно</w:t>
        <w:softHyphen/>
        <w:t>шение белков, жиров, углеводов в суточном рационе равно 1:1:4. Установлено, что один грамм белков при сгорании его в организме выделяет 4 килокалории энергии, один грамм углеводов — тоже 4 килокалории, а один грамм жиров — 9 килокало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научно разработанным нормам, человек умс</w:t>
        <w:softHyphen/>
        <w:t>твенного труда, например, должен потреблять в сутки 100 граммов белков, 100 граммов жиров и 400 граммов углеводов. Исходя из этих рекомендаций, можно подсчитать ежедневную калорийность пищи, которая составит примерно 3000 килока</w:t>
        <w:softHyphen/>
        <w:t>лорий. При легком физическом труде эта цифра возрастает до 3500 килокалорий. А тем, кто занимается тяжелым физичес</w:t>
        <w:softHyphen/>
        <w:t>ким трудом, скажем, шахтерам, нужно 4500-5000 килокало</w:t>
        <w:softHyphen/>
        <w:t>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новимся теперь на качественной стороне питания. Оно считается полноценным, если потребляемые нами различные продукты содержат необходимые для нормального функци</w:t>
        <w:softHyphen/>
        <w:t xml:space="preserve">онирования организма белки, жиры, углеводы, витамины, минеральные соли, а также воду. Важнейшее место среди перечисленных элементов питания принадлежит </w:t>
      </w:r>
      <w:r>
        <w:rPr>
          <w:iCs/>
          <w:color w:val="000000"/>
          <w:sz w:val="28"/>
          <w:szCs w:val="28"/>
        </w:rPr>
        <w:t xml:space="preserve">белкам, </w:t>
      </w:r>
      <w:r>
        <w:rPr>
          <w:color w:val="000000"/>
          <w:sz w:val="28"/>
          <w:szCs w:val="28"/>
        </w:rPr>
        <w:t>которые идут на строительство клеток и тканей, участвуют в образовании ферментов, гормонов, способствуют усвоению других пищевы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ки называют еще носителями жизни. В их состав вхо</w:t>
        <w:softHyphen/>
        <w:t>дят аминокислоты, которых нет ни в жирах, ни в углеводах. Наиболее полезны белки животного происхождения, содержа</w:t>
        <w:softHyphen/>
        <w:t>щиеся в мясе, рыбе, молоке, яйцах, а также растительные бел</w:t>
        <w:softHyphen/>
        <w:t>ки, которые имеются в картофеле, рисе, гречневой и овсяной крупе, горохе, фасоли, с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пищевых белков входят около 20 аминокислот, причем восемь из них являются незаменимыми, то есть не образуются в организме. Наиболее дефицитные аминокисло</w:t>
        <w:softHyphen/>
        <w:t>ты — тринитофан, лизин, метионин — содержатся преиму</w:t>
        <w:softHyphen/>
        <w:t>щественно в продуктах животного происхождения. Поэтому необходимо обеспечивать сбалансированность аминокислот</w:t>
        <w:softHyphen/>
        <w:t>ного состава поступающей в организм пи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авным энергетическим материалом являются </w:t>
      </w:r>
      <w:r>
        <w:rPr>
          <w:iCs/>
          <w:color w:val="000000"/>
          <w:sz w:val="28"/>
          <w:szCs w:val="28"/>
        </w:rPr>
        <w:t xml:space="preserve">жиры, </w:t>
      </w:r>
      <w:r>
        <w:rPr>
          <w:color w:val="000000"/>
          <w:sz w:val="28"/>
          <w:szCs w:val="28"/>
        </w:rPr>
        <w:t>которые по калорийности в два с лишним раза превосходят белки и углеводы. Однако для того, чтобы жиры освободили в организме энергию, необходимо достаточное количество угле</w:t>
        <w:softHyphen/>
        <w:t>водов и кислорода. Жиры входят в состав клеток, принимают участие в обмене веществ, улучшают вкус пищи и повышают чувство сытости. Наиболее полезные из них содержатся в молоке, сливочном масле, сметане, сыре, яичном желтке, рыбьем жи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, что жиры способны откладываться «в запас». В этом случае они используются организмом в качестве энерге</w:t>
        <w:softHyphen/>
        <w:t>тического материала при истощении или в период тяжелых заболеваний. Однако излишки жировых отложений в подкож</w:t>
        <w:softHyphen/>
        <w:t>ной клетчатке, сальниках, печени и в других органах способс</w:t>
        <w:softHyphen/>
        <w:t>твуют ожирению, которое в первую очередь неблагоприятно сказывается на деятельности сердечно-сосудист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ую роль в обменных процессах играют полиненасы</w:t>
        <w:softHyphen/>
        <w:t>щенные жирные кислоты, которые содержатся в нерафиниро</w:t>
        <w:softHyphen/>
        <w:t>ванных растительных маслах — подсолнечном, кукурузном, оливковом. Они препятствуют развитию атеросклероза, поло</w:t>
        <w:softHyphen/>
        <w:t>жительно влияют на нервную систему, кож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Углеводы,</w:t>
      </w:r>
      <w:r>
        <w:rPr>
          <w:color w:val="000000"/>
          <w:sz w:val="28"/>
          <w:szCs w:val="28"/>
        </w:rPr>
        <w:t xml:space="preserve"> как и жиры, являются энергетическим материалом. Они необходимы для нормальной деятельности центральной нервной системы, сердца, печени. Больше всего углеводов содержится в сахаре, хлебе, картофеле, других ово</w:t>
        <w:softHyphen/>
        <w:t>щах, а также во фруктах и ягодах. Следует помнить, что при избыточном углеводном питании часть из них превращается в организме в жиры, что может в дальнейшем привести к избы</w:t>
        <w:softHyphen/>
        <w:t>точному весу и ожир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троения углеводы подразделяются на моносахариды (глюкоза, фруктоза), дисахариды (сахароза, лактоза) и полисахариды (крахмал, гликоген, клетчатка). Мо</w:t>
        <w:softHyphen/>
        <w:t>носахариды обладают выраженным сладким вкусом и быстро усваиваются. Из дисахаридов основное значение имеет саха</w:t>
        <w:softHyphen/>
        <w:t>роза, которая при гидролизе распадается на глюкозу и фрук</w:t>
        <w:softHyphen/>
        <w:t>тозу. Сахароза содержится главным образом в тростниковом и свекловичном саха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полисахаридов основное пищевое значение имеет крах</w:t>
        <w:softHyphen/>
        <w:t>мал, содержащийся, в частности, в зерновых продуктах. В ор</w:t>
        <w:softHyphen/>
        <w:t>ганизме он превращается в глюкозу. Гликоген используется в качестве энергетического материала для питания работающих мышц и органов. Клетчатка овощей и фруктов стимулирует перистальтику кишечника, способствует выведению из орга</w:t>
        <w:softHyphen/>
        <w:t>низма холестер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е участие в обмене веществ принимают </w:t>
      </w:r>
      <w:r>
        <w:rPr>
          <w:bCs/>
          <w:iCs/>
          <w:color w:val="000000"/>
          <w:sz w:val="28"/>
          <w:szCs w:val="28"/>
        </w:rPr>
        <w:t>витами</w:t>
        <w:softHyphen/>
        <w:t xml:space="preserve">ны, </w:t>
      </w:r>
      <w:r>
        <w:rPr>
          <w:color w:val="000000"/>
          <w:sz w:val="28"/>
          <w:szCs w:val="28"/>
        </w:rPr>
        <w:t>которые необходимы человеку для усвоения пищи, роста и восстановления клеток и тканей. Большинство из них не син</w:t>
        <w:softHyphen/>
        <w:t>тезируется в организме, и получаем мы их с продуктами рас</w:t>
        <w:softHyphen/>
        <w:t>тительного и животного происхождения. При их недостатке развивается гиповитаминоз, характеризующийся ухудшением самочувствия, быстрой утомляемостью, ослаблением защит</w:t>
        <w:softHyphen/>
        <w:t>ных сил организма и другими негативными факто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витамины делятся на две группы: жирорастворимые и водорастворимые. К первой относятся витамин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Е, К. Все остальные — водорастворимые, среди них, например, витамин С, витамины группы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образные функции выполняют в организме поступа</w:t>
        <w:softHyphen/>
        <w:t xml:space="preserve">ющие с пищей </w:t>
      </w:r>
      <w:r>
        <w:rPr>
          <w:iCs/>
          <w:color w:val="000000"/>
          <w:sz w:val="28"/>
          <w:szCs w:val="28"/>
        </w:rPr>
        <w:t xml:space="preserve">минеральные соли </w:t>
      </w:r>
      <w:r>
        <w:rPr>
          <w:color w:val="000000"/>
          <w:sz w:val="28"/>
          <w:szCs w:val="28"/>
        </w:rPr>
        <w:t>кальция, фосфора, железа, калия, натрия и других химических элементов. Они участвуют в синтезе белков, работе желез внутренней секреции, регу</w:t>
        <w:softHyphen/>
        <w:t>лируют обмен веществ. С ростом физических нагрузок пот</w:t>
        <w:softHyphen/>
        <w:t>ребность организма в минеральных веществах (прежде всего в калии и натрии) увеличивается, поэтому их содержание в рационе питания необходимо повысить на 20-25 проц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балансированном питании наш организм достаточно обеспечивается солями, за исключением </w:t>
      </w:r>
      <w:r>
        <w:rPr>
          <w:bCs/>
          <w:iCs/>
          <w:color w:val="000000"/>
          <w:sz w:val="28"/>
          <w:szCs w:val="28"/>
        </w:rPr>
        <w:t>поваренной соли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ую мы обычно сами добавляем в различные блюда. При этом нельзя забывать, что избыточное ее потребление (более 6 граммов в сутки) способствует развитию таких заболеваний, как подагра, атеросклероз, гиперто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специалистов, следует также ограничивать потребление сахара и мучных изделий. </w:t>
      </w:r>
      <w:r>
        <w:rPr>
          <w:bCs/>
          <w:iCs/>
          <w:color w:val="000000"/>
          <w:sz w:val="28"/>
          <w:szCs w:val="28"/>
        </w:rPr>
        <w:t xml:space="preserve">Сахар </w:t>
      </w:r>
      <w:r>
        <w:rPr>
          <w:color w:val="000000"/>
          <w:sz w:val="28"/>
          <w:szCs w:val="28"/>
        </w:rPr>
        <w:t>— поставщик чрезмерного количества углеводов и калорий. На поступление его в больших объемах организм реагирует выбросом в кровь в повышенном количестве инсулина. Неумеренное потребле</w:t>
        <w:softHyphen/>
        <w:t>ние сахара может способствовать развитию диабета, атерос</w:t>
        <w:softHyphen/>
        <w:t>клероза, ожирения. Что касается мучных изделий, то избыток их в рационе приводит к появлению лишнего веса со всеми вытекающими отсюда последств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ищевым веществам относится и </w:t>
      </w:r>
      <w:r>
        <w:rPr>
          <w:bCs/>
          <w:iCs/>
          <w:color w:val="000000"/>
          <w:sz w:val="28"/>
          <w:szCs w:val="28"/>
        </w:rPr>
        <w:t xml:space="preserve">вода, </w:t>
      </w:r>
      <w:r>
        <w:rPr>
          <w:color w:val="000000"/>
          <w:sz w:val="28"/>
          <w:szCs w:val="28"/>
        </w:rPr>
        <w:t>без которой, как известно, жизнь невозможна. У взрослого человека она составляет 60-65 процентов общего веса. В водной среде про</w:t>
        <w:softHyphen/>
        <w:t>текают различные биохимические реакции и обмен веществ. Вода помогает выводить из организма токсины, избыток со</w:t>
        <w:softHyphen/>
        <w:t>лей, снижает концентрацию выделяемых с мочой веществ, что уменьшает опасность образования камней в почках. Она поступает в организм в виде питьевой воды, чая, кофе, первых блюд. Суточная потребность в ней взрослого человека — 2-2,5 литра. В жару эта цифра, естественно, возраст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игиеническими требованиями вода должна быть безвредной по химическому составу и безопас</w:t>
        <w:softHyphen/>
        <w:t>ной в эпидемиологическом отношении. Самая безопасная вода — кипяченая. Кипятить ее надо в течение 5-7 минут, а хранить не более 1-2 сут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а должна быть разнообразной — таково одно из требований гигиены. Ценнейшими продуктами являются молоко, молочно-кислые продукты (простокваша, кефир, творог, сыр, сливочное масло), яйца, мясо и мясопродукты, рыба и продукты моря, овощи и фрукты. Все они обязательно должны быть в рационе питания кажд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 несколько слов о культуре питания. Под ней подра</w:t>
        <w:softHyphen/>
        <w:t>зумевается не только умение держать вилку или нож, но и чис</w:t>
        <w:softHyphen/>
        <w:t>тый, красиво сервированный стол, спокойная обстановка во время еды и, конечно, режим. Совершенно необходимо прини</w:t>
        <w:softHyphen/>
        <w:t>мать пищу в одни и те же часы, 3-4 раза в день. Распределение суточного рациона должно быть примерно следующим: 30% всей пищи — завтрак, 40% — обед и 30% — уж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но важное правило: необходимо есть не спеша, тща</w:t>
        <w:softHyphen/>
        <w:t>тельно пережевывая пищу. В таком случае она лучше усваива</w:t>
        <w:softHyphen/>
        <w:t>ется. Кроме того, принимать ее нецелесообразно раньше, чем через два часа после предыдущей еды: при коротких интерва</w:t>
        <w:softHyphen/>
        <w:t>лах она не успевает полностью перевари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рациональное питание — один из факторов здорово</w:t>
        <w:softHyphen/>
        <w:t>го образа жизни. А правильно ли мы питаемся? Учитываем ли научные рекомендации в этой области? К сожалению, далеко не всегда. Не случайно поэтому так актуальна проблема из</w:t>
        <w:softHyphen/>
        <w:t>быточного веса и ожирения. Замечено, что люди, страдающие этими недугами, как правило, отдают предпочтение сладкой и жирной пище, широко распространенным ныне продуктам быстрого приготовления — гамбургерам, хот-догам и друг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каждому стоит задуматься о том, что если он хочет сохранить свои здоровье и молодость на долгие годы, то ему необходимо пересмотреть некоторые аспекты в своем образе жизни и стараться правильно, сбалансировано питаться, тогда пища, являясь источником необходимых организму белков, жиров, углеводов, витаминов, минеральных веществ, будет только благотворно влиять на наше здоровье, а не приводить к развитию многих заболе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Заклю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ый образ жизни – лучшее средство профилактики многих заболеваний, возникновению которых способствуют, в частности, неблагоприятная экологическая ситуация, неизбежные стрессы и другие отрицательные факт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нашей стране уделяется большое внимание пропаганде здорового образа жизни, в которой участвуют средства массовой информации и общественность нашей страны. Но, не смотря на это, актуальными остаются такие проблемы, как сложная демографическая ситуация и высокая заболеваемость. Среди молодежи быстрыми темпами растут наркомания, злоупотребление алкоголем и табаком, увеличивается детская и подростковая преступность. Страшную угрозу представляют СПИД, вирусный гепатит и другие венерические заболевания. Сердечно-сосудистые заболевания, в возникновении которых не последнюю роль играют стрессы и вредные привычки, по-прежнему остаются на первом месте и поражают теперь не только пожилых, но и молодых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ы хотим изменить сложившуюся ситуацию, то необходимо, в первую очередь, начать с себя. Ведь если каждый человек, борясь с гиподинамией, будет хоть несколько минут уделять физическим упражнениям, стараться больше бывать на свежем воздухе, избавится от вредных привычек, которые отрицательно влияют на личность и ведут к аморальным поступкам и преступлениям, задумается о полезности своего питания, то тогда и наше общество в целом сможет устоять перед многими недугами, сохранить свое здоровье и здоровье будущего поко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. Брокгауз, И. Ефрон. «Энциклопедический словарь, современная версия». Москва, 200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.Г. Фролов, Г.П. Юрко. «Физкультурные занятия на воздухе». Москва, 198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.Н. Яшин. «Здоровый образ жизни». Москва, 2003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6:00Z</dcterms:created>
  <dc:creator>1</dc:creator>
  <dc:description/>
  <cp:keywords/>
  <dc:language>en-US</dc:language>
  <cp:lastModifiedBy>Mage</cp:lastModifiedBy>
  <dcterms:modified xsi:type="dcterms:W3CDTF">2011-10-04T20:26:00Z</dcterms:modified>
  <cp:revision>2</cp:revision>
  <dc:subject/>
  <dc:title>1</dc:title>
</cp:coreProperties>
</file>