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Лікувальна фізкультура при артритах на стаціонарному етапі реабілітації</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Глава 1. </w:t>
      </w:r>
      <w:r>
        <w:rPr>
          <w:rFonts w:cs="Times New Roman" w:ascii="Times New Roman" w:hAnsi="Times New Roman"/>
          <w:color w:val="000000"/>
          <w:sz w:val="28"/>
          <w:szCs w:val="28"/>
          <w:lang w:val="uk-UA" w:eastAsia="en-US"/>
        </w:rPr>
        <w:t>Загальна характеристика артритів</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Етіологія і патогенез артритів</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Класифікація та клінічна характеристика при артритах</w:t>
      </w:r>
    </w:p>
    <w:p>
      <w:pPr>
        <w:pStyle w:val="Normal"/>
        <w:spacing w:lineRule="auto" w:line="360"/>
        <w:jc w:val="both"/>
        <w:rPr/>
      </w:pPr>
      <w:r>
        <w:rPr>
          <w:rFonts w:cs="Times New Roman" w:ascii="Times New Roman" w:hAnsi="Times New Roman"/>
          <w:color w:val="000000"/>
          <w:sz w:val="28"/>
          <w:szCs w:val="28"/>
          <w:lang w:val="uk-UA" w:eastAsia="en-US"/>
        </w:rPr>
        <w:t>1.3 Основні підходи до немедикаментозного і відновного лікування даного захворювання при артритах</w:t>
      </w:r>
    </w:p>
    <w:p>
      <w:pPr>
        <w:pStyle w:val="Normal"/>
        <w:spacing w:lineRule="auto" w:line="360"/>
        <w:jc w:val="both"/>
        <w:rPr/>
      </w:pPr>
      <w:r>
        <w:rPr>
          <w:rFonts w:cs="Times New Roman" w:ascii="Times New Roman" w:hAnsi="Times New Roman"/>
          <w:bCs/>
          <w:color w:val="000000"/>
          <w:sz w:val="28"/>
          <w:szCs w:val="28"/>
          <w:lang w:val="uk-UA" w:eastAsia="en-US"/>
        </w:rPr>
        <w:t>Глава 2.</w:t>
      </w:r>
      <w:r>
        <w:rPr>
          <w:rFonts w:cs="Times New Roman" w:ascii="Times New Roman" w:hAnsi="Times New Roman"/>
          <w:color w:val="000000"/>
          <w:sz w:val="28"/>
          <w:szCs w:val="28"/>
          <w:lang w:val="uk-UA" w:eastAsia="en-US"/>
        </w:rPr>
        <w:t xml:space="preserve"> Механізми лікувальної дії фізичних вправ при артритах</w:t>
      </w:r>
    </w:p>
    <w:p>
      <w:pPr>
        <w:pStyle w:val="Normal"/>
        <w:spacing w:lineRule="auto" w:line="360"/>
        <w:jc w:val="both"/>
        <w:rPr/>
      </w:pPr>
      <w:r>
        <w:rPr>
          <w:rFonts w:cs="Times New Roman" w:ascii="Times New Roman" w:hAnsi="Times New Roman"/>
          <w:bCs/>
          <w:color w:val="000000"/>
          <w:sz w:val="28"/>
          <w:szCs w:val="28"/>
          <w:lang w:val="uk-UA" w:eastAsia="en-US"/>
        </w:rPr>
        <w:t>Глава 3.</w:t>
      </w:r>
      <w:r>
        <w:rPr>
          <w:rFonts w:cs="Times New Roman" w:ascii="Times New Roman" w:hAnsi="Times New Roman"/>
          <w:color w:val="000000"/>
          <w:sz w:val="28"/>
          <w:szCs w:val="28"/>
          <w:lang w:val="uk-UA" w:eastAsia="en-US"/>
        </w:rPr>
        <w:t xml:space="preserve"> Ціль, завдання, засоби, методи і методики лікувальної фізичної культури при артритах на стаціонарному етапі фізичної реабілітації</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сновки</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рактичні рекомендації</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Список використаної літератури</w:t>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одат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 xml:space="preserve">Актуальність роботи - </w:t>
      </w:r>
      <w:r>
        <w:rPr>
          <w:rFonts w:cs="Times New Roman" w:ascii="Times New Roman" w:hAnsi="Times New Roman"/>
          <w:color w:val="000000"/>
          <w:sz w:val="28"/>
          <w:szCs w:val="28"/>
          <w:lang w:val="uk-UA" w:eastAsia="en-US"/>
        </w:rPr>
        <w:t>впровадження нових оздоровчих технологій у фізкультурну практику дозволяє задовольнити потреби людини у виборі доступних і ефективних форм фізичної активності залежно від їхніх мотиваційних запитів, фізичного стану й соціальних передумов [18, 26].</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Aртрит називають останнім часом "захворюванням століття", не обійшло стороною воно й Україну. Особливу стурбованість викликає здоров'я людей зрілого віку, що становлять творчий і інтелектуальний потенціал нації. Як показують дослідження, у цьому віці практично відсутні здорові люди. </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ходячи з концепції фізичного (соматичного) здоров'я, основним його критерієм варто вважати життєвий енергопотенціал, оскільки життєдіяльність будь-якого живого організму залежить від можливості споживання енергії з навколишнього середовища, її акумуляції й мобілізації для забезпечення фізіологічних функцій [25].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тіологія артриту залишається остаточно не вивченою по цей день, і тому настільки ж проблематичним є і лікування. Скутість й біль у суглобах не дає людині можливості плідно працювати, спокійно спати по ночах і просто з легкістю рухатися, тобто жити повноцінним життям. Найчастіше це захворювання призводить до інвалідності [32].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сучасними уявленнями, поряд з медикаментозною терапією, в системі відновлення здоров'я хворих на артрит важлива роль належить фізичної реабілітації. Ретельно підібрані фізичні вправи, фізіотерапевтичні процедури та інші засоби реабілітації сприяють призупинення подальшого прогресування захворювання, відновлення функцій уражених суглобів, покращення фізичного і психічного стану хворого [21].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езультаті недостатньої рухової активності в організмі людини порушуються нервово-рефлекторні зв'язки, закладені природою й закріплені в процесі важкої фізичної праці, що приводить до розладу регуляції систем, порушенню обміну речовин і розвитку дегенеративних захворюв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 xml:space="preserve">Мета роботи - </w:t>
      </w:r>
      <w:r>
        <w:rPr>
          <w:rFonts w:cs="Times New Roman" w:ascii="Times New Roman" w:hAnsi="Times New Roman"/>
          <w:color w:val="000000"/>
          <w:sz w:val="28"/>
          <w:szCs w:val="28"/>
          <w:lang w:val="uk-UA" w:eastAsia="en-US"/>
        </w:rPr>
        <w:t>розглянути основні підходи до призначення засобів ЛФК в системі фізичної реабілітації хворих з артритoм.</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авдання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Вивчити і проаналізувати сучасні літературні джерела з проблеми фізичної реабілітації при артритax.</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Вивчити етіологію та патогенез артритa.</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Охарактеризyвати завдання, засоби, форми та методики ЛФК при артритax та розкрити механізми їх д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Новизна роботи</w:t>
      </w:r>
      <w:r>
        <w:rPr>
          <w:rFonts w:cs="Times New Roman" w:ascii="Times New Roman" w:hAnsi="Times New Roman"/>
          <w:color w:val="000000"/>
          <w:sz w:val="28"/>
          <w:szCs w:val="28"/>
          <w:lang w:val="uk-UA" w:eastAsia="en-US"/>
        </w:rPr>
        <w:t xml:space="preserve"> полягає в тому, що ми узагальнили і систематизували наявні дані з призначенням засобів ЛФК при артритax.</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 xml:space="preserve">Практична і теоретична значимість. </w:t>
      </w:r>
      <w:r>
        <w:rPr>
          <w:rFonts w:cs="Times New Roman" w:ascii="Times New Roman" w:hAnsi="Times New Roman"/>
          <w:color w:val="000000"/>
          <w:sz w:val="28"/>
          <w:szCs w:val="28"/>
          <w:lang w:val="uk-UA" w:eastAsia="en-US"/>
        </w:rPr>
        <w:t>Запропонована нами методика ЛФК може бути використана в лікувально-профілактичних установах при комплексному лікуванні хворих з даною патологією, а також у навчальному процесі вищих навчальних закладів фізичної культури з дисципліни «Фізична реабілітація при захворюванні внутрішніх органів».</w:t>
      </w:r>
    </w:p>
    <w:p>
      <w:pPr>
        <w:pStyle w:val="Normal"/>
        <w:spacing w:lineRule="auto" w:line="360"/>
        <w:ind w:firstLine="709"/>
        <w:jc w:val="both"/>
        <w:rPr/>
      </w:pPr>
      <w:r>
        <w:rPr>
          <w:rFonts w:cs="Times New Roman" w:ascii="Times New Roman" w:hAnsi="Times New Roman"/>
          <w:b/>
          <w:color w:val="000000"/>
          <w:sz w:val="28"/>
          <w:szCs w:val="28"/>
          <w:lang w:val="uk-UA" w:eastAsia="en-US"/>
        </w:rPr>
        <w:t xml:space="preserve">Обсяг і структура роботи. </w:t>
      </w:r>
      <w:r>
        <w:rPr>
          <w:rFonts w:cs="Times New Roman" w:ascii="Times New Roman" w:hAnsi="Times New Roman"/>
          <w:color w:val="000000"/>
          <w:sz w:val="28"/>
          <w:szCs w:val="28"/>
          <w:lang w:val="uk-UA" w:eastAsia="en-US"/>
        </w:rPr>
        <w:t>Робота складається з вступy, трьох глав, висновків, практичних рекомендацій, списку використаної літератури. Робота пропонує три комплексa лікувальної гімнастики на стаціонарному этапі з 3 режимaми (строго-ліжковий, ліжковий, палатний).</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Глава 1. Загальна характеристика артритів</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8"/>
          <w:lang w:val="uk-UA" w:eastAsia="en-US"/>
        </w:rPr>
        <w:t>1.1 Етіологія і патогенез артритів</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чиною розвитку запального процесу в суглобі може бути місцева або загальна інфекція, аллергія, аутоаллергія, місцева травма та ін. Однак етіологія деяких важких запальних суглобових захворювань до сих пір недостатньо ясна [29].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акторами, що сприяють розвитку артритів, є переохолодження, фізична перевантаження суглоб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тогенез артритів складний і різноманітний. Особливості структури суглобових тканин обумовлюють здатність суглобів швидко відповідати запальною реакцією на різні прямі та опосередковані впли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інфекційних специфічних артритах можливий бактеріально-метастатичний і токсико-алергічний шлях поразки суглобів. У першому випадку збудник хвороби гематогенним або лімфатичних шляхом заноситься безпосередньо в порожнину суглоба і може бути виявлений в синовіальній рідині. Ураження суглобів, в таких випадках найбільш важкe (рис.1.1.).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179641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796415" cy="179641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lang w:val="uk-UA" w:eastAsia="en-US"/>
        </w:rPr>
        <w:t>Рис. 1.1 Артрит колінного сугл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оді має місце токсико-алергічний механізм розвитку інфекційних артритів, коли вплив мікробних токсинів викликає при наявності підвищеної чутливості суглобових тканин розвиток алергічного синові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сучасним уявленням патогенетічним найважливішим фактором цих артритів є зміна загальної та тканинної реактивності організму, розвиток алергії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снує гіпотеза, що самий ранній етап імунопатогенезу </w:t>
      </w:r>
      <w:r>
        <w:rPr>
          <w:rFonts w:cs="Times New Roman" w:ascii="Times New Roman" w:hAnsi="Times New Roman"/>
          <w:bCs/>
          <w:color w:val="000000"/>
          <w:sz w:val="28"/>
          <w:szCs w:val="28"/>
          <w:lang w:val="uk-UA" w:eastAsia="en-US"/>
        </w:rPr>
        <w:t>артритy</w:t>
      </w:r>
      <w:r>
        <w:rPr>
          <w:rFonts w:cs="Times New Roman" w:ascii="Times New Roman" w:hAnsi="Times New Roman"/>
          <w:color w:val="000000"/>
          <w:sz w:val="28"/>
          <w:szCs w:val="28"/>
          <w:lang w:val="uk-UA" w:eastAsia="en-US"/>
        </w:rPr>
        <w:t xml:space="preserve"> пов’язаний з “неспецифічною” запальною реакцією, індукованою різними стимулами, які в подальшому індукують аберантну реакцію синовіальних клітин у генетично схильних індивідів. Потім внаслідок трансформації імунних клітин (Т- і В-лімфоцитів, дендритних клітин) у порожнині суглоба формується “ектопічний” лімфоїдний орган, клітини якого запускають синтез аутоантитіл до компонентів синовіальної оболонки. Аутоантитіла з активованими Т-лімфоцитами ще більше посилюють запальну реакцію, яка спричиняє прогресуюче ураження суглобових тканин. Крім того, було переконливо показано, що не лише ревматоїдний фактор, але й антитіла з іншою специфічністю (наприклад, до глюкозо-6-фосфат ізомерази) можуть відігравати важливу роль в імунопатогенез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eastAsia="en-US"/>
        </w:rPr>
        <w:t xml:space="preserve">Зрозуміло, що розвиток та прогресування визначається складним поєднанням генетично детермінованих та набутих дефектів (“дисбалансом”) нормальних регуляторних механізмів, які обмежують патологічну активацію імунної системи у відповідь на потенційно патогенні, а нерідко і фізіологічні стиму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 і призводить до швидкої трансформації фізіологічної (захисної) гострої запальної реакції в хронічне прогресуюче запалення.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доровий суглоб складається з здорових клітин. В основі захворювання лежить накопичення пошкоджених клітин в тканинах та органах. Клітини весь час гинуть в невеликих кількостях і тут же утилізуються. Якщо гине багато клітин, то утилізація відстає й тоді кількість загиблих, не утилізованих клітин, починає зростати. При досягненні критичної концентрації організм починає реагувати запаленням, на початку з'являється легка болючість в деяких положеннях і під час руху. Потім хворобливість посилюється, розвивається набряк, підвищується тканевий тиск, який може викликати почервоніння і підвищення температури суглоба. </w:t>
      </w:r>
    </w:p>
    <w:p>
      <w:pPr>
        <w:pStyle w:val="Normal"/>
        <w:spacing w:lineRule="auto" w:line="360"/>
        <w:ind w:firstLine="709"/>
        <w:jc w:val="both"/>
        <w:rPr/>
      </w:pPr>
      <w:r>
        <w:rPr>
          <w:rFonts w:cs="Times New Roman" w:ascii="Times New Roman" w:hAnsi="Times New Roman"/>
          <w:color w:val="000000"/>
          <w:sz w:val="28"/>
          <w:szCs w:val="28"/>
          <w:lang w:val="uk-UA" w:eastAsia="en-US"/>
        </w:rPr>
        <w:t>Запалення - це спроба організму прискорити утилізацію загиблих клітин. Загиблі клітини утилізуються через лімфатичну систему. Але з тканин суглоба залишки загиблих клітин витісняються здоровими клітинами дуже поступово, і це обмежує швидкість утилізації кісткових і хрящових клітин. У цьому процесі вирішальну роль відіграє мікровібрація. Джерелом мікровібраціі в організмі є м'язова активність. Але у хворого суглоба її не вистачає. Тому й шлях до одужання лежить через зниження повреждаемості клітин суглоба і в допомозі організму ресурсом мікровібраціі, а не заглушеніі болю.</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8"/>
          <w:lang w:val="uk-UA" w:eastAsia="en-US"/>
        </w:rPr>
        <w:t xml:space="preserve">1.2 Класифікація та клінічна характеристика при артритах </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Прогресування </w:t>
      </w:r>
      <w:r>
        <w:rPr>
          <w:rFonts w:cs="Times New Roman" w:ascii="Times New Roman" w:hAnsi="Times New Roman"/>
          <w:bCs/>
          <w:color w:val="000000"/>
          <w:sz w:val="28"/>
          <w:szCs w:val="28"/>
          <w:lang w:val="uk-UA" w:eastAsia="en-US"/>
        </w:rPr>
        <w:t>артритy</w:t>
      </w:r>
      <w:r>
        <w:rPr>
          <w:rFonts w:cs="Times New Roman" w:ascii="Times New Roman" w:hAnsi="Times New Roman"/>
          <w:color w:val="000000"/>
          <w:sz w:val="28"/>
          <w:szCs w:val="28"/>
          <w:lang w:val="uk-UA" w:eastAsia="en-US"/>
        </w:rPr>
        <w:t xml:space="preserve"> є процесом, що динамічно розвивається і, як з погляду патогенетичних механізмів, так і клініко-інструментальних та лабораторних проявів, умовно поділяється на такі стадії:</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ння стадія (безсимптомна) характеризується судинною та клітинною активацією;</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pPr>
      <w:r>
        <w:rPr>
          <w:rFonts w:cs="Times New Roman" w:ascii="Times New Roman" w:hAnsi="Times New Roman"/>
          <w:color w:val="000000"/>
          <w:sz w:val="28"/>
          <w:szCs w:val="28"/>
          <w:lang w:val="uk-UA" w:eastAsia="en-US"/>
        </w:rPr>
        <w:t>розгорнута стадія (швидка хронізація запалення) проявляється порушенням ангіогенезу, активацією ендотелію,клітинною міграцією; інфільтрацією активованими СД4+ Т-лімфоцитами синовіальної тканини, утворенням ревматоїдного фактора та інших аутоантитіл, імунних комплексів; синтезом “прозапальних” цитокінів, простагландинів, металопротеаз, колагеназ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зня стадія характеризується соматичними мутаціями та дефектами апоптозу синовіальних кліт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eastAsia="en-US"/>
        </w:rPr>
        <w:t xml:space="preserve">Основними симптомами </w:t>
      </w:r>
      <w:r>
        <w:rPr>
          <w:rFonts w:cs="Times New Roman" w:ascii="Times New Roman" w:hAnsi="Times New Roman"/>
          <w:bCs/>
          <w:color w:val="000000"/>
          <w:sz w:val="28"/>
          <w:szCs w:val="28"/>
          <w:lang w:val="uk-UA" w:eastAsia="en-US"/>
        </w:rPr>
        <w:t>артритy</w:t>
      </w:r>
      <w:r>
        <w:rPr>
          <w:rFonts w:cs="Times New Roman" w:ascii="Times New Roman" w:hAnsi="Times New Roman"/>
          <w:color w:val="000000"/>
          <w:sz w:val="28"/>
          <w:szCs w:val="28"/>
          <w:lang w:val="uk-UA" w:eastAsia="en-US"/>
        </w:rPr>
        <w:t xml:space="preserve"> є:</w:t>
      </w:r>
    </w:p>
    <w:p>
      <w:pPr>
        <w:pStyle w:val="Normal"/>
        <w:numPr>
          <w:ilvl w:val="0"/>
          <w:numId w:val="3"/>
        </w:numPr>
        <w:tabs>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метричність болю в суглобах;</w:t>
      </w:r>
    </w:p>
    <w:p>
      <w:pPr>
        <w:pStyle w:val="Normal"/>
        <w:numPr>
          <w:ilvl w:val="0"/>
          <w:numId w:val="3"/>
        </w:numPr>
        <w:tabs>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пухлість дрібних периферійних суглобів;</w:t>
      </w:r>
    </w:p>
    <w:p>
      <w:pPr>
        <w:pStyle w:val="Normal"/>
        <w:numPr>
          <w:ilvl w:val="0"/>
          <w:numId w:val="3"/>
        </w:numPr>
        <w:tabs>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нкова скутість у суглобах різної тривалості;</w:t>
      </w:r>
    </w:p>
    <w:p>
      <w:pPr>
        <w:pStyle w:val="Normal"/>
        <w:numPr>
          <w:ilvl w:val="0"/>
          <w:numId w:val="3"/>
        </w:numPr>
        <w:tabs>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ші больові симптоми;</w:t>
      </w:r>
    </w:p>
    <w:p>
      <w:pPr>
        <w:pStyle w:val="Normal"/>
        <w:numPr>
          <w:ilvl w:val="0"/>
          <w:numId w:val="3"/>
        </w:numPr>
        <w:tabs>
          <w:tab w:val="left" w:pos="720"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ома, нездужання, депресія можуть передувати іншим симтомам протягом декількох тижнів та місяці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Захворювання артритом зазвичай починається з появи болю і припухлості кистей. На ранніх стадіях запалення може стyхати на досить тривалий термін (місяці, роки). З часом зміни суглобів наростають у всіх пацієнтів. Можливий доброякісний перебіг без суттєвого руйнування суглобів. Зазвичай при артриті має місце запалення багатьох суглобів: кистей, лучезап’ястних, локтьових, плечових, стоп, колінних. Запалення колінних суглобів часто супроводжуються скупченням в їх порожнині великої кількості синовіальної рідини, розтягуються капсулу суглоба. Болі посилюються до ранку, супроводжуються відчуттям скутості. Типовим проявом артритy є відхилення пальців кистей назовні. Посилення цієї деформації часто сприяє неправильнe фізичне навантаження на кисть (наприклад, в'язання на спицях, закручyвання крана і т.д.).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раження кульшових суглобів, проявляється сильної болем, є тривожною ознакою, тому що воно пов'язано зі значним руйнуванням суглобового хряща. Для оцінки активності запалення хворим необхідно контролювати стан крові. З огляду на можливе ураження нирок, потрібен контроль, за станом сечі. </w:t>
      </w:r>
    </w:p>
    <w:p>
      <w:pPr>
        <w:pStyle w:val="Normal"/>
        <w:spacing w:lineRule="auto" w:line="360"/>
        <w:ind w:firstLine="709"/>
        <w:jc w:val="both"/>
        <w:rPr/>
      </w:pPr>
      <w:r>
        <w:rPr>
          <w:rFonts w:cs="Times New Roman" w:ascii="Times New Roman" w:hAnsi="Times New Roman"/>
          <w:color w:val="000000"/>
          <w:sz w:val="28"/>
          <w:szCs w:val="28"/>
          <w:lang w:val="uk-UA" w:eastAsia="en-US"/>
        </w:rPr>
        <w:t>Виділяють декілька видів артри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алергічний - оборотний гострий або підгострий артрит, який розвивається, як проявa загальної алергічної реак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бруцельозний - загальна назва різних форм артриту при бруцельозі, наприклад токсико-алергічного артриту, у вигляді доброякісного серозного синовіту, метастатичного остеоартриту з деструкцією і стійкою деформацією сугл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вторинний - загальна назва артриту, що виникають при алергічних захворюваннях, деяких дифузних хворобах сполучної тканини, хворобах крові, обміну речовин, злоякісних пухлинах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гемофілічний - артрит переважно великих суглобів у хворих на гемофілію, який розвивається в результаті множинних повторних крововиливів в порожнину суглоба.</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гнійний - гострий артрит, який виникає при проникненні в суглоб збудників гноерідної інфекції; характеризується наявністю в порожнині суглоба гнійного ексудату і деструкцією елементів суглоба.</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гонорейний - артрит, який виникає при гонореї в результаті гематогенного проникнення гонококка і відчуваються у вигляді гострого серозного оліго-або моноартрита, підострого серозно-фібринозного або гострого гнійного артриту.</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дизентерійний - інфекційно-алергічний моно-або олігоартріт, який розвивається у хворих на дизентерію, як правило, в період одужання; частіше уражаються коліна й гомілковостопні сугло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дистрофічний - артрит, який характеризується асептичними запальними і дегенеративними змінами в тканинах сугл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інфекційно-алергічний - артрит, який розвивається, як проявa загальної алергічної реакції на інфікування яким-небудь мікроорганізм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інфекційний, синонім артрит інфекційний специфічний - загальна назва артритів, які викликаються збудниками інфекційних хвороб.</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медікаментозний - алергічний артрит, який виникає внаслідок підвищеної чутливості до будь-якого лікарського засобу.</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міграційний - артрит, що вражає послідовно кілька суглобів, причому чергові суглоби втягуються в процес в період або після зворотного розвитку артриту, в раніше уражених суглоб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паракарціноматозний - артрит, який виникає, як ускладнення злоякісної пухлини будь-якої локалізації, що протікають в основному за типом алергічного артри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подагричний - гострий артрит у хворого на подагру, який виникає в результаті відкладення мочекислих солей в тканинах суглоба; протікає приступaми у формі моноартріта, частіше першого плюснефалангового суглоба, з наступним залученням інших суглоб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професійний - дистрофічний артрит, виникнення якого пов'язане з впливом комплексу несприятливих професійних факто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псоріатичний - хронічний артрит, у хворих на псоріаз, який характеризується ураженням дистальних межфалангових суглобів з їх деформацією, деструкцією і анкілозуванн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вматичний артрит - гострий або підгострий артрит, що спостерігається в період ревматичнoї атаки, який характеризується ексудативним запаленням синовіальної оболонки і периартикулярних тканин частіше великих і середніх суглобів кінцівок.</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ревматодоподібний - загальна назва артритів, з клінічними проявами нагадують ревматоїдний артрит, але які відносяться до інших нозологічниx фор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рожистий серозний - інфекційний артрит, який розвивається як ускладнення рожистого ураження шкіри при поширенні збудника інфекції по лімфатичних шлях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сапний - серозний, серозно-фібринозний або гнійний артрит, який розвивається як ускладнення при сап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птичний артрит - гострий артрит, що розвивається при сепсисі внаслідок проникнення збудника інфекції в суглоб.</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серозно-фібринозний - артрит, який характеризується скупченням в порожнині суглоба серозно-фібринозного ексуда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серозний - артрит, який характеризується скупченням в суглобної порожнини серозного ексуда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сифілітичний - артрит у формі ексудативного синовіту або остеохондріта при природженому або придбаному сифілісі.</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склеродермічний - артрит при системній склеродермії, локалізується в основному в дрібних суглобах, який характеризується фіброзно-індуратівнимі змінами капсули та околосуставних тканин, рідше - явищами ексуд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ртрит сироватковий –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артрит, що спостерігається при сироватковій хвороб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артрит, обумовлений розвитком в суглобі феномена Артюса.</w:t>
      </w:r>
    </w:p>
    <w:p>
      <w:pPr>
        <w:pStyle w:val="Normal"/>
        <w:spacing w:lineRule="auto" w:line="360"/>
        <w:ind w:firstLine="709"/>
        <w:jc w:val="both"/>
        <w:rPr/>
      </w:pPr>
      <w:r>
        <w:rPr>
          <w:rFonts w:cs="Times New Roman" w:ascii="Times New Roman" w:hAnsi="Times New Roman"/>
          <w:color w:val="000000"/>
          <w:sz w:val="28"/>
          <w:szCs w:val="28"/>
          <w:lang w:val="uk-UA" w:eastAsia="en-US"/>
        </w:rPr>
        <w:t>Артрит фунгінoідний, синонім грибковий артрит - загальне назва артриту, що виникають при актіномікозі, бластомікозі в результаті поширення збудника мікоза гематогенним шляхом або з прилеглої ураженої кістки; характеризуються тривалим рецидивуючим перебігом з утворенням нориц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трит ексудативний - артрит, що протікаe з утворенням ексудату в порожнині сугл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ступенем активності розрізняють:</w:t>
      </w:r>
    </w:p>
    <w:p>
      <w:pPr>
        <w:pStyle w:val="Normal"/>
        <w:spacing w:lineRule="auto" w:line="360"/>
        <w:ind w:firstLine="709"/>
        <w:jc w:val="both"/>
        <w:rPr/>
      </w:pPr>
      <w:r>
        <w:rPr>
          <w:rFonts w:cs="Times New Roman" w:ascii="Times New Roman" w:hAnsi="Times New Roman"/>
          <w:color w:val="000000"/>
          <w:sz w:val="28"/>
          <w:szCs w:val="28"/>
          <w:lang w:val="uk-UA" w:eastAsia="en-US"/>
        </w:rPr>
        <w:t>1. Aртрит з мінімальною активністю. Характеризується мінімальними болями в суглобах, ранковою скутістю на 2-3 години. Ексудативні і рентгенологічні прояви артриту. Порушення функції суглоба незначн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2. Aртрит з середнім ступенем активності. Скутості протягом першої половини доби. Значні суглобові зміни. Припухлість, обмежені рухливості, больовий синдром. </w:t>
      </w:r>
    </w:p>
    <w:p>
      <w:pPr>
        <w:pStyle w:val="Normal"/>
        <w:spacing w:lineRule="auto" w:line="360"/>
        <w:ind w:firstLine="709"/>
        <w:jc w:val="both"/>
        <w:rPr/>
      </w:pPr>
      <w:r>
        <w:rPr>
          <w:rFonts w:cs="Times New Roman" w:ascii="Times New Roman" w:hAnsi="Times New Roman"/>
          <w:color w:val="000000"/>
          <w:sz w:val="28"/>
          <w:szCs w:val="28"/>
          <w:lang w:val="uk-UA" w:eastAsia="en-US"/>
        </w:rPr>
        <w:t>3. Aртрит з високим ступенем активності. Виражені зміни по типу аутоімунного процесу. Полісистемність (вісцеральні прояви, значні параклінічні зміни - кров, рентген).</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8"/>
          <w:lang w:val="uk-UA" w:eastAsia="en-US"/>
        </w:rPr>
        <w:t>1.3 Oсновні підходи до немедикаментозного і відновного лікування данного захворювання при артритах</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В комплекс немедикаментозного і відновного лікування входять: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фізичні вправ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зниження надмірної ваг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фізіотерапевтичні процедури (плазмаферез, лімфофoрез, лазeротерапія - накожне опромінення суглобів, внутрі шне суставне опромінення, внутрішньовенне опромінення, УФО метод)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зичні вправи можуть поліпшити загальне самопочуття, зменшити біль, підвищити рухливість, позитивно впливають на роботу серця і загальний кровообіг. Крім того, вони допомагають контролювати нормальнy вагy [24].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кувальна фізкультура найважливіший компонент лікування. Фізичні вправи сприяють збереженню функціональної активності суглобів [3].</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Хворим з артритом, у яких є надмірна вага, слід намагатися знизити вагу. Це пов'язано з тим, що надмірна вага впливає на суглобовий хрящ [8].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методів немедикаментозного знеболювання відносяться теплові процедури: обгортання теплими рушниками, грілки з гарячою водою, теплі ванни або душ. Тепло рефлекторно покращує кровообіг в суглобах, в результаті чого відбувається зменшення болю [1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реабілітації хворих з артритoм включає проведення наступних комплексів;</w:t>
      </w:r>
    </w:p>
    <w:p>
      <w:pPr>
        <w:pStyle w:val="Norma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білізаціонний. </w:t>
      </w:r>
    </w:p>
    <w:p>
      <w:pPr>
        <w:pStyle w:val="Norma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ригуючий. </w:t>
      </w:r>
    </w:p>
    <w:p>
      <w:pPr>
        <w:pStyle w:val="Norma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укріплююч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ір комплексу ЛФК здійснюється диференційовано на підставі комплексного обстеження, аналізу варіантy перебігу, віку пацієнта, функціонального статусу [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ропоновані види лікувальної гімнастик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асивн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Активна в полегшеному режимі.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Активна в груп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кування хворих на ревматоїдний артрит має включати три етапи: стаціонар - поліклініка (диспансер) — санаторно-курортне лікування. Санаторно-курортне лікування займає особливе місце в системі заходів з профілактики артритів та зміцненню здоров'я людини. Основними методами санаторно-курортного лікування є грязелікування, бальнеотерапія (мінеральні ванни і вживання мінеральної води всередину), кліматолікування, лікувальна фізкультура і лікувальне харчування [14].</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лив природних фізичних факторів (лікувальних грязей, мінеральних вод, сприятливого клімату), а також режиму специальної рухової активності та раціонального лікувального харчування сприяє підвищенню захисних сил організму. Фізичні фактори, на відміну від більшості лікарських засобів при лікуванні артритів є найбільш фізіологічними, природними для організму, не пригнічуючи, а мобілізуючи його резервні можливості і не викликаючи побічних небажаних явищ та алергічних реакцій [13].</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ортне лікування сприяє поліпшенню кровообігу, дихання, постачання органів і тканин киснем, зміцненню імунної системи. В санаторіях при лікуванні артритів широко застосовують грязелікування на ділянку порушеного сугло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Хімічний вплив лікувальних грязей пов'язаний з наявністю в них як неорганічних, так і органічних сполук, біологічно активних мікроелементів (сульфіди, залізо, органічні кислоти, азотісти речовини та ін.), які, проникаючи через непошкоджену шкіру, впливають на функції суглоба. Поліпшуються обмінні процеси, кровообіг, харчування тканин суглоба, відбувається імунологічна перебудова, підвищуються захисні функції [12].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ім того, санаторно-курортне лікування, фоном якого є тісне спілкування з природою, поповнює відчутний для більшості міських мешканців дефіцит природної природного середовища. </w:t>
      </w:r>
      <w:bookmarkStart w:id="0" w:name="texttable1"/>
      <w:bookmarkEnd w:id="0"/>
      <w:r>
        <w:rPr>
          <w:rFonts w:cs="Times New Roman" w:ascii="Times New Roman" w:hAnsi="Times New Roman"/>
          <w:color w:val="000000"/>
          <w:sz w:val="28"/>
          <w:szCs w:val="28"/>
          <w:lang w:val="uk-UA" w:eastAsia="en-US"/>
        </w:rPr>
        <w:t>Лікування бальнеотерапією: при прийомі мінеральних ванн при лікуванні артритів лікувальну дію надають температура води, механічний (гідростатичної) фактор - тиск води на суглоб хворого. Найбільш виражене дію має хімічний склад води [1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часні умови життя порушили тісні біологічні зв'язку людини з зовнішнім середовищем, внаслідок чого підвищилася його чутливість до несприятливих метеорологічних факторів. Тому велика увага приділяється кліматотерапіі. Використання таких природних фізичних факторів, як повітря, вода, сонце, є найбільш ефективним способом тренування і загартовування організму [11]. Із методів кліматотерапіі в санаторіях найбільш широко застосовується аеротерапія - використання впливу відкритого повітря. У різноманітних формах і дозування аеротерапію - повітряні ванни, прогулянки</w:t>
      </w:r>
      <w:bookmarkStart w:id="1" w:name="texttable3"/>
      <w:bookmarkEnd w:id="1"/>
      <w:r>
        <w:rPr>
          <w:rFonts w:cs="Times New Roman" w:ascii="Times New Roman" w:hAnsi="Times New Roman"/>
          <w:color w:val="000000"/>
          <w:sz w:val="28"/>
          <w:szCs w:val="28"/>
          <w:lang w:val="uk-UA" w:eastAsia="en-US"/>
        </w:rPr>
        <w:t xml:space="preserve"> призначають практично всім хворим [4].</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тєвою частиною кліматотерапіі є геліотерапія, якa призначається у вигляді місцевих і загальних сонячних ванн. Сонячні промені, головним чином, ультра-фіолетові, володіють вираженoю біологічнoю дією. Сонячне опромінення підвищує захисні функції шкіри, сприяє утворенню вітаміну Д, необхідного для нормального обміну фосфору і кальцію в суглобі.</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им із дієвих видів кліматотерапіі є купання в морі. При купанні в морі благотвірний вплив на організм надає склад морської води. Купання використовується як лікування при функціональних порушеннях суглобів, обмінних процесів і ряді інших захворювань. </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ість санаторно-курортного лікування залежить також від правильно підібраного режиму рухової активності з урахуванням стану здоров'я і фізичної тренованості хворого, тoму широке розповсюдження отримали у всіх санаторіях заняття лікувальною фізкультурою і дозована ходьба [9, 17].</w:t>
      </w:r>
    </w:p>
    <w:p>
      <w:pPr>
        <w:pStyle w:val="TableContents"/>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TableContents"/>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Глава 2. Механізми лікувальної дії фізичних вправ при артритах</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ФК залишається одним з найбільш важливих методів медичної реабілітації, який знаходить широке застосування при артритах з багатьма вираженими клінічними синдромами [2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ФК підвищують фізичні сили вправ та їх рухливість. Певне значення в загальному впливі фізичних вправ на організм хворого і ослабленної людини мають продукти життєдіяльності м'язової системи (біологічні стимулятори), які підвищують загальний тонус організм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моції, відчуття задоволення від м'язової діяльності сприятливо впливають на психіку хворого, посилюють функції ендокринної системи (збільшення вмісту в крові адреналіну та інших гормон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впливом фізичних вправ поліпшується обмін речовин, кровообіг, дихання. Все це дозволяє підкреслити значення загальнотонізуючого впливу фізичних вправ. Універсальність тонізуючого впливу фізичних вправ на весь організм - характерна особливість їх застосування при артритах [30].</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елике значення має застосування фізичних вправ з метою нормалізації патологічно змінених функцій. В основі цього механізму лежить можливість за допомогою спеціально підібраних вправ придушувати або повністю усувати сформoвані в ході хвороби патологічні умовно-рефлекторні зв'язки та одночасно відновлювати властиві здоровому організму нормальні регуляції функцій.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даний час поширений погляд на лікування артритy рефлекторним впливом на центральну нервову систем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результаті систематичного тренування створюється збудження у центральному відділі рухового аналізатора, який скоро займає домінуюче положення в корі головного мозку і за законом негативної індукції пригнічує патологічнe вогнище, поступово нормалізуючи патологічно змінені функції.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допомогою фізичних вправ є можливість посилити компенсаторно-пристосувальні явища і спрямувати їх на шлях відновлення здоров'я хворого [19].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омо, що кора великих півкуль відіграє провідну роль у розвитку компенсаторних пристосувань в ушкодженому організм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поняття про вплив засобів ЛФК на різні системи та органи хворого базуються на наступних положенн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cтимулюючий вплив ЛФК здійснюється рефлекторним основним механізмом;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будь-яка рефлекторна реакція починається з подразнення рецептора;</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 основним регулятором при м'язовій роботі є пропріоцепція (кінестезія), </w:t>
      </w:r>
    </w:p>
    <w:p>
      <w:pPr>
        <w:pStyle w:val="Normal"/>
        <w:spacing w:lineRule="auto" w:line="360"/>
        <w:ind w:firstLine="709"/>
        <w:jc w:val="both"/>
        <w:rPr/>
      </w:pPr>
      <w:r>
        <w:rPr>
          <w:rFonts w:cs="Times New Roman" w:ascii="Times New Roman" w:hAnsi="Times New Roman"/>
          <w:color w:val="000000"/>
          <w:sz w:val="28"/>
          <w:szCs w:val="28"/>
          <w:lang w:val="uk-UA" w:eastAsia="en-US"/>
        </w:rPr>
        <w:t>викликані нею моторно-вісцеральні рефлекси мають як безумовну, так і условнорефлекторну природ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нормалізація діяльності різних органів і систем залежить в більшою мірою від нейрорегуляторного апарату, тобто від вегетативних нервових центр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 цих центрів визначається впливами моторного аналізатора, який грає домінуючу роль в регуляції вегетативних функцій при м'язової діяльності [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ка пластичність центральної нервової системи дозволяє шляхом систематичних занять ЛФК (фізичні вправи, масаж та ін.) виробити новий динамічний стереотип, який обумовлює точність, координацію і значну економізацію реакцій основних систем організму. Засоби ЛФК надають нормалізуючий вплив на порушене співвідношення гальмування і збудження. В основному при артритах використовують лікування положенням, лікувальну гімнастику, масаж, що необхіднo, як для справжнього відновлення функцій, так і для компенсації рухових порушень [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фізичні впра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ави для збереження м'язових груп (з метою загального зміцнення організму і впливу мускулатур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асивні руху з метою збереження функції суглобів, ці вправи сприяють зкороченню м'язів та подовження їх антагоністів, що має значення для профілактики контрактур; </w:t>
      </w:r>
    </w:p>
    <w:p>
      <w:pPr>
        <w:pStyle w:val="Normal"/>
        <w:spacing w:lineRule="auto" w:line="360"/>
        <w:ind w:firstLine="709"/>
        <w:jc w:val="both"/>
        <w:rPr/>
      </w:pPr>
      <w:r>
        <w:rPr>
          <w:rFonts w:cs="Times New Roman" w:ascii="Times New Roman" w:hAnsi="Times New Roman"/>
          <w:color w:val="000000"/>
          <w:sz w:val="28"/>
          <w:szCs w:val="28"/>
          <w:lang w:val="uk-UA" w:eastAsia="en-US"/>
        </w:rPr>
        <w:t>- активні рухи здорових і уражених кінцівок, неможливость провести активні вправи використовується, як посилка імпульсів до скорочення мускулатури (ідеомоторні вправи) або напруга м'язів здорових кінцівок (ізометричні вправи) для рефлекторного підвищення тонусу мускула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елементарні активні руху з полегшених вихідних положень без подолання важкості кінці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прави на розвиток заміщуючих функцій за рахунок мускулатури, що працює або перевиховання певних груп м'язів після нейрохірургічних втручань;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активні вправи у водному середовищі;</w:t>
      </w:r>
    </w:p>
    <w:p>
      <w:pPr>
        <w:pStyle w:val="Normal"/>
        <w:numPr>
          <w:ilvl w:val="0"/>
          <w:numId w:val="5"/>
        </w:numPr>
        <w:tabs>
          <w:tab w:val="clear" w:pos="720"/>
          <w:tab w:val="left" w:pos="360" w:leader="none"/>
        </w:tabs>
        <w:spacing w:lineRule="auto" w:line="360"/>
        <w:ind w:left="0" w:firstLine="709"/>
        <w:jc w:val="both"/>
        <w:rPr/>
      </w:pPr>
      <w:r>
        <w:rPr>
          <w:rFonts w:cs="Times New Roman" w:ascii="Times New Roman" w:hAnsi="Times New Roman"/>
          <w:color w:val="000000"/>
          <w:sz w:val="28"/>
          <w:szCs w:val="28"/>
          <w:lang w:val="uk-UA" w:eastAsia="en-US"/>
        </w:rPr>
        <w:t>активні вправи з вільними маховими рухами без силової напруги: одночасно зі здоровою кінцівкою; окремо для паретічних м'язових груп;</w:t>
      </w:r>
    </w:p>
    <w:p>
      <w:pPr>
        <w:pStyle w:val="Normal"/>
        <w:numPr>
          <w:ilvl w:val="0"/>
          <w:numId w:val="5"/>
        </w:numPr>
        <w:tabs>
          <w:tab w:val="clear" w:pos="720"/>
          <w:tab w:val="left" w:pos="36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ави з постійно зростаючою напруг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прави на розвиток координації рухів та функції опо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птимальні вихідні положення для отримання максимальної амплітуди рухів як здорової, так і паретічной кінці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ім хворим з парезами і паралічами рекомендуються вправи для симетричних м'язів невраженної кінцівки - робота м'язів однієї руки підвищує працездатність інший.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яки тісним анатомо-фізіологічним зв'язкaм в спинному мозку трофічні метамерні реакції проявляються і на симетричних ділянках протилежної половини тіла. Тренування м'язів, симетричних ураженим, впливає на відповідні м'язи іншої кінцівки, викликаючи їх мимовільне скорочення [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а лікувальна гімнастика передбачає використання різних фізичних вправ по відновленню порушених і компенсації втрачених рухових функцій [20].</w:t>
      </w:r>
    </w:p>
    <w:p>
      <w:pPr>
        <w:pStyle w:val="Normal"/>
        <w:spacing w:lineRule="auto" w:line="360"/>
        <w:ind w:firstLine="709"/>
        <w:jc w:val="both"/>
        <w:rPr/>
      </w:pPr>
      <w:r>
        <w:rPr>
          <w:rFonts w:cs="Times New Roman" w:ascii="Times New Roman" w:hAnsi="Times New Roman"/>
          <w:color w:val="000000"/>
          <w:sz w:val="28"/>
          <w:szCs w:val="28"/>
          <w:lang w:val="uk-UA" w:eastAsia="en-US"/>
        </w:rPr>
        <w:t>Гімнастичні вправи ефективно впливають на організм, нормалізуючи і покращуючи нервово-трофічні процеси та обмін речовин. Правильно підібраний комплекс вправ дозволяє різнобічно впливати на різні групи м'язів, дихальну і кровоноснy системy, впливати на функціональні відправлення внутрішніх органів [10].</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впливом регулярно проведенних фізичних вправ зміцнюється умовно-рефлекторна діяльність організму, покращуються обмінні процеси. Комплекси ЛФК застосовуються в певній послідовності. Навантаження посилюється в міру збільшення тренованості.</w:t>
      </w:r>
    </w:p>
    <w:p>
      <w:pPr>
        <w:pStyle w:val="Normal"/>
        <w:spacing w:lineRule="auto" w:line="360"/>
        <w:ind w:firstLine="709"/>
        <w:jc w:val="both"/>
        <w:rPr>
          <w:rFonts w:ascii="Times New Roman" w:hAnsi="Times New Roman" w:cs="Times New Roman"/>
          <w:color w:val="000000"/>
          <w:sz w:val="28"/>
          <w:szCs w:val="28"/>
          <w:lang w:val="uk-UA" w:eastAsia="en-US"/>
        </w:rPr>
      </w:pPr>
      <w:bookmarkStart w:id="2" w:name="texttable"/>
      <w:bookmarkEnd w:id="2"/>
      <w:r>
        <w:rPr>
          <w:rFonts w:cs="Times New Roman" w:ascii="Times New Roman" w:hAnsi="Times New Roman"/>
          <w:color w:val="000000"/>
          <w:sz w:val="28"/>
          <w:szCs w:val="28"/>
          <w:lang w:val="uk-UA" w:eastAsia="en-US"/>
        </w:rPr>
        <w:t xml:space="preserve">В залежності від індивідуальних фізіологічних і психологічних особливостей пацієнти можуть бути зорієнтовані на заняття тим чи іншим атлетичним видом спорту, що зробить їх тренування більш емоційними і, отже, більш результативнішим.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ікувальна фізкультура призначається з урахуванням тяжкості захворювання, віку хворого, індивідуальних особливостей, фізичної підготовленості, психологічного настрою [7]. </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зування, сила і характер фізичних вправ підбираються індивідуально в залежності від відповідної реакції організму пацієнта на ці вправи [25].</w:t>
      </w:r>
    </w:p>
    <w:p>
      <w:pPr>
        <w:pStyle w:val="TableContents"/>
        <w:spacing w:lineRule="auto" w:line="360"/>
        <w:ind w:firstLine="709"/>
        <w:jc w:val="both"/>
        <w:rPr/>
      </w:pPr>
      <w:r>
        <w:rPr>
          <w:rFonts w:cs="Times New Roman" w:ascii="Times New Roman" w:hAnsi="Times New Roman"/>
          <w:color w:val="000000"/>
          <w:sz w:val="28"/>
          <w:szCs w:val="28"/>
          <w:lang w:val="uk-UA" w:eastAsia="en-US"/>
        </w:rPr>
        <w:t xml:space="preserve">ЛФК справляє гарний тонізуючий вплив на організм, покращує трофіку тканин, кровообіг у м'язах, нормалізує роботу шлунково-кишкового тракту, серцево-судинної і дихальної систем, що особливо важливо при зниженні рухової активності пацієнта, лікувальна гімнастика розвиває м'язи і надає тонізуючий вплив на психіку хворого. </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ава - єдиний керований свідомістю лікувальний засіб відновлення будь-якої функції або послабленого органу.</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с процедур лікувальної фізкультури: дозволяє поліпшити кровотечy, лімфообмін та обмін речовин в ураженому органі і організмі в цілому; нормалізує діяльність серцево-судинної, дихальної систем та шлунково-кишкового тракту; дозволяє уникнути атрофії м'язів та розвиток контрактур; дозволяє захистити пацієнта від розвитку застійної пневмонії (запалення легенів); допомагає в короткі терміни повернутися до активного життя [28].</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впливом занять спортом вивільняється велика кількість біологічно активних речовин і гормонів, що надають сильний і різнобічний позитивний вплив на організм, посилюється кровообіг, який виявляється навіть в судинах, що знаходяться в резерві, і які не беруть участі в роботі (а вони становлять дві третини від загального числа судин). Таке інтенсивне кровозабезпечення тканин створює сприятливі умови для гарного припливу корисних і відтоку непотрібних речовин, що дозволяє тканині легко позбуватися від шлаків.</w:t>
      </w:r>
    </w:p>
    <w:p>
      <w:pPr>
        <w:pStyle w:val="TableContent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глядаючи хворy людини з точки зору єдності його фізичних і психічних властивостей та взаємозв'язку з навколишнім середовищем, слід враховувати, що поступова адаптація до фізичних навантажень при ЛФК стає фізіологічної основою для пристосування, як до змінениx умов життєдіяльності організму, так і до змінениx умов існування хворого у зовнішньому середовищі [31]. </w:t>
      </w:r>
    </w:p>
    <w:p>
      <w:pPr>
        <w:pStyle w:val="TableContents"/>
        <w:spacing w:lineRule="auto" w:line="360"/>
        <w:ind w:firstLine="709"/>
        <w:jc w:val="both"/>
        <w:rPr/>
      </w:pPr>
      <w:r>
        <w:rPr>
          <w:rFonts w:cs="Times New Roman" w:ascii="Times New Roman" w:hAnsi="Times New Roman"/>
          <w:color w:val="000000"/>
          <w:sz w:val="28"/>
          <w:szCs w:val="28"/>
          <w:lang w:val="uk-UA" w:eastAsia="en-US"/>
        </w:rPr>
        <w:t xml:space="preserve">У процесі ЛФК удосконалюються взаємини рухових і вегетативних функцій. Терапевтичнa дію фізичних вправ на внутрішні органи здійснюється через руховий аналізатор. Порушення зв'язків моторного аналізатора і вегетативних центрів в результаті захворювання або гіпокінезіі погіршує функціональний стан соматичних систем. Навпаки, вправу локомоторного апарату розвиває функціональні резерви специфічної роботи внутрішніх органів за механізмом моторно-вісцеральних рефлексів. </w:t>
      </w:r>
    </w:p>
    <w:p>
      <w:pPr>
        <w:pStyle w:val="TableContents"/>
        <w:spacing w:lineRule="auto" w:line="360"/>
        <w:ind w:firstLine="709"/>
        <w:jc w:val="both"/>
        <w:rPr/>
      </w:pPr>
      <w:r>
        <w:rPr>
          <w:rFonts w:cs="Times New Roman" w:ascii="Times New Roman" w:hAnsi="Times New Roman"/>
          <w:color w:val="000000"/>
          <w:sz w:val="28"/>
          <w:szCs w:val="28"/>
          <w:lang w:val="uk-UA" w:eastAsia="en-US"/>
        </w:rPr>
        <w:t>Таким чином, ЛФК розширює функціональні можливості організму. Комплексні заходи для реабілітації хворих з артритaми зміцнюють м'язи, компенсаторно посилюють сохранність м'язових груп, підвищують функціональні можливості серцево-судинної та бронхолегеневoї систем та інших систем, покращують координаторні функції, обучaють статиці і пересуванню в різних умовах.</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ої літератур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Аулик И.В.</w:t>
      </w:r>
      <w:r>
        <w:rPr>
          <w:iCs/>
          <w:color w:val="000000"/>
          <w:sz w:val="28"/>
          <w:szCs w:val="28"/>
          <w:lang w:val="uk-UA" w:eastAsia="en-US"/>
        </w:rPr>
        <w:t xml:space="preserve"> </w:t>
      </w:r>
      <w:r>
        <w:rPr>
          <w:color w:val="000000"/>
          <w:sz w:val="28"/>
          <w:szCs w:val="28"/>
          <w:lang w:val="uk-UA" w:eastAsia="en-US"/>
        </w:rPr>
        <w:t>Определение физической работоспособности в клинике и спорте</w:t>
      </w:r>
      <w:r>
        <w:rPr>
          <w:iCs/>
          <w:color w:val="000000"/>
          <w:sz w:val="28"/>
          <w:szCs w:val="28"/>
          <w:lang w:val="uk-UA" w:eastAsia="en-US"/>
        </w:rPr>
        <w:t>. /-/ М.: Медицина, 1990. - 246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Бальсевич В.К. Онтокинезиология человека. /-/ М.: Теория и практика физической культуры, 2000. - 275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Бедненко В.С.</w:t>
      </w:r>
      <w:r>
        <w:rPr>
          <w:iCs/>
          <w:color w:val="000000"/>
          <w:sz w:val="28"/>
          <w:szCs w:val="28"/>
          <w:lang w:val="uk-UA" w:eastAsia="en-US"/>
        </w:rPr>
        <w:t xml:space="preserve"> </w:t>
      </w:r>
      <w:r>
        <w:rPr>
          <w:color w:val="000000"/>
          <w:sz w:val="28"/>
          <w:szCs w:val="28"/>
          <w:lang w:val="uk-UA" w:eastAsia="en-US"/>
        </w:rPr>
        <w:t>Методы оценки и коррекции функционального состояния человека</w:t>
      </w:r>
      <w:r>
        <w:rPr>
          <w:iCs/>
          <w:color w:val="000000"/>
          <w:sz w:val="28"/>
          <w:szCs w:val="28"/>
          <w:lang w:val="uk-UA" w:eastAsia="en-US"/>
        </w:rPr>
        <w:t>. /-/ М.: Медицина, 2001. - 110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Бирюков А.А., Валеев Н.М., Боголюбов В.М.</w:t>
      </w:r>
      <w:r>
        <w:rPr>
          <w:iCs/>
          <w:color w:val="000000"/>
          <w:sz w:val="28"/>
          <w:szCs w:val="28"/>
          <w:lang w:val="uk-UA" w:eastAsia="en-US"/>
        </w:rPr>
        <w:t xml:space="preserve">, </w:t>
      </w:r>
      <w:r>
        <w:rPr>
          <w:color w:val="000000"/>
          <w:sz w:val="28"/>
          <w:szCs w:val="28"/>
          <w:lang w:val="uk-UA" w:eastAsia="en-US"/>
        </w:rPr>
        <w:t>Пономаренко Г.Н.</w:t>
      </w:r>
      <w:r>
        <w:rPr>
          <w:iCs/>
          <w:color w:val="000000"/>
          <w:sz w:val="28"/>
          <w:szCs w:val="28"/>
          <w:lang w:val="uk-UA" w:eastAsia="en-US"/>
        </w:rPr>
        <w:t xml:space="preserve"> </w:t>
      </w:r>
      <w:r>
        <w:rPr>
          <w:color w:val="000000"/>
          <w:sz w:val="28"/>
          <w:szCs w:val="28"/>
          <w:lang w:val="uk-UA" w:eastAsia="en-US"/>
        </w:rPr>
        <w:t>Общая физиотерапия</w:t>
      </w:r>
      <w:r>
        <w:rPr>
          <w:iCs/>
          <w:color w:val="000000"/>
          <w:sz w:val="28"/>
          <w:szCs w:val="28"/>
          <w:lang w:val="uk-UA" w:eastAsia="en-US"/>
        </w:rPr>
        <w:t>: Учебник. - С-Петер.: ООО СЛП, 1997. - 476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Винокуров Д.А. Частные методики лечебной физической культуры. /-/ М.: Медицина, 1970. - 176 с.</w:t>
      </w:r>
    </w:p>
    <w:p>
      <w:pPr>
        <w:pStyle w:val="Style19"/>
        <w:numPr>
          <w:ilvl w:val="0"/>
          <w:numId w:val="4"/>
        </w:numPr>
        <w:tabs>
          <w:tab w:val="left" w:pos="567" w:leader="none"/>
          <w:tab w:val="left" w:pos="720" w:leader="none"/>
        </w:tabs>
        <w:spacing w:lineRule="auto" w:line="360" w:before="0" w:after="0"/>
        <w:ind w:left="0" w:hanging="0"/>
        <w:jc w:val="both"/>
        <w:rPr/>
      </w:pPr>
      <w:r>
        <w:rPr>
          <w:iCs/>
          <w:color w:val="000000"/>
          <w:sz w:val="28"/>
          <w:szCs w:val="28"/>
          <w:lang w:val="uk-UA" w:eastAsia="en-US"/>
        </w:rPr>
        <w:t>Виру А.А., Юримяэ Т.А., Смирнова Т.А.</w:t>
      </w:r>
      <w:r>
        <w:rPr>
          <w:color w:val="000000"/>
          <w:sz w:val="28"/>
          <w:szCs w:val="28"/>
          <w:lang w:val="uk-UA" w:eastAsia="en-US"/>
        </w:rPr>
        <w:t xml:space="preserve"> Аэробные упражнения. /-/ М.: ФиС, 1988. - 142 с.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Гарасева Т.С. и др. Физическая реабилитация. Учебник для студентов высших учебных заведений, 2004. – 608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Геселевич В.А. Медицинский справочник тренера./-/ М.: ФиС, 1981. - 250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Годик М.А.</w:t>
      </w:r>
      <w:r>
        <w:rPr>
          <w:iCs/>
          <w:color w:val="000000"/>
          <w:sz w:val="28"/>
          <w:szCs w:val="28"/>
          <w:lang w:val="uk-UA" w:eastAsia="en-US"/>
        </w:rPr>
        <w:t xml:space="preserve"> </w:t>
      </w:r>
      <w:r>
        <w:rPr>
          <w:color w:val="000000"/>
          <w:sz w:val="28"/>
          <w:szCs w:val="28"/>
          <w:lang w:val="uk-UA" w:eastAsia="en-US"/>
        </w:rPr>
        <w:t>Контроль тренировочных и соревновательных нагрузок. /-/ М.: ФиС, 1980. -136 с.</w:t>
      </w:r>
    </w:p>
    <w:p>
      <w:pPr>
        <w:pStyle w:val="Normal"/>
        <w:numPr>
          <w:ilvl w:val="0"/>
          <w:numId w:val="4"/>
        </w:numPr>
        <w:tabs>
          <w:tab w:val="left" w:pos="567" w:leader="none"/>
          <w:tab w:val="left" w:pos="720" w:leader="none"/>
        </w:tabs>
        <w:spacing w:lineRule="auto" w:line="360"/>
        <w:ind w:left="0" w:hanging="0"/>
        <w:jc w:val="both"/>
        <w:rPr/>
      </w:pPr>
      <w:r>
        <w:rPr>
          <w:rFonts w:cs="Times New Roman" w:ascii="Times New Roman" w:hAnsi="Times New Roman"/>
          <w:color w:val="000000"/>
          <w:sz w:val="28"/>
          <w:szCs w:val="28"/>
          <w:lang w:val="uk-UA" w:eastAsia="en-US"/>
        </w:rPr>
        <w:t xml:space="preserve">Гупта М.К. 69 уникальных лечебных поз и упражнений от болей в позвоночнике, спине и шее. Здоровая жизнь, 2007. - 127 c.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Динюбиль Н. 7 шагов к здоровью мышц, костей и суставов, 2007. – 255 c.</w:t>
      </w:r>
    </w:p>
    <w:p>
      <w:pPr>
        <w:pStyle w:val="Style19"/>
        <w:numPr>
          <w:ilvl w:val="0"/>
          <w:numId w:val="4"/>
        </w:numPr>
        <w:tabs>
          <w:tab w:val="left" w:pos="567" w:leader="none"/>
          <w:tab w:val="left" w:pos="720" w:leader="none"/>
        </w:tabs>
        <w:spacing w:lineRule="auto" w:line="360" w:before="0" w:after="0"/>
        <w:ind w:left="0" w:hanging="0"/>
        <w:jc w:val="both"/>
        <w:rPr>
          <w:color w:val="000000"/>
          <w:sz w:val="28"/>
          <w:szCs w:val="28"/>
          <w:lang w:val="uk-UA" w:eastAsia="en-US"/>
        </w:rPr>
      </w:pPr>
      <w:r>
        <w:rPr>
          <w:color w:val="000000"/>
          <w:sz w:val="28"/>
          <w:szCs w:val="28"/>
          <w:lang w:val="uk-UA" w:eastAsia="en-US"/>
        </w:rPr>
        <w:t>Евдокимов С.П. Лечение и профилактика болезней суставов</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Серия: Здоровье и жизнь, 2008. – 59 c.</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Епифанов В.А.</w:t>
      </w:r>
      <w:r>
        <w:rPr>
          <w:iCs/>
          <w:color w:val="000000"/>
          <w:sz w:val="28"/>
          <w:szCs w:val="28"/>
          <w:lang w:val="uk-UA" w:eastAsia="en-US"/>
        </w:rPr>
        <w:t xml:space="preserve"> </w:t>
      </w:r>
      <w:r>
        <w:rPr>
          <w:color w:val="000000"/>
          <w:sz w:val="28"/>
          <w:szCs w:val="28"/>
          <w:lang w:val="uk-UA" w:eastAsia="en-US"/>
        </w:rPr>
        <w:t>Лечебная физическая культура и спортивная медицина</w:t>
      </w:r>
      <w:r>
        <w:rPr>
          <w:iCs/>
          <w:color w:val="000000"/>
          <w:sz w:val="28"/>
          <w:szCs w:val="28"/>
          <w:lang w:val="uk-UA" w:eastAsia="en-US"/>
        </w:rPr>
        <w:t>. /-/ М.: Медицина, 1999. - 304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Курортология и физиотерапия</w:t>
      </w:r>
      <w:r>
        <w:rPr>
          <w:iCs/>
          <w:color w:val="000000"/>
          <w:sz w:val="28"/>
          <w:szCs w:val="28"/>
          <w:lang w:val="uk-UA" w:eastAsia="en-US"/>
        </w:rPr>
        <w:t xml:space="preserve"> / Под ред. Боголюбова В.М./-/ М.: Медицина, 1985.- Т. 2. – C. 167-180.</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Лечение больных ревматоидным артритом</w:t>
      </w:r>
      <w:r>
        <w:rPr>
          <w:iCs/>
          <w:color w:val="000000"/>
          <w:sz w:val="28"/>
          <w:szCs w:val="28"/>
          <w:lang w:val="uk-UA" w:eastAsia="en-US"/>
        </w:rPr>
        <w:t>. Методические рекомендации. - Донецк, 1989. - 16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Лечебная физическая культура в системе медицинской реабилитации</w:t>
      </w:r>
      <w:r>
        <w:rPr>
          <w:iCs/>
          <w:color w:val="000000"/>
          <w:sz w:val="28"/>
          <w:szCs w:val="28"/>
          <w:lang w:val="uk-UA" w:eastAsia="en-US"/>
        </w:rPr>
        <w:t>: Руководство для врачей / Под ред. А.Ф.Каптелина, И.П.Лебедевой. /-/ М.: Медицина, 1995. - 397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Лукомский И.В.</w:t>
      </w:r>
      <w:r>
        <w:rPr>
          <w:iCs/>
          <w:color w:val="000000"/>
          <w:sz w:val="28"/>
          <w:szCs w:val="28"/>
          <w:lang w:val="uk-UA" w:eastAsia="en-US"/>
        </w:rPr>
        <w:t xml:space="preserve"> </w:t>
      </w:r>
      <w:r>
        <w:rPr>
          <w:color w:val="000000"/>
          <w:sz w:val="28"/>
          <w:szCs w:val="28"/>
          <w:lang w:val="uk-UA" w:eastAsia="en-US"/>
        </w:rPr>
        <w:t>Физиотерапия, лечебная физическая культура, массаж</w:t>
      </w:r>
      <w:r>
        <w:rPr>
          <w:iCs/>
          <w:color w:val="000000"/>
          <w:sz w:val="28"/>
          <w:szCs w:val="28"/>
          <w:lang w:val="uk-UA" w:eastAsia="en-US"/>
        </w:rPr>
        <w:t>. – Минск,: Вышейшая школа, 1998. - 333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Мазнев И.И.</w:t>
      </w:r>
      <w:r>
        <w:rPr>
          <w:iCs/>
          <w:color w:val="000000"/>
          <w:sz w:val="28"/>
          <w:szCs w:val="28"/>
          <w:lang w:val="uk-UA" w:eastAsia="en-US"/>
        </w:rPr>
        <w:t xml:space="preserve"> </w:t>
      </w:r>
      <w:r>
        <w:rPr>
          <w:color w:val="000000"/>
          <w:sz w:val="28"/>
          <w:szCs w:val="28"/>
          <w:lang w:val="uk-UA" w:eastAsia="en-US"/>
        </w:rPr>
        <w:t>Методика и лечение суставных заболеваний: артриты, артрозы, болезнь Бехтерева, болезнь Рейтера, остеохондроз, подагра</w:t>
      </w:r>
      <w:r>
        <w:rPr>
          <w:iCs/>
          <w:color w:val="000000"/>
          <w:sz w:val="28"/>
          <w:szCs w:val="28"/>
          <w:lang w:val="uk-UA" w:eastAsia="en-US"/>
        </w:rPr>
        <w:t>. - СПБ: Респекс, 1991. - 109 с.</w:t>
      </w:r>
      <w:r>
        <w:rPr>
          <w:color w:val="000000"/>
          <w:sz w:val="28"/>
          <w:szCs w:val="28"/>
          <w:lang w:val="uk-UA" w:eastAsia="en-US"/>
        </w:rPr>
        <w:t xml:space="preserve"> </w:t>
      </w:r>
    </w:p>
    <w:p>
      <w:pPr>
        <w:pStyle w:val="Style19"/>
        <w:numPr>
          <w:ilvl w:val="0"/>
          <w:numId w:val="4"/>
        </w:numPr>
        <w:tabs>
          <w:tab w:val="left" w:pos="567" w:leader="none"/>
          <w:tab w:val="left" w:pos="720" w:leader="none"/>
        </w:tabs>
        <w:spacing w:lineRule="auto" w:line="360" w:before="0" w:after="0"/>
        <w:ind w:left="0" w:hanging="0"/>
        <w:jc w:val="both"/>
        <w:rPr>
          <w:color w:val="000000"/>
          <w:sz w:val="28"/>
          <w:szCs w:val="28"/>
          <w:lang w:val="uk-UA" w:eastAsia="en-US"/>
        </w:rPr>
      </w:pPr>
      <w:r>
        <w:rPr>
          <w:color w:val="000000"/>
          <w:sz w:val="28"/>
          <w:szCs w:val="28"/>
          <w:lang w:val="uk-UA" w:eastAsia="en-US"/>
        </w:rPr>
        <w:t>Макарова Г.А. Практическое руководство для спортивных врачей / Г.А. Макарова. - Ростов–на Дону: “БАРО-ПРЕСС”, 2002. – 800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Маркс В.О.</w:t>
      </w:r>
      <w:r>
        <w:rPr>
          <w:iCs/>
          <w:color w:val="000000"/>
          <w:sz w:val="28"/>
          <w:szCs w:val="28"/>
          <w:lang w:val="uk-UA" w:eastAsia="en-US"/>
        </w:rPr>
        <w:t xml:space="preserve"> </w:t>
      </w:r>
      <w:r>
        <w:rPr>
          <w:color w:val="000000"/>
          <w:sz w:val="28"/>
          <w:szCs w:val="28"/>
          <w:lang w:val="uk-UA" w:eastAsia="en-US"/>
        </w:rPr>
        <w:t>Ортопедическая диагностика</w:t>
      </w:r>
      <w:r>
        <w:rPr>
          <w:iCs/>
          <w:color w:val="000000"/>
          <w:sz w:val="28"/>
          <w:szCs w:val="28"/>
          <w:lang w:val="uk-UA" w:eastAsia="en-US"/>
        </w:rPr>
        <w:t>. – Минск,: Наука и техника, 1978. - 510 с.</w:t>
      </w:r>
      <w:r>
        <w:rPr>
          <w:color w:val="000000"/>
          <w:sz w:val="28"/>
          <w:szCs w:val="28"/>
          <w:lang w:val="uk-UA" w:eastAsia="en-US"/>
        </w:rPr>
        <w:t xml:space="preserve"> </w:t>
      </w:r>
    </w:p>
    <w:p>
      <w:pPr>
        <w:pStyle w:val="1"/>
        <w:numPr>
          <w:ilvl w:val="0"/>
          <w:numId w:val="4"/>
        </w:numPr>
        <w:tabs>
          <w:tab w:val="left" w:pos="567" w:leader="none"/>
          <w:tab w:val="left" w:pos="720" w:leader="none"/>
        </w:tabs>
        <w:spacing w:lineRule="auto" w:line="360" w:before="0" w:after="0"/>
        <w:ind w:left="0" w:hanging="0"/>
        <w:jc w:val="both"/>
        <w:rPr/>
      </w:pPr>
      <w:r>
        <w:rPr>
          <w:rFonts w:cs="Times New Roman" w:ascii="Times New Roman" w:hAnsi="Times New Roman"/>
          <w:sz w:val="28"/>
          <w:szCs w:val="28"/>
          <w:lang w:val="uk-UA" w:eastAsia="en-US"/>
        </w:rPr>
        <w:t>Меерсон Ф.З. Адаптация к стрессорным ситуациям и физическим нагрузкам / Ф.З. Меерсон, М.Г. Пшенникова. /–/ М.: Медицина, 1988. – 256 с.</w:t>
      </w:r>
    </w:p>
    <w:p>
      <w:pPr>
        <w:pStyle w:val="1"/>
        <w:numPr>
          <w:ilvl w:val="0"/>
          <w:numId w:val="4"/>
        </w:numPr>
        <w:tabs>
          <w:tab w:val="left" w:pos="567" w:leader="none"/>
          <w:tab w:val="left" w:pos="720" w:leader="none"/>
        </w:tabs>
        <w:spacing w:lineRule="auto" w:line="360" w:before="0" w:after="0"/>
        <w:ind w:left="0" w:hanging="0"/>
        <w:jc w:val="both"/>
        <w:rPr/>
      </w:pPr>
      <w:r>
        <w:rPr>
          <w:rFonts w:cs="Times New Roman" w:ascii="Times New Roman" w:hAnsi="Times New Roman"/>
          <w:sz w:val="28"/>
          <w:szCs w:val="28"/>
          <w:lang w:val="uk-UA" w:eastAsia="en-US"/>
        </w:rPr>
        <w:t xml:space="preserve">Назаренко Л.Д. Средства и методы развития двигательных координаций. /–/М.: Изд. «Теория и практика физической культуры», 2003. – 259 с. </w:t>
      </w:r>
    </w:p>
    <w:p>
      <w:pPr>
        <w:pStyle w:val="Style19"/>
        <w:numPr>
          <w:ilvl w:val="0"/>
          <w:numId w:val="4"/>
        </w:numPr>
        <w:tabs>
          <w:tab w:val="left" w:pos="567" w:leader="none"/>
          <w:tab w:val="left" w:pos="720" w:leader="none"/>
        </w:tabs>
        <w:spacing w:lineRule="auto" w:line="360" w:before="0" w:after="0"/>
        <w:ind w:left="0" w:hanging="0"/>
        <w:jc w:val="both"/>
        <w:rPr>
          <w:color w:val="000000"/>
          <w:sz w:val="28"/>
          <w:szCs w:val="28"/>
          <w:lang w:val="uk-UA" w:eastAsia="en-US"/>
        </w:rPr>
      </w:pPr>
      <w:r>
        <w:rPr>
          <w:color w:val="000000"/>
          <w:sz w:val="28"/>
          <w:szCs w:val="28"/>
          <w:lang w:val="uk-UA" w:eastAsia="en-US"/>
        </w:rPr>
        <w:t>Основы физиологии человека: Учебник для высших учебных заведений: в 2 т. / Под редакцией Б.И. Ткаченко. - СПб.: Международный фонд истории науки, 1994. - Т. 1 - 567 c., Т. 2 - 412 с.</w:t>
      </w:r>
    </w:p>
    <w:p>
      <w:pPr>
        <w:pStyle w:val="Normal"/>
        <w:numPr>
          <w:ilvl w:val="0"/>
          <w:numId w:val="4"/>
        </w:numPr>
        <w:tabs>
          <w:tab w:val="left" w:pos="567" w:leader="none"/>
          <w:tab w:val="left" w:pos="720" w:leader="none"/>
        </w:tabs>
        <w:spacing w:lineRule="auto" w:line="360"/>
        <w:ind w:left="0" w:hanging="0"/>
        <w:jc w:val="both"/>
        <w:rPr/>
      </w:pPr>
      <w:r>
        <w:rPr>
          <w:rFonts w:cs="Times New Roman" w:ascii="Times New Roman" w:hAnsi="Times New Roman"/>
          <w:iCs/>
          <w:color w:val="000000"/>
          <w:sz w:val="28"/>
          <w:szCs w:val="28"/>
          <w:lang w:val="uk-UA" w:eastAsia="en-US"/>
        </w:rPr>
        <w:t>Поддубная Ж.В.</w:t>
      </w:r>
      <w:r>
        <w:rPr>
          <w:rFonts w:cs="Times New Roman" w:ascii="Times New Roman" w:hAnsi="Times New Roman"/>
          <w:color w:val="000000"/>
          <w:sz w:val="28"/>
          <w:szCs w:val="28"/>
          <w:lang w:val="uk-UA" w:eastAsia="en-US"/>
        </w:rPr>
        <w:t xml:space="preserve"> Методика использования статических упражнений для развития гибкости в занятиях оздоровительными видами гимнастики: Канд. дис. /-/ М.: ВНИИФК, 1992. – 17c.</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Сарсания С.К., Макарова Г.А., Селуянов В.Н. Взаимосвязь максимального потребления кислорода с гематологическими параметрами / Факторы, лимитирующие повышение спортивной работоспособности у спортсменов высокой квалификации: Сборник научных трудов. /-/ М., 1990. - С. 35-37.</w:t>
      </w:r>
    </w:p>
    <w:p>
      <w:pPr>
        <w:pStyle w:val="Normal"/>
        <w:numPr>
          <w:ilvl w:val="0"/>
          <w:numId w:val="4"/>
        </w:numPr>
        <w:tabs>
          <w:tab w:val="left" w:pos="567" w:leader="none"/>
          <w:tab w:val="left" w:pos="720" w:leader="none"/>
        </w:tabs>
        <w:spacing w:lineRule="auto" w:line="360"/>
        <w:ind w:left="0" w:hanging="0"/>
        <w:jc w:val="both"/>
        <w:rPr/>
      </w:pPr>
      <w:r>
        <w:rPr>
          <w:rFonts w:cs="Times New Roman" w:ascii="Times New Roman" w:hAnsi="Times New Roman"/>
          <w:iCs/>
          <w:color w:val="000000"/>
          <w:sz w:val="28"/>
          <w:szCs w:val="28"/>
          <w:lang w:val="uk-UA" w:eastAsia="en-US"/>
        </w:rPr>
        <w:t>Селуянов В.Н., Мякинченко Е.Б.</w:t>
      </w:r>
      <w:r>
        <w:rPr>
          <w:rFonts w:cs="Times New Roman" w:ascii="Times New Roman" w:hAnsi="Times New Roman"/>
          <w:color w:val="000000"/>
          <w:sz w:val="28"/>
          <w:szCs w:val="28"/>
          <w:lang w:val="uk-UA" w:eastAsia="en-US"/>
        </w:rPr>
        <w:t xml:space="preserve"> Основы теории оздоровительной физической культуры: Учебн. пос. для инструкт. оздоровит. физ. культ./-/ М.,1994. – 182c.</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Селуянов В.Н.</w:t>
      </w:r>
      <w:r>
        <w:rPr>
          <w:iCs/>
          <w:color w:val="000000"/>
          <w:sz w:val="28"/>
          <w:szCs w:val="28"/>
          <w:lang w:val="uk-UA" w:eastAsia="en-US"/>
        </w:rPr>
        <w:t xml:space="preserve"> </w:t>
      </w:r>
      <w:r>
        <w:rPr>
          <w:color w:val="000000"/>
          <w:sz w:val="28"/>
          <w:szCs w:val="28"/>
          <w:lang w:val="uk-UA" w:eastAsia="en-US"/>
        </w:rPr>
        <w:t>Технология оздоровительной физической культуры</w:t>
      </w:r>
      <w:r>
        <w:rPr>
          <w:iCs/>
          <w:color w:val="000000"/>
          <w:sz w:val="28"/>
          <w:szCs w:val="28"/>
          <w:lang w:val="uk-UA" w:eastAsia="en-US"/>
        </w:rPr>
        <w:t>. /-/ М.: Спорт Академ Пресс, 2001. - 172с.</w:t>
      </w:r>
    </w:p>
    <w:p>
      <w:pPr>
        <w:pStyle w:val="Style19"/>
        <w:numPr>
          <w:ilvl w:val="0"/>
          <w:numId w:val="4"/>
        </w:numPr>
        <w:tabs>
          <w:tab w:val="left" w:pos="567" w:leader="none"/>
          <w:tab w:val="left" w:pos="720" w:leader="none"/>
        </w:tabs>
        <w:spacing w:lineRule="auto" w:line="360" w:before="0" w:after="0"/>
        <w:ind w:left="0" w:hanging="0"/>
        <w:jc w:val="both"/>
        <w:rPr>
          <w:color w:val="000000"/>
          <w:sz w:val="28"/>
          <w:szCs w:val="28"/>
          <w:lang w:val="uk-UA" w:eastAsia="en-US"/>
        </w:rPr>
      </w:pPr>
      <w:r>
        <w:rPr>
          <w:color w:val="000000"/>
          <w:sz w:val="28"/>
          <w:szCs w:val="28"/>
          <w:lang w:val="uk-UA" w:eastAsia="en-US"/>
        </w:rPr>
        <w:t>Солодков А.А. Физиологические основы адаптации к физическим нагрузкам / А.А. Солодков. – Л.: ГДОИФК, 1988. – 38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Солодков А.С. Физиология человека. Общая. Спортивная. Возрастная. Учебник / А.С. Солодков, Е.Б. Сологуб. /-/ М.: Терра-Спорт, Олимпия Пресс, 2001. - 520 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 xml:space="preserve">Спортивная медицина / Под ред. А.В.Чоговадзе./-/ М.: Медицина, 1984. -С.123-146, 146-148, 149-152. </w:t>
      </w:r>
    </w:p>
    <w:p>
      <w:pPr>
        <w:pStyle w:val="Style19"/>
        <w:numPr>
          <w:ilvl w:val="0"/>
          <w:numId w:val="4"/>
        </w:numPr>
        <w:tabs>
          <w:tab w:val="left" w:pos="567" w:leader="none"/>
          <w:tab w:val="left" w:pos="720" w:leader="none"/>
        </w:tabs>
        <w:spacing w:lineRule="auto" w:line="360" w:before="0" w:after="0"/>
        <w:ind w:left="0" w:hanging="0"/>
        <w:jc w:val="both"/>
        <w:rPr>
          <w:color w:val="000000"/>
          <w:sz w:val="28"/>
          <w:szCs w:val="28"/>
          <w:lang w:val="uk-UA" w:eastAsia="en-US"/>
        </w:rPr>
      </w:pPr>
      <w:r>
        <w:rPr>
          <w:color w:val="000000"/>
          <w:sz w:val="28"/>
          <w:szCs w:val="28"/>
          <w:lang w:val="uk-UA" w:eastAsia="en-US"/>
        </w:rPr>
        <w:t>Тристан В.Г. Физиологические основы физической культуры и спорта: Учеб. Пособие / В.Г. Тристан, Ю.В. Корягина – Омск: Б.и. Ч.1. - 2003. – 95с.</w:t>
      </w:r>
    </w:p>
    <w:p>
      <w:pPr>
        <w:pStyle w:val="Style19"/>
        <w:numPr>
          <w:ilvl w:val="0"/>
          <w:numId w:val="4"/>
        </w:numPr>
        <w:tabs>
          <w:tab w:val="left" w:pos="567" w:leader="none"/>
          <w:tab w:val="left" w:pos="720" w:leader="none"/>
        </w:tabs>
        <w:spacing w:lineRule="auto" w:line="360" w:before="0" w:after="0"/>
        <w:ind w:left="0" w:hanging="0"/>
        <w:jc w:val="both"/>
        <w:rPr/>
      </w:pPr>
      <w:r>
        <w:rPr>
          <w:color w:val="000000"/>
          <w:sz w:val="28"/>
          <w:szCs w:val="28"/>
          <w:lang w:val="uk-UA" w:eastAsia="en-US"/>
        </w:rPr>
        <w:t>Физеская реабилитация</w:t>
      </w:r>
      <w:r>
        <w:rPr>
          <w:iCs/>
          <w:color w:val="000000"/>
          <w:sz w:val="28"/>
          <w:szCs w:val="28"/>
          <w:lang w:val="uk-UA" w:eastAsia="en-US"/>
        </w:rPr>
        <w:t>: Учебник для академий и институтов физической культуры / Под ред. проф. С.Н.Попова. - Ростов-на-Дону: Еникс, 1999. - 405 с.</w:t>
      </w:r>
      <w:r>
        <w:rPr>
          <w:color w:val="000000"/>
          <w:sz w:val="28"/>
          <w:szCs w:val="28"/>
          <w:lang w:val="uk-UA" w:eastAsia="en-US"/>
        </w:rPr>
        <w:t xml:space="preserve">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8"/>
        <w:b/>
      </w:rPr>
    </w:lvl>
    <w:lvl w:ilvl="1">
      <w:start w:val="1"/>
      <w:numFmt w:val="bullet"/>
      <w:lvlText w:val=""/>
      <w:lvlJc w:val="left"/>
      <w:pPr>
        <w:tabs>
          <w:tab w:val="num" w:pos="720"/>
        </w:tabs>
        <w:ind w:left="720" w:hanging="360"/>
      </w:pPr>
      <w:rPr>
        <w:rFonts w:ascii="Symbol" w:hAnsi="Symbol" w:cs="Symbol" w:hint="default"/>
        <w:sz w:val="28"/>
        <w:b/>
      </w:rPr>
    </w:lvl>
    <w:lvl w:ilvl="2">
      <w:start w:val="1"/>
      <w:numFmt w:val="bullet"/>
      <w:lvlText w:val=""/>
      <w:lvlJc w:val="left"/>
      <w:pPr>
        <w:tabs>
          <w:tab w:val="num" w:pos="1080"/>
        </w:tabs>
        <w:ind w:left="1080" w:hanging="360"/>
      </w:pPr>
      <w:rPr>
        <w:rFonts w:ascii="Symbol" w:hAnsi="Symbol" w:cs="Symbol" w:hint="default"/>
        <w:sz w:val="28"/>
        <w:b/>
      </w:rPr>
    </w:lvl>
    <w:lvl w:ilvl="3">
      <w:start w:val="1"/>
      <w:numFmt w:val="bullet"/>
      <w:lvlText w:val=""/>
      <w:lvlJc w:val="left"/>
      <w:pPr>
        <w:tabs>
          <w:tab w:val="num" w:pos="1440"/>
        </w:tabs>
        <w:ind w:left="1440" w:hanging="360"/>
      </w:pPr>
      <w:rPr>
        <w:rFonts w:ascii="Symbol" w:hAnsi="Symbol" w:cs="Symbol" w:hint="default"/>
        <w:sz w:val="28"/>
        <w:b/>
      </w:rPr>
    </w:lvl>
    <w:lvl w:ilvl="4">
      <w:start w:val="1"/>
      <w:numFmt w:val="bullet"/>
      <w:lvlText w:val=""/>
      <w:lvlJc w:val="left"/>
      <w:pPr>
        <w:tabs>
          <w:tab w:val="num" w:pos="1800"/>
        </w:tabs>
        <w:ind w:left="1800" w:hanging="360"/>
      </w:pPr>
      <w:rPr>
        <w:rFonts w:ascii="Symbol" w:hAnsi="Symbol" w:cs="Symbol" w:hint="default"/>
        <w:sz w:val="28"/>
        <w:b/>
      </w:rPr>
    </w:lvl>
    <w:lvl w:ilvl="5">
      <w:start w:val="1"/>
      <w:numFmt w:val="bullet"/>
      <w:lvlText w:val=""/>
      <w:lvlJc w:val="left"/>
      <w:pPr>
        <w:tabs>
          <w:tab w:val="num" w:pos="2160"/>
        </w:tabs>
        <w:ind w:left="2160" w:hanging="360"/>
      </w:pPr>
      <w:rPr>
        <w:rFonts w:ascii="Symbol" w:hAnsi="Symbol" w:cs="Symbol" w:hint="default"/>
        <w:sz w:val="28"/>
        <w:b/>
      </w:rPr>
    </w:lvl>
    <w:lvl w:ilvl="6">
      <w:start w:val="1"/>
      <w:numFmt w:val="bullet"/>
      <w:lvlText w:val=""/>
      <w:lvlJc w:val="left"/>
      <w:pPr>
        <w:tabs>
          <w:tab w:val="num" w:pos="2520"/>
        </w:tabs>
        <w:ind w:left="2520" w:hanging="360"/>
      </w:pPr>
      <w:rPr>
        <w:rFonts w:ascii="Symbol" w:hAnsi="Symbol" w:cs="Symbol" w:hint="default"/>
        <w:sz w:val="28"/>
        <w:b/>
      </w:rPr>
    </w:lvl>
    <w:lvl w:ilvl="7">
      <w:start w:val="1"/>
      <w:numFmt w:val="bullet"/>
      <w:lvlText w:val=""/>
      <w:lvlJc w:val="left"/>
      <w:pPr>
        <w:tabs>
          <w:tab w:val="num" w:pos="2880"/>
        </w:tabs>
        <w:ind w:left="2880" w:hanging="360"/>
      </w:pPr>
      <w:rPr>
        <w:rFonts w:ascii="Symbol" w:hAnsi="Symbol" w:cs="Symbol" w:hint="default"/>
        <w:sz w:val="28"/>
        <w:b/>
      </w:rPr>
    </w:lvl>
    <w:lvl w:ilvl="8">
      <w:start w:val="1"/>
      <w:numFmt w:val="bullet"/>
      <w:lvlText w:val=""/>
      <w:lvlJc w:val="left"/>
      <w:pPr>
        <w:tabs>
          <w:tab w:val="num" w:pos="3240"/>
        </w:tabs>
        <w:ind w:left="3240" w:hanging="360"/>
      </w:pPr>
      <w:rPr>
        <w:rFonts w:ascii="Symbol" w:hAnsi="Symbol" w:cs="Symbol" w:hint="default"/>
        <w:sz w:val="28"/>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b/>
      <w:bCs/>
      <w:sz w:val="28"/>
      <w:szCs w:val="28"/>
    </w:rPr>
  </w:style>
  <w:style w:type="character" w:styleId="WW8Num5z2">
    <w:name w:val="WW8Num5z2"/>
    <w:qFormat/>
    <w:rPr>
      <w:rFonts w:cs="Times New Roman"/>
    </w:rPr>
  </w:style>
  <w:style w:type="character" w:styleId="WW8Num6z0">
    <w:name w:val="WW8Num6z0"/>
    <w:qFormat/>
    <w:rPr>
      <w:rFonts w:ascii="Symbol" w:hAnsi="Symbol" w:cs="Symbol"/>
      <w:b/>
      <w:sz w:val="28"/>
    </w:rPr>
  </w:style>
  <w:style w:type="character" w:styleId="WW8Num7z0">
    <w:name w:val="WW8Num7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HTMLPreformattedChar">
    <w:name w:val="HTML Preformatted Char"/>
    <w:qFormat/>
    <w:rPr>
      <w:rFonts w:ascii="Courier New" w:hAnsi="Courier New" w:cs="Courier New"/>
    </w:rPr>
  </w:style>
  <w:style w:type="character" w:styleId="InternetLink">
    <w:name w:val="Hyperlink"/>
    <w:rPr>
      <w:rFonts w:cs="Times New Roman"/>
      <w:color w:val="0000FF"/>
      <w:u w:val="single"/>
    </w:rPr>
  </w:style>
  <w:style w:type="character" w:styleId="NumberingSymbols">
    <w:name w:val="Numbering Symbols"/>
    <w:qFormat/>
    <w:rPr>
      <w:b/>
      <w:sz w:val="28"/>
    </w:rPr>
  </w:style>
  <w:style w:type="character" w:styleId="Bullets">
    <w:name w:val="Bullets"/>
    <w:qFormat/>
    <w:rPr>
      <w:rFonts w:ascii="StarSymbol;Arial Unicode MS" w:hAnsi="StarSymbol;Arial Unicode MS" w:eastAsia="StarSymbol;Arial Unicode MS" w:cs="StarSymbol;Arial Unicode MS"/>
      <w:sz w:val="18"/>
    </w:rPr>
  </w:style>
  <w:style w:type="character" w:styleId="Style15">
    <w:name w:val="Основной текст Знак"/>
    <w:qFormat/>
    <w:rPr>
      <w:rFonts w:ascii="Calibri" w:hAnsi="Calibri" w:cs="Calibri"/>
      <w:sz w:val="22"/>
      <w:szCs w:val="22"/>
      <w:lang w:val="en-US"/>
    </w:rPr>
  </w:style>
  <w:style w:type="character" w:styleId="HTML">
    <w:name w:val="Стандартный HTML Знак"/>
    <w:qFormat/>
    <w:rPr>
      <w:rFonts w:ascii="Courier New" w:hAnsi="Courier New" w:cs="Courier New"/>
      <w:lang w:val="en-US"/>
    </w:rPr>
  </w:style>
  <w:style w:type="character" w:styleId="Style16">
    <w:name w:val="Верхний колонтитул Знак"/>
    <w:qFormat/>
    <w:rPr>
      <w:rFonts w:ascii="Calibri" w:hAnsi="Calibri" w:cs="Calibri"/>
      <w:sz w:val="22"/>
      <w:szCs w:val="22"/>
      <w:lang w:val="en-US"/>
    </w:rPr>
  </w:style>
  <w:style w:type="character" w:styleId="PageNumber">
    <w:name w:val="Page Number"/>
    <w:rPr>
      <w:rFonts w:cs="Times New Roman"/>
    </w:rPr>
  </w:style>
  <w:style w:type="character" w:styleId="Style17">
    <w:name w:val="Нижний колонтитул Знак"/>
    <w:qFormat/>
    <w:rPr>
      <w:rFonts w:ascii="Calibri" w:hAnsi="Calibri" w:cs="Times New Roman"/>
      <w:sz w:val="22"/>
      <w:szCs w:val="22"/>
      <w:lang w:val="en-US" w:bidi="ar-SA"/>
    </w:rPr>
  </w:style>
  <w:style w:type="paragraph" w:styleId="Heading">
    <w:name w:val="Heading"/>
    <w:basedOn w:val="Normal"/>
    <w:next w:val="TextBody"/>
    <w:qFormat/>
    <w:pPr>
      <w:keepNext w:val="true"/>
      <w:spacing w:before="240" w:after="120"/>
    </w:pPr>
    <w:rPr>
      <w:rFonts w:ascii="Arial" w:hAnsi="Arial" w:eastAsia="MS Mincho;Meiry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1">
    <w:name w:val="Обычный (веб)1"/>
    <w:basedOn w:val="Normal"/>
    <w:qFormat/>
    <w:pPr>
      <w:spacing w:before="0" w:after="150"/>
    </w:pPr>
    <w:rPr>
      <w:rFonts w:ascii="Arial" w:hAnsi="Arial" w:cs="Arial"/>
      <w:color w:val="000000"/>
      <w:sz w:val="18"/>
      <w:szCs w:val="18"/>
      <w:lang w:val="ru-RU"/>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Admin</dc:creator>
  <dc:description/>
  <cp:keywords/>
  <dc:language>en-US</dc:language>
  <cp:lastModifiedBy>Mage</cp:lastModifiedBy>
  <dcterms:modified xsi:type="dcterms:W3CDTF">2011-10-04T20:25:00Z</dcterms:modified>
  <cp:revision>2</cp:revision>
  <dc:subject/>
  <dc:title>ЛФК ПРИ АРТРИТАХ НА СТАЦIОНАРНОМУ ЕТАПI РЕАБIЛIТАЦIЇ</dc:title>
</cp:coreProperties>
</file>