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28"/>
          <w:szCs w:val="28"/>
        </w:rPr>
        <w:t>Мегалобластные и гемолитические анемии</w:t>
      </w:r>
      <w:r>
        <w:rPr>
          <w:b/>
          <w:sz w:val="32"/>
          <w:szCs w:val="32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егалобластные анемии</w:t>
      </w:r>
      <w:r>
        <w:rPr>
          <w:sz w:val="28"/>
          <w:szCs w:val="28"/>
        </w:rPr>
        <w:t xml:space="preserve"> – результат нарушения синтеза ДНК, когда страдают, прежде всего, быстро обновляющиеся ткани: кроветворная и эпителий ЖКТ. Деление клеток замедляется, цитоплазма созревает нормально, в результате чего клетки становятся крупными, содержание РНК превышает ДНК. На уровне костного мозга появляются мегалобласты – предшественники эритроцитов. Они разрушаются уже в самом костном мозге, а продукция эритроцитов снижается. Таким образом, эритропоэз – неэффе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чины мегалобластных анемий – дефицит фолиевой кислоты 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Причины дефицита витамина В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оступление его с пищ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его всасы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нутреннего фактора Касла (на уровне желуд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ажение дистальных отделов ileum (там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тоже всасыва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ентное поглощение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при дифиллоботриоз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екоторых лекарственных средств (аминосалициловая кислота, неомици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е при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зировка закиси аз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статочность транскобалам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дефицита фолиевой кисл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оступление с пищей (особенно у алкоголиков, подростков, грудных дет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иод повышенной потребности в фолиевой кисло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й возра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со злокачественными новообразо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ая анемия (усиленный эритропоэз вызывает повышение потребности в фолиевой кисло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ал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 всасы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возможные болезни тонкого кишечника: целиакия, сп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екарственных средств: барбитураты, фенито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я метаболизма фолиевой кисл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дефицит вследствие применения ингибиторов дигидрофолатредуктазы (метотрексат, триметопри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дигидрофолатредукт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ругие при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менение лекарственных средств, нарушающих синтез ДНК (онкология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етаболиты – структурные аналоги пури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етаболиты – структурные аналоги пиримиди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следственные болезни обмена веществ: оротовая ацид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галобластные анемии неизвестной эти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рактерная мегалобластная анемия (диагноз – методом исключ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эритромиел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лиевая (птероилглутаминовая) кислота</w:t>
      </w:r>
      <w:r>
        <w:rPr>
          <w:sz w:val="28"/>
          <w:szCs w:val="28"/>
        </w:rPr>
        <w:t xml:space="preserve"> синтезируется растениями и бактериями. Источник для человека – фрукты и овощи (особенно, зеленые). Минимальная суточная потребность – 50 мкг, при беременности она повышается в несколько раз. Всасывание зависит от характера пищи и способа ее приготовления. В пище фолиевая кислота находится в конъюгированной форме в виде полиглютамата, который расщепляется ферментом γ-глютамилгидролазой, находящимся в просвете кишечника. После расщепления фолиевая кислота всасывается в виде моноглютамата в проксимальном отделе тонкой кишки, с помощью переносчика попадает в клетку, где теряет метильную группу (при участи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, снова превращается в полиглютамат и задерживается в клетках, где используется на ее нужды. Резерв фолиевой кислоты в организме составляет 5-20 мг, половина из которых содержится в печени, поэтому при нарушении всасывания или прекращении поступления дефицит кислоты развивается только через несколько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итамин В</w:t>
      </w:r>
      <w:r>
        <w:rPr>
          <w:b/>
          <w:i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кобаламин – по структуре напоминает порфирин, который входит в состав гема, но, в отличие от последнего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не синтезируется в организме, а должен поступать с пищей. Источник этого витамина – продукты животного происхождения (мясо, молоко, яичные желтки). Минимальная суточная доза – 2,5 мкг. В желудке витамин высвобождается из пищи и соединяется с желудочны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белком (его структура неизвестна). Комплекс </w:t>
      </w:r>
      <w:r>
        <w:rPr>
          <w:b/>
          <w:sz w:val="28"/>
          <w:szCs w:val="28"/>
        </w:rPr>
        <w:t>[В12+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белок]</w:t>
      </w:r>
      <w:r>
        <w:rPr>
          <w:sz w:val="28"/>
          <w:szCs w:val="28"/>
        </w:rPr>
        <w:t xml:space="preserve"> поступает затем в 12-перстную кишку, где соединяется с внутренним фактором Касла (который вырабатывается не </w:t>
      </w:r>
      <w:r>
        <w:rPr>
          <w:sz w:val="28"/>
          <w:szCs w:val="28"/>
          <w:lang w:val="en-US"/>
        </w:rPr>
        <w:t>duodenum</w:t>
      </w:r>
      <w:r>
        <w:rPr>
          <w:sz w:val="28"/>
          <w:szCs w:val="28"/>
        </w:rPr>
        <w:t xml:space="preserve">, а париетальными клетками желудка). В </w:t>
      </w:r>
      <w:r>
        <w:rPr>
          <w:i/>
          <w:sz w:val="28"/>
          <w:szCs w:val="28"/>
        </w:rPr>
        <w:t>энтероцитах концевого отдела тонкой кишки</w:t>
      </w:r>
      <w:r>
        <w:rPr>
          <w:sz w:val="28"/>
          <w:szCs w:val="28"/>
        </w:rPr>
        <w:t xml:space="preserve"> этот комплекс расщепляется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вязывается с переносчиком – транскобаламин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и переносится с кровью к тканям, в частности, к костному мозгу и печени. Запас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оставляет 2 мг в печени + 2 мг в других тканях. Таким образом, дефицит развивается лишь через 3-6 л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болизм фолиевой кисл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27940</wp:posOffset>
                </wp:positionV>
                <wp:extent cx="6205220" cy="2151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5320" cy="2151360"/>
                          <a:chOff x="0" y="0"/>
                          <a:chExt cx="6205320" cy="2151360"/>
                        </a:xfrm>
                      </wpg:grpSpPr>
                      <wps:wsp>
                        <wps:cNvSpPr txBox="1"/>
                        <wps:spPr>
                          <a:xfrm>
                            <a:off x="17640" y="71280"/>
                            <a:ext cx="4978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У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0"/>
                            <a:ext cx="1315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-формил-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86800"/>
                            <a:ext cx="1315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,10-метилен-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5800"/>
                            <a:ext cx="4978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Т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315800"/>
                            <a:ext cx="4978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313640"/>
                            <a:ext cx="444600" cy="177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6760"/>
                            <a:ext cx="4978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ТТ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369080"/>
                            <a:ext cx="7290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гидрофолат-редукт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960120"/>
                            <a:ext cx="888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трекс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973520"/>
                            <a:ext cx="1066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-метил-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1635840"/>
                            <a:ext cx="284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1778040"/>
                            <a:ext cx="8355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моцисте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853560"/>
                            <a:ext cx="337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1031400"/>
                            <a:ext cx="337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960120"/>
                            <a:ext cx="551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р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2240" y="13888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2004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42200"/>
                            <a:ext cx="195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32004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3888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284400"/>
                            <a:ext cx="1315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,10-метенил-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080" y="7466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7800" y="941760"/>
                            <a:ext cx="184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15" h="21600">
                                <a:moveTo>
                                  <a:pt x="10421" y="7"/>
                                </a:moveTo>
                                <a:arcTo wR="10800" hR="10800" stAng="-5520815" swAng="110531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15" h="21600">
                                <a:moveTo>
                                  <a:pt x="10421" y="7"/>
                                </a:moveTo>
                                <a:arcTo wR="10800" hR="10800" stAng="-5520815" swAng="110531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1386360"/>
                            <a:ext cx="78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42200"/>
                            <a:ext cx="195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4446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1422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4220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000520" y="471240"/>
                            <a:ext cx="195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320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42200"/>
                            <a:ext cx="195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622440"/>
                            <a:ext cx="12445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имидилатсинт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1360" y="1137960"/>
                            <a:ext cx="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351440"/>
                            <a:ext cx="51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151128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7800" y="1564560"/>
                            <a:ext cx="1843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15" h="21600">
                                <a:moveTo>
                                  <a:pt x="10421" y="7"/>
                                </a:moveTo>
                                <a:arcTo wR="10800" hR="10800" stAng="-5520815" swAng="110531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15" h="21600">
                                <a:moveTo>
                                  <a:pt x="10421" y="7"/>
                                </a:moveTo>
                                <a:arcTo wR="10800" hR="10800" stAng="-5520815" swAng="110531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1475640"/>
                            <a:ext cx="284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368280"/>
                            <a:ext cx="1301040" cy="10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29">
                                <a:moveTo>
                                  <a:pt x="14546" y="670"/>
                                </a:moveTo>
                                <a:arcTo wR="10800" hR="10800" stAng="-4182419" swAng="95754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29">
                                <a:moveTo>
                                  <a:pt x="14546" y="670"/>
                                </a:moveTo>
                                <a:arcTo wR="10800" hR="10800" stAng="-4182419" swAng="95754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72360"/>
                            <a:ext cx="9068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20">
                                <a:moveTo>
                                  <a:pt x="10800" y="0"/>
                                </a:moveTo>
                                <a:arcTo wR="10800" hR="10800" stAng="-5400000" swAng="5470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20">
                                <a:moveTo>
                                  <a:pt x="10800" y="0"/>
                                </a:moveTo>
                                <a:arcTo wR="10800" hR="10800" stAng="-5400000" swAng="54701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0" y="734040"/>
                            <a:ext cx="1843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15" h="21281">
                                <a:moveTo>
                                  <a:pt x="13404" y="319"/>
                                </a:moveTo>
                                <a:arcTo wR="10800" hR="10800" stAng="-4562726" swAng="100950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15" h="21281">
                                <a:moveTo>
                                  <a:pt x="13404" y="319"/>
                                </a:moveTo>
                                <a:arcTo wR="10800" hR="10800" stAng="-4562726" swAng="100950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4580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002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720" y="1369080"/>
                            <a:ext cx="1155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достаток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5-метил-ТГФ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1778040"/>
                            <a:ext cx="1386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галобластическое кроветвор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8480" y="1689120"/>
                            <a:ext cx="35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689120"/>
                            <a:ext cx="35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1689120"/>
                            <a:ext cx="35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2640" y="1689120"/>
                            <a:ext cx="67572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82560"/>
                            <a:ext cx="106668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2.2pt;width:488.6pt;height:169.4pt" coordorigin="140,44" coordsize="9772,33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;top:156;width:7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У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44;width:207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-формил-Т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968;width:207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,10-метилен-Т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2116;width:7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Т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2116;width:7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00;top:2113;width:6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ГФК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140;top:2732;width:78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ТТ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2200;width:11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гидрофолат-редукт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556;width:13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трекс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3152;width:16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-метил-Т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2620;width:44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2844;width:131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моцисте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1388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1668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556;width:86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р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,2231" to="1203,22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04,548" to="1204,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96;top:268;width:307;height: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96,548" to="1596,2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3,2231" to="2236,22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12;top:492;width:207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,10-метенил-Т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2,1220" to="4592,20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1215,21600" path="l0,21600xee" stroked="t" o:allowincell="f" style="position:absolute;left:4593;top:1527;width:289;height:279;flip:x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line id="shape_0" from="2912,2227" to="4143,22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96;top:268;width:307;height:2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92,744" to="4592,9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92,268" to="4592,5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04,268" to="2967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90;top:787;width:307;height:335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3276,548" to="3276,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68;top:268;width:307;height:2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0;top:1024;width:195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имидилатсинта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8,1836" to="3528,21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08,2172" to="3919,2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2,2424" to="4592,31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1215,21600" path="l0,21600xee" stroked="t" o:allowincell="f" style="position:absolute;left:4593;top:2508;width:289;height:503;flip:x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4872;top:2368;width:44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70" coordsize="10800,20929" path="l0,21600xee" stroked="t" o:allowincell="f" style="position:absolute;left:4954;top:624;width:2048;height:1635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rect id="shape_0" coordsize="10800,11020" path="l0,21600xee" stroked="t" o:allowincell="f" style="position:absolute;left:5572;top:158;width:1427;height:1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384,318" coordsize="11215,21281" path="l0,21600xee" stroked="t" o:allowincell="f" style="position:absolute;left:7000;top:1200;width:289;height:496;flip:x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line id="shape_0" from="532,2340" to="532,25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2,2564" to="532,27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16;top:2200;width:18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достаток 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5-метил-ТГФ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2844;width:218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галобластическое кроветвор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4,2704" to="8539,28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20,2704" to="8175,28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756,2704" to="7811,28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08,2704" to="6971,3235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5208,2536" to="6887,2759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фолиевой кислоты – перенос метильной или формильной группы (1С – одноуглеродной) от одного вещества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тагонисты фолиевой кислоты</w:t>
      </w:r>
      <w:r>
        <w:rPr>
          <w:sz w:val="28"/>
          <w:szCs w:val="28"/>
        </w:rPr>
        <w:t>: аминоптерин, А-метопте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Гипотеза «фолиевой ловушки»</w:t>
      </w:r>
      <w:r>
        <w:rPr>
          <w:sz w:val="28"/>
          <w:szCs w:val="28"/>
        </w:rPr>
        <w:t xml:space="preserve"> объясняет, почему при дефиците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нижается уровень конъюгированной фолиевой кислоты в тканях и почему назначение больших доз фолиевой кислоты приводит к частичной ремиссии (улучшению гематологической картины) при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ой анемии (см. схему). Необходимо помнить, что повышенный уровень гомоцистеина в плазме (при сниженной концентрации как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так и фолиевой кислоты) – фактор риска тромбозов. При малой активности метионина нарушается синтез холина, а следовательно, и холинфосфолипидов, (компоненты мембран), в т.ч. лецитина и сирингомиелина. В результате страдает нервная система, появляются серьезные неврологические нарушения. Из-за разрушения эритроцитов появляется желтушность (не желтуха), может быть геморрагическая сыпь вследствие тромбоцитопении. По причине атрофии ЖКТ наблюдается диспепсия: мальдигестия, мальабсорб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витамина В</w:t>
      </w:r>
      <w:r>
        <w:rPr>
          <w:b/>
          <w:sz w:val="28"/>
          <w:szCs w:val="28"/>
          <w:vertAlign w:val="subscript"/>
        </w:rPr>
        <w:t>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970</wp:posOffset>
                </wp:positionV>
                <wp:extent cx="6223000" cy="2402840"/>
                <wp:effectExtent l="381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2403000"/>
                          <a:chOff x="0" y="0"/>
                          <a:chExt cx="6222960" cy="2403000"/>
                        </a:xfrm>
                      </wpg:grpSpPr>
                      <wps:wsp>
                        <wps:cNvSpPr txBox="1"/>
                        <wps:spPr>
                          <a:xfrm>
                            <a:off x="2222640" y="0"/>
                            <a:ext cx="1884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иологические фактор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357480"/>
                            <a:ext cx="1884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фицит витамина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240"/>
                            <a:ext cx="2666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фицит кофермента метилкобалам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0280"/>
                            <a:ext cx="2009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синтеза тимид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1051560"/>
                            <a:ext cx="2329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обмена жирных кисл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589320"/>
                            <a:ext cx="2133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фицит кофермента аденооксиаденозилкобалам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1318320"/>
                            <a:ext cx="16891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копление токс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ИЛМАЛОНОВОЙ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ПИОНОВОЙ кисл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с нечетным числом атом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5960"/>
                            <a:ext cx="1955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СИНТЕЗА ДН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4000"/>
                            <a:ext cx="2115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енение кроветво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мегалобластическая анемия, лейкопения, тромбоцитопени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602720"/>
                            <a:ext cx="24004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ажение эпителиальных тка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атрофия слизистой оболочки ЖК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082960"/>
                            <a:ext cx="4889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ажение нервной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фуникулярный миелоз, нарушение чувствительности по типу носков и перчато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233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3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33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482760"/>
                            <a:ext cx="8002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82760"/>
                            <a:ext cx="55116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8204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140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961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24880"/>
                            <a:ext cx="4622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8917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12117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19404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1.1pt;width:490pt;height:189.2pt" coordorigin="56,22" coordsize="9800,3784">
                <v:shape id="shape_0" fillcolor="white" stroked="t" o:allowincell="f" style="position:absolute;left:3556;top:22;width:296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иологическ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6;top:585;width:296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фицит витамина 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;top:1062;width:419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фицит кофермента метилкобалам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566;width:316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синтеза тимид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1678;width:366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обмена жирных кисл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950;width:33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фицит кофермента аденооксиаденозилкобалам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2098;width:265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копление токси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ИЛМАЛОНОВОЙ 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ПИОНОВОЙ кисло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с нечетным числом атомо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126;width:307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СИНТЕЗА ДН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658;width:333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енение кроветво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мегалобластическая анемия, лейкопения, тромбоцитоп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2546;width:37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ажение эпителиальных тка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атрофия слизистой оболочки ЖК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302;width:76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ажение нервной 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фуникулярный миелоз, нарушение чувствительности по типу носков и перчато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390" to="4200,5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96,390" to="5096,5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64,390" to="5964,5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40,782" to="3499,108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80,782" to="7447,11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12,1314" to="1512,1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12,1818" to="1512,2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12,2378" to="1512,2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0,2266" to="3807,25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00,1426" to="8400,17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00,1930" to="8400,21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00,3078" to="8400,33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sz w:val="28"/>
          <w:szCs w:val="28"/>
          <w:u w:val="single"/>
        </w:rPr>
        <w:t>В</w:t>
      </w:r>
      <w:r>
        <w:rPr>
          <w:i/>
          <w:sz w:val="28"/>
          <w:szCs w:val="28"/>
          <w:u w:val="single"/>
          <w:vertAlign w:val="subscript"/>
        </w:rPr>
        <w:t>12</w:t>
      </w:r>
      <w:r>
        <w:rPr>
          <w:i/>
          <w:sz w:val="28"/>
          <w:szCs w:val="28"/>
          <w:u w:val="single"/>
        </w:rPr>
        <w:t>-дефицитная анем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азок периферической крови</w:t>
      </w:r>
      <w:r>
        <w:rPr>
          <w:sz w:val="28"/>
          <w:szCs w:val="28"/>
        </w:rPr>
        <w:t>: миелоциты, эритроциты с тельцами Жолли и кольцами Cabo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унктат костного мозга</w:t>
      </w:r>
      <w:r>
        <w:rPr>
          <w:sz w:val="28"/>
          <w:szCs w:val="28"/>
        </w:rPr>
        <w:t>: мегалоблас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зменения спинного мозга</w:t>
      </w:r>
      <w:r>
        <w:rPr>
          <w:sz w:val="28"/>
          <w:szCs w:val="28"/>
        </w:rPr>
        <w:t>: фуникулярный миелоз (просвет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анемия может быть очень тяжелой, но в связи с медленным течением и периодом адаптации больные переносят ее относительно неплох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Болезнь Аддисона-Бирмера (пернициозная анемия):</w:t>
      </w:r>
      <w:r>
        <w:rPr>
          <w:sz w:val="28"/>
          <w:szCs w:val="28"/>
        </w:rPr>
        <w:t xml:space="preserve"> бледность и заеды, губы бледны, склеры желтушны, сосочки языка сглажены (лакированный язык). </w:t>
      </w:r>
      <w:r>
        <w:rPr>
          <w:i/>
          <w:sz w:val="28"/>
          <w:szCs w:val="28"/>
        </w:rPr>
        <w:t>Причина</w:t>
      </w:r>
      <w:r>
        <w:rPr>
          <w:sz w:val="28"/>
          <w:szCs w:val="28"/>
        </w:rPr>
        <w:t>: атрофия ЖКТ вызывает нарушение образования внутреннего фактора Касла и, следовательно, нарушение всасывания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 В 60% случаев имеются аутоантитела к париетальным клетками желудка или только к внутреннему фактору Касла. В этом случае применяем Г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Общий анализ крови при анем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8"/>
        <w:gridCol w:w="324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В</w:t>
            </w:r>
            <w:r>
              <w:rPr>
                <w:b/>
                <w:i/>
                <w:sz w:val="20"/>
                <w:szCs w:val="20"/>
                <w:vertAlign w:val="subscript"/>
              </w:rPr>
              <w:t>12</w:t>
            </w:r>
            <w:r>
              <w:rPr>
                <w:b/>
                <w:i/>
                <w:sz w:val="20"/>
                <w:szCs w:val="20"/>
              </w:rPr>
              <w:t>-дефицит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елезодефицитна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8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г/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/л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9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1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эритроцито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цито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цито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стный мозг:</w:t>
      </w:r>
      <w:r>
        <w:rPr>
          <w:sz w:val="28"/>
          <w:szCs w:val="28"/>
        </w:rPr>
        <w:t xml:space="preserve"> соотношение эритроциты : лейкоциты = 1:2-1:3 (норма – 3:1-4: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ле терапии адекватными дозам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кроветворение возвращается к норме за 48-72 часа, поэтому пункцию костного мозга необходимо производить </w:t>
      </w:r>
      <w:r>
        <w:rPr>
          <w:i/>
          <w:sz w:val="28"/>
          <w:szCs w:val="28"/>
        </w:rPr>
        <w:t>до ле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ОАК, миелограмма, обследование ЖКТ для исключения опухолевых заболева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сновной принцип:</w:t>
      </w:r>
      <w:r>
        <w:rPr>
          <w:sz w:val="28"/>
          <w:szCs w:val="28"/>
        </w:rPr>
        <w:t xml:space="preserve"> парентеральное назначение препаратов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цианокобаламин, оксикобаламин) – 30-40 инъекций по 400-500 мкг в/м, далее – поддерживающая доза 500 мкг 1 раз в неделю до 3 месяцев, затем 2 раза в месяц по 500 мкг в течение еще 3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ации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: поддерживающая терапия по 250 мкг 1 раз в месяц </w:t>
      </w:r>
      <w:r>
        <w:rPr>
          <w:b/>
          <w:sz w:val="28"/>
          <w:szCs w:val="28"/>
        </w:rPr>
        <w:t>пожизнен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назначается фолиевая кислота по 10-15 мг/сут до 6 недель, можно повторять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емолитические анемии</w:t>
      </w:r>
      <w:r>
        <w:rPr>
          <w:sz w:val="28"/>
          <w:szCs w:val="28"/>
        </w:rPr>
        <w:t xml:space="preserve"> – происходит повышенный гемолиз / разрушение эритроцитов, как внутриклеточно (тканевой гемолиз – чаще всего в селезенке при участии клеток макрофагальной системы), так и непосредственно в сосудах – внеклеточный, внутрисосудистый гемо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эритроцитов в норме составляет 100-120 дней, в то время как при гемолитической анемии она укорачивается до 12-14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знаки ГА:</w:t>
      </w:r>
      <w:r>
        <w:rPr>
          <w:sz w:val="28"/>
          <w:szCs w:val="28"/>
        </w:rPr>
        <w:t xml:space="preserve"> выраженный ретикулоцитоз в периферической крови (ретикулоциты указывают на хорошую регенераторную способность костного мозга); может быть гипербилирубинемия; при внесосудистом гемолизе может быть гипергемоглобинемия; реактивная гиперплазия красного ростка кост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Классификация </w:t>
      </w:r>
      <w:r>
        <w:rPr>
          <w:b/>
          <w:i/>
          <w:sz w:val="28"/>
          <w:szCs w:val="28"/>
          <w:u w:val="single"/>
        </w:rPr>
        <w:t>наследственных гемолитических анемий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Мембранопатии</w:t>
      </w:r>
      <w:r>
        <w:rPr>
          <w:sz w:val="28"/>
          <w:szCs w:val="28"/>
        </w:rPr>
        <w:t xml:space="preserve"> – наследственный микросфероцитоз (болезнь Минковского-Шоффара): наблюдается снижение количества спектрина (особого белка) в клеточной мембране эритроцитов, что повышает ее проницаемость для воды и ионов натрия: клетки набухают, из дискоцитов превращаются в </w:t>
      </w:r>
      <w:r>
        <w:rPr>
          <w:i/>
          <w:sz w:val="28"/>
          <w:szCs w:val="28"/>
        </w:rPr>
        <w:t>микросфероциты</w:t>
      </w:r>
      <w:r>
        <w:rPr>
          <w:sz w:val="28"/>
          <w:szCs w:val="28"/>
        </w:rPr>
        <w:t xml:space="preserve">, которые гибнут в селезенке, а их гемоглобин поглощается макрофагами (внутриклеточный гемолиз). </w:t>
      </w:r>
      <w:r>
        <w:rPr>
          <w:i/>
          <w:sz w:val="28"/>
          <w:szCs w:val="28"/>
        </w:rPr>
        <w:t>Симптомы</w:t>
      </w:r>
      <w:r>
        <w:rPr>
          <w:sz w:val="28"/>
          <w:szCs w:val="28"/>
        </w:rPr>
        <w:t xml:space="preserve">: желтушность, увеличение селезенки, гиперхромный кал, анемия различной степени, могут быть пигментные камни в желчном пузыре, нарушение костеобразования (там очаги кроветворения) с детства при тяжелой форме анемии. </w:t>
      </w:r>
      <w:r>
        <w:rPr>
          <w:i/>
          <w:sz w:val="28"/>
          <w:szCs w:val="28"/>
        </w:rPr>
        <w:t>ОАК</w:t>
      </w:r>
      <w:r>
        <w:rPr>
          <w:sz w:val="28"/>
          <w:szCs w:val="28"/>
        </w:rPr>
        <w:t xml:space="preserve">: нормохромная анемия, микросфероциты, ретикулоциты. Осмотическая резистентность эритроцитов в гипотонических растворах снижена (в норме 0,36-0,42). В костном мозге соотношение лейкоциты/эритроциты составляет 1:1-1:2 при норме 3:1-4:1. </w:t>
      </w:r>
      <w:r>
        <w:rPr>
          <w:i/>
          <w:sz w:val="28"/>
          <w:szCs w:val="28"/>
        </w:rPr>
        <w:t>Основной метод лечения</w:t>
      </w:r>
      <w:r>
        <w:rPr>
          <w:sz w:val="28"/>
          <w:szCs w:val="28"/>
        </w:rPr>
        <w:t xml:space="preserve"> – спленэктомия. При уровне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менее 70 г/л показано переливание эритроцитар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Ферментопатии</w:t>
      </w:r>
      <w:r>
        <w:rPr>
          <w:sz w:val="28"/>
          <w:szCs w:val="28"/>
        </w:rPr>
        <w:t xml:space="preserve"> – дефицит активности глюкозо-6-фосфатдегидрогеназы эритроцитов. В мазке периферической крови – тельца Гейнца (деградация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). При воздействии агентов окисляющего действия, провоцирующих гемолиз, в т.ч. медикаментов (сульфаниламиды), конских бобов (фавизм), реже черники, голубики человек желт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Гемоглобинопатии</w:t>
      </w:r>
      <w:r>
        <w:rPr>
          <w:sz w:val="28"/>
          <w:szCs w:val="28"/>
        </w:rPr>
        <w:t xml:space="preserve"> – нарушения структуры гемоглоб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количественная</w:t>
      </w:r>
      <w:r>
        <w:rPr>
          <w:sz w:val="28"/>
          <w:szCs w:val="28"/>
        </w:rPr>
        <w:t xml:space="preserve"> – талассем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аличия мутантного гена происходит торможение синтеза цепей глоб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: нарушения скелета – квадратный череп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ок крови: много овальных и грушевидных эритроцитов (β-талассем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озиготы – болезнь Кули: желтуха, гепатоспленомегалия, гипохромия с микроцитозом, снижение осмотической резистентности эритроц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зиготная β-талассемия: может протекать бессимптомно или с умеренной гипохромной анемией с повышенным железом сывор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качественная</w:t>
      </w:r>
      <w:r>
        <w:rPr>
          <w:sz w:val="28"/>
          <w:szCs w:val="28"/>
        </w:rPr>
        <w:t xml:space="preserve"> – гемоглобинопат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серповидно-клеточная анемия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HbS в положении 6 четвертого пептида β-цепи гидрофильная глютаминовая кислота заменена на валин, поэтому гемоглобин начинает кристаллизова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: высокий башенный череп, склеры желтуш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ок: эритроциты деформированы: вытянутые и серповид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кристаллизации гемоглобина: гомозиготы – инфаркты органов и систем в любом возрасте, гемолитические кризы, тромботические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Классификация </w:t>
      </w:r>
      <w:r>
        <w:rPr>
          <w:b/>
          <w:i/>
          <w:sz w:val="28"/>
          <w:szCs w:val="28"/>
          <w:u w:val="single"/>
        </w:rPr>
        <w:t>приобретенных гемолитических анемий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А при гиперсплениз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ммунные 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А, обусловленные механическим повреждением эритроци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евая гемоглобин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 при протезировании клапанов сердца и со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Токсические 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усы змей и пау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ы (например, мед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Пароксизмальная ночная гемоглобину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тоиммунная ГА (АИ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ок крови: разрушенные эритроц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й мозг: гиперплазия эритроидного ро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лассификация АИГА по серологическому принци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ИГА с неполными тепловыми агглютин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ИГА с тепловыми гемолиз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ИГА с полными холодовыми агглютин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ИГА с двухфазными гемолиз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АИГА с неполными тепловыми агглютин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имеет место идиопатический вариант, но может быть и симптоматический вариант (например, при СК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тогенез</w:t>
      </w:r>
      <w:r>
        <w:rPr>
          <w:sz w:val="28"/>
          <w:szCs w:val="28"/>
        </w:rPr>
        <w:t xml:space="preserve">. На поверхности эритроцитов фиксируются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А. Класс иммуноглобулина определяет остроту гемолиза и место преимущественной гибели эритроцитов. Если участвует еще и комплемент, то процесс разрушения эритроцитов происходит еще быстрее. Преимущественное место гибели эритроцитов – селезенка. Ее макрофаги имеют рецепторы к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фрагменту иммуноглобулина и осуществляют иммунный фагоцитоз. В этом процессе также принимают участие макрофагальные системы печени и кост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иника</w:t>
      </w:r>
      <w:r>
        <w:rPr>
          <w:sz w:val="28"/>
          <w:szCs w:val="28"/>
        </w:rPr>
        <w:t>. Начало острое, внезапное. Появляются слабость, одышка, артралгии, боли в пояснице, повышение температуры из-за распада эритроцитов. Больные более бледны, чем желтушны. У 70% из них – спленомегалия, селезенка безболезненна, хотя боли могут появиться в случае ее инфаркта. При частых гемолитических кризах развивается вторичный токсический гемолитический гепатит, печень увеличивается. На фоне гипербилирубинемии может развиться калькулезный холецистит. Кал темного цвета из-за повышения уровня стеркобилина, моча светло-желтая – в ней нет уробилина, но в последующем он может повыш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ий анализ крови</w:t>
      </w:r>
      <w:r>
        <w:rPr>
          <w:sz w:val="28"/>
          <w:szCs w:val="28"/>
        </w:rPr>
        <w:t>: снижен гемоглобин (при гемолитическом кризе – до 30-40 г/л), ЦП в норме. Могут появляться единичные макроциты. Появляется ретикулоцитоз (знак гемолиза) – сначала 2-3%, затем больше. В периферической крови могут появляться и единичные нормобласты. Лейкоцитоз до 10-15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, сдвиг влево до миелоцитов – лейкемоидная реакция миелоидного типа на гемолиз. СОЭ – до 30 мм/ч. Тромбоциты в норме или снижены (аутоиммунный вариант). В </w:t>
      </w:r>
      <w:r>
        <w:rPr>
          <w:i/>
          <w:sz w:val="28"/>
          <w:szCs w:val="28"/>
        </w:rPr>
        <w:t>костном мозге</w:t>
      </w:r>
      <w:r>
        <w:rPr>
          <w:sz w:val="28"/>
          <w:szCs w:val="28"/>
        </w:rPr>
        <w:t xml:space="preserve"> соотношение эритроциты/лейкоциты составляет 2:1-1:1 (при норме 3:1-4:1). Тип кроветворения – нормобластический, иногда с чертами мегалобластического. Осмотическая резистентность эритроцитов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кция Кумбса</w:t>
      </w:r>
      <w:r>
        <w:rPr>
          <w:sz w:val="28"/>
          <w:szCs w:val="28"/>
        </w:rPr>
        <w:t xml:space="preserve"> (антиглобулиновый тест). </w:t>
      </w:r>
      <w:r>
        <w:rPr>
          <w:sz w:val="28"/>
          <w:szCs w:val="28"/>
          <w:u w:val="single"/>
        </w:rPr>
        <w:t>Прямая</w:t>
      </w:r>
      <w:r>
        <w:rPr>
          <w:sz w:val="28"/>
          <w:szCs w:val="28"/>
        </w:rPr>
        <w:t xml:space="preserve">: изучаем эритроциты больного, выявляем фиксированные на них антитела. Ответ – от 1+ до 4+ или указываются конкретные антитела. Имеется порог чувствительности – около 300 молекул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, – поэтому при их количестве менее 300 реакция может быть отрицательной. Таким образом, положительная реакция на 100% указывает на фиксацию антител к эритроцитам, в то время как отрицательная не снимает диагноза АИГА. </w:t>
      </w:r>
      <w:r>
        <w:rPr>
          <w:sz w:val="28"/>
          <w:szCs w:val="28"/>
          <w:u w:val="single"/>
        </w:rPr>
        <w:t>Непрямая</w:t>
      </w:r>
      <w:r>
        <w:rPr>
          <w:sz w:val="28"/>
          <w:szCs w:val="28"/>
        </w:rPr>
        <w:t>: определяем антитела в сыворотке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чение.</w:t>
      </w:r>
      <w:r>
        <w:rPr>
          <w:sz w:val="28"/>
          <w:szCs w:val="28"/>
        </w:rPr>
        <w:t xml:space="preserve"> Иммуносупрессия преднизолоном в дозе 1 мг/кг. Если через 3 дня уровень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не стабилизировался, то дозу увеличиваем до 2 мг/кг, затем постепенно снижаем. При рецидиве возвращаемся к прежним лечебным дозам. Если за 6 месяцев гемолиз не купировался, производим спленэктомию. В 80% случаев это ведет к клинической стабилизации, в противном случае в терапию вводим азатиоприн (цитостатик) 50-100 мг/сут до 6 месяцев. Оценка эффективности через 3 месяца. Эффективен также плазмаферез, гемосорбция же может усилить гемолиз (!). Если переливаем эритроцитарную массу, то берем только </w:t>
      </w:r>
      <w:r>
        <w:rPr>
          <w:i/>
          <w:sz w:val="28"/>
          <w:szCs w:val="28"/>
        </w:rPr>
        <w:t>отмытые</w:t>
      </w:r>
      <w:r>
        <w:rPr>
          <w:sz w:val="28"/>
          <w:szCs w:val="28"/>
        </w:rPr>
        <w:t xml:space="preserve"> эритр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АИГА с тепловыми гемолиз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значительно р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тогенез.</w:t>
      </w:r>
      <w:r>
        <w:rPr>
          <w:sz w:val="28"/>
          <w:szCs w:val="28"/>
        </w:rPr>
        <w:t xml:space="preserve"> Разрушение эритроцитов происходит под воздействием антител-гемолизинов в присутствии комплемента. Гемолиз при этом внутрисосуд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иника</w:t>
      </w:r>
      <w:r>
        <w:rPr>
          <w:sz w:val="28"/>
          <w:szCs w:val="28"/>
        </w:rPr>
        <w:t>. Бледность, желтушность. Селезенка не увеличена. На высоте внутрисосудистого гемолиза может развиться ДВС (гиперкоагуляционный синдром) из-за осколков эритроцитов, микротромбозы мезентериальных сосудов. Может быть и полиорганная не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агностика.</w:t>
      </w:r>
      <w:r>
        <w:rPr>
          <w:sz w:val="28"/>
          <w:szCs w:val="28"/>
        </w:rPr>
        <w:t xml:space="preserve"> Гемоглобинемия, гемоглобинурия (опасна в отношении развития ОПН из-за слущивания эпителия почечных канальцев, тогда понадобится гемодиализ). ЛДГ повышена до 1000 (в норме – до 400) из-за разрушения клеток. Реакция Кумбса отрицательная. Осмотическая резистентность –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чественная реакция на аутогемолиз</w:t>
      </w:r>
      <w:r>
        <w:rPr>
          <w:sz w:val="28"/>
          <w:szCs w:val="28"/>
        </w:rPr>
        <w:t xml:space="preserve">. В чистую пробирку наливаем 2-3 мл крови без стабилизатора, ставим ее в термостат на 24 часа при температуре 37С. Происходит гемолиз (в норме – нет). </w:t>
      </w:r>
      <w:r>
        <w:rPr>
          <w:sz w:val="28"/>
          <w:szCs w:val="28"/>
          <w:u w:val="single"/>
        </w:rPr>
        <w:t>Причина</w:t>
      </w:r>
      <w:r>
        <w:rPr>
          <w:sz w:val="28"/>
          <w:szCs w:val="28"/>
        </w:rPr>
        <w:t xml:space="preserve">: аутоантитела в сыворотк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иксируются на поверхности эритроцитов, затем присоединяется комплемент, в результате чего мембрана разру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чение</w:t>
      </w:r>
      <w:r>
        <w:rPr>
          <w:sz w:val="28"/>
          <w:szCs w:val="28"/>
        </w:rPr>
        <w:t>. Спленэктомия неэффективна. Преднизолон в дозе 1-2 мг/кг, а если неэффективно – цитостатики (см. выше). Если наступила гиперкоагуляция, производится ее коррекция: гепарин, реополиглюкин. При кровоточивости – альбумин, сыворотка, плазмаферез. СЗП может привести к гемолизу (!), т.к. в ней содержится комплемент. При гемоглобине ниже 70 г/л – переливание отмытой, индивидуально подобранной эритроцитар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АИГА с полными холодовыми агглютин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этих больных наблюдается плохая переносимость холода. Существуют идиопатический и симптоматический (микоплазменная пневмония, системные заболевания соединительной ткани (СКВ))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иника.</w:t>
      </w:r>
      <w:r>
        <w:rPr>
          <w:sz w:val="28"/>
          <w:szCs w:val="28"/>
        </w:rPr>
        <w:t xml:space="preserve"> Наблюдается взаимодействие холодовых аутоантител с антигенами собственных эритроцитов и внутрикапиллярная агглютинация эритроцитов. Температурный оптимум для реакции АГ-АТ – от 4 до 15С. Эти агглютинины имеют высокую молекулярную массу, что приводит к синдрому повышенной вязкости (гипервискозность). В холодную погоду у этих больных наблюдается посинение и отек кожи лица, синюшная кожа рук, ног, ушей. Типичен </w:t>
      </w:r>
      <w:r>
        <w:rPr>
          <w:i/>
          <w:sz w:val="28"/>
          <w:szCs w:val="28"/>
        </w:rPr>
        <w:t>синдром Рейно</w:t>
      </w:r>
      <w:r>
        <w:rPr>
          <w:sz w:val="28"/>
          <w:szCs w:val="28"/>
        </w:rPr>
        <w:t xml:space="preserve"> (вплоть до гангрены). Летом симптомы проходят, но после купания в холодном водоеме наступает рецидив. Кожа бледная или синюшная, но желтуха отсутствует (гипербилирубинемия не характерна, т.к. происходит не гемолиз, а агглютинация). Селезенка не увели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крови:</w:t>
      </w:r>
      <w:r>
        <w:rPr>
          <w:sz w:val="28"/>
          <w:szCs w:val="28"/>
        </w:rPr>
        <w:t xml:space="preserve"> гемоглобин – до 90 г/л, невысокий ретикулоцитоз, лейкоцитоз до 10-1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СОЭ при этом увеличена до 70 мм/час и более. Осмотическая резистентность эритроцитов не изменена. Реакция Кумбса отриц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чение.</w:t>
      </w:r>
      <w:r>
        <w:rPr>
          <w:sz w:val="28"/>
          <w:szCs w:val="28"/>
        </w:rPr>
        <w:t xml:space="preserve"> Плазмаферез (коррекция синдрома гипервискозности) 4-5 процедур, причем возвращаемые эритроциты подогревают до 37С + реополиглюкин (дезагрегант) – тоже 37С. Гемотрансфузия: отмытые, индивидуально подобранные, подогретые эритр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 АИГА с двухфазными гемолизин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кое заболевание. Антитела фиксируются на эритроцитах при температуре от 4С до 15С, а гемолиз происходит после согревания (на комплекс АГ-АТ оседает комплемент, поэтому говорим о 2-х фазах), и человек желтеет. Гемолиз при этом внутрисосудистый. Антитела принадлежат к иммуноглобулинам кла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иника</w:t>
      </w:r>
      <w:r>
        <w:rPr>
          <w:sz w:val="28"/>
          <w:szCs w:val="28"/>
        </w:rPr>
        <w:t>. Приступы озноба, лихорадки, боли. Моча темная. Иногда наблюдается синдром Рейно (до 2 суток). Печень и селезенка не увели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овь:</w:t>
      </w:r>
      <w:r>
        <w:rPr>
          <w:sz w:val="28"/>
          <w:szCs w:val="28"/>
        </w:rPr>
        <w:t xml:space="preserve"> гемоглобин до 70 г/л, СОЭ увеличена, но не так значительно, лейкоцитоз, ретикулоцитоз. Если пробирку с кровью поставить на час в холодильник, а затем согреть в термостате до температуры 37С, то будет гемо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чение</w:t>
      </w:r>
      <w:r>
        <w:rPr>
          <w:sz w:val="28"/>
          <w:szCs w:val="28"/>
        </w:rPr>
        <w:t>. ГКС в дозах 1-2 мг/кг. Иногда в терапию добавляют цитоста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5:00Z</dcterms:created>
  <dc:creator>User</dc:creator>
  <dc:description/>
  <cp:keywords/>
  <dc:language>en-US</dc:language>
  <cp:lastModifiedBy>Mage</cp:lastModifiedBy>
  <dcterms:modified xsi:type="dcterms:W3CDTF">2011-10-04T20:15:00Z</dcterms:modified>
  <cp:revision>2</cp:revision>
  <dc:subject/>
  <dc:title>БЕЛОРУССКИЙ ГОСУДАРСТВЕННЫЙ МЕДИЦИНСКИЙ УНИВЕРСИТЕТ</dc:title>
</cp:coreProperties>
</file>