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Медико-социальная экспертиза и реабилитация лиц с заболеваниями зрения</w:t>
      </w:r>
    </w:p>
    <w:p>
      <w:pPr>
        <w:pStyle w:val="Normal"/>
        <w:spacing w:lineRule="auto" w:line="360"/>
        <w:ind w:firstLine="709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ко-социальная экспертиза и реабилитация лиц с патологией органа зрения базируется на отечественной концепции инвалидности и общих позициях медико-социальной экспертизы (МСЭ). Главные положения современной концепции инвалидности и государственной политики по отношению к инвалидам отражены в Федеральном законе «О социальной защите инвалидов в РФ» (№ 181 от 24.11.95), в котором содержатся новая трактовка понятия «инвалид». Введены новые принципы определения инвалид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ними «инвалид» – лицо, имеющее нарушение здоровья со стойким расстройством функций организма, обусловленное заболеваниями, последствиями травм или дефектами, приводящее к ограничению жизнедеятельности и вызывающее необходимость его социальной защиты». «Ограничение жизнедеятельности – полная или частичная утрата человеком вследствие нарушения здоровья способности осуществлять самообслуживание, передвижение, ориентацию, общение, контроль своего поведения, обучения, трудовой деятельности и игровой деятельности (у детей)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дико-социальная экспертиза – определение потребности свидетельствуемого лица в мерах социальной защиты, включая реабилитацию, на основе оценки ограничений жизнедеятельности, вызванных нарушением здоровья со стойким расстройством функций орган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гласно постановлению Правительства РФ № 95 от 25.02.2006 «О порядке признания граждан инвалидами» инвалидность определяется учреждениями (бюро) медико-социальной экспертизой. В зависимости от тяжести нарушения здоровья и степени ограничения жизнедеятельности лицу, признанному инвалидом, устанавливается I, II или III группа инвалидности, а в возрасте до 16 лет (с 1999 г. – до 18 лет) – категория «ребенок-инвалид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становлением № 95 от 20.02.2006 условиями признания гражданина инвалидом являются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) нарушение здоровья со стойким расстройством функций организма, обусловленное заболеваниями, последствиями травм или дефектам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) ограничение жизнедеятельности (полная или частичная утрата гражданином способности или возможности осуществлять самообслуживание, самостоятельно передвигаться, ориентироваться, общаться, контролировать свое поведение, обучаться или заниматься трудовой деятельностью)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) необходимость в мерах социальной защиты, включая реабилитацию. Наличие только одного из указанных условий не является основанием, достаточным для признания гражданина инвалид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группы инвалидности одновременно определяется и степень ограничения способности к трудовой деятельности гражданина в соответствии с п. 6 «ж» «Классификаций и критериев…», утвержденных приказом Минздравсоцразвития от 22.08.05 342 535, в котором изложены условия установления 3 степеней способности к выполнению трудовой 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трудовой деятельности – способность осуществлять трудовую деятельность в соответствии с требованиями к содержанию, объему, качеству и требованиями к условиям выполнения работы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степень – способность к выполнению трудовой деятельности в обычных условиях труда при снижении квалификации, тяжести, напряженности и (или) уменьшении объема работы, неспособность продолжать работу по основной профессии при сохранении возможности в обычных условиях труда выполнять трудовую деятельность более низкой квалификац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 степень – способность к выполнению трудовой деятельности в специально созданных условиях труда с использованием вспомогательных технических средств и (или) с помощью других лиц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 степень – неспособность к трудовой деятельности или невозможность (противопоказанность) трудовой деятельности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прос о направлении в бюро МСЭ для установления инвалидности рассматривается в лечебно-профилактических учреждениях после проведения диагностических и лечебных мероприятий. На учреждения МСЭ, помимо определения группы и причины инвалидности, возлагается разработка индивидуальных программ реабилитации инвалидов как формы их социальной защит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билитация инвалидов – процесс и система медицинских, психологических, педагогических, социально-экономических мероприятий, направленных на устранение или более полную компенсацию ограничений жизнедеятельности, вызванных нарушением здоровья со стойким расстройством функций орган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ю реабилитации являются восстановление социального статуса инвалида, достижение им материальной независимости и его социальная адаптац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нвалидности базируется на тщательной оценке комплекса клинико-функциональных, социально-бытовых, профессиональных, психологических факторов. Требуется установить не только степень утраты либо нарушения медицинского и социального статуса, но и уровень их сохранности, компенсаторно-адаптационные резервы, возможность их мобилизации для полной или частичной реабилитации больн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объективной оценки состояния здоровья и степени социальной адаптации используются результаты всестороннего обследования, данные функциональных и лабораторных методов исследования, проводятся осмотр и беседы с больным, анализ документ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фтальмологическая экспертиза имеет свои специфические особ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рение – сложнейший психофизиологический процесс, полноценность которого необходима для нормальной жизнедеятельности человека, так как 90% информации о внешнем мире поступает через зрительный анализатор. Зрительные расстройства, приводящие к ограничению жизнедеятельности, могут быть обусловлены различными видами офтальмопатологии, которые являются следствием заболеваний, аномалий развития, повреждений как различных структур глазного яблока и его придатков, так и центральных, интракраниальных отделов зрительного анализатора. При медико-социальной экспертизе лиц с офтальмопатологией клинико-функциональный диагноз и прогноз определяют с учето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аследственной отягощен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анамнеза и катамнеза заболевания, особенностей его теч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роков наступления зрительных расстройств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нозологической формы офтальмопатологи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детальной характеристики структурных нарушений органа зрения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остояния и динамики зрительных функций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электрофизиологических характеристик зрительно-нервного аппарат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оценки зрительной работоспособности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сведений о сопутствующей патологии других органов и систем организма;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возможности и эффективности восстановительного лечения, коррекции з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числе социальных факторов необходимо учитывать возраст, семейное положение, бытовые условия, образование, профессию, трудовой стаж, характер трудовой деятельности. Оцениваются также психологические особенности больного и потребность в различных видах социальной помощ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результатов подобного комплексного анализа и выносится суждение о наличии степени ограничений жизнедеятельности и инвалидности. Нарушение зрения неблагоприятно влияет на полноценность почти всех проявлений жизнедеятельности, но степень этого влияния различна. Способность человека к передвижению, самообслуживанию, ориентации, общению зависит главным образом от остроты зрения и поля з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рительные функции определяются при моно– и бинокулярном предъявлении испытательных тестов, но при медико-социальной экспертизе тяжесть их нарушений оценивается по функции лучше видящего или единственного глаза в условиях переносимой (оптимальной) коррекции. Оценка возможностей зрительного анализатора применительно к специфическим задачам трудовой деятельности и обучения является более сложно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имо анализа приоритетных для всех категорий жизнедеятельности остроты и поля зрения, требуется оценка других функций зрительного анализатора, особенно значимых для выполнения различных видов труда, в том числе работ зрительного профиля, а также общего и профессионального обуч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этим функциям относятся световая (темновая) чувствительность, цветоощущение, бинокулярное зрение, острота зрения вблизи, аккомодация, зрительное утомление, зрительная продуктивность и другие офтальмоэргономические характеристи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огда, особенно при аметропии, заболеваниях центральной нервной системы, мышечных расстройствах глаза, патологии зрительно-нервного аппарата, даже при относительно хороших остроте и поле зрения патологическое зрительное утомление, снижает способность трудовой деятельности в работах зрительного профиля, в том числе требующих постоянного использования компьюте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к выполнению зрительных работ, связанных с постоянным использованием компьютерной техники ограничена, у лиц с высокой аметропией, одним глазом, нистагмо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ажное значение имеют данные о состоянии гидродинамики и гемодинамики глаза, особенно при оценке способности к труду, связанному с большой физической и нервно-эмоциональной нагрузкой. Важную информацию о состоянии зрительного анализатора при определении ограничений жизнедеятельности обеспечивают электрофизиологические исследования, дающие качественную и количественную оценку функционального состояния различных отделов и компонентов зрительно-нервного аппарата. Особенно важны показатели ЭФИ при заболеваниях зрительного нерва и сетчатки, когда визуальные методы исследования (офтальмоскопия, офтальмобиомикроскопия, офтальмохромоскопия) не выявляют изменений, и только ЭФИ сигнализируют о наличии, локализации и выраженности патологического процесс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оль же необходимы данные ЭФИ при помутнениях преломляющих сред, когда визуальное исследование структур глазного дна невозмож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тегральная оценка функционального состояния зрительно–го анализатора с учетом Международной классификации болезней (МКБ X пересмотра. ВОЗ. Женева) позволяет выделить 4 степени (табл. 1) тяжести его нарушений: I – малая степень слабовидения; II – средняя; III – высокая; IV – практическая или абсолютная слепот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мплексная оценка всех позиций позволяет определить степень ограничения жизнедеятельности, наличие инвалидности и ее группу, которые устанавливаются в соответствии с общими критериями инвалид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05605" cy="441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5605" cy="441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блица 1. Критерии оценки нарушений основных зрительных фун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ограничения 1-й степени – незначительно или умеренно выраженные, касаются способности больного осуществлять тот или иной вид жизнедеятельности с определенными трудностями и преимущественно с помощью вспомогательных средств в связи с умеренными стойкими нарушениями функций орган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 2-й степени – выраженные, возникают при необходимости не только использования вспомогательных средств, но и частичной помощи другого человека или специально созданных условий (для обучения, трудовой деятельности), что обусловлено стойкими выраженными нарушениями функци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граничения 3-й степени резко выраженные, констатируются при полной неспособности больного самостоятельно обслуживать себя и постоянной зависимости от других лиц ввиду значительно выраженных стойких нарушений функций организм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зависимости от степени ограничений жизнедеятельности и степени функциональных расстройств, а также с учетом потребности в мерах социальной защиты и помощи устанавливается одна из 3 групп инвалидности. Инвалидность I группы устанавливается при нарушении здоровья со стойким значительно выраженным расстройством функций организма, приводящим к резко выраженному ограничению основных категорий жизне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лиц со зрительными расстройствами показания для установления I группы инвалидности имеются при практической или абсолютной слепоте на оба глаз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алидность II группы устанавливается при нарушении здоровья с выраженным расстройством функций организма, приводящим к выраженному ограничению жизне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нарушении зрения показателем для определения II группы инвалидности является высокая степень слабовидения на единственном или лучше видящем глазу либо на обоих глазах. Инвалидность III группы устанавливается при нарушении здоровья с незначительным расстройством функций, приводящим к умеренно выраженному ограничению жизнедеятель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 лиц с офтальмопатологией инвалидность III группы устанавливается главным образом при ограничении способности к трудовой, профессиональной деятельности, обусловленной слабовидением средней или малой степени либо, иными зрительными нарушения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установлении инвалидности и определении ее группы, помимо состояния органа зрения, учитываются многие социальные и психологические факторы, клинический и реабилитационный прогнозы. Важной задачей МСЭ, помимо определения инвалидности, является формирование индивидуальной программы реабилитации больн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ведении реабилитационных мероприятий у инвалидов по зрению должны участвовать лечебно-профилактические учреждения, службы социальной помощи, сами инвалиды и их семьи, различные предприятия, производства, а также правления и предприятия Всероссийского общества слепых. В России создана научно обоснованная система медико-социальной реабилитации слепых и инвалидов по зрению, включающая комплекс медицинских, психологических, социологических, педагогических, профессионально-трудовых мероприятий, поэтапное и взаимосвязанное применение которых всемерно способствует восстановлению здоровья, трудоспособности, других видов жизнедеятельности и социальной интеграции незрячи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комплексе реабилитационных мер главную роль играет восстановительное лечение. Благодаря достижениям отечественной офтальмологии, особенно офтальмохирургии и лазерной офтальмологии, многим тысячам слепых возвращено зрени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ое значение имеет также элементарная реабилитация слепых – развитие мобильности, сенсорного восприятия, овладение навыками ориентировки в пространстве, самообслуживания, домоводства, обучение письму и чтению по точечной азбуке Брайля (дающей возможность из комбинации 6 выпуклых точек создать 63 знака, достаточных для обозначения букв алфавита, цифр, знаков препинания, а также математических и нотных знаков), овладение средствами тифлотехники (typhlos – слепой) – совокупности приспособлений, приборов и систем, компенсирующих частичную или полную потерю зрен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билитации значительно способствуют психологическая коррекция инвалида, преодоление психологического комплекса неполноценности. Для осуществления элементарной реабилитации созданы специальные школы, а также организована соответствующая служба при правлениях и на предприятиях обществ слеп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обходимое для социально-трудовой реабилитации профессиональное обучение или переобучение слепых и слабовидящих осуществляется в специальных техникумах, профессионально-технических училищах, где они приобретают доступные им профессии, а также непосредственно на предприятиях обществ слепых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зрячие дети проходят курс элементарной реабилитации в специальных школах-интернатах, где они получают общее среднее образование. Обучение и воспитание в этих школах строятся с учетом своеобразия развития детей при разных формах нарушения зрения. Существуют раздельные школы для слепых и слабовидящих детей. Обучение в школах ведется по типовым и специальным программам, основанным на принципах тифлопедагогики. В школах-интернатах осуществляется и трудовая подготовка, имеющая политехническую направленность. Выпускники школ-интернатов работают на предприятиях обществ слепых либо на государственных предприятиях. Многие из них продолжают обучение в высших или средних специальных учебных заведениях и по окончании работают в различных отраслях народного хозяйств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Эффективная разносторонняя реабилитация инвалидов со зрительными нарушениями создает предпосылки для достижения равных со зрячими возможностей и равных прав для получения общего и специального образования, разностороннего развития, активного участия в современном производстве и общественной жизни.</w:t>
      </w:r>
      <w:bookmarkStart w:id="0" w:name="%23TOC_notes_id2350340"/>
      <w:bookmarkEnd w:id="0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20:14:00Z</dcterms:created>
  <dc:creator>Customer</dc:creator>
  <dc:description/>
  <cp:keywords/>
  <dc:language>en-US</dc:language>
  <cp:lastModifiedBy>Mage</cp:lastModifiedBy>
  <dcterms:modified xsi:type="dcterms:W3CDTF">2011-10-04T20:14:00Z</dcterms:modified>
  <cp:revision>2</cp:revision>
  <dc:subject/>
  <dc:title/>
</cp:coreProperties>
</file>