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en-US" w:eastAsia="en-US"/>
        </w:rPr>
      </w:pPr>
      <w:r>
        <w:rPr>
          <w:bCs/>
          <w:color w:val="000000"/>
          <w:sz w:val="28"/>
          <w:szCs w:val="28"/>
          <w:lang w:val="en-US" w:eastAsia="en-US"/>
        </w:rPr>
        <w:t xml:space="preserve">НАЦИОНАЛЬНЫЙ МЕДИЦИНСКИЙ УНИВЕРСИТЕТ </w:t>
      </w:r>
    </w:p>
    <w:p>
      <w:pPr>
        <w:pStyle w:val="Normal"/>
        <w:spacing w:lineRule="auto" w:line="360"/>
        <w:jc w:val="center"/>
        <w:rPr/>
      </w:pPr>
      <w:r>
        <w:rPr>
          <w:bCs/>
          <w:color w:val="000000"/>
          <w:sz w:val="28"/>
          <w:szCs w:val="28"/>
          <w:lang w:val="en-US" w:eastAsia="en-US"/>
        </w:rPr>
        <w:t>им. А.А. БОГОМОЛЬЦ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Реферат</w:t>
      </w:r>
    </w:p>
    <w:p>
      <w:pPr>
        <w:pStyle w:val="Normal"/>
        <w:spacing w:lineRule="auto" w:line="360"/>
        <w:jc w:val="center"/>
        <w:rPr/>
      </w:pPr>
      <w:r>
        <w:rPr>
          <w:bCs/>
          <w:color w:val="000000"/>
          <w:sz w:val="28"/>
          <w:szCs w:val="28"/>
          <w:lang w:val="en-US" w:eastAsia="en-US"/>
        </w:rPr>
        <w:t>по истории медицины</w:t>
      </w:r>
    </w:p>
    <w:p>
      <w:pPr>
        <w:pStyle w:val="Normal"/>
        <w:spacing w:lineRule="auto" w:line="360"/>
        <w:jc w:val="center"/>
        <w:rPr>
          <w:bCs/>
          <w:color w:val="000000"/>
          <w:sz w:val="28"/>
          <w:szCs w:val="28"/>
          <w:lang w:val="en-US" w:eastAsia="en-US"/>
        </w:rPr>
      </w:pPr>
      <w:r>
        <w:rPr>
          <w:bCs/>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Медицина античной Грец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6804"/>
        <w:rPr>
          <w:bCs/>
          <w:color w:val="000000"/>
          <w:sz w:val="28"/>
          <w:szCs w:val="28"/>
          <w:lang w:val="en-US" w:eastAsia="en-US"/>
        </w:rPr>
      </w:pPr>
      <w:r>
        <w:rPr>
          <w:bCs/>
          <w:color w:val="000000"/>
          <w:sz w:val="28"/>
          <w:szCs w:val="28"/>
          <w:lang w:val="en-US" w:eastAsia="en-US"/>
        </w:rPr>
        <w:t>студентки І курса</w:t>
      </w:r>
    </w:p>
    <w:p>
      <w:pPr>
        <w:pStyle w:val="Normal"/>
        <w:spacing w:lineRule="auto" w:line="360"/>
        <w:ind w:firstLine="6804"/>
        <w:rPr>
          <w:bCs/>
          <w:color w:val="000000"/>
          <w:sz w:val="28"/>
          <w:szCs w:val="28"/>
          <w:lang w:val="en-US" w:eastAsia="en-US"/>
        </w:rPr>
      </w:pPr>
      <w:r>
        <w:rPr>
          <w:bCs/>
          <w:color w:val="000000"/>
          <w:sz w:val="28"/>
          <w:szCs w:val="28"/>
          <w:lang w:val="en-US" w:eastAsia="en-US"/>
        </w:rPr>
        <w:t xml:space="preserve">Недашковской </w:t>
      </w:r>
    </w:p>
    <w:p>
      <w:pPr>
        <w:pStyle w:val="Normal"/>
        <w:spacing w:lineRule="auto" w:line="360"/>
        <w:ind w:firstLine="6804"/>
        <w:rPr>
          <w:bCs/>
          <w:color w:val="000000"/>
          <w:sz w:val="28"/>
          <w:szCs w:val="28"/>
          <w:lang w:val="en-US" w:eastAsia="en-US"/>
        </w:rPr>
      </w:pPr>
      <w:r>
        <w:rPr>
          <w:bCs/>
          <w:color w:val="000000"/>
          <w:sz w:val="28"/>
          <w:szCs w:val="28"/>
          <w:lang w:val="en-US" w:eastAsia="en-US"/>
        </w:rPr>
        <w:t>Анны Анатольевны</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КИЕВ- 2010</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Медицина античной Греции в период перехода</w:t>
      </w:r>
      <w:r>
        <w:rPr>
          <w:color w:val="000000"/>
          <w:sz w:val="28"/>
          <w:szCs w:val="28"/>
          <w:lang w:val="en-US" w:eastAsia="en-US"/>
        </w:rPr>
        <w:t xml:space="preserve"> </w:t>
      </w:r>
      <w:r>
        <w:rPr>
          <w:b/>
          <w:bCs/>
          <w:color w:val="000000"/>
          <w:sz w:val="28"/>
          <w:szCs w:val="28"/>
          <w:lang w:val="en-US" w:eastAsia="en-US"/>
        </w:rPr>
        <w:t>от первобытно-общинного строя</w:t>
      </w:r>
      <w:r>
        <w:rPr>
          <w:color w:val="000000"/>
          <w:sz w:val="28"/>
          <w:szCs w:val="28"/>
          <w:lang w:val="en-US" w:eastAsia="en-US"/>
        </w:rPr>
        <w:t xml:space="preserve"> </w:t>
      </w:r>
      <w:r>
        <w:rPr>
          <w:b/>
          <w:bCs/>
          <w:color w:val="000000"/>
          <w:sz w:val="28"/>
          <w:szCs w:val="28"/>
          <w:lang w:val="en-US" w:eastAsia="en-US"/>
        </w:rPr>
        <w:t>к рабовладельческому стр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сведения о медицине античной Греции относятся к XII в. до н. э., когда медицина древних греков выделяется в самостоятельную профессию и появляются врачи-профессионалы и «семейные» врачебные школы.</w:t>
      </w:r>
    </w:p>
    <w:p>
      <w:pPr>
        <w:pStyle w:val="Normal"/>
        <w:spacing w:lineRule="auto" w:line="360"/>
        <w:ind w:firstLine="709"/>
        <w:jc w:val="both"/>
        <w:rPr/>
      </w:pPr>
      <w:r>
        <w:rPr>
          <w:color w:val="000000"/>
          <w:sz w:val="28"/>
          <w:szCs w:val="28"/>
          <w:lang w:val="en-US" w:eastAsia="en-US"/>
        </w:rPr>
        <w:t>Как и в странах древнего Востока, медицина древней Греции достигла такого же развития во время перехода от первобытно-общинного строя к рабовладельческому. Об этом периоде истории медицины древней Греции имеются недостаточные сведения, но некоторые черты тогдашней медицины отражены в поэме Гомера «Илиада». Гомер описывает в «Илиаде» осаду греками города Трои. Эту эпопею относят к началу XII в. до н. э. (1193—1184). В легендарной троянской войне участвовала целая семья врачей-профессионалов, врачей-воинов, представлявших в то время «семейную» врачебную школу. Главой семьи и вместе с тем ее учителем был Асклепий, а учениками были два его сына—Махаон и Подалирий. К роду последнего относили величайшего врача древности — Гиппократа.</w:t>
      </w:r>
    </w:p>
    <w:p>
      <w:pPr>
        <w:pStyle w:val="Normal"/>
        <w:spacing w:lineRule="auto" w:line="360"/>
        <w:ind w:firstLine="709"/>
        <w:jc w:val="both"/>
        <w:rPr/>
      </w:pPr>
      <w:r>
        <w:rPr>
          <w:color w:val="000000"/>
          <w:sz w:val="28"/>
          <w:szCs w:val="28"/>
          <w:lang w:val="en-US" w:eastAsia="en-US"/>
        </w:rPr>
        <w:t>С именем Асклепия связан один миф, имеющий отношение к истории медицины. По этому мифу Асклепий был извлечен своим отцом (Аполлоном) из чрева матери Крониды. Это говорит о том, что и греки, подобно остальным народам, пришли к идее операции кесарева сечения еще в глубокой древности. Впоследствии греки провозгласили Асклепия богом медицины. Он изображался в виде старца, опирающегося на посох, обвитый змеей.</w:t>
      </w:r>
    </w:p>
    <w:p>
      <w:pPr>
        <w:pStyle w:val="Normal"/>
        <w:spacing w:lineRule="auto" w:line="360"/>
        <w:ind w:firstLine="709"/>
        <w:jc w:val="both"/>
        <w:rPr/>
      </w:pPr>
      <w:r>
        <w:rPr>
          <w:color w:val="000000"/>
          <w:sz w:val="28"/>
          <w:szCs w:val="28"/>
          <w:lang w:val="en-US" w:eastAsia="en-US"/>
        </w:rPr>
        <w:t>Врачебную семью Асклепия дополняли две его дочери, которые тоже вошли в историю медицины. Одну звали Гигиейя, что значит «здоровье». Она прославилась разумными профилактическими советами и была почитаема как богиня здоровья; от ее имени произошло слово г и г и е н а.</w:t>
      </w:r>
    </w:p>
    <w:p>
      <w:pPr>
        <w:pStyle w:val="Normal"/>
        <w:spacing w:lineRule="auto" w:line="360"/>
        <w:ind w:firstLine="709"/>
        <w:jc w:val="both"/>
        <w:rPr>
          <w:color w:val="000000"/>
          <w:sz w:val="28"/>
          <w:szCs w:val="28"/>
          <w:lang w:val="en-US" w:eastAsia="en-US"/>
        </w:rPr>
      </w:pPr>
      <w:r>
        <w:rPr>
          <w:color w:val="000000"/>
          <w:sz w:val="28"/>
          <w:szCs w:val="28"/>
          <w:lang w:val="en-US" w:eastAsia="en-US"/>
        </w:rPr>
        <w:t>Богиня здоровья изображалась юной девой, держащей в левой руке чашу, из которой пьет змея. Изображение змеи и чаши впоследствии стало эмблемой медицины. Смысл эмблемы, повидимому, в том, что врач должен быть мудр, как змея, а мудрость черпать из чаши познания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дочь, Панацея («всеисцеляющая») умела лечить «от всех болезней»; впоследствии ее имя стало нарицательным и притом не в лестном смысле: «панацеей» стали называть тот ненаучный прием, когда какому-нибудь средству приписывается лечебное действие «от всех болезн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Медицина античной Греции в эпоху рабовладельческого стро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1 Первые лечебницы и первые медицинские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ледующим этапом в истории развития человеческого общества в Греции было установление рабовладельческого строя. Древняя Греция состояла из ряда рабовладельческих государств. Наиболее развитым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 xml:space="preserve">экономическом, политическом и культурном отношении было Афинское государство. Говоря в дальнейшем об истории медицины, мы будем иметь </w:t>
      </w:r>
      <w:r>
        <w:rPr>
          <w:bCs/>
          <w:color w:val="000000"/>
          <w:sz w:val="28"/>
          <w:szCs w:val="28"/>
          <w:lang w:val="en-US" w:eastAsia="en-US"/>
        </w:rPr>
        <w:t xml:space="preserve">в </w:t>
      </w:r>
      <w:r>
        <w:rPr>
          <w:color w:val="000000"/>
          <w:sz w:val="28"/>
          <w:szCs w:val="28"/>
          <w:lang w:val="en-US" w:eastAsia="en-US"/>
        </w:rPr>
        <w:t>виду именно историю древнего Афинск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представляла собой медицина в рабовладельческой Греции? Как и в странах древнего Востока, она была, с одной стороны, храмовой медициной, с другой —профессиональной медициной. О храмовой медицине нет необходимости распространяться: она в основном такова, как </w:t>
      </w:r>
      <w:r>
        <w:rPr>
          <w:b/>
          <w:bCs/>
          <w:color w:val="000000"/>
          <w:sz w:val="28"/>
          <w:szCs w:val="28"/>
          <w:lang w:val="en-US" w:eastAsia="en-US"/>
        </w:rPr>
        <w:t xml:space="preserve">и </w:t>
      </w:r>
      <w:r>
        <w:rPr>
          <w:color w:val="000000"/>
          <w:sz w:val="28"/>
          <w:szCs w:val="28"/>
          <w:lang w:val="en-US" w:eastAsia="en-US"/>
        </w:rPr>
        <w:t>храмовая медицина стран Востока.</w:t>
      </w:r>
    </w:p>
    <w:p>
      <w:pPr>
        <w:pStyle w:val="Normal"/>
        <w:spacing w:lineRule="auto" w:line="360"/>
        <w:ind w:firstLine="709"/>
        <w:jc w:val="both"/>
        <w:rPr/>
      </w:pPr>
      <w:r>
        <w:rPr>
          <w:color w:val="000000"/>
          <w:sz w:val="28"/>
          <w:szCs w:val="28"/>
          <w:lang w:val="en-US" w:eastAsia="en-US"/>
        </w:rPr>
        <w:t xml:space="preserve">Профессиональная же медицина характеризуется прежде всего появлением первых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истории медицины лечебниц, первых при них медицинских школ (больничные медицинские школы) и зачатками организации здравоохранения в гор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О появлении лечебниц и медицинских школ при них имеются следующие сведения. Разбогатевшие врачи-профессионалы открывают лечебницы (больницы). Лечебница на дому называлась «ятрейя». в специально оборудованном помещении — «нозокомэйон». При некоторых лечебницах открываются настоящие медицинские школы, появляется новое звание «ятролипт», что значит «преподаватель медицины». В школу принимаются все грамотные (за 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школы врач перед городской общиной приносит присягу, или клятву, в честном служении обществу текст этой клятвы сохранился до нашего времени.</w:t>
      </w:r>
    </w:p>
    <w:p>
      <w:pPr>
        <w:pStyle w:val="Normal"/>
        <w:widowControl/>
        <w:spacing w:lineRule="auto" w:line="360"/>
        <w:ind w:firstLine="709"/>
        <w:jc w:val="both"/>
        <w:rPr>
          <w:color w:val="000000"/>
          <w:sz w:val="28"/>
          <w:szCs w:val="28"/>
          <w:lang w:val="en-US" w:eastAsia="en-US"/>
        </w:rPr>
      </w:pPr>
      <w:r>
        <w:rPr>
          <w:bCs/>
          <w:color w:val="000000"/>
          <w:sz w:val="28"/>
          <w:szCs w:val="28"/>
          <w:lang w:val="en-US" w:eastAsia="en-US"/>
        </w:rPr>
        <w:t>Наряду с больничными школами, продолжают действовать «семейные» врачебные школы.</w:t>
      </w:r>
    </w:p>
    <w:p>
      <w:pPr>
        <w:pStyle w:val="Normal"/>
        <w:widowControl/>
        <w:spacing w:lineRule="auto" w:line="360"/>
        <w:ind w:firstLine="709"/>
        <w:jc w:val="both"/>
        <w:rPr/>
      </w:pPr>
      <w:r>
        <w:rPr>
          <w:color w:val="000000"/>
          <w:sz w:val="28"/>
          <w:szCs w:val="28"/>
          <w:lang w:val="en-US" w:eastAsia="en-US"/>
        </w:rPr>
        <w:t>Что касается здравоохранения и древней Греции, то имеются сведения, что отдельные города учреждали у себя за свой счет должность городского врача. Это свидетельствует о том, как растет значение профессиональной медицины для общества, и о том что на медицину начинают смотреть, не только как на средство удовлетворения индивидуальной потребности людей, но и как на силу, способную обеспечить охрану здоровья населения всего города.</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pPr>
      <w:r>
        <w:rPr>
          <w:b/>
          <w:color w:val="000000"/>
          <w:sz w:val="28"/>
          <w:szCs w:val="28"/>
          <w:lang w:val="en-US" w:eastAsia="en-US"/>
        </w:rPr>
        <w:t>2.2 Философская и естественно-научная основа древней греческой медицины</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Философской и естественно-научной основой медицины античной Греции явилась натурфилософия так называемых ионийских философов-материалистов. Натурфилософия ионийцев сыграла исключительно важную роль в развитии современной ей греческой медицины. Такую же роль сыграла она и в истории философской мысл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рабовладельческой Греции еще с VII в. до н. э. завязалась острая классовая борьба. Главными участниками борьбы были, с одной стороны, демос, состоявший из низших слоев населения и возглавлявшийся купцами и богатыми ремесленниками, с другой стороны, старая родовая аристократия, так называемые «эвпатриды» («благородные»), стоявшие у власти. Эвпатриды владели огромными земельными площадями, основной массой рабочей силы (рабы) и тягловой силы, опутали долгами и закабалили значительную часть свободного населения страны, мешали развитию производительных 'сил страны и прежде всего развитию товарного производства, з котором кровно были заинтересованы купцы и ремесленники.</w:t>
      </w:r>
    </w:p>
    <w:p>
      <w:pPr>
        <w:pStyle w:val="Normal"/>
        <w:widowControl/>
        <w:spacing w:lineRule="auto" w:line="360"/>
        <w:ind w:firstLine="709"/>
        <w:jc w:val="both"/>
        <w:rPr/>
      </w:pPr>
      <w:r>
        <w:rPr>
          <w:color w:val="000000"/>
          <w:sz w:val="28"/>
          <w:szCs w:val="28"/>
          <w:lang w:val="en-US" w:eastAsia="en-US"/>
        </w:rPr>
        <w:t>В 509 г. до н. э. в Афинах борьба завершилась тем, что власть эвпатридов была уничтожена, значительная часть их богатств экспроприирована, и установлена новая форма государственного правления —демократическая республика (реформы Клисфена) — своеобразная демократия рабовладельческого общества. В борьбе против старой родовой аристократии выступают ионийские натурфилософы --демократы.</w:t>
      </w:r>
    </w:p>
    <w:p>
      <w:pPr>
        <w:pStyle w:val="Normal"/>
        <w:widowControl/>
        <w:spacing w:lineRule="auto" w:line="360"/>
        <w:ind w:firstLine="709"/>
        <w:jc w:val="both"/>
        <w:rPr/>
      </w:pPr>
      <w:r>
        <w:rPr>
          <w:color w:val="000000"/>
          <w:sz w:val="28"/>
          <w:szCs w:val="28"/>
          <w:lang w:val="en-US" w:eastAsia="en-US"/>
        </w:rPr>
        <w:t>Ионией греки называли свои колонии мл Малоазиатском побережье Эгейского моря (Милеет, Эфес, Кос, Книдос и др.). Эти колонии были основами людьми, бежавшими по разным причинам (политическим, долговым и пр.) из Афин во времена безраздельного там господства эвпатридов. Переселенцы установили на новых местах свои порядки. Их города скоро стали торговыми и промышленными центрами в вместе с тем -- центрами идеологической борьбы демократов против эвпатридов.</w:t>
      </w:r>
    </w:p>
    <w:p>
      <w:pPr>
        <w:pStyle w:val="Normal"/>
        <w:widowControl/>
        <w:spacing w:lineRule="auto" w:line="360"/>
        <w:ind w:firstLine="709"/>
        <w:jc w:val="both"/>
        <w:rPr/>
      </w:pPr>
      <w:r>
        <w:rPr>
          <w:color w:val="000000"/>
          <w:sz w:val="28"/>
          <w:szCs w:val="28"/>
          <w:lang w:val="en-US" w:eastAsia="en-US"/>
        </w:rPr>
        <w:t>Идеологами демократии выступили натурфилософы из Милета: Фалес, Анаксимапдр, Анаксимен. Расцвет их деятельности почти целиком относится к VI веку до и. э. В V в. до н. э. их линию продолжал Левкипп.</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воим учением милетские философы подрывали в массах веру в богов, в первую очередь подрывали веру в то, что мир сотворен богами и богами же установлены все порядки в не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о недостаточно было отстранить богов от создания мира, чадо было объяснить, как произошел мир со всеми его порядками без помощи богов. И милетские философы дали такое объяснение. Их учение о мироздании (космогония) состоит вкратце из следующих положений.</w:t>
      </w:r>
    </w:p>
    <w:p>
      <w:pPr>
        <w:pStyle w:val="Normal"/>
        <w:widowControl/>
        <w:spacing w:lineRule="auto" w:line="360"/>
        <w:ind w:firstLine="709"/>
        <w:jc w:val="both"/>
        <w:rPr/>
      </w:pPr>
      <w:r>
        <w:rPr>
          <w:color w:val="000000"/>
          <w:sz w:val="28"/>
          <w:szCs w:val="28"/>
          <w:lang w:val="en-US" w:eastAsia="en-US"/>
        </w:rPr>
        <w:t>Первое. — В основе всех вещей в природе должна лежать некая «первоматерия»; она никем не создана и существует извечно. По вопросу о том, что конкретно представляет собой эта первоматерия, мнения милетских мудрецов расходились: Фалес считал первоматерией воду, Анаксимен — воздух, Анаксимандр — некую «неопределенную материю» («апейрон»); Левкипп (500—440 г. до н. э.) впервые сказал, что первоматерией являются атом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торое. — Главным свойством этой извечно существующей материи является движение (Левкипп говорил: «Атомы „трясутся" во всех направлениях»). Движение также никем не привнесено в материю: оно — свойство материи и поэтому так же извечно, как извечна сама материя; оно не может существовать без материи, равно как и материя существует только в движен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ретье. — В силу движения, извечно присущего материи, частицы ее соединяются в более крупные тела и, таким образом, без всякой помощи богов произошел мир и все, что существует в мире.</w:t>
      </w:r>
    </w:p>
    <w:p>
      <w:pPr>
        <w:pStyle w:val="Normal"/>
        <w:widowControl/>
        <w:spacing w:lineRule="auto" w:line="360"/>
        <w:ind w:firstLine="709"/>
        <w:jc w:val="both"/>
        <w:rPr/>
      </w:pPr>
      <w:r>
        <w:rPr>
          <w:color w:val="000000"/>
          <w:sz w:val="28"/>
          <w:szCs w:val="28"/>
          <w:lang w:val="en-US" w:eastAsia="en-US"/>
        </w:rPr>
        <w:t xml:space="preserve">Четвертое. — Так как материя существует только в движении, то все, что существует в мире, не есть нечто застывшее и неизменное, но напротив: в мире все движется, все течет и изменяется. Это положение с особой силой развивал Гераклит из Эфеса (около 530—470 г. до н. э.). О Гераклите известно, что он происходил из аристократического рода и был врагом демократии, но, видя кругом гибель аристократического строя и сам пострадавши при этом, потерял веру в богов и в вопросах натурфилософии стал на ту же позицию, что и милетские философы — атеисты. Самое яркое в его философии—учение о непрерывном движении, к которому он пришел, исходя из того, что материя существует только в движении. Так </w:t>
      </w:r>
      <w:r>
        <w:rPr>
          <w:bCs/>
          <w:color w:val="000000"/>
          <w:sz w:val="28"/>
          <w:szCs w:val="28"/>
          <w:lang w:val="en-US" w:eastAsia="en-US"/>
        </w:rPr>
        <w:t xml:space="preserve">как </w:t>
      </w:r>
      <w:r>
        <w:rPr>
          <w:color w:val="000000"/>
          <w:sz w:val="28"/>
          <w:szCs w:val="28"/>
          <w:lang w:val="en-US" w:eastAsia="en-US"/>
        </w:rPr>
        <w:t xml:space="preserve">материя существует только в движении, рассудил он, то каждая отдельная вещь не пребывает в покое, как нам кажется а непрерывно изменяется, переходя, хотя и незаметно для </w:t>
      </w:r>
      <w:r>
        <w:rPr>
          <w:bCs/>
          <w:color w:val="000000"/>
          <w:sz w:val="28"/>
          <w:szCs w:val="28"/>
          <w:lang w:val="en-US" w:eastAsia="en-US"/>
        </w:rPr>
        <w:t>нас, из одного состояния в другое. Так как вещи непрерывно становятся «другими», то они и пребывают лишь в этом непрерывном движении. Не застывшее, неподвижное существование («бытие»), а непрерывное движение является истинной формой существования вещей. Одним из примеров, которым</w:t>
      </w:r>
      <w:r>
        <w:rPr>
          <w:color w:val="000000"/>
          <w:sz w:val="28"/>
          <w:szCs w:val="28"/>
          <w:lang w:val="en-US" w:eastAsia="en-US"/>
        </w:rPr>
        <w:t xml:space="preserve"> Гераклит пояснял это свое учение, был следующий: «Солнце, -- говорил он, -- но только каждый день новое, но непрерывно н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Пятое.— Поскольку все в мире есть только переход из данного состояния в другое или, что то же, в противоположное, то всякая вещь, хотя она и предстает перед нами как нечто целое, «единое», по сути дела оказывается вовсе не такой уж «единой», а содержащей в себе и спою «противоположность». Всякая вещь поэтому рассматривается ионийскими философами как «единство противоположностей». Тому же Гераклиту приписывается следующее положение: «...единое есть то, что состоит из двух противоположностей, так что при разрезании пополам эти противоположности обнаруж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новение нового из существующего путем перехода этого существующего в его противоположность ионийские философы провозгласили «основным законом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во было мировоззрение ионийских философов, противопоставленное ими мировоззрению эвпатридов, а вернее сказать — мировоззрению жрецов, которые были идеологами класса эвпатр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истическая натурфилософия ионийцев не была единственным философским учением в античной Греции. Ей противостала идеалистическая философия, отражавшая идеологию аристократии. Завязалась борьба между сторонниками материалистического и идеалистического направлении в филогенией Греции. И если выше было сказано, что натурфилософия ионийцем явилась философской и естественно-научной основой медицины античной Греции, то это положение нужно распространять лишь на передовые медицинские школы античной Греции, на те школы. которые примыкали к лагерю демократии и материализма.</w:t>
      </w:r>
    </w:p>
    <w:p>
      <w:pPr>
        <w:pStyle w:val="Normal"/>
        <w:widowControl/>
        <w:spacing w:lineRule="auto" w:line="360"/>
        <w:ind w:firstLine="709"/>
        <w:jc w:val="both"/>
        <w:rPr/>
      </w:pPr>
      <w:r>
        <w:rPr>
          <w:color w:val="000000"/>
          <w:sz w:val="28"/>
          <w:szCs w:val="28"/>
          <w:lang w:val="en-US" w:eastAsia="en-US"/>
        </w:rPr>
        <w:t>В древней Греции существовали слудующие медицинские школы: в Киренаике (Северная Африка), Родосская (остров Родос), кротонская, книдская, косская, пифагорейская; сицилийская и наконец, школа Платона. Первые две школы не оставили следов своей деятельности. О деятельности большинства остальных школ сохранились материалы в так называемом «Гиппократовом сборнике». Этот сборник содержит 72 сочинения Историками медицины установлено, что подлинных сочинений Гиппократа в этом сборнике не более шести, все остальное в нем написано другими врачами того времени. По этим материалам мы и знакомимся с остальными медицинскими школами античной Греции.</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pPr>
      <w:r>
        <w:rPr>
          <w:b/>
          <w:color w:val="000000"/>
          <w:sz w:val="28"/>
          <w:szCs w:val="28"/>
          <w:lang w:val="en-US" w:eastAsia="en-US"/>
        </w:rPr>
        <w:t>2.3 Кротонская школа</w:t>
      </w:r>
    </w:p>
    <w:p>
      <w:pPr>
        <w:pStyle w:val="Normal"/>
        <w:widowControl/>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widowControl/>
        <w:spacing w:lineRule="auto" w:line="360"/>
        <w:ind w:firstLine="709"/>
        <w:jc w:val="both"/>
        <w:rPr>
          <w:i/>
          <w:i/>
          <w:iCs/>
          <w:color w:val="000000"/>
          <w:sz w:val="28"/>
          <w:szCs w:val="28"/>
          <w:lang w:val="en-US" w:eastAsia="en-US"/>
        </w:rPr>
      </w:pPr>
      <w:r>
        <w:rPr>
          <w:i/>
          <w:iCs/>
          <w:color w:val="000000"/>
          <w:sz w:val="28"/>
          <w:szCs w:val="28"/>
          <w:lang w:val="en-US" w:eastAsia="en-US"/>
        </w:rPr>
        <w:t>В лице кротонской школы медицина античной Греции тоже приходит к вопросу о природе человека и тоже решает его при помощи философии. Первая постановка вопроса об организме как единстве противоположностей, наивно-диалектическое решение этого вопроса. Появление принципа «противное врачуй противным». Идея о головном мозге как орудии познания и как о месте возникновения внутренних болезней. Начало учения о патогенез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ротонская школа сложилась в древней Греции раньше других медицинских школ. Она названа так по имени города Кротон, или Картона, в Южной Италии, который был в то время греческой колони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 ее внутреннему содержанию эта школа характеризуется не столько практическими достижениями, сколько стремлением постигнуть природу человека. В этом отношении медицина античной Греции идет тем же путем, что медицина Китая и Индии. Можно сказать, что она продолжает этот пут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з предыдущей лекции известно, как нашли путь к раскрытию природы человека врачи Китая и Индии: этот путь показала им натурфилософия. То же самое происходит в медицине античной Греции: путь к раскрытию природы человека показывает врачам ионийская натурфилософия.</w:t>
      </w:r>
    </w:p>
    <w:p>
      <w:pPr>
        <w:pStyle w:val="Normal"/>
        <w:widowControl/>
        <w:spacing w:lineRule="auto" w:line="360"/>
        <w:ind w:firstLine="709"/>
        <w:jc w:val="both"/>
        <w:rPr/>
      </w:pPr>
      <w:r>
        <w:rPr>
          <w:color w:val="000000"/>
          <w:sz w:val="28"/>
          <w:szCs w:val="28"/>
          <w:lang w:val="en-US" w:eastAsia="en-US"/>
        </w:rPr>
        <w:t>Врачи кротонской школы остановили свое внимание научении Анаксимена о воздухе как первооснове и первоисточнике всего существующего. Воздух, как известно, играл крупную роль в системе медицины Египта, Китая и Мидии. У философов и врачей Греции он выступает как «первоматер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ние Анаксимена о воздухе перенес в медицину врач Алкмеон Кротонский и создал так называемую пневматическую систему медицины (пневматики). Расцвет его деятельности относится к концу VI и началу V в. До н. э. Он изложил свои взгляды в трактате под заглавием «О природе», хотя речи в нем идет не о природе человека. В чем же, по Алкмеону, состоит природа человека? Организм человека, считает он, как и вся природа в целом, происходит из воздуха, как из первоматерии, лежащей в основе всего существующего. Эта первоматерия, по причине извечно присущего ей движения, «выделяет» из себя «противоположности». Поэтому организм человека сплошь состоит из противополож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ожно было в те времена представить себе организм состоящим из противополо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К такому пониманию многие не пришли еще и в наше время, хотя мы уже знаем о противоречивом характере функций некоторых наших очень важных органов, например, коры головного мозга. Но Алкмеон решил задачу просто: он взял те противоположности, которые открыл в воздухе Анаксимен. Анаксимен же, выводя эти противоположности, рассуждал так: воздух обладает способностью сгущаться и разрежаться: сгущаясь, он делается влажным и превращается в туман, облако и дождь; сгущаясь еще более, он делается холодным и плотным и превращается в снег, в лед и в камни; разрежаясь же, он делается сухим, теплым и наконец, загорается огнем.</w:t>
      </w:r>
    </w:p>
    <w:p>
      <w:pPr>
        <w:pStyle w:val="Normal"/>
        <w:spacing w:lineRule="auto" w:line="360"/>
        <w:ind w:firstLine="709"/>
        <w:jc w:val="both"/>
        <w:rPr>
          <w:color w:val="000000"/>
          <w:sz w:val="28"/>
          <w:szCs w:val="28"/>
          <w:lang w:val="en-US" w:eastAsia="en-US"/>
        </w:rPr>
      </w:pPr>
      <w:r>
        <w:rPr>
          <w:color w:val="000000"/>
          <w:sz w:val="28"/>
          <w:szCs w:val="28"/>
          <w:lang w:val="en-US" w:eastAsia="en-US"/>
        </w:rPr>
        <w:t>Алкмеон взял эти рассуждения, прибавил к ним кое–что от себя и перенес все это на человеческий организм. Организм, таким образом, оказался у него в состоянии равновесия следующих противоположных сил: «влажного и сухого, холодного и теплого, горького и сладкого и прочих». Такое разрешение этого трудного вопроса представляется наивным. Но не будем забывать, что в наивном мышлении греческих философов выступало и диалектическое мышление в его «первобытной простоте». Выступает этот момент и в мышлении Алкмеона: каково бы ни было его представление о противоположностях, составляющих «природу» организма, все же это – первое в истории медицины представление ооб организме как единстве противоположностей. В дальнейшем развитии медицины этому представлении предстоит большое будещее.</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выступает в системе Алкмеона другая интересная черта – его учение о том, что такое здоровье и что такое болезнь?</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а античной Греции развивалась в условиях острейшей классовой борьбы. Это обстоятельство сильно отразилось на медицине Алкмеона, особенно на его учении о здоровье и о болезни. Алкмеон – демократ, он враг монархии идруг гражданского равнопривия или «изономии», как называется равноправие по-гречески. И вот как он определяет здоровье и болезнь: «Сохраняет здоровье равновесие (изономия) сил влажного, сухого, холодного, теплого, горького, сладкого и прочих; господство же (монархия) из них одного есть причина болезни, ибо господство одной противоположности действует гиб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человек здоров, если его элементы ведут себя демократически, он заболевает, если один из этих элементов устанавливает свою монархию. Монархия и в теле человека действует гибельно. Это своеобразное учение о господстве одной противоположности над другими, как о причине болезней, определило терапию пневматиков: по их учению, если одна противоположность вредит, то «противоположное есть лекарство для противоположного».</w:t>
      </w:r>
    </w:p>
    <w:p>
      <w:pPr>
        <w:pStyle w:val="Normal"/>
        <w:spacing w:lineRule="auto" w:line="360"/>
        <w:ind w:firstLine="709"/>
        <w:jc w:val="both"/>
        <w:rPr/>
      </w:pPr>
      <w:r>
        <w:rPr>
          <w:color w:val="000000"/>
          <w:sz w:val="28"/>
          <w:szCs w:val="28"/>
          <w:lang w:val="en-US" w:eastAsia="en-US"/>
        </w:rPr>
        <w:t>Не установлено, что именно Алкмеон первым сформулировал этот принцип, но не подлежит сомнению, что этот принцип рожден именно пневматической системой медицины, которая от начала до конца пронизана представлением о противоположностях как о сущности «природы» организма. Таким образом, не с именем Гиппократа, как это принято всеми, а с именем Алкмеона следует связывать появление в медицине принципа «contraria contrariis curantur», который лег в основу практической терапии всех последующих медицинских школ (кроме гомеоп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актат Алкмеона дошел до нас лишь в отрывках. Мы не знаем поэтому ни концепции его во всей полноте, ни логического хода его мыслей и не можем объяснить, в силу каких обстоятельств он пришел к вопросу о роли мозга как органа наших знаний. Но по каким-то причинам этот вопрос стал перед ним, а ответ на этот вопрос он стал искать в анатомии органов чувств и головного мозга.</w:t>
      </w:r>
    </w:p>
    <w:p>
      <w:pPr>
        <w:pStyle w:val="Normal"/>
        <w:spacing w:lineRule="auto" w:line="360"/>
        <w:ind w:firstLine="709"/>
        <w:jc w:val="both"/>
        <w:rPr/>
      </w:pPr>
      <w:r>
        <w:rPr>
          <w:color w:val="000000"/>
          <w:sz w:val="28"/>
          <w:szCs w:val="28"/>
          <w:lang w:val="en-US" w:eastAsia="en-US"/>
        </w:rPr>
        <w:t xml:space="preserve">Недаром древний писатель Халкидий сообщает о нем: «Муж, искусный в естествознании, впервые дерзнувший приступить к разрезыванию, был Алкмеон». </w:t>
      </w:r>
    </w:p>
    <w:p>
      <w:pPr>
        <w:pStyle w:val="Normal"/>
        <w:spacing w:lineRule="auto" w:line="360"/>
        <w:ind w:firstLine="709"/>
        <w:jc w:val="both"/>
        <w:rPr>
          <w:color w:val="000000"/>
          <w:sz w:val="28"/>
          <w:szCs w:val="28"/>
          <w:lang w:val="en-US" w:eastAsia="en-US"/>
        </w:rPr>
      </w:pPr>
      <w:r>
        <w:rPr>
          <w:color w:val="000000"/>
          <w:sz w:val="28"/>
          <w:szCs w:val="28"/>
          <w:lang w:val="en-US" w:eastAsia="en-US"/>
        </w:rPr>
        <w:t>Поиски Алкмеона были успешны. Исследуя устройство органов слуха, он открыл капал, который нам теперь известен под названием евстахиевой трубы, а в основании мозга он открыл две «светоносные дорожки», которые шли от мозга, делали перекрест и оканчивались в глазницах. Он открыл, следовательно, зрительные нервы и их перекрест.</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а тельный же результат его поисков, как сказал об этом Платон, состоял в следующем: «мозг доставляет (нам) ощущение слуха, зрения и обоняния.Из последних возникают память и представления, а из памяти и представлений... рождается знание».</w:t>
      </w:r>
    </w:p>
    <w:p>
      <w:pPr>
        <w:pStyle w:val="Normal"/>
        <w:spacing w:lineRule="auto" w:line="360"/>
        <w:ind w:firstLine="709"/>
        <w:jc w:val="both"/>
        <w:rPr/>
      </w:pPr>
      <w:r>
        <w:rPr>
          <w:color w:val="000000"/>
          <w:sz w:val="28"/>
          <w:szCs w:val="28"/>
          <w:lang w:val="en-US" w:eastAsia="en-US"/>
        </w:rPr>
        <w:t>Возможно, что, будучи безбожником, Алкмеон этим исследованием хотел опровергнуть утверждение жрецов, что знание приходит к нам от богов.</w:t>
      </w:r>
    </w:p>
    <w:p>
      <w:pPr>
        <w:pStyle w:val="Normal"/>
        <w:spacing w:lineRule="auto" w:line="360"/>
        <w:ind w:firstLine="709"/>
        <w:jc w:val="both"/>
        <w:rPr/>
      </w:pPr>
      <w:r>
        <w:rPr>
          <w:color w:val="000000"/>
          <w:sz w:val="28"/>
          <w:szCs w:val="28"/>
          <w:lang w:val="en-US" w:eastAsia="en-US"/>
        </w:rPr>
        <w:t>Наряду с учением о головном мозге, как органе наших знаний, Алкмеон высказал мысль о том, что головной мозг является также местом возникновения весьма значительного числа болезней человека. В типичной для того времени примитивной форме эта мысль сводилась к следующему. Головной мозг, помимо его познавательной функции, является чем-то вроде железы, выделяющей слизь. В силу каких-то условий эта слизь образуется в избыточном количестве, приобретает раздражающие свойства, и, спускаясь в нос, вызывает насморк, спускаясь в желудок, вызывает воспаление желудка, спускаясь в кишки, вызывает понос. Наряду с головным мозгом, местом возникновения болезней являются также спинной мозг и кровь</w:t>
      </w:r>
      <w:r>
        <w:rPr>
          <w:color w:val="000000"/>
          <w:sz w:val="28"/>
          <w:szCs w:val="28"/>
          <w:vertAlign w:val="superscript"/>
          <w:lang w:val="en-US" w:eastAsia="en-US"/>
        </w:rPr>
        <w:t>2</w:t>
      </w:r>
      <w:r>
        <w:rPr>
          <w:color w:val="000000"/>
          <w:sz w:val="28"/>
          <w:szCs w:val="28"/>
          <w:lang w:val="en-US" w:eastAsia="en-US"/>
        </w:rPr>
        <w:t>; но патогенетическая роль последних по дошедшим до нас материалам не ясна. Этими высказываниями Алкмеон положил начало учению о патогенезе внутренних болезней, которое вскоре было принято врачами книдской школы, а затем Гиппокр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 прочих пневматиков того времени должен быть назван Диоген из Аполлонии (V в. до н. э.). Вскрывая трупы животных, он обнаружил, что правое сердце и вены содержат кровь. а левое сердце и артерии пусты. На этом основании он предположил, что правое сердце гонит кровь, а левое «присасывает» воздух. Это ошибочное мнение легло в основу понимания функций сердца, которое господствовало в медицине вплоть до Гарве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тонская школа в вопросе о природе человека продвинулась дальше, чем медицина Китая и Индии, но все же далеко не разрешила его. Главным недостатком ее учения было то. что она решала вопрос не на основе знаний о человеке, а на основе одной лишь натурфилософ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4 Книдская шко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Успехи в практической медицине. Начатки врачебной диагностики и семиотики. Представление об организме как единстве противоположностей в книдской школе сохраняется. Первый и притом материалистический вариант гуморальной патологии,</w:t>
      </w:r>
    </w:p>
    <w:p>
      <w:pPr>
        <w:pStyle w:val="Normal"/>
        <w:spacing w:lineRule="auto" w:line="360"/>
        <w:ind w:firstLine="709"/>
        <w:jc w:val="both"/>
        <w:rPr/>
      </w:pPr>
      <w:r>
        <w:rPr>
          <w:color w:val="000000"/>
          <w:sz w:val="28"/>
          <w:szCs w:val="28"/>
          <w:lang w:val="en-US" w:eastAsia="en-US"/>
        </w:rPr>
        <w:t>Книдская школа сложилась в г. Книдосе, в Ионии. По расцвет относится к первой половине V п. до и. э. Ее глава — Зврифон, о котором, кроме имени его, мы ничего не знаем.</w:t>
      </w:r>
    </w:p>
    <w:p>
      <w:pPr>
        <w:pStyle w:val="Normal"/>
        <w:tabs>
          <w:tab w:val="clear" w:pos="720"/>
          <w:tab w:val="left" w:pos="4934" w:leader="none"/>
        </w:tabs>
        <w:spacing w:lineRule="auto" w:line="360"/>
        <w:ind w:firstLine="709"/>
        <w:jc w:val="both"/>
        <w:rPr/>
      </w:pPr>
      <w:r>
        <w:rPr>
          <w:color w:val="000000"/>
          <w:sz w:val="28"/>
          <w:szCs w:val="28"/>
          <w:lang w:val="en-US" w:eastAsia="en-US"/>
        </w:rPr>
        <w:t>Книдская школа характеризуется прежде всего блестящими (для того, конечно, времени) достижениями в практической медицине. Документом, подтверждающим это положение, является трактат «О внутренних страданиях» («Гиппократов оборн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трактата ясно, что книдийцы научились довольно неплохо выделять отдельные симптомокомплексы и понимать происхождение отдельных симптомов и их значение для организма (начатки диагностики и семиотики); опираясь па эти знания, они отваживаются на довольно смелые хирургические вмеш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от характерное описание одной из болезней почек: «..острая боль чувствуется в почке, пояснице, паху, яичке, соответственно почке; больной часто мочится; мало-помалу моча прекращается, и с мочой выходит песок. Когда этот песок проходит уретру, он причиняет сильную боль в ней». Диагноз: камень в почке; терапия: паровая баня, слабительное, припарки. «Когда же образуется опухоль и выпуклость, ты сделаешь в это время разрез соответственно почке и, извлекши гной, станешь лечить песок мочегонными. Действительно, если произведен разрез, есть надежда на спасение; если нет, болезнь в конце концов причиняет смерть»'.</w:t>
      </w:r>
    </w:p>
    <w:p>
      <w:pPr>
        <w:pStyle w:val="Normal"/>
        <w:spacing w:lineRule="auto" w:line="360"/>
        <w:ind w:firstLine="709"/>
        <w:jc w:val="both"/>
        <w:rPr/>
      </w:pPr>
      <w:r>
        <w:rPr>
          <w:color w:val="000000"/>
          <w:sz w:val="28"/>
          <w:szCs w:val="28"/>
          <w:lang w:val="en-US" w:eastAsia="en-US"/>
        </w:rPr>
        <w:t>Другой пример: в случаях, когда возникает подозрение на водянку» в груди, книдийцы советуют выслушивать больного и делать это так: взять больного за плечи и встряхивать и «потом слушать, в каком боку больше зыбление». Открытие этого симптома впоследствии приписали Гиппократу, так как трактат «О внутренних страданиях» был включен в «Гиппократов сборник».</w:t>
      </w:r>
    </w:p>
    <w:p>
      <w:pPr>
        <w:pStyle w:val="Normal"/>
        <w:tabs>
          <w:tab w:val="clear" w:pos="720"/>
          <w:tab w:val="left" w:pos="4915" w:leader="none"/>
        </w:tabs>
        <w:spacing w:lineRule="auto" w:line="360"/>
        <w:ind w:firstLine="709"/>
        <w:jc w:val="both"/>
        <w:rPr>
          <w:color w:val="000000"/>
          <w:sz w:val="28"/>
          <w:szCs w:val="28"/>
          <w:lang w:val="en-US" w:eastAsia="en-US"/>
        </w:rPr>
      </w:pPr>
      <w:r>
        <w:rPr>
          <w:color w:val="000000"/>
          <w:sz w:val="28"/>
          <w:szCs w:val="28"/>
          <w:lang w:val="en-US" w:eastAsia="en-US"/>
        </w:rPr>
        <w:t>Весьма примечательно описано в трактате хирургическое лечение «водянки» груди: «...провести разрез на третьем ребре, считая с последнего, до кости; потом перфорировать ребро трепаном в виде сверла; после перфорирования выпустить немного воды и после удаления наложить корпию из сурового льна, а сверху — мягкую губку».</w:t>
      </w:r>
    </w:p>
    <w:p>
      <w:pPr>
        <w:pStyle w:val="Normal"/>
        <w:spacing w:lineRule="auto" w:line="360"/>
        <w:ind w:firstLine="709"/>
        <w:jc w:val="both"/>
        <w:rPr>
          <w:color w:val="000000"/>
          <w:sz w:val="28"/>
          <w:szCs w:val="28"/>
          <w:lang w:val="en-US" w:eastAsia="en-US"/>
        </w:rPr>
      </w:pPr>
      <w:r>
        <w:rPr>
          <w:color w:val="000000"/>
          <w:sz w:val="28"/>
          <w:szCs w:val="28"/>
          <w:lang w:val="en-US" w:eastAsia="en-US"/>
        </w:rPr>
        <w:t>Книдийцы ввели в медицину ряд новых средств, до сих пор сохранивших свое значение: известь (прижигающее), глина (аппликации па грудь и голову), чеснок, лук, хрен, мята.</w:t>
      </w:r>
    </w:p>
    <w:p>
      <w:pPr>
        <w:pStyle w:val="Normal"/>
        <w:spacing w:lineRule="auto" w:line="360"/>
        <w:ind w:firstLine="709"/>
        <w:jc w:val="both"/>
        <w:rPr/>
      </w:pPr>
      <w:r>
        <w:rPr>
          <w:color w:val="000000"/>
          <w:sz w:val="28"/>
          <w:szCs w:val="28"/>
          <w:lang w:val="en-US" w:eastAsia="en-US"/>
        </w:rPr>
        <w:t>В трактате «О внутренних страданиях» можно найти много примеров, говорящих о больших успехах кпидийцев в практической медицине. Но далее встал вопрос о природе человека. Книдийцам становится известно учение пиевматиков по этому вопросу, и они присоединяются к нему, умалчивая лишь о воздухе как первооснове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актате «О древней медицине», который пошел в « Гиппократов сборник», но который вернее всего принадлежит неизвестному автору ни книдской школы, сказано, что организм гостит из противоположностей, что главными противоположностями являются теплое и холодное и что эта пара противоположностей является исходной, из которой развиваются все остальные: «и горькое, и соленое, и сладкое, и кислое, и жесткое, и мягкое, и многое другое в бесконечном числе, разнообразное по свойствам, количеству и силе». Понимание организма как состоящего из противоположностей, таким образом, полностью сохраняется у книдийцев. Живет у них (лишь в более аполитичной формулировке) и идея Алкмеона об изономни противоположностей как основе здоровья человека, и о монархии одной из них как причине болезни. Термины «изономия» и «монархия» они заменили терминами «краза» и «дискразия». Словом «краза» греки называли правильное смешение противоположных начал в организме, словом «дискразия» — расстройство этого смешения. В трактате «О древней медицине» это учение изложено в следующих словах: организм здоров, если его противоположные начала «смешанные и умеренные друг другом, не выступают наружу и не тяготят человека. Но когда какое-нибудь из них отделится и будет выступать само по себе, тогда оно делается видимым и поражает человека тяжестью».</w:t>
      </w:r>
    </w:p>
    <w:p>
      <w:pPr>
        <w:pStyle w:val="Normal"/>
        <w:spacing w:lineRule="auto" w:line="360"/>
        <w:ind w:firstLine="709"/>
        <w:jc w:val="both"/>
        <w:rPr/>
      </w:pPr>
      <w:r>
        <w:rPr>
          <w:color w:val="000000"/>
          <w:sz w:val="28"/>
          <w:szCs w:val="28"/>
          <w:lang w:val="en-US" w:eastAsia="en-US"/>
        </w:rPr>
        <w:t>Итак, не изономия и монархия, а равномерное смешение (краза) и расстройство этого смешения (дискразия) — формулировки различные, но в сущности одни и те же.</w:t>
      </w:r>
    </w:p>
    <w:p>
      <w:pPr>
        <w:pStyle w:val="Normal"/>
        <w:spacing w:lineRule="auto" w:line="360"/>
        <w:ind w:firstLine="709"/>
        <w:jc w:val="both"/>
        <w:rPr/>
      </w:pPr>
      <w:r>
        <w:rPr>
          <w:color w:val="000000"/>
          <w:sz w:val="28"/>
          <w:szCs w:val="28"/>
          <w:lang w:val="en-US" w:eastAsia="en-US"/>
        </w:rPr>
        <w:t>Следуют книдийцы и выдвинутому пневматиками принципу 1срапии «противное врачуй противным». Но главное достижение книдийцев—дальнейшее развитие ими учения Алкмеона о патогенезе. У книдийцев это учение вылилось в форму знаменитой гуморальной теории патогенеза, которая существовала затем вплоть до середины XIX столетия н. э., хотя и в искаженной на идеалистический лад форме.</w:t>
      </w:r>
    </w:p>
    <w:p>
      <w:pPr>
        <w:pStyle w:val="Normal"/>
        <w:spacing w:lineRule="auto" w:line="360"/>
        <w:ind w:firstLine="709"/>
        <w:jc w:val="both"/>
        <w:rPr/>
      </w:pPr>
      <w:r>
        <w:rPr>
          <w:color w:val="000000"/>
          <w:sz w:val="28"/>
          <w:szCs w:val="28"/>
          <w:lang w:val="en-US" w:eastAsia="en-US"/>
        </w:rPr>
        <w:t>Сущность этой теории в следующем.</w:t>
      </w:r>
    </w:p>
    <w:p>
      <w:pPr>
        <w:pStyle w:val="Normal"/>
        <w:spacing w:lineRule="auto" w:line="360"/>
        <w:ind w:firstLine="709"/>
        <w:jc w:val="both"/>
        <w:rPr/>
      </w:pPr>
      <w:r>
        <w:rPr>
          <w:color w:val="000000"/>
          <w:sz w:val="28"/>
          <w:szCs w:val="28"/>
          <w:lang w:val="en-US" w:eastAsia="en-US"/>
        </w:rPr>
        <w:t>Противоположные начала, содержащиеся в организме, мыслятся в виде «влаг». Пока влаги находятся в состоянии «кразы», организм здоров. Но вот под влиянием той или иной внешней причины одна из влаг становится более «острой», чем обычно, — произошла «дискразия» влаг; острота возмутившейся влаги делает соответствующий орган воспаленным, горячим и заставляет его опухать. Затем воспаление прекращается. Оно прекращается потому, что острая влага, почему-то вновь смешалась с такой, какой она была раньше, и при этом смешении она «сварилась»; при сварении она потеряла свою остроту, стала густой и выделяется теперь без всякого вреда для соответствующего органа; «дискразия» вновь перешла в «кразу».</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сех влаг книднйцы наибольшее значение придавали слизи и желчи. О крови речь не шла. Не было речи и о душе, живущей в крови, как об этом учили жрецы. Следовательно, когда книдийцы дали свой вариант гуморальной патологии, то это был материалистический, а не идеалистический вариант.</w:t>
      </w:r>
    </w:p>
    <w:p>
      <w:pPr>
        <w:pStyle w:val="Normal"/>
        <w:spacing w:lineRule="auto" w:line="360"/>
        <w:ind w:firstLine="709"/>
        <w:jc w:val="both"/>
        <w:rPr>
          <w:color w:val="000000"/>
          <w:sz w:val="28"/>
          <w:szCs w:val="28"/>
          <w:lang w:val="en-US" w:eastAsia="en-US"/>
        </w:rPr>
      </w:pPr>
      <w:r>
        <w:rPr>
          <w:color w:val="000000"/>
          <w:sz w:val="28"/>
          <w:szCs w:val="28"/>
          <w:lang w:val="en-US" w:eastAsia="en-US"/>
        </w:rPr>
        <w:t>Гуморальная теория патогенеза в ее первом, материалистическом, варианте была принята всеми передовыми врачами Греции того времени.</w:t>
      </w:r>
    </w:p>
    <w:p>
      <w:pPr>
        <w:pStyle w:val="Normal"/>
        <w:spacing w:lineRule="auto" w:line="360"/>
        <w:ind w:firstLine="709"/>
        <w:jc w:val="both"/>
        <w:rPr/>
      </w:pPr>
      <w:r>
        <w:rPr>
          <w:color w:val="000000"/>
          <w:sz w:val="28"/>
          <w:szCs w:val="28"/>
          <w:lang w:val="en-US" w:eastAsia="en-US"/>
        </w:rPr>
        <w:t>Мы встретимся с ней в трудах Гиппократа. Мы встретимся с ней и позднее, когда эта теория со всеми ее терминами-- краза, дискразия, сварение—будет целиком приписываться Гиппократ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вы в общих чертах достижения книдской медицинской школы античной Греции, главнейшие из которых: создание начатков диагностики и семиотики и создание самой первой в истории медицины теории патогенеза. В вопросе же о природе человека она ничего нового внести не смог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6 Идеалистические школы в медицине античной Греции</w:t>
      </w:r>
    </w:p>
    <w:p>
      <w:pPr>
        <w:pStyle w:val="Normal"/>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ифагор. Эмпедокл. Платон</w:t>
      </w:r>
    </w:p>
    <w:p>
      <w:pPr>
        <w:pStyle w:val="Normal"/>
        <w:spacing w:lineRule="auto" w:line="360"/>
        <w:ind w:firstLine="709"/>
        <w:jc w:val="both"/>
        <w:rPr/>
      </w:pPr>
      <w:r>
        <w:rPr>
          <w:color w:val="000000"/>
          <w:sz w:val="28"/>
          <w:szCs w:val="28"/>
          <w:lang w:val="en-US" w:eastAsia="en-US"/>
        </w:rPr>
        <w:t>В условиях острой классовой борьбы, которой характеризуется вся история древней Греции, врачи Греции разделились на дна противоположных лагеря по их идеологи и по их медицинским учениям: на лагерь сторонников аристокритии и идеалистов. С идеологией и медицинскими учениями первых мы познакомились. Познакомимся с идеологией и медициной вторых.</w:t>
      </w:r>
    </w:p>
    <w:p>
      <w:pPr>
        <w:pStyle w:val="Normal"/>
        <w:tabs>
          <w:tab w:val="clear" w:pos="720"/>
          <w:tab w:val="left" w:pos="1478" w:leader="none"/>
        </w:tabs>
        <w:spacing w:lineRule="auto" w:line="360"/>
        <w:ind w:firstLine="709"/>
        <w:jc w:val="both"/>
        <w:rPr/>
      </w:pPr>
      <w:r>
        <w:rPr>
          <w:color w:val="000000"/>
          <w:sz w:val="28"/>
          <w:szCs w:val="28"/>
          <w:lang w:val="en-US" w:eastAsia="en-US"/>
        </w:rPr>
        <w:t>Наиболее ранней идеалистической медицинской школой в античной Греции была пифагорейская школа. Основатель ее – Пифагор из Самоса (571-497 г. До н. э.). Он был очень опасным врагом демократии. После победы демократической партии в Афинах он бежал в Южную Италию и там организовал свою партию (« пифагорейский союз») в целях реставрации аристократического строя. Он был выдаюзимся философом и математиком. Как философ, он создал оригинальную систему, согласно которой основным элементом всего существующего является, якобы число. Он же, повидимому, первым из греческих философии в заговорил о душе. Он мыслил ее материалистически в виде «солнечных пылинок», но вместе с тем заимствовал у жрецов веру в переселение душ и на этом основании сделался вегетарианцем. Как математик он оставил глубокий след в измерительной геометрии. Известна его теорема о том, что сумма ква дратов, построенных на катетах, равняется квадрату, построенному на гипотенузе прямоугольного треугольника. Большое значение имела разработка школой Пифагора учения о правильных многоугольниках и многогранниках.</w:t>
      </w:r>
    </w:p>
    <w:p>
      <w:pPr>
        <w:pStyle w:val="Normal"/>
        <w:tabs>
          <w:tab w:val="clear" w:pos="720"/>
          <w:tab w:val="left" w:pos="1478" w:leader="none"/>
        </w:tabs>
        <w:spacing w:lineRule="auto" w:line="360"/>
        <w:ind w:firstLine="709"/>
        <w:jc w:val="both"/>
        <w:rPr>
          <w:color w:val="000000"/>
          <w:sz w:val="28"/>
          <w:szCs w:val="28"/>
          <w:lang w:val="en-US" w:eastAsia="en-US"/>
        </w:rPr>
      </w:pPr>
      <w:r>
        <w:rPr>
          <w:color w:val="000000"/>
          <w:sz w:val="28"/>
          <w:szCs w:val="28"/>
          <w:lang w:val="en-US" w:eastAsia="en-US"/>
        </w:rPr>
        <w:t>Кроме того, Пифагор занимался медициной, причем лучшей из медицинских систем счел систему храмовой медицины. Он лечил, как полагается по правилам храмовой медицины, пением религиозных гимнов, исполнением их на музыкальных инструментах, очистительными обрядами и религиозными танцами. Все лекарственные средства он отвергал на том основании, что возлагая упования на богов, незачем надеяться на другие средства, но и тут допустил непоследовательность, сделав исключение для холодных компрессов и для морской капусты.</w:t>
      </w:r>
    </w:p>
    <w:p>
      <w:pPr>
        <w:pStyle w:val="Normal"/>
        <w:tabs>
          <w:tab w:val="clear" w:pos="720"/>
          <w:tab w:val="left" w:pos="1478" w:leader="none"/>
        </w:tabs>
        <w:spacing w:lineRule="auto" w:line="360"/>
        <w:ind w:firstLine="709"/>
        <w:jc w:val="both"/>
        <w:rPr>
          <w:color w:val="000000"/>
          <w:sz w:val="28"/>
          <w:szCs w:val="28"/>
          <w:lang w:val="en-US" w:eastAsia="en-US"/>
        </w:rPr>
      </w:pPr>
      <w:r>
        <w:rPr>
          <w:color w:val="000000"/>
          <w:sz w:val="28"/>
          <w:szCs w:val="28"/>
          <w:lang w:val="en-US" w:eastAsia="en-US"/>
        </w:rPr>
        <w:t>Также идеалистической медицинской школой в античной Греции была школа Эмпедокла (около 400—430 гг. до н. э.), хотя сам Эмпедокл, судя по некоторым чертам своего философского учения, относится к философам-материалистам. Он возглавлял медицинскую школу в г. Агригенте, в Сицилии (сицилийская школа). По роду своих занятий он был философ и врач. Как философ он сводил все многообразие природы к четырем основным элементам (стихия), которыми он считал огонь, воздух, воду, землю. Это учение о четырех стихиях на протяжении многих веков держалось в древней и средневековой медицине. В практической деятельности медицинская сицилийская школа придерживалась ритуалов храмовой медицины.</w:t>
      </w:r>
    </w:p>
    <w:p>
      <w:pPr>
        <w:pStyle w:val="Normal"/>
        <w:tabs>
          <w:tab w:val="clear" w:pos="720"/>
          <w:tab w:val="left" w:pos="1478" w:leader="none"/>
        </w:tabs>
        <w:spacing w:lineRule="auto" w:line="360"/>
        <w:ind w:firstLine="709"/>
        <w:jc w:val="both"/>
        <w:rPr>
          <w:color w:val="000000"/>
          <w:sz w:val="28"/>
          <w:szCs w:val="28"/>
          <w:lang w:val="en-US" w:eastAsia="en-US"/>
        </w:rPr>
      </w:pPr>
      <w:r>
        <w:rPr>
          <w:color w:val="000000"/>
          <w:sz w:val="28"/>
          <w:szCs w:val="28"/>
          <w:lang w:val="en-US" w:eastAsia="en-US"/>
        </w:rPr>
        <w:t>Подобно Пифагору, Эмпедокл воспринял от жрецов представление о душе и веру в переселение душ. Вегетарианцем же он был настолько принципиальным, что даже сандалии носил не из кожи, а из меди или серебра. Душу он отожествил с мышлением. Считал, что мышление и есть то, что жрецы называют душой, а поскольку душа, по учению жрецов, жила в крови, то мышление он тоже отнес к крови: «Более всего мыслят кровью», -- говорил он, и с этой позиции вел полемику с Алкмеоном, который, как мы помним. органом мышления считал головной мозг.</w:t>
      </w:r>
    </w:p>
    <w:p>
      <w:pPr>
        <w:pStyle w:val="Normal"/>
        <w:spacing w:lineRule="auto" w:line="360"/>
        <w:ind w:firstLine="709"/>
        <w:jc w:val="both"/>
        <w:rPr/>
      </w:pPr>
      <w:r>
        <w:rPr>
          <w:color w:val="000000"/>
          <w:sz w:val="28"/>
          <w:szCs w:val="28"/>
          <w:lang w:val="en-US" w:eastAsia="en-US"/>
        </w:rPr>
        <w:t>Он был городским врачом в Агригенте и в этой должности неплохо проявил себя: он осушил болото и прорубил для живительных северных ветров проход в скале, закрывавшей город с северной стороны.</w:t>
      </w:r>
    </w:p>
    <w:p>
      <w:pPr>
        <w:pStyle w:val="Normal"/>
        <w:spacing w:lineRule="auto" w:line="360"/>
        <w:ind w:firstLine="709"/>
        <w:jc w:val="both"/>
        <w:rPr/>
      </w:pPr>
      <w:r>
        <w:rPr>
          <w:color w:val="000000"/>
          <w:sz w:val="28"/>
          <w:szCs w:val="28"/>
          <w:lang w:val="en-US" w:eastAsia="en-US"/>
        </w:rPr>
        <w:t>Еще очной идеалистической медицинской школой в античной Греции била школа Платона (427—347 г. до н. а.). Платон жил в период глубокого экономического кризиса Греции, идейного и политического разложения демократии, порожденной рабовладельческим строем. Ярый враг демократии и материализма, он задался целью сокрушить материализм. Платон скупал рукописи Демокрита и сжигал_ их, чтобы его учение ие сохранилось для будущих поколений. Материализму Демокрита он противопоставил собственное учение, которое явилось первой в истории философии (если не считать вавилонских жрецов) законченной системой так называемого объективного идеализма. Философская система Платона достаточно примитивна, как примитивны и все философские системы того времени. Он построил ее, исходя из вопроса о том, откуда берутся наши общие родовые понятия, например, понятие «человек», понятие «дом», понятие «книга» и т. д. Здравомыслящие люди считают, что эти понятия мы выводим, обобщая наши наблюдения над единичными вещами одного и того же рода, что понятия эти суть продукт нашей мыслительной деятельности, и в них нет ничего сверхъестественного или, что то же, божественного. Платон же мыслил обратное. Его точка зрения сводится к следующим трем положениям.</w:t>
      </w:r>
    </w:p>
    <w:p>
      <w:pPr>
        <w:pStyle w:val="Normal"/>
        <w:numPr>
          <w:ilvl w:val="0"/>
          <w:numId w:val="1"/>
        </w:numPr>
        <w:tabs>
          <w:tab w:val="clear" w:pos="720"/>
          <w:tab w:val="left" w:pos="494" w:leader="none"/>
        </w:tabs>
        <w:spacing w:lineRule="auto" w:line="360"/>
        <w:ind w:left="0" w:firstLine="709"/>
        <w:jc w:val="both"/>
        <w:rPr/>
      </w:pPr>
      <w:r>
        <w:rPr>
          <w:color w:val="000000"/>
          <w:sz w:val="28"/>
          <w:szCs w:val="28"/>
          <w:lang w:val="en-US" w:eastAsia="en-US"/>
        </w:rPr>
        <w:t>Понятия выражают сущность вещей, отражают истинную их природу, а не только внешние формы и свойства, в каковых они представляются перед нами с нашими обманчивыми органами чувств.</w:t>
      </w:r>
    </w:p>
    <w:p>
      <w:pPr>
        <w:pStyle w:val="Normal"/>
        <w:numPr>
          <w:ilvl w:val="0"/>
          <w:numId w:val="1"/>
        </w:numPr>
        <w:tabs>
          <w:tab w:val="clear" w:pos="720"/>
          <w:tab w:val="left" w:pos="494" w:leader="none"/>
        </w:tabs>
        <w:spacing w:lineRule="auto" w:line="360"/>
        <w:ind w:left="0" w:firstLine="709"/>
        <w:jc w:val="both"/>
        <w:rPr/>
      </w:pPr>
      <w:r>
        <w:rPr>
          <w:color w:val="000000"/>
          <w:sz w:val="28"/>
          <w:szCs w:val="28"/>
          <w:lang w:val="en-US" w:eastAsia="en-US"/>
        </w:rPr>
        <w:t>Так как понятия выражают сущность вещей, истинную их природу, то они, эти понятия, и являются истинным миром; конкретные же единичные вещи, окружающие нас, суть лишь формы существования этих понятий и притом формы временные, преходящие, возникающие и уничтожающиеся; мир конкретных, окружающих нас вещей является поэтому не истинным миром.</w:t>
      </w:r>
    </w:p>
    <w:p>
      <w:pPr>
        <w:pStyle w:val="Normal"/>
        <w:numPr>
          <w:ilvl w:val="0"/>
          <w:numId w:val="1"/>
        </w:numPr>
        <w:tabs>
          <w:tab w:val="clear" w:pos="720"/>
          <w:tab w:val="left" w:pos="494" w:leader="none"/>
        </w:tabs>
        <w:spacing w:lineRule="auto" w:line="360"/>
        <w:ind w:left="0" w:firstLine="709"/>
        <w:jc w:val="both"/>
        <w:rPr/>
      </w:pPr>
      <w:r>
        <w:rPr>
          <w:color w:val="000000"/>
          <w:sz w:val="28"/>
          <w:szCs w:val="28"/>
          <w:lang w:val="en-US" w:eastAsia="en-US"/>
        </w:rPr>
        <w:t>Являясь высшими и вечными истинами, понятия не могут быть продуктом мыслительной деятельности людей, они суть продукты мыслительной деятельности некоего «вечного разума». Па вопрос о том, как все-таки мы приобретаем довольно точные знания о пещах, если истинное знание исшей принадлежит лишь «вечному разуму», Платон отмечал, что мы, действительно, никаких знаний о вещах не приобретаем и приобрети их никакими способами не можем, если же кое-какие знания о пещах у нас имеются, то лишь потому, что они от рождения заложены в нас «вечным разумом» (теория врожденных идей). На другой, связанный с этим вопрос к чему в таком случае сводится роль пауки — Платон отвечал, что никакие науки, действительно, не нужны: изучая какой-нибудь предмет, мы ничего не открываем в нем, а лишь «вспоминаем» то, что заложено в пас от рождения; такие знания может в любое время получить любой человек, даже далекий от уче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во, вкратце, философское учение Платона. По Платону, следовательно, понятия, этот продукт мыслительной деятельности «вечного разума», предшествуют материальным вещам: мышление является первичным, материя — вторичной; не бытие определяет мышление, а мышление определяет бытие. Своим учением Платон хотел опровергнут!) материализм и лишить науку ее материальной основы, приписать науке божественное происхо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 все философы Греции того времени. Платон изучал медицину и создал свою систему, которая стала основой всех дальнейших идеалистических медицинских систем, вплоть до середины XIX столетия н. э. </w:t>
      </w:r>
    </w:p>
    <w:p>
      <w:pPr>
        <w:pStyle w:val="Normal"/>
        <w:spacing w:lineRule="auto" w:line="360"/>
        <w:ind w:firstLine="709"/>
        <w:jc w:val="both"/>
        <w:rPr/>
      </w:pPr>
      <w:r>
        <w:rPr>
          <w:color w:val="000000"/>
          <w:sz w:val="28"/>
          <w:szCs w:val="28"/>
          <w:lang w:val="en-US" w:eastAsia="en-US"/>
        </w:rPr>
        <w:t>Несмотря на столь.почетную роль — роль основы для идеалистических медицинских систем в течение ряда столетий — эта система оказывается скомпрометированной с первого момента появления ее на свет и притом никем другим, как самим же Платоном. Платон скомпрометировал ее тем, что, создав ее, он должен был, следуя своему методу «вспоминать» божественные идеи, заложенные в нем от рождения «вечным разумом». На этом основании можно было ожидать, что медицинская система Платона явится, действительно, каким-то «откровением». На деле же этот многообещающий акт свелся всего лишь к «воспоминанию» медицинской системы вавилонских жрецов, «воспоминанию» учения индийских философов о четырех космических элементах и «воспоминанию» учения древних индийцев о роли влаг в патогенезе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богатый фонд старых идей был заложен в основу медицинской системы Пла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ая система Платона представляла собой следующее.</w:t>
      </w:r>
    </w:p>
    <w:p>
      <w:pPr>
        <w:pStyle w:val="Normal"/>
        <w:spacing w:lineRule="auto" w:line="360"/>
        <w:ind w:firstLine="709"/>
        <w:jc w:val="both"/>
        <w:rPr/>
      </w:pPr>
      <w:r>
        <w:rPr>
          <w:color w:val="000000"/>
          <w:sz w:val="28"/>
          <w:szCs w:val="28"/>
          <w:lang w:val="en-US" w:eastAsia="en-US"/>
        </w:rPr>
        <w:t>Человеком во всех проявлених его жизни правит «вечный разум». Он правит человеком посредством трех душ: разумной, животной и растительной. Первая помещается в мозгу — человек получает способность мыслить; вторая живет в сердце и в крови — она самая главная, она сообщает человеку теплоту и движение, а также возбуждает- все его страсти; третья душа помещается в печени, она заведует питанием человека. Все три души в свою очередь правят человеком не непосредственно, а посредством каких-то «сил», каковых окалывается тоже три: мыслительная, согревательная, она же движущая, и питающая.</w:t>
      </w:r>
    </w:p>
    <w:p>
      <w:pPr>
        <w:pStyle w:val="Normal"/>
        <w:spacing w:lineRule="auto" w:line="360"/>
        <w:ind w:firstLine="709"/>
        <w:jc w:val="both"/>
        <w:rPr/>
      </w:pPr>
      <w:r>
        <w:rPr>
          <w:color w:val="000000"/>
          <w:sz w:val="28"/>
          <w:szCs w:val="28"/>
          <w:lang w:val="en-US" w:eastAsia="en-US"/>
        </w:rPr>
        <w:t>Постредством этих сил три души правят четырьмя основными элементами, из которых состоит тело человека, эти элементы суть: огонь, воздух, вода, земля. (К этим четырем элементам Платон иногда присоединяет пятый – эфир: из такого заимствовал именно у индийцев, а не у китайцев.) Все эти элементы существуют в теле человека не в их натуральном виде, а в преобразованном - в виде плотных частей (кости, мышцы, внутренние органы и т.д.) и в виде влаг – крови, слизи и желчи. В таком преобразованном виде все эти материальные элементы тела человека должны находиться в строгом подчинении соответствующим душам: пока они подчиняются душам, они находятся в состоянии «кразы», стоит им выйти из подчинения душам, начинается «дискразия». В древнее учение кни-дийцев о «кразе» и «дискразии» Платон вплетает, таким образом, представление об отношениях господства и подчинения: господства для начала идеального, для души, а подчинения для бренной материальной основы организма, для его плотных тканей и для влаг. Причина болезней лежит, таким образом, не во внешних факторах, как, начиная с Алкмеона, учили врачи-материалисты, а в том, что физическая, материальная сторона организма выходит из подчинения его духовной стороне, его идеальному, божественному началу. Отсюда и терапия Платона. По вопросу терапии позиция Платона несколько отлична от позиций Пифагора и Эмпедокла. Те, как мы помним, открыто отрицали полезное действие лекарств, Платон же действует более тонко: лекарства, по его учению, обладают целительными свойствами, но только тогда, когда применение их сопровождается религиозными гимнами, очистительными обрядами и пляской.</w:t>
      </w:r>
    </w:p>
    <w:p>
      <w:pPr>
        <w:pStyle w:val="Normal"/>
        <w:spacing w:lineRule="auto" w:line="360"/>
        <w:ind w:firstLine="709"/>
        <w:jc w:val="both"/>
        <w:rPr/>
      </w:pPr>
      <w:r>
        <w:rPr>
          <w:color w:val="000000"/>
          <w:sz w:val="28"/>
          <w:szCs w:val="28"/>
          <w:lang w:val="en-US" w:eastAsia="en-US"/>
        </w:rPr>
        <w:t>Жрецы, применявшие такую терапию, честно сознавались, что ставили своей целью смягчить такой «терапией» гнев богов. Платон же стыдится такой прямолинейности своих учителей и уверяет, что его терапия имеет целью восстановить «отношение господства и подчинения» между материальным и идеальным началами в организме, или, как стали говорить позднее, между телом и душой.</w:t>
      </w:r>
    </w:p>
    <w:p>
      <w:pPr>
        <w:pStyle w:val="Normal"/>
        <w:tabs>
          <w:tab w:val="clear" w:pos="720"/>
          <w:tab w:val="left" w:pos="1464" w:leader="none"/>
        </w:tabs>
        <w:spacing w:lineRule="auto" w:line="360"/>
        <w:ind w:firstLine="709"/>
        <w:jc w:val="both"/>
        <w:rPr/>
      </w:pPr>
      <w:r>
        <w:rPr>
          <w:color w:val="000000"/>
          <w:sz w:val="28"/>
          <w:szCs w:val="28"/>
          <w:lang w:val="en-US" w:eastAsia="en-US"/>
        </w:rPr>
        <w:t>Такова пресловутая медицинская система Платона. За исключением учения о четырех космических элементах и о «КрАЗе» и «дискразии», вся она основана на самых произвольных мистических вымыслах, и о какой-нибудь научной ее ценности не может быть и речи. Но за всеми этими вымыслами Платон проводил, и притом довольно последовательно, одну свою и новую для того времени идею – идею о двойственности природы человека. Эту идею, он, видимо, сознательно противопоставил учению Гиппократа о единстве природы организма. В этом политическая сущность медицинской системы Платона и ее философское значение как орудия борьбы с линией материализма в медицине. Действительно, именно этой идеей Платона и воспользовались все последующие поколения врачей-идеалистов в их борьбе против материализма в медицине.</w:t>
      </w:r>
    </w:p>
    <w:p>
      <w:pPr>
        <w:pStyle w:val="Normal"/>
        <w:spacing w:lineRule="auto" w:line="360"/>
        <w:ind w:firstLine="709"/>
        <w:jc w:val="both"/>
        <w:rPr>
          <w:color w:val="000000"/>
          <w:sz w:val="28"/>
          <w:szCs w:val="28"/>
          <w:lang w:val="en-US" w:eastAsia="en-US"/>
        </w:rPr>
      </w:pPr>
      <w:r>
        <w:rPr>
          <w:color w:val="000000"/>
          <w:sz w:val="28"/>
          <w:szCs w:val="28"/>
          <w:lang w:val="en-US" w:eastAsia="en-US"/>
        </w:rPr>
        <w:t>Этим закончился первый период истории вопроса о природе человека. Отныне вопрос будет стоять не о том, что представляет собой человек по его природе, а о том, едина или л в о и с т в с н и а природа человека. Положение о единстве природы человека первым выдвинул Гиппократ, представлявший линию Демокрита. Положение о двойственности природы человека первым выдвинул Платон, выступивший против Демокрита в философии и против его системы в медицине, представленной Гиппокр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Ярко обнаружилась борьба идей Демокрита и Платона в философии античной Греции. Обнаружилась эта борьба и в медицине античной Греции между последователями Демокрита, с одной стороны, и Платона — с другой.</w:t>
      </w:r>
      <w:r>
        <w:br w:type="page"/>
      </w:r>
    </w:p>
    <w:p>
      <w:pPr>
        <w:pStyle w:val="Normal"/>
        <w:spacing w:lineRule="auto" w:line="360"/>
        <w:ind w:firstLine="709"/>
        <w:jc w:val="both"/>
        <w:rPr/>
      </w:pPr>
      <w:r>
        <w:rPr>
          <w:b/>
          <w:color w:val="000000"/>
          <w:sz w:val="28"/>
          <w:szCs w:val="28"/>
          <w:lang w:val="en-US" w:eastAsia="en-US"/>
        </w:rPr>
        <w:t>2.7 Натурфилософия Аристотеля и ее отношение к медицин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следнее, на чем необходимо остановиться, говоря о медицине античной Греции, это — натурфилософия знаменитого естествоиспытателя и философа древности — Аристотеля (384—322 г. до и. э.).</w:t>
      </w:r>
    </w:p>
    <w:p>
      <w:pPr>
        <w:pStyle w:val="Normal"/>
        <w:spacing w:lineRule="auto" w:line="360"/>
        <w:ind w:firstLine="709"/>
        <w:jc w:val="both"/>
        <w:rPr/>
      </w:pPr>
      <w:r>
        <w:rPr>
          <w:color w:val="000000"/>
          <w:sz w:val="28"/>
          <w:szCs w:val="28"/>
          <w:lang w:val="en-US" w:eastAsia="en-US"/>
        </w:rPr>
        <w:t>Величайший энциклопедист древности Аристотель в своих трудах {«Физика», «Метафизика», «Этика», «О душе», «Органон» «О возникновении животных» и др.) обобщил достижения всей предшествовавшей ему натурфилософии, приведя в известную систему разрозненные до пего сведения по астрономии. механике, акустике и оптике, геологии, минералогии, ботанике зоологии, наконец, по логике и собственно философ и.В ряда важных вопросов по всем этим разделам науки он сказал много нового и очень важного.</w:t>
      </w:r>
    </w:p>
    <w:p>
      <w:pPr>
        <w:pStyle w:val="Normal"/>
        <w:spacing w:lineRule="auto" w:line="360"/>
        <w:ind w:firstLine="709"/>
        <w:jc w:val="both"/>
        <w:rPr/>
      </w:pPr>
      <w:r>
        <w:rPr>
          <w:color w:val="000000"/>
          <w:sz w:val="28"/>
          <w:szCs w:val="28"/>
          <w:lang w:val="en-US" w:eastAsia="en-US"/>
        </w:rPr>
        <w:t>В труде «О частях животных» Аристотель положил начало систематическому описанию нормальной анатомии. К сожалению это была анатомия животных, манным образом обезьян так как религия запрещала расчленение человека. Он дал первое описание развитая зародыша цыпленка. После Аристотеля разработку анатомии продолжали александрийские врачи римский врач Гален.</w:t>
      </w:r>
    </w:p>
    <w:p>
      <w:pPr>
        <w:pStyle w:val="Normal"/>
        <w:spacing w:lineRule="auto" w:line="360"/>
        <w:ind w:firstLine="709"/>
        <w:jc w:val="both"/>
        <w:rPr/>
      </w:pPr>
      <w:r>
        <w:rPr>
          <w:color w:val="000000"/>
          <w:sz w:val="28"/>
          <w:szCs w:val="28"/>
          <w:lang w:val="en-US" w:eastAsia="en-US"/>
        </w:rPr>
        <w:t>Большую роль в истории медицины, особенно средних век-, сыграли философские взгляды Аристотеля, которые в основных положениях сводятся к следующему.</w:t>
      </w:r>
    </w:p>
    <w:p>
      <w:pPr>
        <w:pStyle w:val="Normal"/>
        <w:spacing w:lineRule="auto" w:line="360"/>
        <w:ind w:firstLine="709"/>
        <w:jc w:val="both"/>
        <w:rPr/>
      </w:pPr>
      <w:r>
        <w:rPr>
          <w:color w:val="000000"/>
          <w:sz w:val="28"/>
          <w:szCs w:val="28"/>
          <w:lang w:val="en-US" w:eastAsia="en-US"/>
        </w:rPr>
        <w:t>Учение Платона о первичности мышления или «понятий», якобы мыслимых «вечным разумом», ложно; источником наших понятий является наблюдение, а не мышление «вечного разума». Что касается конкретных вещей, или в широком смысле материи (кстати, самый термин «материя» впервые применен Аристотелем), то именно материя и является первичной: она существует извечно, ровно как извечно присущее ей движение; из движения материи возникли планеты, в том числе и земля и все, что есть на земле. В его «Физике», в труде «О возникновении животных» имеются интересные высказывания о том, что материя и движение не могут возникнуть «из ничего», не могут также ни увеличиваться, ни уменьшаться в количестве, им свойственны лишь «превращения». В этих своих высказываниях Аристотель, хотя и чисто умозрительно, подходит к открытию одного из величайших законов природы — закона сохранения и превращения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происхождения жизни, то, по Аристотелю, все живые существа на земле возникли путем самозарождения; душа, о которой толкуют идеалисты, тоже не есть нечто обособленное от материи; сама она не материальна, но она порождается движением материи и неразрывно связана с нею.</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своих рассуждениях, как легко видеть, Аристотель следует Демокриту, кое в чем дополняя, а кое в чем отступая от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думчиво всматриваясь во все явления природы, особенно при своих занятиях по сравнительной анатомии, Аристотель столкнулся с фактом ярко выраженной целесообразности в природе. По сути дела он подсмотрел факт эволюции в природе. В эпоху же Аристотеля не было и не могло быть никаких предпосылок для научного объяснении этой закономерности. Аристотель склонился к предположению, что и природе существует какое-то стремление («энтелехия») к какой-то цели. Он при этом ничего не сказал о происхождении этого стремления. Пол. целью же, к которой якобы стремится природа, философ мыслил стремление природы к совершенству, понимай под последним человека с его сознанием, как наиболее совершенное творение природы. В этих своих суждениях Аристотель отступил от причинного объяснения вещей, отошел от материализма в сторону идеализма. Этим его отступлением широко воспользовались философы и врачи, идеалисты средневековья. Фальсифицируя Аристотеля, они стали утверждать, что Аристотель будто бы учил, что стремление материи к цели заложено на материю богом, а целью, к ко торой стремится материя, является познание бога. </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м мы заканчиваем рассмотрение медицины античной Греции и переходим к вы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20"/>
          <w:tab w:val="left" w:pos="490" w:leader="none"/>
        </w:tabs>
        <w:spacing w:lineRule="auto" w:line="360"/>
        <w:ind w:left="0" w:firstLine="709"/>
        <w:jc w:val="both"/>
        <w:rPr/>
      </w:pPr>
      <w:r>
        <w:rPr>
          <w:color w:val="000000"/>
          <w:sz w:val="28"/>
          <w:szCs w:val="28"/>
          <w:lang w:val="en-US" w:eastAsia="en-US"/>
        </w:rPr>
        <w:t>Греческая профессиональная медицина делает дальнейшие успехи по сравнению с медициной стран Древнего Востока; появляются первые лечебницы и первые медицинские школы при них, появляются зачатки здравоохранения в городах, возникают зачатки врачебной диагностики и семиотики, начинает формироваться хирургическая пропедевтика.</w:t>
      </w:r>
    </w:p>
    <w:p>
      <w:pPr>
        <w:pStyle w:val="Normal"/>
        <w:numPr>
          <w:ilvl w:val="0"/>
          <w:numId w:val="2"/>
        </w:numPr>
        <w:tabs>
          <w:tab w:val="clear" w:pos="720"/>
          <w:tab w:val="left" w:pos="490" w:leader="none"/>
        </w:tabs>
        <w:spacing w:lineRule="auto" w:line="360"/>
        <w:ind w:left="0" w:firstLine="709"/>
        <w:jc w:val="both"/>
        <w:rPr/>
      </w:pPr>
      <w:r>
        <w:rPr>
          <w:color w:val="000000"/>
          <w:sz w:val="28"/>
          <w:szCs w:val="28"/>
          <w:lang w:val="en-US" w:eastAsia="en-US"/>
        </w:rPr>
        <w:t>Вместе с тем греческая медицина пришла к вопросу о природе человека.</w:t>
      </w:r>
    </w:p>
    <w:p>
      <w:pPr>
        <w:pStyle w:val="Normal"/>
        <w:spacing w:lineRule="auto" w:line="360"/>
        <w:ind w:firstLine="709"/>
        <w:jc w:val="both"/>
        <w:rPr/>
      </w:pPr>
      <w:r>
        <w:rPr>
          <w:color w:val="000000"/>
          <w:sz w:val="28"/>
          <w:szCs w:val="28"/>
          <w:lang w:val="en-US" w:eastAsia="en-US"/>
        </w:rPr>
        <w:t>В медицине античной Греции вопрос о природе человека вступает в новую фазу своего развития: от попыток решить этот вопрос с помощью одной лишь натурфилософии врачи переходят к попыткам разрешить его на основе изучения сам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успешным в этом направлении оказывается выступление Гиппократа.</w:t>
      </w:r>
    </w:p>
    <w:p>
      <w:pPr>
        <w:pStyle w:val="Normal"/>
        <w:tabs>
          <w:tab w:val="clear" w:pos="720"/>
          <w:tab w:val="left" w:pos="490" w:leader="none"/>
        </w:tabs>
        <w:spacing w:lineRule="auto" w:line="360"/>
        <w:ind w:firstLine="709"/>
        <w:jc w:val="both"/>
        <w:rPr/>
      </w:pPr>
      <w:r>
        <w:rPr>
          <w:color w:val="000000"/>
          <w:sz w:val="28"/>
          <w:szCs w:val="28"/>
          <w:lang w:val="en-US" w:eastAsia="en-US"/>
        </w:rPr>
        <w:t>3.</w:t>
        <w:tab/>
        <w:t>Гиппократ положил начало медицины как самостоятельной отрасли знания, но натурфилософия остается философской и естественно-научной основой медицины.</w:t>
      </w:r>
    </w:p>
    <w:p>
      <w:pPr>
        <w:pStyle w:val="Normal"/>
        <w:numPr>
          <w:ilvl w:val="0"/>
          <w:numId w:val="3"/>
        </w:numPr>
        <w:tabs>
          <w:tab w:val="clear" w:pos="720"/>
          <w:tab w:val="left" w:pos="494" w:leader="none"/>
        </w:tabs>
        <w:spacing w:lineRule="auto" w:line="360"/>
        <w:ind w:left="0" w:firstLine="709"/>
        <w:jc w:val="both"/>
        <w:rPr/>
      </w:pPr>
      <w:r>
        <w:rPr>
          <w:color w:val="000000"/>
          <w:sz w:val="28"/>
          <w:szCs w:val="28"/>
          <w:lang w:val="en-US" w:eastAsia="en-US"/>
        </w:rPr>
        <w:t>В строении и деятельности человека Гиппократ открывает две стороны: телосложение, или физический склад, и темперамент или психический склад. Обе стороны созданы внешней средой, вследствие чего природа человека оказывается материальной и единой (по происхождению и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истическому положению Гиппократа о материальности и единстве природы человека идеалист Платон противопоставляет положение о двойственности природы человека с приматом идеального начала (души) над материальным (т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Этим заканчивается первый период истории вопроса о природе челове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Лекции по истории медицины. Ф.Р. Бородулин.</w:t>
      </w:r>
    </w:p>
    <w:p>
      <w:pPr>
        <w:pStyle w:val="Normal"/>
        <w:spacing w:lineRule="auto" w:line="360"/>
        <w:jc w:val="both"/>
        <w:rPr/>
      </w:pPr>
      <w:r>
        <w:rPr>
          <w:color w:val="000000"/>
          <w:sz w:val="28"/>
          <w:szCs w:val="28"/>
          <w:lang w:val="en-US" w:eastAsia="en-US"/>
        </w:rPr>
        <w:t>2) Атлас истории медицины. Т.С. Сорокина.</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2:00Z</dcterms:created>
  <dc:creator>admin</dc:creator>
  <dc:description/>
  <cp:keywords/>
  <dc:language>en-US</dc:language>
  <cp:lastModifiedBy>Mage</cp:lastModifiedBy>
  <dcterms:modified xsi:type="dcterms:W3CDTF">2011-10-04T20:12:00Z</dcterms:modified>
  <cp:revision>2</cp:revision>
  <dc:subject/>
  <dc:title/>
</cp:coreProperties>
</file>