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стная анестез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ая анестезия - обратимая утрата болевой чувствительности тканей на ограниченных участках тела. Достигается вследствие прекращения проведения импульсов по чувствительным нервным волокнам или блокады рецеп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рия местной анестез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ата неизвестна. Использование жира крокодила, крокодиловая кожа, порошок мрамораљ (камень мемфиса), индийская конопля, опий, белена, цикута, мандрагора, аммиак, фенол, Erythroxylon Coc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79 В.К. Анреп - обезболивающее действие кока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84 K. Keller - описание кокаина для местной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96 А.И. Лукашевич - проводниковая анесте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85 L. Corning - действие кокаина на спинной моз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85 W. Halstedt - проводниковая анестезия нижнего альвеолярного нер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85 J. Conway - введение кокаина в гематому при перело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91 H. Quincke - поясничный спинномозговой прок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97 G. Grile - блокада плечевого сплетения и седалищного нерва открыты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99 A. Bier - открытие спинномозговой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01 A. Sicard F. Cathelin - описание каудальной (эпидуральной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03 H. Braun - добавление к раствору местного анестетика адрена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05 A. Eincyorn - открытие новока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06 A. Sicard - эпидуральная анестезия через остистые отро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09 W. Steckel - каудальный блок для анестезии 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11 D. Kulenkampff - чрезкожная блокада плечевого спле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42 H. Hingson - длительная каудальная анесте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46 N. Lofgren - получен ксилокаин</w:t>
      </w:r>
    </w:p>
    <w:p>
      <w:pPr>
        <w:pStyle w:val="Normal"/>
        <w:spacing w:lineRule="auto" w:line="360" w:before="0" w:after="0"/>
        <w:ind w:firstLine="709"/>
        <w:jc w:val="both"/>
        <w:rPr/>
      </w:pPr>
      <w:r>
        <w:rPr>
          <w:rFonts w:cs="Times New Roman" w:ascii="Times New Roman" w:hAnsi="Times New Roman"/>
          <w:sz w:val="28"/>
          <w:szCs w:val="28"/>
        </w:rPr>
        <w:t>Терминальная (поверхностная) анестезия - "анестезия поверхности органов"</w:t>
      </w:r>
      <w:r>
        <w:rPr>
          <w:rFonts w:cs="Times New Roman" w:ascii="Times New Roman" w:hAnsi="Times New Roman"/>
          <w:sz w:val="28"/>
          <w:szCs w:val="28"/>
          <w:lang w:val="en-US"/>
        </w:rPr>
        <w:t xml:space="preserve"> </w:t>
      </w:r>
      <w:r>
        <w:rPr>
          <w:rFonts w:cs="Times New Roman" w:ascii="Times New Roman" w:hAnsi="Times New Roman"/>
          <w:sz w:val="28"/>
          <w:szCs w:val="28"/>
        </w:rPr>
        <w:t>(Бунятян А. А., 1982) достигается при непосредственном контакте анестезирующего агента с тканью органа. Распыление хлорэтила на поверхности кожи вызывает значительное охлаждение обработанного участка кожи и потерю болевой чувствительности, что дает возможность вскрыть мелкие гнойники, гематомы. Но провести полноценную хирургическую обработку при этом виде анестезии практически невозможно. Терминальная анестезия применяется в офтальмологической, стоматологической, урологической практике. Достигается путем смазывания поверхностей слизистых, закапыванием анестетика в конъюнктивальный мешок или уретру. В наше время эту анестезию чаще всего можно увидеть перед проведением фиброгастроскопии, когда спреем лидокаина орошают ротоглотку.</w:t>
      </w:r>
    </w:p>
    <w:p>
      <w:pPr>
        <w:pStyle w:val="Normal"/>
        <w:spacing w:lineRule="auto" w:line="360" w:before="0" w:after="0"/>
        <w:ind w:firstLine="709"/>
        <w:jc w:val="both"/>
        <w:rPr/>
      </w:pPr>
      <w:r>
        <w:rPr>
          <w:rFonts w:cs="Times New Roman" w:ascii="Times New Roman" w:hAnsi="Times New Roman"/>
          <w:sz w:val="28"/>
          <w:szCs w:val="28"/>
        </w:rPr>
        <w:t>Инфильтрационная анестезия - позволяет проводить даже большие по объему операции. Для этой цели используется метод "ползучего инфильтрата" по А.В.Вишневскому. Этот метод базируется на анатомических особенностях строения организма, обусловленных "футлярным принципом" (Пирогов Н.И.). В самом общем виде метод заключается в послойном, постепенном инфильтрировании тканей раствором местного анестетика, которое сменяется разрезом, после чего вновь производится инфильтрация тканей 0,25% раствором новокаина, окружающих орган, подлежащий оперативному вмешательству. К сожалению, этот метод обезболивания не снимает все болевые ощущения и в настоящее время используется редко. Во время войн 19 и 20 веков, благодаря этому методу, было спасено огромное количество раненых. Чтобы провести большую травматическую операцию нет необходимости в сложной аппаратуре для наркоза, не нужен анестезиолог. Необходимы новокаин (тримекаин, лидокаин, маркаин) в больших количествах, шприц и мастерство хирурга. Операции можно проводить в полев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никовая анестезия - достигается введением анестетиков в область крупных нервных стволов, сплетений или корешков спинного мозга, что позволяет добиться снижения болевой чувствительности в топографической области, соответствующей зоне иннервации блокируемого нервного ствола или спле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вертебральная блокада - применяется при люмбаго, обострении хронических радикулитов, ушибах и переломах позвоночника. Игла вводится в точке, расположенной на 1-1,5 см латеральное остистого отростка, перпендикулярно коже на глубину до поперечного отростка. Затем ее слегка извлекают и направляют на 0,5-1 см над верхним краем поперечного отростка и вводят 5-10 мл 0,5-2% раствора новокаина. Как правило, достаточно одной манипуляции, проведенной с обеих сторон от остистого отростка, но иногда требуется двух-трех-кратное повторение блокады с интервалом в 1-2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реберная блокада - заключается во введении анестезирующего вещества, в межреберное пространство. Эту блокаду проводят при переломах ребер, ушибах грудной клетки, межреберной невралгии. При переломах ребер возможно введение анестетика непосредственно в область перел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ловая анестезия - чаще всего используется при оперативных вмешательствах на конечностях, а также при транспортировке и закрытой репозиции переломов конечностей. Анестетик вводят непосредственно к нерву, иннервирующему соответствующую область, представляющую интерес для хирур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естезия челюстной области. Для обезболивания стоматологических вмешательств также может применяться регионарный блок. Раньше использовались 1-2% раствор новокаина, тримекаина, лидокаина, ксилокаина. Сейчас применяют современные анестетики: ультракаин, убистезин и т.п., которые хорошо растворяются в жировой ткани и обеспечивают быструю и качественную анестез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йроаксиальная анестезия. Разновидностью проводниковой анестезии является нейроаксиальная анестезия, от слов нерв и ось, в переводе с греческого. Имеется в виду, что анестетики вводятся в районе оси человека, то есть позвоночника. Их можно вводить перед твердой мозговой оболочкой (эпидуральная анестезия) за неё (спинальная анестезия), в области хвоста позвоночника (каудальная анестезия) через сакральное отвер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нальная анестез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нномозговая анестезия (субарахноидальная, спинальная) - достигается введением раствора анестетика в субарахноидальное пространство после прокола твердой мозговой оболочки в каудальной части поясничного отдела позвоночника (люмбальной пункции). Обычно вводят 2 % лидокаин в дозе 1 мг/кг. Для улучшения и удлинения времени анальгезии можно ввести до 1 мл фентанила. (обычно достаточно 0,3 мл, большая доза вызывает , особенно у пожилых людей, излишнюю седацию с угнетением дыхания) Уровень введения- между 2-3 или 3-4 поясничными позвонками. Выше делать пункцию нельзя, т.к. есть риск повредить спинной мозг.( он кончается примерно на уровне 1 поясничного позвонка.) Обезболивание возникает через 3-5 мин. Время действия СМА без фентанила- 40-60 мин, с фентанилом -90-120 мин. Современный препарат маркаин-спинал обеспечивает трехчасовое обезболивание без фентанила. Пациенты обычно чувствуют тепло, холод, прикоснов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ключается только болевая чувствительность. Обычно, не могут двигать конеч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нальные иглы. В них вставляется мандрен, чтобы ткани не застревали в отверстии иглы и не заносились в субдуральное простр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артериального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правляе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постпункционной головной боли. При пункции твердой мозговойљљ оболочки происходит истечение ликвора в эпидуральное пространство, что вызывает снижение ликворного давления, изменение положения мозговых структур и как следствие -сильные головные боли, усиливающиеся при вста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дром ликворной гипотонии лечится массивной инфузионной терапией, постельным режимом, анальгетиками. Примерно через 2 недели отверстие в твердой мозговой оболочке затягивается и боли проходят. Использование современных спинальных игл малого диаметра и расположение среза иглы при пункции параллельно волокнам (сверху вниз) сводит к нулю риск данного синдр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бсолютные противопоказания к 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па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условий к СА (нет мониторинга, необходимых медикаментов, недостаточная квалификация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волемия (кровопотеря, обезвоживание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агулопатия (нарушение свертывания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антикоагуля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пс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ктерием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екция кожи в месте п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ое внутричерепное д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лергическая реакция на местные анесте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дикардия, нарушения сердечного рит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ресс, гипоксия пл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трение герпетической инф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левания Центральной нер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тносительные противопоказания к 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ренность, отсутствие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ая лаби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ки сердца, декомпенсация сердеч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хексия, ожи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й возр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е заболевания позвоночника, затрудняющие проведение п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пидуральная анестез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дуральная анестезия представляет собой вариант проводникового обезболивания, обусловленного фармакологической блокадой спинальных корешков. При эпидуральной анестезии обезболивающий раствор вводится в пространстве между наружным и внутренним листками твердой мозговой оболочки и блокирует корешкиљ спинного мозга, которые там наход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эпидуральной анестезии сложилась драматично. Хотя первое введение кокаина в эпидуральное пространство было осуществлено Corning в 1885 г., за 14 лет до публикации Bier, это событие осталось не замеченным и не получило заслуженного резонанса в связи с тем, что сам Corning ошибочно оценил механизм полученного им обезболивания, предположив что анестетик попал в венозное сплетение и гематогенным путем достиг спинного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1г. Cathelin сообщил о возможности проводниковой анестезии при введении кокаина в эпидуральное пространство через крестцовое отверстие.Однако лишь 1921 г. Pages получил сегментарную анестезию при введении анестетика в эпидуральное пространство поясничного отдела. В России первым эпидуральную анестезию применил в урологической практике Б. Н. Хольцов (1933). В операционной гинекологии этот метод широко применял М. А. Александров, при операциях на органах брюшной полости - И. П. Изотов, в торакальной хирургии В.М. Тавровский. Эпидуральная анестезия является отличным способом обезболивания операций на нижних конечностях. Обеспечивая полное обезболивание, расслабление мускулатуры и минимальную кровоточивость, этот метод создает оптимальные условия для проведения оперативного вмешательства. Практическая безопасность эпидуральной корешковой блокады, достаточной для обезболивания органов таза, превосходное расслабление мышц передней стенки брюшной полости и тазового дна объясняют широкое распространение проводникового обезболивания в оперативной гинекологии. Отсутствие токсического влияние на плод, расслабление мускулатуры шейки матки и влагалища оправдывает применение метода при акушерских опер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идуральная анестезия широко распространена в урологической практике. Отсутствие токсического влияния на почки, печень и миокард позволили С. С. Юдину заявить, что "урологи имеют в своем распоряжении метод, который позволит им вовсе не иметь дела с наркозом. Отличное обезболивание, мышечная релаксация, сокращение гладкой мускулатуры желудочно-кишечного тракта создают условия комфорта при операциях на желудке, кишечнике, желчных путях, печени и селезе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й эпидуральной анестезией пользуются в лечебных целях при поражениях периферических сосудов нижних конечностей (выключение симпатической иннервации вызывает расширение сосудов, улучшение кровообращения), а также для стимуляции кишечника при парезах желудочно-кишечного 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ий эффект эпидуральной анестезии представляет собой суммарный результат одновременного выключения чувствительных, двигательных и симпатических волокон в зоне иннервации блокированных кореш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ка проведения Э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жении лежа на боку, или сидя, в стерильных условиях, на требуемом уровне (см таблицу) , проводят обезболивание кожи. Иглой Туохи (с закругленным концом) вкалываются между позвонками, постепенно продвигают иглу. Углубившись на 1,5-2 см в толщу межостистой связки, извлекают мандрен и насаживают на иглу шприц, содержащий 3-4 мл физиологического раствора с пузырьком воздуха. Дальнейшее продвижение иглы сопровождается давлением на поршень шприца, при котором ощущается пружинистое сопротивление; физиологический раствор не выталкивается, в пузыре воздух сжимается. При прохождении межпозвоночных связок чувствуется сопротивление движению иглы, при нажатии на поршень шприца также ощущается сопротивление. При попадании в эпидуральное пространство поршень шприца, игла двигаются свободно, раствор свободно выдавливается поршнем. Для исключения попадания в сосуд, делается аспирационная проба, поршень оттягивается на себя. При этом крови быть не должно. Проверить местонахождение иглы можно способом "висячей капли". Пациенту предлагают глубоко вздохнуть, в эпидуральном пространстве снижается давление и капля , висящая на конце иглы, втягивается внутрь. Данный метод более показателен при пункции в грудном отделе позвоночника. При правильном положении иглы, катетер легко заходит в эпидуральное пространство. Иногда, при введении физ. раствора, он вытекает обратно и создает иллюзию вытекания ликвора. Различить эти жидкости можно осязанием, подставив руку под капли. Ликвор всегда теплый, а физ. раствор- комнатной температуры. Удостоверившись в правильном положении иглы, вводят 2 мл 2% раствора лидокаина - дозу, недостаточную для эпидуральной анестезии, но вызывающую спинномозговую анестезию при случайном попадании в субарахноидальное пространство. Если через 5 минут нет признаков обезболивания, вводят всю дозу - 25-30 мл анестезирующего раствора. При попадании анестетика в субарахноидальное пространство иногда возможно провести операцию под спинномозговой анестезией. Полное обезболивание и миорелаксация обычно наступают через 10-20 минут после введения всей дозы и длятся около 1,5 часов. Пациенты обычно чувствуют тепло, холод, прикосновение . Выключается только болевая чувствительность. Часто не могут двигать конеч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тличия протекания ЭА от 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А технически более слож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зболивание при ЭА наступает на 10- 20 мин. позд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А может обезболить грудную клетку, верхние, нижние отделы живота, таз и конечности, а СА только нижние отделы живота и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а местных анестетиков при ЭА примерно в 5 раз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теризация эпидурального пространства позволяет продлевать обезболивание до нескольких дней (например в послеоперационном периоде), катетеризация субдурального пространства в России манипуляция экзот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неудавшихся ЭА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к проведению эпидуральной анестезии такие же как и для спинномозговой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осложнения достаточно редки. По данным Гарольда Брейвика (Осло, Норвегия) 1 на 1000 случаев Э.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ериальная гипотен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ка мо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и в сп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ые боли (в - основном при случайной пункции твердой мозговой оболочки, что вызывает истечение ликвора в эпидуральное пространство с развитием ликворной гипот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пидуральном введении больших доз опиоидов ( как правило- морфина) возможна депрессия дыхания, кожный зуд, тошн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ким, но опасным осложнением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дуральные гемато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дуральные абсцессы, эпидур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ложнениям можно отнести неэффективность Э.А., что к сожалению иногда случ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осложнений обратимы и легко лечатся. Задача анестезиолога-оценить все факторы риска и не допустить осло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ысокая эпидуральная анестезия может сопровождаться депрессией дыхания, необходимо наличие аппаратуры для искусственной вентиляции легких и кисл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эпидуральной пункции определяется желаемым уровнем обезбол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перации</w:t>
        <w:tab/>
        <w:t>Уровень п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ие конечности, промежность</w:t>
        <w:tab/>
        <w:t>L 3 -L 4 , L 4 -L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ховые и бедренные грыжи, матка </w:t>
        <w:tab/>
        <w:t>L 1 -L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ки, кишечник</w:t>
        <w:tab/>
        <w:t>Th 10 - Th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веобразный отросток</w:t>
        <w:tab/>
        <w:t>Th 11 - Th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удок, желчные пути, селезенка</w:t>
        <w:tab/>
        <w:t>Th 7 -Th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чная железа</w:t>
        <w:tab/>
        <w:t>Th 5 - Th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гкие, пищевод </w:t>
        <w:tab/>
        <w:t>Th 2 -Th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 - грудные позво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 - поясничные позво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ая эпидуральная анестезия может быть обеспечена катетеризацией эпидурального пространства. Для этого эпидуральное пространство пунктируют толстой иглой, сквозь которую вводят катетер. Катетер фиксируют к коже пластырем. Для обезболивания оперативного вмешательства пользуются 2% раствором лидокаина ( средняя доза 4-6 мг/кг), в лидокаин добавляют адреналин в разведении 1/200000 ( 1 капля на 10 мл раствора) для удлинения времени обезболивания, вместе с адреналином можно добавить 1 -2 мл фентанила или 0,5-1 мл морфия или 1-2 мл раствора клофелина. Эти препараты улучшают обезболивание, удлиняют время действия эпидуральной анестезии. Возможные побочные эффекты от наркотических анальгетиков- кожный зуд (купируется нейролептиками), осложнения- остановка дыхания ,снижение артериального давления при введении на высо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аин- современный препарат для проведения ЭА, действует эффективнее и д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ЭА у пожилых людей и у пациентов с гиповолемией, возможно снижение А/Д. Введение 1000-2000 мл солевых растворов в быстром темпе предупреждает это ослож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кральная анестезия - является разновидностью перидуральной и используется для небольших по объему операций в области таза. Местные анестетики вводятся в области хвоста позвоночника (каудальная анестезия) через сакральное отверст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стные анестетики, применяемые при местной анестез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ка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цветные кристаллы или белый кристаллический порошок без запаха. Очень легко растворим в воде (1:1), легко растворим в спирте (1:8). Водные растворы стерилизуют при + 100 С в течение 30 мин. Растворы новокаина легко гидролизуются в щелочной среде. Для стабилизации прибавляют О,1 н. раствор хлористоводородной кислоты до рН 3,8 - 4,5.</w:t>
      </w:r>
    </w:p>
    <w:p>
      <w:pPr>
        <w:pStyle w:val="Normal"/>
        <w:spacing w:lineRule="auto" w:line="360" w:before="0" w:after="0"/>
        <w:ind w:firstLine="709"/>
        <w:jc w:val="both"/>
        <w:rPr/>
      </w:pPr>
      <w:r>
        <w:rPr>
          <w:rFonts w:cs="Times New Roman" w:ascii="Times New Roman" w:hAnsi="Times New Roman"/>
          <w:sz w:val="28"/>
          <w:szCs w:val="28"/>
        </w:rPr>
        <w:t>Новокаин был синтезирован в 1905 г. Длительное время он являлся основным местным анестетиком, применявшимся в хирургической практике. По сравнению с современными местными анестетиками (лидокаин, бупивакаин и др.) он обладает менее сильной анестезирующей активностью. Однако, в связи с относительно малой токсичностью, большой терапевтической широтой и дополнительными ценными фармакологическими свойствами, позволяющими использовать его в различных областях медицины, он до сих пор имеет широкое применение. В отличие от кокаина новокаин явлений наркомании не вызывает. Помимо местноанестезирующего действия, новокаин при всасывании и непосредственном введении в ток крови оказывает общее влияние на организм: уменьшает образование ацетилхолина и понижает возбудимость периферических холинореактивных систем, оказывает блокирующее влияние на вегетативные ганглии, уменьшает спазмы гладкой мускулатуры, понижает возбудимость мышцы сердца и моторных зон коры большого мозга. В организме новокаин относительно быстро гидролизуется, образуя парааминобензойную кислоту и диэтиламиноэтанол. Продукты распада новокаина - фармакологически активные вещества. парааминобензойная кислота (витамин Н 1 ) является составной частью молекулы фолиевой кислоты; она входит также в связанном состоянии в состав других соединений, встречающихся в растительных и животных тканях. Новокаин широко используют для местной анестезии - главным образом для инфильтрационной; для поверхностной анестезии он мало пригоден, так как медленно проникает через неповрежденные слизистые оболочки. Широко назначают новокаин и для лечебных блокад. Для инфильтрационной анестезин применяют 0,25 - 0,5 % растворы; для анестезии по методу А.В. Вишневского (тугая ползучая инфильтрация) - 0,125 - 0,25 % растворы; для проводниковой анестезии - 1 - 2 % растворы; для эпидуральной - 2 % раствор (20 - 25 мл). Иногда новокаин назначают также для внутрикостной анестезии. Для анестезии слизистых оболочек новокаин иногда используют в оториноларингологии.Для получения поверхностного анестезирующего эффекта необходимы 10 - 20 % растворы. При местной анестезии концентрация растворов новокаина и их количество зависят от характера оперативного вмешательства; способа применения, состояния и возраста больного и т. п. Следует учитывать, что при одной и той же общей дозе препарата токсичность тем выше, чем более концентрированным является применяемый раствор. Для уменьшения всасывания и удлинения действия растворов новокаина при местной анестезии к ним обычно прибавляют раствор адреналина гидрохлорида (О,1 %) - по 1 капле на 2 - 5 - 10 мл раствора новокаина, так как новокаин в отличие от кокаина сужения сосудов не вызывает. Новокаин рекомендуется также для лечения различных заболеваний. Новокаиновая блокада имеет целью ослабить рефлекторные реакции, возникающие при развитии патологических процессов. При паранефральной блокаде (по А. В. Вишневскому) в околопочечную клетчатку вводят по 50 - 80 мл 0,5 % раствора или 1ОО - 150 мл 0,25 % раствора новокаина, а при вагосимпатической блокаде - 30 - 1ОО мл 0,25 % раствора. Растворы новокаина применяют также внутривенно и внутрь (при гипертонической болезни, поздних токсикозах беременных с гипертоническим синдромом, спазмах кровеносных сосудов, фантомных болях, язвенной болезни желудка и двенадцатиперстной кишки, неспецифическом язвенном колите, зуде, нейродермите, экземе, кератите, иридоциклите, глаукоме и др.). В вену вводят от 1 до 10 - 15 мл 0,25 - 0,5 % раствора. Вводят медленно, лучше в изотоническом растворе натрия хлорида. Количество инъекций (иногда до 10 - 20) зависит от тяжести заболевания и эффективности лечения. Для снятия спазмов периферических сосудов и улучшения микроциркуляции при отморожениях (в дореактивном периоде) предложена смесь, состоящая из 1О мл 0,25 % раствора новокаина, 2 мл 2 % раствора папаверина, 2 мл 1 % раствора никотиновой кислоты и 10 000 ЕД гепарина. Вводят внутриартериально. Внутривенное введение небольшого количества новокаина потенцирует действие средств, применяемых для наркоза, оказывает аналгезирующее и противошоковое действие, в связи с чем его применяют иногда для подготовки к наркозу, во время наркоза (для усиления действия основного анестетика) и в послеоперационном периоде (для снятия болей и спазмов). Внутрь принимают 0,25 - 0,5 % раствор до 30 - 50 мл 2 - 3 раза в день. Внутрикожные инъекции 0,25 - 0,5 % раствора рекомендуются для циркулярной и паравертебральной блокады при экземах, нейродермите, ишиасе и др. Свечи (ректальные) с новокаином используют как местно-анестезирующее и спазмолитическое средство при спазмах гладкой мускулатуры кишечника. Новокаин (5 - 10 % раствор) применяют также, используя метод электро фореза. В связи со способностью препарата уменьшать возбудимость сердечной мышцы его назначают иногда при мерцательной аритмии - вводят в вену 0,25 % раствор по 2 - 5 мл до 4 - 5 раз. Более эффективными и специфически действующими антиаритмическими средствами являются местные анестетики лидокаин и тримекаин и производное новокаина - новокаинамид (см.). Новокаин применяют для растворения пенициллина с целью удлинения срока его действия (см. Препараты группы пенициллина). Новокаин обычно хорошо переносится, однако он может вызывать побочные явления, и при всех способах введения его следует применять с осторожностью. У некоторых больных наблюдается повышенная чувствительность к препарату (головокружение, общая слабость, понижение АД, коллапс, шок). Могут развиться аллергические кожные реакции (дерматиты, шелушение и др). Для инфильтрационной анестезии установлены следующие высшие дозы: (для взрослых): первая разовая доза в начале операции - не свыше 1,25 г 0,25 % раствора (т.е. 500 мл) и 0,75 г 0,5 % раствора (т. е. 150 мл). В дальнейшем на протяжении каждого часа операции - не свыше 2,5 г 0,25 % раствора (т. е. 1ООО мл) и 2 г 0,5 % раствора (т. е. 400 мл). Формы выпуска: порошок; 0,25 % и 0,5 % растворы в ампулах по 1; 2; 5; 10 и 20 мл и 1 % и 2 % растворы по 1; 2; 5 и 10 мл; 0,25 % и 0,5 % стерильные растворы новокаина во флаконах по 200 и 400 мл; 5 % и 1О % мазь; свечи, содержащие по 0,1 г новокаина. Хранение: список Б. В хорошо укупоренных банках оранжевого стекла; ампулы и свечи - в защищенном от света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ока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ый или почти белый кристаллический порошок. Очень легко растворим в воде, растворим в спирте. По химической структуре ксилокаин относится к производным ацетанилида.В отличие от новокаина он не является сложным эфиром, медленнее метаболизируется в организме и действует более продолжительно, чем новокаин. В связи с тем что при его метаболизме в организме не происходит образования пара-аминобензойной кислоты, он не оказывает антисульфаниламидного действия и может применяться у больных, получающих сульфаниламидные препараты. К этой же группе местных анестетиков относится тримекаин. Близок к ним по структуре пиромекаин. Наряду с местноанестезирующей активностью лидокаин обладает выраженными антиаритмическими свойствами. Лидокаин - сильное местноанестезирующее средство, вызывающее все виды местной анестезии: терминальную, инфильтрационную, проводниковую. По сравнению с новокаином он действует быстрее, сильнее и продолжительнее. Относительная токсичность лидокаина зависит от концентрации раствора. В малых концентрациях (0,5%) он существенно не отличается по токсичности от новокаина; с увеличением концентрации (1 % и 2 %) токсичность повышается (на 40 - 50 %). Для инфильтрационной анестезии применяют 0,125 %, 0,25 % и 0,5 % растворы; для анестезии периферических нервов - 1 % и 2 % растворы; для эпидуральной анестезии - 1 % - 2 % растворы; для спинальной анестезии - 2 % растворы. Количество раствора и общая доза лидокаина зависят от вида анестезии и характера оперативного вмешательства. С увеличением концентрации общую дозу лидокаина снижают. При применении 0,125 % раствора максимальное количество раствора составляет 1600 мл и общая доза лидокаина гидрохлорида - 2ООО мг (2 г); при применении 0,25 % раствора - соответственно 800 мл и 20ОО мг (2 г); 0,5 % раствора - общее количество 80 мл, а общая доза 400 мг; 1 % и 2 % растворов - общее количество 40 и 20 мл соответственно, а общая доза - 400 мг (0,4 г). Для смазывания слизистых оболочек (при интубации трахеи, бронхоэзофагоскопии, удалении полипов, проколах гайморовой пазухи и др.) применяют 1 - 2 % растворы, реже - 5 % раствор в объеме не свыше 20 мл. Растворы лидокаина совместимы с адреналином; прибавляют ех tempore 1 % раствора адреналина гидрохлорила по 1 капле на 10 мл раствора, но не более 5 капель на все количество раствора. Применение лидокаина в качестве антиаритмического средства обусловлено главным образом его стабилизирующим влиянием на клеточные мембраны миокарда (действие, свойственное некоторым другим местным анестетикам, адреноблокаторам и другим препаратам, оказывающим антиаритмический эффект). Он блокирует медленный ток ионов натрия в клетках миокарда и способен в связи с этим подавлять автоматизм эктопических очагов импульсообразования. При этом функция проводимости не угнетается. Как и другие местные анестетики, он способствует выходу ионов калия из клеток миокарда и ускоряет процесс реполяризации клеточных мембран, укорачивает продолжительность потенциала действия и эффективного рефрактерного периода. Показаниями к применению лидокаина в качестве антиаритмического средства являются желудочковая экстрасистолия и желудочковая тахикардия. При суправентрикулярных аритмиях лидокаин не назначают (из-за неэффективности и риска учащении желудочковых сокращений - при трепетании и мерцании предсердий).Вводят лидокаин в качестве антиаритмического средства внутривенно вначале струйно (в течение 3 - 4 мин) в среднем в дозе 80 мг (50 - 100 мг), после чего продолжают вводить капельно в среднем по 2 мг в минуту. Продолжительность инфузии зависит от состояния больного и результатов применения препарата Лидокаин обычно хорошо переносится, местного раздражения не вызывает. При быстром поступлении препарата в ток крови, могут наблюдаться понижение АД и коллапс; уменьшение гипотензивного эффекта достигается введением эфедрина или других сосудосуживающих средств. Лидокаин противопоказан при слабости синусового узла у больных пожилого возраста, атриовентрикулярной блокаде II - III степени (за исключением случаев, когда введен зонд для стимуляции желудочков), резкой брадикардии, кардиогенном шоке, тяжелых расстройствах функций печени, повышенной индивидуальной чувствительности к лидокаину. Форма выпуска: 1 % раствор в ампулах по 10 мл; 2 % раствор в ампулах по 2 и 10 мл; 10 % раствор в ампулах по 2 мл. Хранение: список Б. В защищенном от света месте: За рубежом лидокаин выпускается также в виде аэрозоля для местного (поверхностного) обезболивания в стоматологии, оториноларингологии, в хирургии - при смене повязок, вскрытии абсцессов и т. п. Аэрозольный баллон содержит 750 доз по 10 мг лидокаина. Количество распыленного препарата зависит от поверхности, подлежащей обезболиванию. У взрослых не следует превышать дозу 200 мг, т. е. 20 распылений; у детей - соответственно меньше. Не следует допускать попадания аэрозоля в гл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аин (бупивака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кологическое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 в Перечень ЖНВЛС 200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й анестетик амидного типа. Анестезирующий эффект наступает быстро (в течение 5-10 мин). Механизм действия обусловлен стабилизацией мембран нейронов и предотвращением возникновения и проведения нервного импульса. Анальгетическое действие продолжается и после прекращения анестезии, что уменьшает потребность в послеоперационном обезболивании. При спинномозговой анестезии бупивакаин вызывает умеренное расслабление мышц нижних конечностей длительностью 2-2.5 ч. При межреберной блокаде действие бупивакаина продолжается 7-14 ч; при эпидуральной блокаде - 3-4 ч; при блокаде мышц живота - 45-60 мин. В состав некоторых лекарственных форм бупивакаина входит эпинефр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кокине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ывание с белками плазмы составляет 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болизируется в печ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1/2 у взрослых составляет 1.5-5.5 ч, у новорожденных - около 8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ится с мочой главным образом в виде метаболитов и 5-6% - в неизмене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пивакаин проникает в спинномозговую жид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нномозговая анестезия в хирургии (для оперативных вмешательств в урологии или нижнеторакальной хирургии длительностью до 3-5 ч; в абдоминальной хирургии - длительностью 45-60 мин). Блокады тройничного нерва, крестцового, плечевого сплетений, срамного нерва, межреберная, каудальная анестезия и эпидуральная анестезия при кесаревом сечении. Анестезия при вправлении вывихов суставов верхних и нижних конеч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д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а зависит от вида обезболивания. Для обезболивания в хирургии (диагностические и лечебные манипуляции) применяют 2.5-100 мг. Для проведения блокады тройничного нерва - 2.5-12.5 мг; звездчатого узла - 25-50 мг; крестцового, плечевого сплетения - 75-150 мг; межреберной блокады - 10-25 мг; блокады периферических нервов - 25-150 мг. Для проведения длительной эпидуральной спинномозговой анестезии начальная доза - 50 мг, поддерживающая - 15-25-40 мг каждые 4-6 ч. При проведении эпидуральной и каудальной анестезии в акушерской практике доза составляет 15-50 мг. Эпидуральная анестезия при кесаревом сечении - 75-150 мг. При блокаде срамного нерва - 12.5-25 мг с кажд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доза: 2 мг/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очное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очные эффекты наблюдаются редко, вероятность их развития повышается при применении неадекватной дозы и нарушении техники введения бупивака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ЦНС и периферической нервной системы: онемение языка, головокружение, нечеткость зрения, мышечный тремор, сонливость, судороги, потеря сознания. В области анестезии возможны парестезии, ослабление тонуса сфинкт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сердечно-сосудистой системы: уменьшение сердечного выброса, блокады сердца, артериальная гипотензия, брадикардия, желудочковые аритмии, остановка сер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дыхательной системы: апно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лергические реакции: кожные проявления, в тяжелых случаях - анафилактический ш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ингит, опухоли, полиомиелит, внутричерепное кровотечение, остеохондроз, спондилиты, туберкулез, метастатические поражения позвоночника, пернициозная анемия с неврологическими симптомами, сердечная недостаточность в фазе декомпенсации, массивный плевральный выпот, значительно повышенное внутрибрюшное давление, выраженный асцит, опухоли брюшной полости, выраженная гипотензия (кардиогенный или гиповолемический шок), септицемия, нарушение свертывания крови или терапия антикоагулянтами, в/в регионарная анестезия по Биеру, парацервикальная блокада в акушерстве, в форме 0.75% раствора для эпидуральной блокады в акушерстве, гнойничковые поражения кожи в месте инъекции, повышенная чувствительность к местноанестезирующим средствам амид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менность и лак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 беременности и в период лактации возможно в случаях, когда ожидаемая польза для матери превышает потенциальный риск для плода ил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никает через плацентарный барьер, но соотношение концентраций в крови плода и матери очень низ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ется с грудным молоком в незначительных количествах. Считается, что риск неблагоприятного воздействия на грудного ребенка практически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нальную анестезию следует проводить только под наблюдением опытного анестезио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спинальной анестезии у пациентов с гиповолемией повышен риск развития внезапной и тяжелой артериальной гипот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сторожностью применяют у пациентов, которые получают антиаритмические препараты с местноанестезирующей акт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строго соблюдать соответствие используемой лекарственной формы бупивакаина показаниям к приме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арственное взаимо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дновременном применении с антиаритмическими препаратами, обладающими местноанестезирующей активностью повышается риск аддитивного токсическ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дновременном применении с барбитуратами возможно уменьшение концентрации бупивакаина в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ьтракаин (артика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кологическое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 в Перечень ЖНВЛС 200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й анестетик амидного типа ряда тиафенов. Механизм действия обусловлен стабилизацией мембран нейронов и предотвращением возникновения и проведения нервного импульса. Анестезирующее действие развивается в течение 1-11 мин и продолжается в течение 60-225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кокине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м введения Cmax активного вещества в плазме крови достигается через 20-40 мин. Полностью метаболизируется в печени. T1/2 составляет 39.8+3.1 мин. Элиминация артикаина из тканей происходит быстро. Выводится главным образом почками - 54-63% за 6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ильтрационная и проводниковая анестезия для проведения хирургических и диагностических вмешательств, в акушерстве, при болевых синдро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д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в зависимости от показаний и применяемой лекарствен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ая разовая доза: 6 мг/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очное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ЦНС и периферической нервной системы: головная боль, нарушение зрения, диспноэ, апноэ, тремор, подергивание мышц, судороги; редко - нарушение сознания, затуманивание зрения, диплопия, слеп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пищеварительной системы: тошнота, рвота, диар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сердечно-сосудистой системы: редко - снижение АД, тахикардия, брадикар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лергические реакции: редко - кожная сыпь, зуд, ринит, ангионевротический отек, анафилактический ш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ингит, опухоли, полиомиелит, внутричерепное кровотечение. Остеохондроз, спондилиты, туберкулез или метастатические поражения позвоночника, пернициозная анемия с неврологической симптоматикой, сердечная недостаточность в фазе декомпенсации, массивный плевральный выпот, значительно повышенное внутрибрюшное давление, выраженный асцит, опухоли брюшной полости, выраженная артериальная гипотензия (кардиогенный или гиповолемический шок), септицемия, гнойничковые поражения кожи в месте инъекции, нарушение свертывания крови или терапия антикоагулянтами, в/в регионарная анестезия по Биеру. Повышенная чувствительность к местноанестезирующим средствам амид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менность и лак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в акушерстве, особенно при парацервикальной блокаде, возможна брадикардия пл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икаин выделяется с грудным молоком в клинически незначимых количествах, поэтому при необходимости применения у матери в период лактации прерывать грудное вскармливание не треб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сторожностью и по строгим показаниям следует применять при дефиците псевдохолинэстеразы, вегето-сосудистой дистонии, заболеваниях ЦНС, злокачественной анемии, состояниях хронической гипок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использован в комбинации с эпинефрином, с раствором глюк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арственное взаимо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циклические антидепрессанты усиливают гипотензивное действие артика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нзока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кологическое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й анестетик для поверхностной (терминальной) анестезии. Препятствует возникновению болевых ощущений в окончаниях чувствительных нервов и проведению болевых импульсов по нервным волок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казывает резорбтивн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несении на слизистую оболочку полости рта действие развивается через 1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агают, что при приеме внутрь бензокаин оказывает анорексигенное действие, которое возможно обусловлено влиянием на слизистую оболочку Ж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комбинированной терапии для приема внутрь: обезболивание слизистых оболочек при спазмах и болях в желудке, в т.ч. при язвенной болезни; повышенная чувствительность пище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комбинированной терапии для наружного и местного применения: боли при поверхностных поражениях кожи и слизистых оболочек, при миозитах, заболеваниях поверхностных вен, геморрое и перианальных трещ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д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дозирования индивидуальный, в зависимости от показаний и применяемой лекарствен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очное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аллергические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чувствительность к бензока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соблюдать соответствие используемой лекарственной формы показаниям к приме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арственное взаимо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дновременном применении с анальгетиками-антипиретиками, ингибиторами холинэстеразы усиливается действие бензока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дновременном применении с бензокаином уменьшается антибактериальная активность сульфаниламид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7:00Z</dcterms:created>
  <dc:creator>Admin</dc:creator>
  <dc:description/>
  <cp:keywords/>
  <dc:language>en-US</dc:language>
  <cp:lastModifiedBy>Mage</cp:lastModifiedBy>
  <dcterms:modified xsi:type="dcterms:W3CDTF">2011-10-04T20:07:00Z</dcterms:modified>
  <cp:revision>2</cp:revision>
  <dc:subject/>
  <dc:title>Местная анестезия</dc:title>
</cp:coreProperties>
</file>