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Эндокринолог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етаболизм лактата и ацидоз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 2008</w:t>
      </w:r>
      <w:r>
        <w:br w:type="page"/>
      </w:r>
    </w:p>
    <w:p>
      <w:pPr>
        <w:pStyle w:val="Style16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меостаз молочной кисл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укция лакта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ирува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ислительно-восстановительный потенциа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нутриклеточный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илизация лакта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олочнокислый ацидоз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иагноз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линические прояв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цидоз, вызванный анионным пробело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ктат-ацидоз, или молочнокислый ацидоз (МКА) — это наиболее часто встречающийся метаболический ацидоз. Он наблюдается в связи с самыми различными предшествующими процессами и может представлять хорошо переносимое физиологическое событие или жизнеугрожаюшее патологическое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ние. МКА часто выявляется при диагностике ацидоза, связанного с анионным "пробелом"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. ГОМЕОСТАЗ МОЛОЧНОЙ КИСЛОТЫ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ктат является метаболическим продуктом анаэробного г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лиза и в нормальных условиях находится в равновесии с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посредственным предшественником пируватом. Базальн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дукция лактата у взрослого с массой тела 70 кг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о 1300 мЭкв/сут, а его нормальная концентрац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страцеллюлярной жидкости — около 1 мЭкв/л. Поддержание молочнокислого гомеостаза является сложным и динамичным процессом, включающим внутриорганное равновесие между продукцией лактата и его утилизацией. Практически все ткани человеческого организама способны продуцировать лактат, н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иболее активны в этом отношении мышцы, эритроци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зг, кожа и слизистая оболочка тонкой кишки. Утилизац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актата происходит в печени и почках, а также (в меньшей с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ни) в сердце и скелетных мышцах. Лактат потребляется, пре</w:t>
      </w:r>
      <w:r>
        <w:rPr>
          <w:rFonts w:cs="Times New Roman" w:ascii="Times New Roman" w:hAnsi="Times New Roman"/>
          <w:color w:val="000000"/>
          <w:sz w:val="28"/>
          <w:szCs w:val="28"/>
        </w:rPr>
        <w:t>жде всего, печенью и почками в процессе глюконеогенеза, в ходе которого лактат превращается в пирува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2. ПРОДУКЦИЯ ЛАКТАТ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актат образуется из пирувата в качестве конечного продукта </w:t>
      </w:r>
      <w:r>
        <w:rPr>
          <w:rFonts w:cs="Times New Roman" w:ascii="Times New Roman" w:hAnsi="Times New Roman"/>
          <w:color w:val="000000"/>
          <w:sz w:val="28"/>
          <w:szCs w:val="28"/>
        </w:rPr>
        <w:t>анаэробного гликолиза. Эта окислительно-восстановительная реакция требует восстановленного никотинамидаденин-дину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отида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и иона водорода (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и катализируется л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тдегидрогеназой (ЛДГ). Реакция выражается следующ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равнением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ируват +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+ЛД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*=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Лактат +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вновесие этой реакции, безусловно, благоприятствует об</w:t>
      </w:r>
      <w:r>
        <w:rPr>
          <w:rFonts w:cs="Times New Roman" w:ascii="Times New Roman" w:hAnsi="Times New Roman"/>
          <w:color w:val="000000"/>
          <w:sz w:val="28"/>
          <w:szCs w:val="28"/>
        </w:rPr>
        <w:t>разованию лактата. Нормальное соотношение лактата и пи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та — 10:1. Лактат представляет метаболический "тупик": он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жет утилизироваться в каких-либо других внутриклето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реакциях и должен вновь превратиться в пируват при гл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еогенезе или окислении до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в ходе реакций ци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а Кребса. Результатом этой биохимической реакции я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дукция энергии в форме аденозинтрифосфата (АТФ)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исл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Небольшое количество молоч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слоты образуется даже в состоянии покоя и в аэробных условиях. В присутствии кислорода и основных кофакторов лакта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вращается в пируват; он не накапливается и поддерживает равновесие с пирув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нормальный процесс могут изменять различные фак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ы. Концентрация лактата в цитозоле зависит, прежде всего, от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 пирувата, внутриклеточного окислительно-в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новительного состояния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 и внутриклето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Н. Суммарный эффект этих многочисленных факторов и определяет внутриклеточную концентрацию лак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ирув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лактат может элиминироваться только путем п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ращения в пируват, концентрация лактата тесно связана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дьбой пирувата. Пируват является ключевой промежуточ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танцией на пересечении нескольких важных путей метаб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изма. Основным источником пирувата является гликолиз,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оде которого пируват образуется при окислении глюкозы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трансаминирование, процесс, при котором пируват ф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руется при участии аминокислот, особенно аланина. Пи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 утилизируется в процессе глюконеогенеза, когда он служит субстратом для образования глюкозы, а также во время мито-ходриального окисления, при котором он поступает в митохондрии для окисления до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. Нормальный ход этих реак</w:t>
      </w:r>
      <w:r>
        <w:rPr>
          <w:rFonts w:cs="Times New Roman" w:ascii="Times New Roman" w:hAnsi="Times New Roman"/>
          <w:color w:val="000000"/>
          <w:sz w:val="28"/>
          <w:szCs w:val="28"/>
        </w:rPr>
        <w:t>ций может изменяться под влиянием различных факторов.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р, быстрый гликолиз может быть вызван алкалозом, ка</w:t>
      </w:r>
      <w:r>
        <w:rPr>
          <w:rFonts w:cs="Times New Roman" w:ascii="Times New Roman" w:hAnsi="Times New Roman"/>
          <w:color w:val="000000"/>
          <w:sz w:val="28"/>
          <w:szCs w:val="28"/>
        </w:rPr>
        <w:t>таболическое состояние протеинов может усилить трансами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вание, ядовитые продукты метаболизма способны наруш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ункцию митохондрий; наконец, ключевые ферменты и 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оры могут оказаться инактивированными или недоступными. Концентрация пирувата, а, следовательно, и лактата завис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суммарной продукции и потребления пирувата в ходе эт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ислительно-восстановительный потенц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клеточное окислительно-восстановительное состояние является решающим фактором в определении концентрации лактата. Доступность кислорода на тканевом уровне является важной детерминантой окислительно-восстановительного потенциала клеток. При длительно сохраняющихся анаэроб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ловиях лактат не может вновь окислиться до пирувата ввиду недостат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В нормальных условиях возможно пов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ис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итохондриях посредством цеп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 электронного транспорта, связанного с окислительным фо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илированием. При аноксии электронный транспорт сраз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 прекращаетс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ановится недоступным для превра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лактата, в результате чего лактат аккумулируется. Этот 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низм, как полагают, действует при лактат-ацидозе типа А.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ислительно-восстановительные реакции внутри клетки могут влиять и другие факторы; следовательно, изменения в соотнош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DH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являются единственным показател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каневой оксиге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нутриклеточный р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ей по значимости детерминантой концентрации лактата в цитозоле является внутриклеточная концентрация водородных ионов. Изменения внутриклеточного рН влияют на фермен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вные реакции, транспорт лактата и на отношение лактат — пируват. Некоторые из этих эффектов в свою очередь могут на</w:t>
      </w:r>
      <w:r>
        <w:rPr>
          <w:rFonts w:cs="Times New Roman" w:ascii="Times New Roman" w:hAnsi="Times New Roman"/>
          <w:color w:val="000000"/>
          <w:sz w:val="28"/>
          <w:szCs w:val="28"/>
        </w:rPr>
        <w:t>рушать равновесие по принципу взаимозависимости. Как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ло, снижение рН вызывает уменьшение продукции лактата, 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повышение приводит к увеличению концентрации лактат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ажным аспектом изменения внутриклеточного рН я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го влияние на печень. По мере снижения рН уменьшается поглощение лактата печенью. Кроме того, при рН 7,0 (или ниже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чень становится органом продукции лактата, а не его к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3. УТИЛИЗАЦИЯ ЛАКТАТ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ень и почки являются основными органами, потребляющ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лактат. При изъятии лактата главным метаболическим п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, используемым этими органами, становится глюконеогенез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ходе этого процесса утилизируются водородные ионы, образующиеся при формировании молочной кислоты, что поддер</w:t>
      </w:r>
      <w:r>
        <w:rPr>
          <w:rFonts w:cs="Times New Roman" w:ascii="Times New Roman" w:hAnsi="Times New Roman"/>
          <w:color w:val="000000"/>
          <w:sz w:val="28"/>
          <w:szCs w:val="28"/>
        </w:rPr>
        <w:t>живает кислотно-щелочное равновесие. В норме печень выделяет больше половины общей дневной нагрузки лактатом; по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ми же выделяется примерно 30 %. Некоторые исследова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полагают, что роль почек в клиренсе лактата ничтожна и гора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 большее значение здесь имеют другие, экстрапеченоч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ти выведения. Примерно из 1300 мЭкв лактата, ежедневно продуцируемого организмом, 60—70 мЭкв экскретируется п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нью каждые 2 часа. Количество водородных ионов, потребля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х печенью в этот период, грубо эквивалентно общему к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тву водородных ионов, выделяемых почками в течение дн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лагодаря своей способности выделять лактат печень приобретает чрезвычайно важное значение в поддержании общего ки</w:t>
      </w:r>
      <w:r>
        <w:rPr>
          <w:rFonts w:cs="Times New Roman" w:ascii="Times New Roman" w:hAnsi="Times New Roman"/>
          <w:color w:val="000000"/>
          <w:sz w:val="28"/>
          <w:szCs w:val="28"/>
        </w:rPr>
        <w:t>слотно-щелочного баланса. Кроме того, печень обладает б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им резервным потенциалом в отношении экскреции лактата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н оценивается в 3400—4000 мЭкв/день. Очевидно, что любо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, при котором печень становится лактатпродуциру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им (а не лактатпотребляющим) органом, приводит к серь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м нарушениям кислотно-щелочного равновесия. Клиренс молочной кислоты печенью может снижаться при уменьш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ченочного кровотока или при гипоксии ее паренх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чки осуществляют клиренс лактата в основном через глюконеогенез, а не посредством экскреции. Почечный порог выделения лактата составляет примерно 7—10 мЭкв/л, так что количество лактата, экскретируемое почками при нормальн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азменном уровне, ничтожно. Почки могут удалять лактат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редством окисления, но этот путь метаболизма не я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почтительным. При рН менее 7,1 потребление лакта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чками может уменьшиться, а при рН 7,0 или ниже почки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 печень, способны продуцировать молочную кисл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елетная мускулатура и миокард способны поглощать некоторое количество лактата из циркуляции; значение этого пу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иренса не представляется достаточно ясным. Ути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лактата скелетной мускулатурой может зависеть от концент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ии лактата в крови и от состояния (активного или пассивн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) мышцы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4. МОЛОЧНОКИСЛЫЙ АЦИДОЗ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лочнокислый ацидоз может рассматриваться как нарушение равновесия между скоростью продукции лактата в тканях с активным гликолизом и скоростью его утилизации тканями с а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вным глюконеогенезом. В отношении первичного механ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, ответственного за МКА (т. е. гиперпродукция лактата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го недостаточная утилизация), существуют определенные раз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гла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чная кислота является сильной органической кислот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ая в условиях физиологического рН почти пол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диссоциирует. Отношение лактатных ионов к недиссоциир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ной молочной кислоте при рН 7,4 превышает 3000:1. На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дый миллиэквивалент продуцируемой молочной кислоты высвобождается равное количество ионов водорода и лактата. И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 водорода вначале забуфериваются бикарбонатом и другими буферами, а затем поглощаются при утилизации лактата через глюконеогенез или окисление. Таким образом, поддерживается кислотно-щелочное равновесие. В условиях повышенной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кции молочной кислоты и (или) ее пониженной утилизации буферные системы организма насыщаются избытком водор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ионов. Если этот процесс достаточно выражен, то во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ет ацидоз. Клиническая значимость развивающегося М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висит от предшествующего процесса, ответственного за на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ение молочной кислоты, а также от исходного кислотно-щ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чного стат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КА может определяться как метаболический ацидоз, вызванный накоплением лактата и водородных ионов. Он сопровож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ется повышением концентрации лактата в крови; одна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го мнения о том, какой уровень лактата определяет МК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существует. Нормальный уровень лактата в плазме состав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 0,5—1,5 мЭкв/л. Концентрация лактата в 5—6 мЭкв/л обы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указывает на значительное нарушение кислотно-щелочного равновесия. Некоторые авторы в качестве диагност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итерия предлагают и снижение артериального рН (&lt;7,35).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в случае сопутствующего алкалоза рН бывает норма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м или даже щелочным, несмотря на значительный М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ерлактемия сама по себе не означает наличия у боль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инически значимого МКА. Многие состояния, наблюдае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линической практике, обусловливают повышение уровня лактата в крови, однако они не имеют значительных клиниче</w:t>
      </w:r>
      <w:r>
        <w:rPr>
          <w:rFonts w:cs="Times New Roman" w:ascii="Times New Roman" w:hAnsi="Times New Roman"/>
          <w:color w:val="000000"/>
          <w:sz w:val="28"/>
          <w:szCs w:val="28"/>
        </w:rPr>
        <w:t>ских последствий. Увеличение лактата без каких-либо кли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ских проявлений может быть обусловлено следующим: физической нагрузкой; гипервентиляцией; внутривенным вве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глюкозы, физиологического раствора или бикарбоната; инъе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ями инсулина или адреналина. Плазменная концентрация лактата после тяжелой физической работы достигает 14—30 </w:t>
      </w:r>
      <w:r>
        <w:rPr>
          <w:rFonts w:cs="Times New Roman" w:ascii="Times New Roman" w:hAnsi="Times New Roman"/>
          <w:color w:val="000000"/>
          <w:sz w:val="28"/>
          <w:szCs w:val="28"/>
        </w:rPr>
        <w:t>мЭкв/л. Уровень в 12,7 мЭкв/л регистрируется у больных с 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рогами типа "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a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". Несмотря на столь высокие уровни, продукция лактата является саморегулируемой; лактат быстр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одится из циркуляции без каких-либо неблагоприятных последствий. Персистирующее повышение концентрации лакта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жет наблюдаться при хронических заболеваниях или состо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х, таких как тяжелая застойная сердечная недостаточность, заболевание легких, заболевание печени и сахарный диабет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ышенное содержание лактата в крови, как правило, хо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о переносится. Для идентификации больных со значи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м повышением содержания лактата в крови врач должен оценить клиническое состояние больного и установить, на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оно обусловлено гиперлактемией и повышением уровня водородных 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положительный диагноз МКА может быть поставлен во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их случаях. Диагноз основывается на обнаружении аци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, связанного с анионным пробелом у больного с патологи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которой обычно возникает МКА. Для подтверждения этого впечатления следует исключить другие причинные фак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ения метаболического ацидоза, связанного с анионным пробелом; при этом должна определяться повышенная конц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ция лактата в плазме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Клинические проя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инические проявления МКА неспецифичны. Определ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знаков и симптомов, указывающих на данное наруше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т. Заболевание может возникать внезапно, нередко в течение нескольких часов. Пациент выглядит серьезно больным. Достаточно постоянным симптомом является гипервентиляция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е Куссмауля. Расстройство сознания может варьировать от летаргии до комы. Иногда имеют место рвота и боли в ж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те. Гипотензия и признаки гипоксии наблюдаются при л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т-ацидозе типа А (но не при типе 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абораторные признаки МКА включают повышение уров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ктата, увеличение анионного пробела, уменьшение содерж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бикарбоната и снижение рН крови (в отсутствие компенсаторного алкалоза). Гиперкалиемия уже давно связывается с ме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лическим ацидозом. В одном обзоре, охватывающем больш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уппу больных с различными типами МКА, показано, что г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калиемия имеет место у многих, но далеко не у всех больных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ганический ацидоз не всегда сопровождается повыш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ывороточного уровня калия. В этой группе концентрация кал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рови плохо коррелировала с тяжестью ацидемии и наи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асто была повышенной у больных с предшествующей почеч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достаточностью или тканевым распадом. Иногда наблюда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раженная гиперфосфатемия и гиперурикемия. Число лей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тов в крови обычно бывает повышенным и может достигать лейкемоидных пропорций. Гипогликемия также встречается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КА, особенно в сочетании с заболеванием печен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АЦИДОЗ, ВЫЗВАННЫЙ АНИОННЫМ ПРОБЕЛОМ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анионного пробела обычно определяется путем вычитания концентрации ионов хлорида и бикарбоната из конц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ации ионов натрия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*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С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+ Н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~). Его нормально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начение — 12 мЭкв/л ± 4. Любое значение, превышающ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6 мЭкв/л, предполагает наличие не определенных (лаборат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м методом) ионов, обычно накопление органических ани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. Анионный пробел у большинства больных с МК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ет в среднем 25—30 мЭкв/л. Основные причины ацидоз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язанного с "пробелом" (утечкой) анионов, помимо МКА,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т диабетический кетоацидоз, уремический ацидоз, 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гольный кетоацидоз и потребление токсических веществ, таких как салицилаты, метанол, этиленгликоль, паральдегид или </w:t>
      </w:r>
      <w:r>
        <w:rPr>
          <w:rFonts w:cs="Times New Roman" w:ascii="Times New Roman" w:hAnsi="Times New Roman"/>
          <w:color w:val="000000"/>
          <w:sz w:val="28"/>
          <w:szCs w:val="28"/>
        </w:rPr>
        <w:t>цианиды (табл. 1). В установлении истинной причины ацидоза помогают определения газов артериальной крови, эле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ролитов, глюкозы, азота мочевины, креатинина и лактата, 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кже исследование печеночной функции и соответствующ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рининг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обую бдительность следует проявить в отношении точ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ения количества "не измеренных" анионов у больных 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иабетом и алкоголизмом. Основным органическим анио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диабетическом и алкогольном кетоацидозе является бета-гидроксибутират, который не определяется с помощью нит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уссидного теста. МКА и кетоацидоз могут сосуществоват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ли уровень лактата в крови не соответствует общему ув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нию "анионной утечки", то кетоацидоз следует заподозр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же при наличии негативного теста на ацетон. На этом этап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фференциальной диагностики целесообразно опреде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ровня бикарбоната. При неосложненном диабетическом кетоацидозе увеличение анионного пробела идентично снижению концентрации бикарбоната, тогда как при МКА увели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нионного пробела обычно превосходит степень уменьшения бикарбонатной концентрации. По данным проспективног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ования, у 62 % из 57 госпитализированных больных с у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ением анионного пробела отмечено повышение в кров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лактатных или кетонных анионов. Анионный пробел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0 мЭкв/л (или более) фактически соответствовал МКА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етоацид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Причины метаболического ацидоза, вызван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увеличением анионного пробела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ышение эндогенных органических кислот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потребление токсич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их кислот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абетический кетоацидо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х веществ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когольный кетоацидо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лицилаты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лочнокислый ацидо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танол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экскреции органических и неорганических веществ 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ленгликоль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ральдегид</w:t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ечная недостаточность (уремия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нид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4042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 Внутренние болезни Елисеев, 1999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6:00Z</dcterms:created>
  <dc:creator>111</dc:creator>
  <dc:description/>
  <cp:keywords/>
  <dc:language>en-US</dc:language>
  <cp:lastModifiedBy>Mage</cp:lastModifiedBy>
  <dcterms:modified xsi:type="dcterms:W3CDTF">2011-10-04T20:06:00Z</dcterms:modified>
  <cp:revision>2</cp:revision>
  <dc:subject/>
  <dc:title>Министерство образования Российской Федерации</dc:title>
</cp:coreProperties>
</file>