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Метаболические осложнения сахарного диабе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болические осложнения сахарного диаб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диабетического кетоацидоза. При сахарном диабете формируются нарушения всех видов обмена в организме: углеводного, белкового, липидного, электролитного и водного. Недостаток инсулина обусловливает выраженные дисфункции дыхательной, нервной и сердечно сосудистой систем, почек и желудочно-кишечного тракта. Дефицит инсулина снимает ограничения в действиях его антагонистов: глюкагона, катехоламинов, глюкокортикоидов и гормона роста. Патологические сдвиги метаболизма, вызываемые диабетом, по своей сути очень напоминают таковые, формирующиеся в условиях адаптации к непродолжительному голоданию практически здорового человека (лишение пищи в течение 3-5 сут, без ограничения в питьевой воде), но чрезвычайно сильно выра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нические и метаболические признаки диабетического кетоацидоз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изна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показател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жда, полиурия, дегидра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потония, тахикардия, периферическая циркуляторная недостаточ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вентиля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шнота, рвота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оминальные бо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маненное сознание, ком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гликем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у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ческий ацидо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ап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емия, кетону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м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калием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риглицеридем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метаболические нарушения при сахарном диабет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ипергликемия. Обусловлена нарушением поступления глюкозы из крови внутрь клеток, компенсаторным ускорением гликогенолиза, активацией глюконеогенеза вследствие снятия репрессивного действия инсулина (в условиях его дефицита) на синтез ключевых ферментов этого метаболического пути, а также благодаря усилению секреции глюкокортикоидов, являющихся стимуляторами синтеза ключевых ферментов глюконеогенеза в печени и по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Глюкозурия и полиурия. При достижении концентрации глюкозы в крови 10ммоль/л преодолевается почечный барьер (нарушается способность почечных канальцев к реабсорбции глюкозы) и глюкоза появляется в моче. Вместе с ней организм теряет значительное количество воды, что обусловливает у больных диабетом постоянную жажду (полидипсия), по причине которой они могут выпивать до 20 л воды в сутки. Именно эти явления дали основания для исторически первоначального названия заболева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i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tus</w:t>
      </w:r>
      <w:r>
        <w:rPr>
          <w:sz w:val="28"/>
          <w:szCs w:val="28"/>
        </w:rPr>
        <w:t xml:space="preserve"> (лат.) - сахарное мочеизну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етонемия и кетоацидоз. Дефицит инсулина при сахарном диабете приводит к тому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онтринсулярные гормоны (адреналин, глюкагон, глюкокортикоиды и др.) стимулируют мобилизацию липидов из жировых депо и доставку жирых кислот к органам, что является адаптивным механизмом, поставляющим альтернативный субстрат окисления в условиях снижения утилизации глюкозы; б) начинает преобладать эффект глюкагона, стимулирующий кетогенез в печени; в) в норме кетоновые тела стимулируют выход инсулина из поджелудочной железы, что угнетает липолиз и, таким образом, ограничивает доставку липидов в печень и, соответственно, кетогенез. При сахарном диабете этот регуляторный механизм нарушен: идет усиленная продукция кетоновых тел печенью благодаря интенсивному β-окислению жирных кислот; г) при сахарном диабете в избыточном количестве образуется продукт β-окисления жирных кислот - ацетил-КоА, однако способность цикла Кребса утилизировать этот продукт существенно снижена. В результате этого избыток ацетил-КоА становится источником образования больших количеств кетоновых тел: β -оксимасляной, ацетоуксусной кислот и ацетона. Они начинают выделяться с мочой в виде натриевых солей (кетонурия), а ацетон - также и в составе выдыхаем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е кислотно-щелочного баланса организма. Развивается в связи с накоплением кислых продуктов метаболизма - кетоацидоз. По мере истощения емкости естественных буферных систем организма формируется некомпенсированный ацид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рицательный азотистый баланс. Усиливается глюконеогенез из глюкогенных аминокислот, что приводит к дефициту в тканях пула свободных аминокислот и нарушению процесса синтеза белка. Стимулируется синтез моче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иперосмотическая дегидратация тканей. Обусловлена потерей с мочой большого количества различных гидратированных соединений: глюкозы, кетоновых тел, азотсодержащих соединений, ионов натрия, калия, хлора, неорганического фосфат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ацидоза и явлений дегидратации в эритроцитах приводит к снижению в этих клетках концентрации 2,3-дифосфоглицериновой кислоты - аллостерического модулятора функций гемоглобина. В этих условиях сродство гемоглобина к кислороду возрастает, но его способность отдавать кислород тканям уменьшает вследствие чего они получают меньше кислорода. Это становится фактором, усугубляющим кислородное голодание тканей, которое уже сформировалось в ответ на недостаточность периферического крово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бетическая к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дегидратация тканей организма с поражением функций головного мозга ведет к развитию диабетической (гипергликсмической) комы. Кома развивается при достижении концентрации глюкозы в крови 22,0 ммоль/л и более. В этих условиях вследствие кетоацядоза ионы калия выходят во внеклеточное пространство (гиперкалиемия), что лежит в основе нарушения сократительной функции миокарда, а также дыхательной мускулатуры. Диабетическая кома может привести к летальному исходу, если больному не будет проведена специфическая противокоматозная терапия или же она проведена несвое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диабетической к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Гилергликемическая кетоацидотическая кома. Развивается у больных вследствие гипергликемии, гиперкетонемии и метаболического ацидоза. Глюкоза и кетоновые тела выводятся с мочой (глюкозурия и кетонурия), что способствует увеличению осмотического давления в первичной моче, потере и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и сопровождается полиурией. При этом возникает обезвоживание, которое ведет к недостаточности периферического кровообращения и гипоксии тканей. Ацидоз вызывает дыхание Куссмауля, при котором теряется СО и, как следствие, усугубляются нарушения водно-электролитного баланса, кислотно-щелочного равновесия, нарушается утилизация глюкозы, возникает резкое нарушение метаболизма и функций клеток ЦИС, что приводит к расстройству высшей нервной деятельности. К клиническим проявлениям комы относятся: слабость, головная боль, диспепсические расстройства, дыхание Куссмауля с запахом ацетона в выдыхаемом воздухе, снижение кровяного давления и частый слабый пульс. Затем наступает полная потеря сознания, расслабле ние мышц, кожа становится сухой и холодной, зрачки сужаются, отмечаются характерные при знаки энцефалопатии. Содержание глюкозы в крови превышает 22 ммоль/л, кетоновых тел - 17 ммоль/л, повышено содержание остаточного азота, мочевины, холестерина, жирны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Гиперосмотическая кома. Встречается реже, чем кетоацидотическая, и развивается у больных старше 50 лет при дополнительном воздействии обезвоживающих факторов (рвота, понос, ограничение приема жидкости, ожоги, кровопотеря, полиурия). Основными звеньями патогенеза этого вида комы являются дегидратация организма и развитие гиперосмолярности плазмы. У больных нет выраженной гиперкетонемии и кетонурии, отсутствует запах ацетона изо рта и если не обратиться к врачу, нарастает уровень глюкозы в крови до крайне высокой степени, что способствует усилению диуреза (глюкозурический осмотический диурез). Возникающее обезвоживание приводит к гиповолемии, стимуляции секреции альдостерона и задержке и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Показатель осмолярности плазмы повышается в 1,5-2 раза (в норме около ЗОО мосм/л, при коме достигает 500 мосм/л), что приводит к резко выраженной внутриклеточной дегидратации, нарушению водного и электролитного равновесия в клетках мозга, гипоксии ЦНС с выраженной неврологической симптоматикой и потерей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Кома с лактат-ацидозом (молочнокислая). Это относительно редкое, но опасное осложнение сахарного диабета. В механизме ее развития важную роль играют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ипоактивность пируватдегидрогеназы (наблюдается при дефиците инсулина), превращающей пируват в ацетил-КоА. Пируват в обратимой реакции, катализируемой лактатдегдрогеназой, превращается в молочную кисл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менение лекарственных препаратов, стимулирующих анаэробный гликолиз и, тем самым, повышающих содержание лактата и пирувата в организме (например, бигуаниды, повышающие утилизацию глюкозы за счет ее анаэробного распада). При поражении печени или почек может наблюдаться кумуляция этих препаратов в организме, в результате чего развивается лактат-ацидоз и ко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ипоксическое состояние (при котором, как правило, стимулируется гликолиз), вызванное физическим переутомлением, сердечной или дыхательной недоста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коме с лактат-ацидозом содержание лактата в плазме превышает 5 ммоль/л), гипер - кетонемия и кетонурия отсутствуют, могут наблюдаться незначительная гипергликемия и небольшая глюкозурия. Клинически о наблюдается коллапс, нарушение сердечной деятельности и функций дыхательного центра, угнетением сознания, нарушением чувствительности, дисфункцией желудочно-кишечного тракта, резко выраженной дегидратацией тканей. Вследствие несвоевременной диагностики и трудности лечения прогноз может быть неблагопри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ипогликемическая кома. Связана с передозировкой инсулина, развитием вторичного гипопитуитаризма (следствие ангиопатии сосудов гипофиза), ослабляющего ответ на гипогликемию, и явлениями диабетического нефросклероза, что удлиняет время циркуляции инсулина и, кроме того, еще более снижает почечный порог для глюкозы, способствуя ее пот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гипогликемии могут быть также гиперпродукция инсулина опухолью поджелудочной железы (инсулиномой), недостаточность контринсулярных гормонов, гликогенозы, заболевания печени, голодание, нарушение расщепления и всасывания углеводов в желудочно-кишечном тракт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ханизме развития гипогликемической комы решающее значение имеет снижение доставки глюкозы к нервным клеткам, что ведет к их энергетическому истощению и нарушению функций ЦНС. При снижении уровня глюкозы менее 3 ммоль/л возникают потливость, тремор, чувство тревоги и голода, слабость. Затем развивается состояние, напоминающее алкогольное опьянение и сопровождающееся дезориентацией, агрессивностью, галлюцинациями. При дальнейшем падении содержания глюкозы (менее 2,5 ммоль/л) возникают клонические судороги и потеря сознания. В тяжелых случаях могут наступать отек и некроз отдельных участков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ние осложнения диаб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е осложнения диабета являются основными причинами большей части смертельных исходов заболевания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ангиопатия. У больных сахарным диабетом атеросклероз развивается существенно раньше, чем у здоровых людей. Патологический процесс охватывает сосуды головного мозга, сердца, почек а также сосуды конечностей, в особенности сосуды голени и стопы. Диабет, даже в условиях его лечения современными средствами, характеризуется ускоренными темпами старения организма. Наличием диабета обусловлена высокая частота инфарктов миокарда, инсультов и случаев гангрены пальцев ног или стопы. В настоящее время считают, что диабет ускоряет развитие атеросклероза в результ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бытка гормона роста (и отсутствия противодействия со стороны инсулина в условиях его абсолютного или относительного дефицита), приводящего к усилению процесса пролиферации гладкомышечных к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иленного синтеза тромбоксана, способствующего увеличению адгезии тромбоцитов и выделению ряда факторов, которые также усугубляют темпы пролиферации и миграции гладкомышечных к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йкого увеличения концентрации в крови липопротеидов низкой плотности (ЛПНП) при одновременном снижении таковой для липопротеидов высокой плотности (ЛП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ый интерес представляют данные о наследственной предрасположенности больных диабетом к атеросклерозу. Установлено, что рядом с геном, кодирующим синтез инсулина, расположен участок ДНК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аллель) - постоянный генетический маркер предрасположенности к атеросклерозу не только у больных диабе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типов, но также и у лиц без диабета. Однако у больных диабетом наследственная предрасположенность к атеросклерозу реализуется чаще, чем у лиц без диаб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ангиопатия. Это осложнение выражается в повреждении капиллярной сети (и примыкающих к ней сосудов), чаще всего поражая почки и сетчатку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очек (диабетическая нефропатия) вследствие развития макро- и микроангиопатий в настоящее время является основной причиной ранней смертности у диабетиков молодого возраста. При этом происходит избыточное гликозилирование коллагена базальных мембран почечных клубочков, приводящее к существенным нарушениям структуры и функций этих мемб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уточной моче концентрация альбумина выше 30 мг и эти значения повторяются несколько раз, то необходимо проводить лечение, так как данные изменения характерны для начинающейся диабетической нефро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рогрессирования поражения почек при диабете развивается выраженная протеинурия. Тщательный контроль за уровнем глюкозы в крови и лечение любых форм гипертонии может приостановить микроальбуминемию и предупредить развитие манифестной почечн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сетчатки глаз при диабете (диабетическая ретинопатия) относится к числу одной из наиболее частых причин развивающейся слепоты при этой патологии. Длительно существующая гипергликемия вызывает усиление синтеза сорбитола и фруктозы. Накопление этих углеводов в хрусталике глаза вызывает (по осмотическому механизму) увеличение содержания в нем воды, что обусловливает необратимые нарушения структуры хрусталика - формируется диабетическая ката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чное гликозилирование белков. В условиях длительной гипергликемияГликозилированный гемоглобин (НbА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>) - минорный компонент гемоглобина, отличающийся от гемоглобина основного вида - НbА. Избыточное количество НВА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 формируется благодаря длительной гипергликемии: неферментативным путем образуются ковалентные связи между молекулами глюкозы и N-концевыми остатками аминокислоты валина β-цепей Нb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скорость образования НbА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 пропорциональна произведению концентрации глюкозы в эритроцитах на время. На этом основании уровень НbА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 может быть использован в качестве косвенного показателя средней концентрации глюкозы в крови за длительный период времени (период полураспада гемоглобина около 60 сут). Косвенным показателем гипергликемии за меньшее время может служить гликозилированный альбумин (период полураспада альбумина около 20 су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гликозилирование других белков может играть определенную роль в патогенезе некоторых нарушений, обусловленных поздними осложнениями диабета. Неферментативному гликозилированию при длительной гипергликемии могут подвергаться как структурные белки, так и фер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ют последствия гликозилирования белков (апопротеинов) сывороточных липопротеидов. Гликозилирование липопротеинов низкой плотности препятствует взаимодействию ЛПНП с рецепторами мембраны клеток, осуществляющих дальнейшие превращения холестерина. В результате в крови накапливается избыток ЛПНП и холестерина. Гликозилирование апопротеинов, входящих в состав липопротеидов высокой плотности, которые транспортируют холестерин из периферических тканей в печень, приводит к ускорению удаления ЛПВП из кровотока. При этом в крови увеличивается соотношение ЛПНП/ЛПВП. Примеры таких белков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явления избыточного гликозилирования белков </w:t>
      </w:r>
      <w:r>
        <w:rPr/>
        <w:t>при сахарном диабе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ческие проявлени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ембран эритроци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свертывающей системы кров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клеточных мембран эндоте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хрусталика и его капсу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базальных мембран клеток почечных клубоч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г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ел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чик глюкозы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эритроци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проницаемости сосу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зр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почечных клубоч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рубцевания р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нервной систе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овая резистент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нейропатия. Нейропатии (нарушения функции нервов) способны вызывать дисфункции любой системы организма, имитируя многочисленные неврологические заболевания. В патологический процесс могут быть вовлечены как чувствительные, так и двигательные или вегетативные нервные волокна. В качестве типичных примеров клинического проявления диабетических нейропатий можно назвать образование язв на стопах, различные расстройства функций желудочно-кишечного тракта, мочевого пузыря, импотенцию и др. При исследовании структуры нервных волокон диабетиков с помощью световой микроскопии часто выявляются признаки их демиелинизации, хотя нарушения функции волокон на фоне этих явлений клинически могут и не проя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диабетических нейропатий полностью не раскрыт, однако в настоящее время можно назвать ряд факторов, безусловно определяющих развитие этого осложнения диаб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труктуры и функции миелина. Физико-химические и биологические свойства миелина нервных волокон нарушаются в результате, во-первых, изменения химической структуры биохимических компонентов миелина (холестерин, триацилглицериды, фосфолипиды, гликолипиды и белки); во-вторых, формирования количественного дисбаланса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битоловый путь окисления глюкозы. В условиях дефицита инсулина активируется альтернативный Сорбитоловый путь окисления глюкозы с сначала сорбитола, а затем фруктозы. Сорбитол и фруктоза накапливаются во внутриклеточном пространстве и, являясь эффективными осмолями, вызывают гиперосмию межклеточной среды снижение потребления кислорода клетками. Именно этот механизм лежит в основе нарушений функционирования нервной ткани при сахарном диабете. Нарушения функций органов и тканей в результате активации сорбитолового пути окисления глюкозы устраняются под действием инсулинотерап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ие нарушений углеводного обмена методом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стояния углеводного обмена включает определение натощак уровня глюкозы в крови и определения в моче глюкозы и кетоновых тел. При сахарном диабете уровень глюкозы в крови превышает 5,55 ммоль/л (гипергликемия), в моче присутствуют глюкоза (глюкозурия) и кетоновые тела (кетонурия). Наличие этой триады симптомов подтверждает диагноз сахарного диаб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убленное исследование углеводного обмена назначается в случаях с незначительным превышением нормы и заключается в проведении пробы с однократной сахарной нагрузкой для получения гликемической «сахарной» кривой и глюкозотолерантного теста (ГТ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а с однократной сахарной нагрузкой для получения гликемической кривой. Для проведения пробы утром натощак берется кровь из пальца и в ней определяется концентрации глюкозы. После этого больной получает сахарную нагрузку: внутрь 100 г глюкозы, растворенной в 200 мл кипяченой воды. Время, в течение которого раствор следует выпить, не должно превышать 5 мин. Затем через каждые 30 или 60 минут забирают кровь из пальца в течение 3 часов. Строят гликемическую кривую: по оси ординат отмечают концентрацию глюкозы, а по оси абсцисс - время. Типы гликемических кривых, присущих норме или сахарному диабету, представлены на рисун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66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гликемических кривых в норме и в состояниях, характеризующихся пониженной толерантностью к глюкоз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- </w:t>
      </w:r>
      <w:r>
        <w:rPr>
          <w:sz w:val="28"/>
          <w:szCs w:val="28"/>
        </w:rPr>
        <w:t>норм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– латентный сахарный диабет (легкая форма заболева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 - </w:t>
      </w:r>
      <w:r>
        <w:rPr>
          <w:sz w:val="28"/>
          <w:szCs w:val="28"/>
        </w:rPr>
        <w:t>тяжелая форма сахарного диаб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оровом организме через 15 мин после сахарной нагрузки содержание глюкозы в крови начинает увеличиваться и в промежутке от 30-й до 60-й минуты достигает максимума – 150-175% от концентрации натощак. Затем уровень глюкозы в крови начинает уменьшаться (гипогликемическая фаза), и к концу второго часа наблюдения (к 120-й мин) либо достигает исходного уровня (натощак), либо падает ниже исходного уровня, либо остается несколько повышенной, но не превышает значения 6,6 ммоль/л. К третьему часу во всех трех возможных вариантах наблюдается полная нормализация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ахарном диабете уровень глюкозы в крови натощак повышен, нарастание концентрации после сахарной нагрузки замедлено. Максимальную величину отмечают только через 60- 150 мин от начала наблюдения, при этом концентрация глюкозы может в 1,8 раза превышать ее исходное значение. Гипогликемиченская фаза чрезвычайно растянута во времени (до 3-4 часов) иногда отсутствует (в зависимости от степени тяжести заболевания)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гликемических кривых рассчитываются следующие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икемический коэффициент Бодуэ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одуэна</w:t>
      </w:r>
      <w:r>
        <w:rPr>
          <w:sz w:val="28"/>
          <w:szCs w:val="28"/>
        </w:rPr>
        <w:t xml:space="preserve"> = В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- концентрация глюкозы в максимуме подъема; А - исходный уровень показателя (натощак). В норме К</w:t>
      </w:r>
      <w:r>
        <w:rPr>
          <w:sz w:val="28"/>
          <w:szCs w:val="28"/>
          <w:vertAlign w:val="subscript"/>
        </w:rPr>
        <w:t>Бодуэна</w:t>
      </w:r>
      <w:r>
        <w:rPr>
          <w:sz w:val="28"/>
          <w:szCs w:val="28"/>
        </w:rPr>
        <w:t xml:space="preserve"> равняется 1,3 - 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гликемический коэффициент Рафаль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афальского</w:t>
      </w:r>
      <w:r>
        <w:rPr>
          <w:sz w:val="28"/>
          <w:szCs w:val="28"/>
        </w:rPr>
        <w:t xml:space="preserve"> =С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- самая низкая концентрация глюкозы в крови (определяемая через 2 ч после нагрузки); А - исходный уровень показателя (натощак). В норме К</w:t>
      </w:r>
      <w:r>
        <w:rPr>
          <w:sz w:val="28"/>
          <w:szCs w:val="28"/>
          <w:vertAlign w:val="subscript"/>
        </w:rPr>
        <w:t>Рафальского</w:t>
      </w:r>
      <w:r>
        <w:rPr>
          <w:sz w:val="28"/>
          <w:szCs w:val="28"/>
        </w:rPr>
        <w:t xml:space="preserve"> составляет 0,9 - 1,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отолерантный тест. Кровь берется из пальца натощак и через 120 мин после одномоментного приема внутрь раствора глюкозы из расчета 1 г глюкозы на 1 кг массы (стандартная нагрузка глюкозой). В здоровом организме концентрация глюкозы в крови натощак должна быть не более 5,55 ммоль/л, через 120 мин после стандартной нагрузки глюкозой – не более 6,66 ммоль/л. Если уровень глюкозы в крови натощак превысил 7,22 ммоль/л, и спустя 120 мин остается выше 7,77 ммоль/л, то следует думать наличии диабета или преддиабетического состояния у обследуем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6:00Z</dcterms:created>
  <dc:creator>User</dc:creator>
  <dc:description/>
  <cp:keywords/>
  <dc:language>en-US</dc:language>
  <cp:lastModifiedBy>Mage</cp:lastModifiedBy>
  <dcterms:modified xsi:type="dcterms:W3CDTF">2011-10-04T20:06:00Z</dcterms:modified>
  <cp:revision>2</cp:revision>
  <dc:subject/>
  <dc:title>Реферат на тему:</dc:title>
</cp:coreProperties>
</file>