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Метод секторального ультразвукового сканирования мозга – нейросонография (НСГ), предложенный в 1979 г 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ooke</w:t>
      </w:r>
      <w:r>
        <w:rPr>
          <w:spacing w:val="-4"/>
          <w:sz w:val="28"/>
          <w:szCs w:val="28"/>
        </w:rPr>
        <w:t xml:space="preserve"> и модифицированный в 1980г 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Ben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Ora</w:t>
      </w:r>
      <w:r>
        <w:rPr>
          <w:spacing w:val="-4"/>
          <w:sz w:val="28"/>
          <w:szCs w:val="28"/>
        </w:rPr>
        <w:t xml:space="preserve">, вооружил неонатальную неврологию высокоинформативной диагностической технологией, позволившей при жизни определять у новорожденных внутричерепные повреждения и аномалии анатомического строения мозга. Благодаря его широкому внедрению в клинику стало понятным, что ведущее место среди перинатальной патологии ЦНС занимают сосудистые, инфекционные повреждения мозга и аномалии его строения. Вопрос о механизмах их развития, критериях ранней диагностики и принципах патологической терапии превратил проблему перинатальной неврологии в одну из самых актуальных проблем медицины. Осознание факта ведущей роли перинатального поражения нервной системы в патогенезе большинства хронических заболеваний человека трансформировало данную проблему из медицинской в социальную. Это потребовало введения скринингового нейросонографического обследования новорожденных, как в роддомах, так и в отделениях патологии новорожденных.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иника перинатального поражения нервной системы не отличается многообразием. Оценка клинических данных не позволяет сформулировать диагноз, отражающий истинную степень тяжести сосудистого поражения головного мозга. Поэтому роль основного диагностического скрининга приобретает нейросонография в сочетании с данными других параклинических методов обследования (результатов спинно - мозговой пункции, исследования глазного дна и др.).</w:t>
      </w:r>
    </w:p>
    <w:p>
      <w:pPr>
        <w:pStyle w:val="23"/>
        <w:rPr/>
      </w:pPr>
      <w:r>
        <w:rPr/>
        <w:t>СТРУКТУРА ВНУТРИЧЕРЕПНЫХ ПОВРЕЖДЕНИЙ У НОВОРОЖДЕННЫХ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тричерепные . повреждения у новорожденных принято делить на четыре большие группы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- сосудистые повреждения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- воспалительные поражения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- аномалии анатомического строения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- опухоли мозга.</w:t>
      </w:r>
    </w:p>
    <w:p>
      <w:pPr>
        <w:pStyle w:val="24"/>
        <w:spacing w:lineRule="auto" w:line="240"/>
        <w:ind w:left="0" w:firstLine="567"/>
        <w:rPr/>
      </w:pPr>
      <w:r>
        <w:rPr/>
        <w:t>Сосудистые повреждения головного мозга могут быть острыми и хроническими. Острые включают: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гипоксически-ишемические повреждения разной степени выраженности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нутричерепные кровоизлияния;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оболочечные (эпидуральные, субдуральные, субарахноидальные),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) внутрижелудочковые (симметричные, асимметричные с преимущественным поражением правого или левого боковых желудочков, массивные с проникновением крови в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желудочки)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паренхиматозные (с преимущественным поражением правого или -левого полушария, кровоизлияния в мозжечок, базальные ганглии, зрительный бугор, ствол и т.д.)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 субэпендимальныё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) смешанные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четанные (ишемические и геморрагические)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ронические объединяют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кистозные поражения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атрофические процессы (вторичную локальную и генерализованную атрофию мозга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мешанную перивентрикулярную лейкомаляцию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илатацию желудочков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гидроцефалию (окклюзионную и сообщающуюся)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спалительные заболевания у детей раннего возраста возможно визуализировать на НСГ в случаях выраженных некротических поражений нейронального пула и его отека. Они объединяют некротический энцефалит и гнойный менингоэнцефалит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омалии структур головного мозга, согласно классификации </w:t>
      </w:r>
      <w:r>
        <w:rPr>
          <w:color w:val="000000"/>
          <w:spacing w:val="-4"/>
          <w:sz w:val="28"/>
          <w:szCs w:val="28"/>
          <w:lang w:val="en-US"/>
        </w:rPr>
        <w:t>J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J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Volpe</w:t>
      </w:r>
      <w:r>
        <w:rPr>
          <w:color w:val="000000"/>
          <w:spacing w:val="-4"/>
          <w:sz w:val="28"/>
          <w:szCs w:val="28"/>
        </w:rPr>
        <w:t xml:space="preserve"> (1987), включают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голопрозенцефалию (отсутствие разделения мозга на два полушария с агенезией мозолистого возникновением общего желудочка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рожденную гидроцефалию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агенезию мозолистого тела;</w:t>
      </w:r>
    </w:p>
    <w:p>
      <w:pPr>
        <w:pStyle w:val="32"/>
        <w:ind w:right="0" w:firstLine="567"/>
        <w:jc w:val="both"/>
        <w:rPr/>
      </w:pPr>
      <w:r>
        <w:rPr/>
        <w:t>- шизэнцефалию (полная агенезия части стенки  с массивной дилатацией желудочков и эпендимальных рубцов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аневризмы и мальформации мозговых сосудов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ухоли головного мозга составляют особую группу. Их НСГ характеристика имеет прямые • косвенные признаки и зависит от локализации объемного процесса (супра - или субтенториальной)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хографическое изображение структур обусловлено их различным акустическим поглощением ультразвуковых волн (сопротивлением). Более плотные ткани выглядят «светлыми» -эхопозитивными, менее плотные - «темными» -эхонегативными образованиями. Пульсация мозга и крупных сосудов отмечается всегд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хника нейросонографии проста. Исследование проводится через естественное акустическое окно - большой или малый родничок, занимает 5-10 минут, не требуя специальной подготовки и перемещения ребенка в кроватке.</w:t>
      </w:r>
    </w:p>
    <w:p>
      <w:pPr>
        <w:pStyle w:val="Normal"/>
        <w:shd w:fill="FFFFFF" w:val="clear"/>
        <w:tabs>
          <w:tab w:val="clear" w:pos="720"/>
          <w:tab w:val="left" w:pos="4123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тализации изменений  экстрацеребральных пространствах (эпидуральных, субдуральных гематом и субарахноидальных кровоизлияний) показано дополнительное трансчерепное сканирование через венечный шов или верхне-переднюю часть височных костей с применением водной прослойки между датчиком и головой ребенк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визуализации оцениваются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желудочковая система головного мозга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еривентрикулярные структуры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бразования задней черепной ямы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крупные церебральные сосуды и сплетения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доношенных новорожденных без повреждения структур головного мозга ширина лобных рогов на указанном уровне и высота тел боковых желудочков должна быть менее 0,3 см (в среднем 0,1 -0,2см)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недоношенных детей в периоде новорожденности количество ликвора в боковых желудочках больше и оно обратно пропорционально их гестационному возрасту (превышает 0,3 см в обоих первых измерениях)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ирина медиальной части желудочков у доношенных новорожденных в среднем 10,5 мм при овальной её форме; у недоношенных - до 9,0 мм при эллипсоидной её форме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вое исследование следует производить в течение 48 часов жизни, второе - на 6-7 дет. жизни, затем еженедельно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атность исследований зависит от характера патологии, её выраженности и динамики изменений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ежполушарная щель, другие мозговые щели и борозды визуализируются как высокоэхогенные </w:t>
      </w:r>
      <w:r>
        <w:rPr>
          <w:color w:val="000000"/>
          <w:spacing w:val="-4"/>
          <w:sz w:val="28"/>
          <w:szCs w:val="28"/>
        </w:rPr>
        <w:t>структуры. Некоторые из них содержат пилимые пульсирующие сосуды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танавливаясь подробнее на структурах мозга, визуализируемых в каждом коронарном сечении, следует указать, что в коронарном сечении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через переднюю черепную яму определяются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ередние рога боковых желудочков (они визуализируются в виде эхонегативных, симметричных, эллипсовидных контуров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головка хвостатого ядра (как округлое эхопозитивное образование, располагающееся в проекции латеральной стенки боковых желудочков);</w:t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аренхима лобной доли (представлена эхопозитивным комплексом, разделенная эхонегативными участками борозд мозга)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через среднюю черепную яму удается визуализировать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 тела боковых желудочков в виде эхонегативных образований, которые выглядят в данной комбинации как «контур крыльев бабочки»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сильвиеву борозду в виде эхопозитивного контура буквы «</w:t>
      </w:r>
      <w:r>
        <w:rPr>
          <w:color w:val="000000"/>
          <w:spacing w:val="-4"/>
          <w:sz w:val="28"/>
          <w:szCs w:val="28"/>
          <w:lang w:val="en-US"/>
        </w:rPr>
        <w:t>Y</w:t>
      </w:r>
      <w:r>
        <w:rPr>
          <w:color w:val="000000"/>
          <w:spacing w:val="-4"/>
          <w:sz w:val="28"/>
          <w:szCs w:val="28"/>
        </w:rPr>
        <w:t>»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 подкорковые образования и гипоталамические структуры (хвостатые ядра визуализируются в виде гиперэхогенных образований, окаймляющих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 боковые желудочки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стровок и паренхима височно-теменной области контурируется эхопозитивным комплексом, который разделяется между собой другими эхопозитивными контурами - сильвиевой бороздой и межполушарной щелью, занимающей центральное положение. Под межполушарной щелью располагается эхопозитивиый контур мозолистого тел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через заднюю черепную яму визуализируются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контуры задних рогов боковых желудочков (в виде эхонегативных полос, имеющих радиальное отхождение от центра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эхопозитивные контуры сосудистого сплетения боковых желудочков (в проекции задних рогов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аренхима затылочной доли (выглядит в виде эхопозитивных структур, также разделенных эхонегативными участками борозд мозга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намет мозжечка (представлен эхопозитивным, «блестящим» сектором)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расагитальное сканирование достигается смещением ультразвукового датчика в латеральном направлении от средней линии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этих сканограммах визуализируется большая часть бокового желудочка. Хорошо обозреваемые сосудистые сплетения, как правило, почти заполняют полость бокового желудочка, и в выемке между зрительным бугром и хвостатым ядром проходят в крышу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желудочка через отверстие Монро. Эта выемка превращается в важную диагностическую метку, поскольку кровоизлияние в субэпендимальный герминативный матрикс наблюдается в хвостатом ядре сразу кпереди от нее. Причем, в гестационном периоде до 28 недель, его ложе выявляется на уровне тела хвостатого ядра; в28 - 32 недель - у головки этого образования, а позже 32 недель - лини, в зоне внутрижелудочкового сосудистого сплетения. И тогда очень важно строго отдиффсренцировать, субэпендимальное кровоизлияние от нормального сосудистого сплетения, которое тоже высокоэхогенно, но в отличие от кровоизлияния примыкает к дну бокового желудочка в его средней части, а не ниже и не латеральнее дна лобного рога и тела бокового желудочка. Повышение эхогенности кпереди от отверстия Монро также должно свидетельствовать о субэпендимальном кровоизлиянии, так как оно не может быть обусловлено сужающимся к каудоталамической выемке сосудистым сплетением.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сканировании в сагиттальной плоскости визуализируются следующие анатомические образования головного мозга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желудочки, соединенные между собой тонким эхонегативным участком - сильвиевым водопроводом мозга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межжелудочковое отверстие (отверстие Монро), соединяющее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 боковые желудочки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олость прозрачной перегородки и </w:t>
      </w:r>
      <w:r>
        <w:rPr>
          <w:color w:val="000000"/>
          <w:spacing w:val="-4"/>
          <w:sz w:val="28"/>
          <w:szCs w:val="28"/>
          <w:lang w:val="en-US"/>
        </w:rPr>
        <w:t>Cavum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Vergae</w:t>
      </w:r>
      <w:r>
        <w:rPr>
          <w:color w:val="000000"/>
          <w:spacing w:val="-4"/>
          <w:sz w:val="28"/>
          <w:szCs w:val="28"/>
        </w:rPr>
        <w:t xml:space="preserve">, располагающиеся соответственно несколько кпереди и кзади над проекцией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желудочка (в 80% случаев у недоношенных детей);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убарахноидальные пространства (они визуализируются в виде эхонегативных образований: большая затылочная цистерна расположена под контуром мозжечка и над чешуей затылочной кости, цистерна моста лоцируегся кпереди от моста и соответственно кзади от ската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мозжечок (представлен в виде округлого эхопозитивного образования, расположенного в задней черепной яме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 ствол мозга (расположен кпереди от 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желудочка, его базальные отделы участвуют в формировании дна 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желудочка)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меренные и большие геморрагические повреждения головного мозга быстро вызывают дилатацию желудочков и тогда можно обнаружит» увеличение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желудочка, который станет визуализироваться в виде эхогенной ленты, расположенной вертикально между двумя зрительными буграми и превышающей в поперечнике 5 мм.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перивентрикулярной зоне обычно развиваются смешанные сосудистые повреждения (ишемически-геморрагические). Поэтому оценка её эхогенности требует учета своей специфики и наблюдения за больным в динамике.</w:t>
      </w:r>
    </w:p>
    <w:p>
      <w:pPr>
        <w:pStyle w:val="23"/>
        <w:rPr/>
      </w:pPr>
      <w:r>
        <w:rPr/>
        <w:t>ИЗМЕРЕНИЕ ЖЕЛУДОЧКОВОЙ СИСТЕМЫ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определения изменений размеров желудочковой системы мозга необходимо знать их величины в норме. К настоящему времени существует много методик для ее измерения, позволяющих достаточно достоверно судить о степени гидроцефалии или развития атрофических изменений в мозге. Однако наиболее оптимальным вариантом для исследования желудочковой системы мозга является измерение ее площади (М.Д.Благодатский, Ю.А.Александров, С.Н.Ларионов и др., 1995). С этой целью следует измерять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площадь боковых желудочков в коронарном и парасагиттальном сечении, так как измерение отдельных участков контуров боковых желудочков, ввиду их полигональной формы, не всегда дает полное представление о степени их расширения. Вычисление желудочкового индекса позволяет оценить соотношение желудочковой системы к паренхиме мозга. Данный показатель вычисляется как процентное соотношение ширины тела переднею рога к толщине теменно-височной области в коронарном сечении через среднюю черепную яму. И норме он равен 34%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>Информативной является величина мозгового плаща (мантии). Измерение ее также проводится н коронарном сечении, где следует измерять весь участок мозга от конвекситальной поверхности до тел боковых желудочков вдоль проекции межполушарной щели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Наиболее информативным критерием оценки заднего мозга является измерение площади большой затылочной цистерны, позволяющей судить о наличии структурных изменений в задней черепной яме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желудочек измеряется вычислением его ширины в коронарном сечении через среднюю черепную яму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лассификации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 последние 20 лет не появилось ни одной классификации сосудистых повреждений головного мозга у новорожденных, которая могла бы полностью удовлетворить требованиям современной диагностики. Это связано не только с особенностью топографии структур головного мозга в разном гестационном возрасте, но и с тем; что только в первые двое-трое суток жизни новорожденного ребенка внутричерепные сосудистые повреждения не претерпевают значительных изменений. В дальнейшем те из них, которые ограниченны, могут полностью исчезнуть или трансформироваться в субэпендимальную кисту или прорваться в полость желудочков и паренхиму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этому оценки данной патологии требует не столько учета локализации и времени исследования сколько степени ее тяжести. Последняя включает » себя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топическое расположение повреждения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выраженность его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* распространенность повреждения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* Реактивность желудочковой системы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жду специалистами достаточно велика согласованность в отношении выделения среди сосудистой патологии головного мозга новорожденного трех основных видов нарушений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геморрагических,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гипоксически-ишемических и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мешанных.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касается каждого из них, то следует подчеркнуть многообразие предложенных классификаций геморрагических поражений За последние годы наибольшую популярность приобрели три из них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их основе лежит выделение трех степеней тяжести геморрагических повреждений мозга (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Dubowitz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Cirant</w:t>
      </w:r>
      <w:r>
        <w:rPr>
          <w:color w:val="000000"/>
          <w:spacing w:val="-4"/>
          <w:sz w:val="28"/>
          <w:szCs w:val="28"/>
        </w:rPr>
        <w:t xml:space="preserve"> 1984)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- геморрагии в область герминативного матрикса и хвостатого ядра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>-геморрагии с прорывом к желудочки мозга без их дилатации, но с распространением выше дна желудочков в область базальных ганглиев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– геморрагии с массивным распространением в паренхиму.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чет сроков развития сосудистого повреждения </w:t>
      </w:r>
      <w:r>
        <w:rPr>
          <w:color w:val="000000"/>
          <w:spacing w:val="-4"/>
          <w:sz w:val="28"/>
          <w:szCs w:val="28"/>
        </w:rPr>
        <w:t xml:space="preserve">головного мозга особое внимание заставил уделить реактивности желудочковой системы. Поэтому в классификации 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Papile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>978) было выделено четыре степени тяжести кровоизлияний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- отражала изолированную субэпендимальную геморрагию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- субэпендимальное кровоизлияние с прорывом в полость желудочков, но без их дилатации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- субэпендимальное кровоизлияние с прорывом в желудочки и развитием вентрикуломегалии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- прорыв внутрижелудочковых кровоизлияний в паренхиму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W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Allan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Philip</w:t>
      </w:r>
      <w:r>
        <w:rPr>
          <w:color w:val="000000"/>
          <w:spacing w:val="-4"/>
          <w:sz w:val="28"/>
          <w:szCs w:val="28"/>
        </w:rPr>
        <w:t xml:space="preserve"> (1985), уточняя данную классификацию, предложили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степень разделить на два этапа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степени они отнесли кровоизлияния только в зону герминативного матрикса (т.е. субэпелдимальные), ко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степени:</w:t>
      </w:r>
    </w:p>
    <w:p>
      <w:pPr>
        <w:pStyle w:val="Normal"/>
        <w:shd w:fill="FFFFFF" w:val="clear"/>
        <w:tabs>
          <w:tab w:val="clear" w:pos="720"/>
          <w:tab w:val="left" w:pos="2669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кровоизлияния в герминативный матрикс, сочетающиеся с внутрижелудочковыми геморрагиями без дилатации их полостей (при этом внутрижелудочковая гематома занимает менее 50 % площади желудочков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кровоизлияния в герминативный матрикс с прорывом в желудочки, когда полость боковых желудочков более чем на 50 % заполнена кровью, а тело его в сагиттальной плоскости расширено до 0,1 -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см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степени - случаи с сопутствующим паренхиматозным кровоизлиянием в перивентрикулярную область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степени - сочетанные субэпендимальные и внутрижелудочковые кровоизлияния с выраженной вентрикуломегалией (расширением тела боковых желудочков более чем на 1,5 см) со смещением срединных структур головного мозга.</w:t>
      </w:r>
    </w:p>
    <w:p>
      <w:pPr>
        <w:pStyle w:val="Normal"/>
        <w:shd w:fill="FFFFFF" w:val="clear"/>
        <w:tabs>
          <w:tab w:val="clear" w:pos="720"/>
          <w:tab w:val="left" w:pos="4718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ипоксически-ишемические повреждения головного мозга, согласно   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  <w:lang w:val="en-US"/>
        </w:rPr>
        <w:t>Hill</w:t>
      </w:r>
      <w:r>
        <w:rPr>
          <w:color w:val="000000"/>
          <w:spacing w:val="-4"/>
          <w:sz w:val="28"/>
          <w:szCs w:val="28"/>
        </w:rPr>
        <w:t xml:space="preserve"> с соавт(1982), </w:t>
      </w:r>
      <w:r>
        <w:rPr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Levene</w:t>
      </w:r>
      <w:r>
        <w:rPr>
          <w:color w:val="000000"/>
          <w:spacing w:val="-4"/>
          <w:sz w:val="28"/>
          <w:szCs w:val="28"/>
        </w:rPr>
        <w:t xml:space="preserve"> с соавт. (1983) и др., именуютперивентрикулярной лейкомаляцией (ПВЛ) и классифицируют её острую и хроническую фазу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трая ПВЛ редко возникает изолированно и как правило, сочетается с внутрижелудочковыми геморрагиями и паренхиматозными гематомами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роническая ПВЛ именуется кистозной и имеет более четкие диагностические критерии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тологическую основу внутричерепных сосудистых повреждений составляют у доношенных детей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гипоксически-ишемические изменения мозговых структур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некроз стволовых ядер;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субарахноидальные или паренхиматозные кровоизлияния; 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недоношенных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перивентрикулярный геморрагический инфаркт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перивентрикулярно - интравентрикулярное кровоизлияние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 перивентрикулярная лейкомаляц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Характеристика факторов риска внутричерепных сосудистых повреждений доношенных и недоношенных новорожденных.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7"/>
        <w:gridCol w:w="2198"/>
        <w:gridCol w:w="2126"/>
        <w:gridCol w:w="2693"/>
      </w:tblGrid>
      <w:tr>
        <w:trPr>
          <w:trHeight w:val="614" w:hRule="exac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актор риска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астота регистрации  в процентах</w:t>
            </w:r>
          </w:p>
        </w:tc>
      </w:tr>
      <w:tr>
        <w:trPr>
          <w:trHeight w:val="624" w:hRule="exac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У доношенных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102" w:hanging="0"/>
              <w:rPr/>
            </w:pPr>
            <w:r>
              <w:rPr/>
              <w:t>У недоношен ных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зкий образовательный ценз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7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6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личество первородящих  в возрасте   старше   30 л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,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,2</w:t>
            </w:r>
          </w:p>
        </w:tc>
      </w:tr>
      <w:tr>
        <w:trPr>
          <w:trHeight w:val="78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кстрагенитальные заболевания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5,2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4,2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ягощенный акушерский анамнез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5,7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9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циальная незащищенность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2,6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9,4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атология течения настоящей беременност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2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8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6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Аномалии родовых сил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9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менение акушерских пособий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,8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,1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етанные факторы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2,6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6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Частота регистрации патологических синдромов у недоношенных и доношенных новорожденных в остром периоде внутричерепных сосудистых повреждени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660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арактеристика синдрома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астота регистрации в процентах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 доношенных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 недоношенных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щего угнет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3,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ышенной нервно-рефлекторной возбу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7,8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удорож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ипертензионно-гидроцеф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9,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вигательных нару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,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следует из таблиц, сложности клинической диагностики внутричерепных сосудистых повреждений прямо пропорциональны тяжести поражения и обратно пропорциональны сроку гестации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дрение в клиническую практику нейросонографии через большой родничок или разошедшийся венечный шов позволило визуализировать в раннем детском возрасте опухоли головного мозга. Ультразвуковые признаки данной патологии принято разделять на прямы и косвенны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>Прямые</w:t>
      </w:r>
      <w:r>
        <w:rPr>
          <w:color w:val="000000"/>
          <w:spacing w:val="-4"/>
          <w:sz w:val="28"/>
          <w:szCs w:val="28"/>
        </w:rPr>
        <w:t xml:space="preserve"> характеризуют структуру самой опухоли и представлены следующими признакам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наружением гиперэхогенного образования с четкими контурами, которое не имеет типичного рисунка мозг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наружение в этом образовании участков или участка повышенной эхоплотности (симптома «снега»), свидетельствующее о зонах с высоким содержанием бел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личием гиперэхогенной структуры неправильной формы в проекции желудочковой системы (свидетельствует о прорастании опухоли в полость желудочков)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Косвенные ультразвуковые признаки объемного </w:t>
      </w:r>
      <w:r>
        <w:rPr>
          <w:color w:val="000000"/>
          <w:spacing w:val="-4"/>
          <w:sz w:val="28"/>
          <w:szCs w:val="28"/>
          <w:lang w:val="en-US"/>
        </w:rPr>
        <w:t>lecca</w:t>
      </w:r>
      <w:r>
        <w:rPr>
          <w:color w:val="000000"/>
          <w:spacing w:val="-4"/>
          <w:sz w:val="28"/>
          <w:szCs w:val="28"/>
        </w:rPr>
        <w:t xml:space="preserve"> головного мозга представлены изменениями со стороны желудочковой системы и дислокацией тех или иных отделов головного мозга. Эти признаки могут иметь свои особенности в зависимости от суб- или  супратенториальной локализации опухол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ОСПАЛИТЕЛЬНЫЕ ЗАБОЛЕВАНИЯ МОЗГА У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НОВОРОЖДЕННЫХ</w:t>
      </w:r>
    </w:p>
    <w:p>
      <w:pPr>
        <w:pStyle w:val="Heading3"/>
        <w:ind w:firstLine="567"/>
        <w:rPr/>
      </w:pPr>
      <w:r>
        <w:rPr/>
        <w:t>Некротический энцефалит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агностика воспалительных заболеваний нервной системы является одной из сложных проблем в детской неврологии и неонатологии. Причиной тяжелого состояния у детей раннего возраста нередко является некротический менингоэнсефалит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стром периоде он имеет свои характерные ультразвуковые признаки при секторальном сканировании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визуализируется гиперэхогениая паренхима мозговой ткани (симптом «светящегося мозга»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невозможно отдифференцировать отдельные анатомические образования (подкорковые узлы, таламус, контуры мозговых борозд и извилин)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субарахноидальные пространства резко уменьшены в размерах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пульсация мозга и мозговых сосудов плохо визуализируется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личительным признаком на этом этапе является сочетание гиперэхогенности паренхимы мозга с различными по своей конфигурации эхонегативными образованиями в проекции островка или других отделов височной области.</w:t>
      </w:r>
    </w:p>
    <w:p>
      <w:pPr>
        <w:pStyle w:val="Normal"/>
        <w:shd w:fill="FFFFFF" w:val="clear"/>
        <w:ind w:firstLine="567"/>
        <w:jc w:val="center"/>
        <w:rPr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нойный менингит (менингоэнцефалит)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гнойных воспалительных заболеваниях наблюдается картина отека головного мозга, а иногда удается визуализировать абсцсдирошшие мозга Абсцесс на НСГ выявляется  в виде гиперэхогенного образования, имеющего неправильный контур и тонкую эхопозитивную капсулу. Но уровню зхоплотности ликвора можно выделить ультразвуковой симптом «снега», отражающий гиперальбуминоз (выше 1,5 г/л). В ряде случаев возможно отметить гиперэхогенность эпендимы боковых и 11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желудочков. При всех воспалительных заболеваниях отмечается асимметричная, различной степени выраженности, вентрикуломегалия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фференциация показателей НСГ вирусного (серозного) менингита с энцефалитом не .представляется возможной, так как при обеих патологиях эхопризнаки практически идентичные и включают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симптом «светящегося мозга»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усиление эхоплотности эпендимы желудочковой системы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 наличие вентрикуломегилии;</w:t>
      </w:r>
    </w:p>
    <w:p>
      <w:pPr>
        <w:pStyle w:val="Normal"/>
        <w:shd w:fill="FFFFFF" w:val="clear"/>
        <w:ind w:firstLine="567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>-  отсутствие блока ликкоропроводящих путей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гиперплазию сосудистых сплетений боковых желудочков.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динамическом сканировании на протяжении 6-7 месяцев после острого периода нейроинфекции возможно визуализировать: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умеренно-выраженную симметричную сообщающуюся вентрикуломегалию;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прогрессирующую окклюзионную вентрикуломегалию;</w:t>
      </w:r>
    </w:p>
    <w:p>
      <w:pPr>
        <w:pStyle w:val="Normal"/>
        <w:shd w:fill="FFFFFF" w:val="clear"/>
        <w:ind w:firstLine="567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расширение субарахноидальных пространств;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асимметричную сообщающуюся вентрикуломегалию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сочетание порэнцефалических кист в различных отделах полушарий головного мозга с вентрикуломегалией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нормальное состояние паренхимы и желудочковой системы мозг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94"/>
        </w:tabs>
        <w:ind w:left="3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02" w:hanging="0"/>
      <w:jc w:val="both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both"/>
      <w:outlineLvl w:val="2"/>
    </w:pPr>
    <w:rPr>
      <w:b/>
      <w:bCs/>
      <w:color w:val="000000"/>
      <w:spacing w:val="-4"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  <w:jc w:val="center"/>
    </w:pPr>
    <w:rPr>
      <w:b/>
      <w:bCs/>
      <w:spacing w:val="-4"/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312"/>
      <w:ind w:left="67" w:firstLine="557"/>
      <w:jc w:val="both"/>
    </w:pPr>
    <w:rPr>
      <w:color w:val="000000"/>
      <w:spacing w:val="-4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right="998" w:firstLine="567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5:00Z</dcterms:created>
  <dc:creator>Ирина</dc:creator>
  <dc:description/>
  <cp:keywords/>
  <dc:language>en-US</dc:language>
  <cp:lastModifiedBy>Mage</cp:lastModifiedBy>
  <dcterms:modified xsi:type="dcterms:W3CDTF">2011-10-04T20:05:00Z</dcterms:modified>
  <cp:revision>2</cp:revision>
  <dc:subject/>
  <dc:title>Метод секторального ультразвукового сканирования мозга – нейросоногра-фия (НСГ), предложенный в 1979 г R Cooke и модифицированный в 1980г A</dc:title>
</cp:coreProperties>
</file>