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ЭТ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 w:val="false"/>
          <w:smallCaps w:val="false"/>
        </w:rPr>
        <w:t>«Метод функционального биоуправления с электроэнцефалографической обратной связью. Аппараты биоуправления. Перспективы развития</w:t>
      </w:r>
      <w:r>
        <w:rPr>
          <w:b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/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Метод функционального биоуправления с электроэнцефалографической обратной связью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временная психофизиология активно использует показатели ЭЭГ активности в качестве индикаторов функционального состояния человека. Постоянно увеличивающаяся урбанизация, усложнение техники, рост информационной нагрузки, социальный стресс ведут к все большему росту во всех странах состояний психической дезаптации, в ряде случаев переходящей в тяжелую психическую патологию. Такие дезаптации являются также почвой для развития наркомании, алкоголизма, табакокурения. В связи с этим, идет интенсивный поиск методов и средств коррекции этих нарушений. В США, России и некоторых других странах для этих целей используются стационарные установки. Нами, в отличие от этого, предлагается разработать и изготавливать миниатюрные устройства, которые могут быть также использованы как рабочее место психолога, психиатра, специалиста по психической реабилитаци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5956" w:leader="none"/>
        </w:tabs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329184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56" w:leader="none"/>
        </w:tabs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ис. 1 Схема физиологической установки для проведения сеансов биологической связи</w:t>
      </w:r>
    </w:p>
    <w:p>
      <w:pPr>
        <w:pStyle w:val="Normal"/>
        <w:spacing w:lineRule="auto" w:line="360"/>
        <w:ind w:firstLine="709"/>
        <w:jc w:val="both"/>
        <w:rPr>
          <w:rFonts w:cs="Arial"/>
          <w:caps w:val="false"/>
          <w:smallCaps w:val="false"/>
          <w:vanish/>
        </w:rPr>
      </w:pPr>
      <w:r>
        <w:rPr>
          <w:rFonts w:cs="Arial"/>
          <w:caps w:val="false"/>
          <w:smallCaps w:val="false"/>
          <w:vanish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drawing>
          <wp:inline distT="0" distB="0" distL="0" distR="0">
            <wp:extent cx="3429000" cy="244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На протяжении сеанса БОС, у ряда испытуемых наблюдается усиление a-ритма, у большинства - снижение q- и b-ритмов. Динамика изменения спектральной мощности ритмов ЭЭГ испытуемого во время сеанса биологической обратной связи. По оси абсцисс: частота ритмов (Гц), по оси ординат: нормированная мощность (мкВ</w:t>
      </w:r>
      <w:r>
        <w:rPr>
          <w:caps w:val="false"/>
          <w:smallCaps w:val="false"/>
          <w:vertAlign w:val="superscript"/>
        </w:rPr>
        <w:t>2</w:t>
      </w:r>
      <w:r>
        <w:rPr>
          <w:caps w:val="false"/>
          <w:smallCaps w:val="false"/>
        </w:rPr>
        <w:t>/Гц)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Аппараты биоуправлени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Импульсный низкочастотный физиотерапевтический аппарат ИНФИТА предназначен для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лечения вегетососудистой дистонии по гипертоническому типу, гипертонической болезни с нарушением сна и головными болями, в том числе с нарушениями сердечного ритма, бронхоспазмов и бронхиальной астмы в пределах средней тяжести заболеваний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здоровления и восстановления работоспособности людей, перегруженных физически и психически (шахтеров, металлургов, аэрооператоров, водолазов, космонавтов, сельскохозяйственных рабочих, перетренированных спортсменов и т.д.);- профилактики лицам, которые по роду своей работы могут оказаться в экстремальных условиях, с целью предотвращения чрезмерного утомления, эмоционального напряжения, стрессовых реакций, могущих привести к более тяжелым последствиям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атогенетическое действие ИНЭМП обусловлено регулирующим влиянием на нейро- и гемодинамику, микроциркуляцию и основано на биомедицинских оконно-частотных (Window-like) резонансных эффектах слабых электромагнитных полей, к которым организм человека проявляет особо высокую индивидуальную чувствительность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Лечебное действие аппарата реализуется при неконтактном применении через оптико-таламо и гипоталамо-гипофизарную систему за счет регуляции подкорково-кортикальных биоэлектрических процессов, обмена нейромедиаторов эндорфинной и иммунной систем, гормональной деятельности эндокринных желез, улучшения нейро- и общей гемодинамики, в результате чего нормализуется микроциркуляция в тканях, общее и периферическое кровообращение, реология крови, возникает противовоспалительный эффект.</w:t>
      </w:r>
    </w:p>
    <w:p>
      <w:pPr>
        <w:pStyle w:val="Normal"/>
        <w:spacing w:lineRule="auto" w:line="360"/>
        <w:ind w:firstLine="709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Параметры поля и механизмы биологического действия ИНЭМ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aps w:val="false"/>
          <w:smallCaps w:val="false"/>
        </w:rPr>
        <w:t>А</w:t>
      </w:r>
      <w:r>
        <w:rPr>
          <w:caps w:val="false"/>
          <w:smallCaps w:val="false"/>
        </w:rPr>
        <w:t>ппарат ИНФИТА генерирует импульсное низкочастотное электромагнитное поле нетепловой интенсивности. В зоне индукции (терапии) электромагнитное поле имеет преимущественно электрическую составляющую, не имеет волнового характера и, как следствие, не переносит энергию. Такое поле называется импульсное низкочастотное квазистационарное электромагнитное поле нетепловой интенсивности с преимущественно электрической составляющей.</w:t>
      </w:r>
    </w:p>
    <w:p>
      <w:pPr>
        <w:pStyle w:val="Normal"/>
        <w:spacing w:lineRule="auto" w:line="360"/>
        <w:ind w:firstLine="709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Приставка для биосинхронной ИНЧ терапии ИНФИТА-БИО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иставка ИНФИТА-БИО предназначена для лечения трофических язв, трофоневрозов кистей и стоп. Лечебным фактором является импульсное низкочастотное электромагнитное поле нетепловой интенсивности, синхронизируемое с ритмами дыхания и сердечных сокращений.</w:t>
      </w:r>
    </w:p>
    <w:p>
      <w:pPr>
        <w:pStyle w:val="Normal"/>
        <w:spacing w:lineRule="auto" w:line="360"/>
        <w:ind w:firstLine="709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Приставка для ИНЧ массажа ИНФИТА-Б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иставка ИНФИТА-БП совместно с базовым аппаратом ИНФИТА формирует в зоне терапии перемещающееся в пространстве (бегущее, сканирующее) импульсное низкочастотное электромагнитное поле нетепловой интенсивност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ставка ИНФИТА-БП в сочетании с базовым аппаратом ИНФИТА </w:t>
      </w:r>
      <w:r>
        <w:rPr>
          <w:bCs/>
          <w:iCs/>
          <w:caps w:val="false"/>
          <w:smallCaps w:val="false"/>
        </w:rPr>
        <w:t>предназначена для лечения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. Остеохондроз позвоночника с преходящими нарушениями спинномозгового кровообращения 1 степен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 Пояснично-крестцовые радикуоалгии, радикулоишалгические невриты, ишиас (люмбаго ишиас, аднекситишиас, сакроплеитишиас)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 Лимфостазы, венозные стазы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4. Варрикоз вен нижних конечностей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5. Состояние после травм, гемартрозы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6. Артрозы с нарушением венозного оттока, сопровождающиеся ночными болям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7. Артрозы с вторичным синовитом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8. Полиартриты (ревматоидный подагрический при 1-П степенях активности суставного процесса)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9. Аднекситы.</w:t>
      </w:r>
    </w:p>
    <w:p>
      <w:pPr>
        <w:pStyle w:val="Normal"/>
        <w:spacing w:lineRule="auto" w:line="360"/>
        <w:ind w:firstLine="709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Физиотерапевтическая приставка ИНФИТА-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Приставка дискретной электромагнитной и </w:t>
      </w:r>
      <w:r>
        <w:rPr>
          <w:bCs/>
          <w:caps w:val="false"/>
          <w:smallCaps w:val="false"/>
        </w:rPr>
        <w:t xml:space="preserve">светотерапии </w:t>
      </w:r>
      <w:r>
        <w:rPr>
          <w:caps w:val="false"/>
          <w:smallCaps w:val="false"/>
        </w:rPr>
        <w:t>(комплектуется белым и трехцветным излучателями) с микропроцессором, задающим различные автоматизированные режимы лечебных воздействий, позволяющих лечить подострые воспалительные процессы, болевые синдромы, ослабленных и пожилых людей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Аппарат "ГЕФЕСТ"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Аппарат биоуправляемой низкочастотной электромагнитотерапии представляет собой устройство малых размеров, выполненное в ударопрочном корпусе прямоугольной формы. Внутри корпуса размещены блок управления (процессор), генерирующий низкочастотные импульсы сложной формы, которые подаются на четыре пары лечебных индукторов и датчик обратной связи. Процессор соединен с блоком питания (на 12 В). Корпус блока питания имеет встроенную сетевую вилку. Размещаемые на теле больного индукторы преобразуют подаваемые импульсные электрические сигналы в магнитное поле сложной формы, параметры которого автоматически меняются с помощью датчика биорегуляции, включенным последовательно с лечебными индукторами. В результате на больного воздействует магнитное поле с изменяющимися частотой и амплитудой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Технические характеристики аппарата "ГЕФЕСТ"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иапазон несущей частоты импульсов магнитного поля - не более 200 Гц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Частота модуляции - от 0,5 до 0,8 Гц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евиация частот импульсного модулированного электромагнитного поля ± 10%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ндукция магнитного поля на поверхности индукторов при частоте импульсов 100Гц - не более 12 мТл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оминальное напряжение питания - 12 В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отребляемая мощность - не более 12 Вт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ласс электробезопасности аппарата - II BF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Габаритные размеры аппарата - не более 160х60х41мм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асса аппарата - не более 0.8 кг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5293995" cy="655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655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ис. 2А. Внешний вид аппарата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А - верхняя, передняя панель: 1- регулятор; 2- установка таймера; 3 -кнопка "биорегуляция / сброс"; 4- кнопка "лечебная процедура"; 5 - кнопка "стоп"; 6 - индикатор включения индукторов; 7 - индикатор включения аппарата в сеть; 8 - индикатор таймера; 9 - индикатор обратной связи; 10 - гнездо включения датчика обратной связи; 11 - гнездо включения блока питания; 12 - гнезда включения индукторов.</w:t>
      </w:r>
    </w:p>
    <w:p>
      <w:pPr>
        <w:pStyle w:val="Normal"/>
        <w:spacing w:lineRule="auto" w:line="360"/>
        <w:ind w:firstLine="709"/>
        <w:jc w:val="both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  <w:drawing>
          <wp:inline distT="0" distB="0" distL="0" distR="0">
            <wp:extent cx="2276475" cy="2606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aps w:val="false"/>
          <w:smallCaps w:val="false"/>
          <w:szCs w:val="24"/>
        </w:rPr>
        <w:drawing>
          <wp:inline distT="0" distB="0" distL="0" distR="0">
            <wp:extent cx="2276475" cy="2606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aps w:val="false"/>
          <w:smallCaps w:val="false"/>
          <w:szCs w:val="24"/>
        </w:rPr>
        <w:drawing>
          <wp:inline distT="0" distB="0" distL="0" distR="0">
            <wp:extent cx="3044825" cy="2606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aps w:val="false"/>
          <w:smallCaps w:val="false"/>
          <w:szCs w:val="24"/>
        </w:rPr>
        <w:drawing>
          <wp:inline distT="0" distB="0" distL="0" distR="0">
            <wp:extent cx="2440940" cy="4169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ис 2Б. Периферийные устройства.</w:t>
      </w:r>
    </w:p>
    <w:p>
      <w:pPr>
        <w:pStyle w:val="Normal"/>
        <w:spacing w:lineRule="auto" w:line="360"/>
        <w:ind w:firstLine="709"/>
        <w:jc w:val="both"/>
        <w:rPr>
          <w:bCs/>
          <w:caps w:val="false"/>
          <w:smallCaps w:val="false"/>
          <w:szCs w:val="24"/>
        </w:rPr>
      </w:pPr>
      <w:r>
        <w:rPr>
          <w:caps w:val="false"/>
          <w:smallCaps w:val="false"/>
        </w:rPr>
        <w:t>Б - периферийные устройства: 1 - датчик обратной связи; 2 - лечебный индуктор; 3 - источник питания; 4 - массажный индуктор.</w:t>
      </w:r>
    </w:p>
    <w:p>
      <w:pPr>
        <w:pStyle w:val="Normal"/>
        <w:spacing w:lineRule="auto" w:line="360"/>
        <w:ind w:firstLine="709"/>
        <w:jc w:val="both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 w:val="false"/>
          <w:smallCaps w:val="false"/>
          <w:szCs w:val="40"/>
        </w:rPr>
      </w:pPr>
      <w:r>
        <w:rPr>
          <w:b/>
          <w:caps w:val="false"/>
          <w:smallCaps w:val="false"/>
        </w:rPr>
        <w:t>Лечебно-реабилитационная игра VIRA</w:t>
      </w:r>
    </w:p>
    <w:p>
      <w:pPr>
        <w:pStyle w:val="Normal"/>
        <w:tabs>
          <w:tab w:val="clear" w:pos="708"/>
          <w:tab w:val="left" w:pos="98" w:leader="none"/>
        </w:tabs>
        <w:spacing w:lineRule="auto" w:line="360"/>
        <w:ind w:firstLine="709"/>
        <w:jc w:val="both"/>
        <w:rPr>
          <w:b/>
          <w:b/>
          <w:bCs/>
          <w:caps w:val="false"/>
          <w:smallCaps w:val="false"/>
          <w:szCs w:val="40"/>
        </w:rPr>
      </w:pPr>
      <w:r>
        <w:rPr>
          <w:b/>
          <w:bCs/>
          <w:caps w:val="false"/>
          <w:smallCaps w:val="false"/>
          <w:szCs w:val="40"/>
        </w:rPr>
      </w:r>
    </w:p>
    <w:p>
      <w:pPr>
        <w:pStyle w:val="Normal"/>
        <w:tabs>
          <w:tab w:val="clear" w:pos="708"/>
          <w:tab w:val="left" w:pos="98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Компьютерная лечебно-реабилитационная игра VIRA - уникальный тренажер для профилактики и лечения пограничных (предболезненных) состояний и снятия стресса методами </w:t>
      </w:r>
      <w:r>
        <w:rPr>
          <w:bCs/>
          <w:caps w:val="false"/>
          <w:smallCaps w:val="false"/>
        </w:rPr>
        <w:t>биологической обратной связи</w:t>
      </w:r>
      <w:r>
        <w:rPr>
          <w:caps w:val="false"/>
          <w:smallCaps w:val="false"/>
        </w:rPr>
        <w:t xml:space="preserve"> (биоуправления). С помощью тренажера можно научиться быстро входить в состояние релаксации, при котором все системы организма работают в режиме естественного оздоровления. Позже, натренировавшись, можно перенести полученные у экрана монитора релаксационные навыки в реальную стрессовую ситуацию. Быть заранее готовым к ней, владеть собой, не допуская неконтролируемых вспышек эмоций - вот задача, которую можно решить, сидя у компьютера. </w:t>
      </w:r>
    </w:p>
    <w:p>
      <w:pPr>
        <w:pStyle w:val="Normal"/>
        <w:tabs>
          <w:tab w:val="clear" w:pos="708"/>
          <w:tab w:val="left" w:pos="98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Под контролем </w:t>
      </w:r>
      <w:r>
        <w:rPr>
          <w:bCs/>
          <w:caps w:val="false"/>
          <w:smallCaps w:val="false"/>
        </w:rPr>
        <w:t>биологической обратной связи</w:t>
      </w:r>
      <w:r>
        <w:rPr>
          <w:caps w:val="false"/>
          <w:smallCaps w:val="false"/>
        </w:rPr>
        <w:t xml:space="preserve"> можно анализировать свое поведение во время сеансов и пробовать различные способы расслабления </w:t>
      </w:r>
      <w:r>
        <w:rPr>
          <w:bCs/>
          <w:caps w:val="false"/>
          <w:smallCaps w:val="false"/>
        </w:rPr>
        <w:t>(визуализация, дыхательные упражнения, мышечная релаксация)</w:t>
      </w:r>
      <w:r>
        <w:rPr>
          <w:caps w:val="false"/>
          <w:smallCaps w:val="false"/>
        </w:rPr>
        <w:t xml:space="preserve">, что позволит подобрать наиболее подходящую для человека индивидуальную стратегию релаксации. </w:t>
      </w:r>
    </w:p>
    <w:p>
      <w:pPr>
        <w:pStyle w:val="Normal"/>
        <w:tabs>
          <w:tab w:val="clear" w:pos="708"/>
          <w:tab w:val="left" w:pos="98" w:leader="none"/>
        </w:tabs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В ходе тренинга обнаруживаются новые возможности поведения в стрессирующей ситуации. В ходе игры нарабатываются физические ощущения комфорта и релаксации, а в случае реального стресса можно быстро вернуться в состояние покоя, используя приобретенные навыки саморегуляции.Перед клиентом стоит цель: достигнуть состояния расслабления и обязательно ощутить, как оно проявляется на уровне дыхания, позы, участков тела, мышечных ощущений, и т.д. После окончания тренинга также необходимо в спокойной обстановке постараться запомнить состояние релаксации, зафиксировать все испытанные ощущения, чтобы потом можно было закрепить их и воспроизводить их в различных условиях без привязки к компьютеру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ерспективы развития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Среди новых медицинских (лечебно-диагностических) информационных технологий биоуправление занимает особое место. Во-первых, оно аккумулирует нынешний опыт в области Computer Science, ибо погружено в мультимедийную среду и использует все существенные преимущества современного программного обеспечения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Во-вторых, опирается на современные системотехнические решения, в частности, широкое использование инструментальных систем и технологии цифровых сигнальных процессоров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Наконец, в-третьих, биоуправление в силу всеобъемлющего охвата многопараметрического (многоканального) мониторинга физических параметров физиологических систем стимулирует необходимость новых алгоритмических решений. Каждое “рабочее место” (каждый врач-исследователь) постоянно генерирует новые приложения, что, в свою очередь, ведет к возникновению новых математических моделей, а как следствие этого, к изменению программной конфигурации системы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Сегодня возникает абсолютно новое терапевтическое направление, появившееся на стыке нейробиологии и научной медицины, кардинально отличающееся от фармакологического или лекарственного. Применение новых методов приводит к уникальным результатам при лечении многих хронических заболеваний, клинических синдромов и симптомов. Благодаря использованию базового принципа кибернетики - обратной связи, т.е. информации о результатах деятельности, мы получаем своего рода зеркало, в котором отражаются ключевые физиологические параметры, обычно недоступные нашему сознанию. </w:t>
      </w:r>
      <w:r>
        <w:br w:type="page"/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лова А.Н. Нейрореабилитация .-М. Антидор, 2000 г. – 568с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ладная лазерная медицина. Под ред. Х.П. Берлиена, Г.И. Мюллера.- М.: Интерэкспорт, 2007г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лександровский А.А. Компьютеризованная кардиология. Саранск; "Красный Октябрь" 2005: 197.</w:t>
      </w:r>
    </w:p>
    <w:p>
      <w:pPr>
        <w:pStyle w:val="FR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работка и постановка медицинских изделий на производство.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ый стандарт Республики Беларусь </w:t>
      </w:r>
      <w:r>
        <w:rPr>
          <w:rFonts w:cs="Times New Roman" w:ascii="Times New Roman" w:hAnsi="Times New Roman"/>
          <w:bCs/>
          <w:iCs/>
          <w:sz w:val="28"/>
          <w:szCs w:val="28"/>
        </w:rPr>
        <w:t>СТБ 1019-20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Штарк М.Б., Скок А.Б. Применение электроэнцефалографического биоуправления в клинической практике. М. - 2004 г 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оголюбов В.М., Пономаренко Г.Н. Общая физиотерапия. М.,СПб.: СЛП, 200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ind w:firstLine="6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5:00Z</dcterms:created>
  <dc:creator>User</dc:creator>
  <dc:description/>
  <cp:keywords/>
  <dc:language>en-US</dc:language>
  <cp:lastModifiedBy>Mage</cp:lastModifiedBy>
  <dcterms:modified xsi:type="dcterms:W3CDTF">2011-10-04T20:05:00Z</dcterms:modified>
  <cp:revision>2</cp:revision>
  <dc:subject/>
  <dc:title>БЕЛОРУССКИЙ ГОСУДАРСТВЕННЫЙ УНИВЕРСИТЕТ ИНФОРМАТИКИ И РАДИОЭЛЕКТРОНИКИ</dc:title>
</cp:coreProperties>
</file>