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БЕЛОРУССКИЙ ГОСУДАРСТВЕННЫЙ МЕДИЦИНСКИЙ УНИВЕРСИТЕТ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Реферат</w:t>
      </w:r>
    </w:p>
    <w:p>
      <w:pPr>
        <w:pStyle w:val="Style25"/>
        <w:rPr/>
      </w:pPr>
      <w:r>
        <w:rPr/>
        <w:t>На тему:</w:t>
      </w:r>
    </w:p>
    <w:p>
      <w:pPr>
        <w:pStyle w:val="Style25"/>
        <w:rPr/>
      </w:pPr>
      <w:r>
        <w:rPr/>
        <w:t>"Методы исследования мочевыводящей системы. Исследование в гинекологии и акушерстве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МИНСК, 2009</w:t>
      </w:r>
      <w:r>
        <w:br w:type="page"/>
      </w:r>
    </w:p>
    <w:p>
      <w:pPr>
        <w:pStyle w:val="Heading2"/>
        <w:ind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4706620</wp:posOffset>
                </wp:positionH>
                <wp:positionV relativeFrom="paragraph">
                  <wp:posOffset>4011930</wp:posOffset>
                </wp:positionV>
                <wp:extent cx="0" cy="274320"/>
                <wp:effectExtent l="1905" t="0" r="127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6pt,315.9pt" to="370.6pt,337.45pt" stroked="t" o:allowincell="f" style="position:absolute;mso-position-horizontal-relative:margin">
                <v:stroke color="black" weight="252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етоды исследования мочевыводяще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ьтразвуковое исследование - метод занимает приоритетное место в изучении особенностей почек, надпочечников, околопочечного пространства, мочевого пузыря, предстательной железы и др. Исследование производится натощак без какой-либо специальной подготовки. Рекомендуется пациенту выпить за один час до исследования 2-3 стакана воды. Надпочечники исследуются одновременно с почками. УЗИ мочевого пузыря лучше производить при его наполнении (утром до мочеиспускания или через 3 часа после приема внутрь 3-4 стаканов воды). Исследование предстательной железы производится в ходе исследования мочевого пузыря.</w:t>
      </w:r>
    </w:p>
    <w:p>
      <w:pPr>
        <w:pStyle w:val="Normal"/>
        <w:rPr/>
      </w:pPr>
      <w:r>
        <w:rPr/>
        <w:t>Радиоизотопное исследование почек - методы, позволяющие изучить функциональное состояние: канальцевую секрецию, клубочковую фильтрацию, уродинамику, состояние сосудистого русла и паренхимы почек, топографию почек и отдельных участков.</w:t>
      </w:r>
    </w:p>
    <w:p>
      <w:pPr>
        <w:pStyle w:val="Normal"/>
        <w:rPr/>
      </w:pPr>
      <w:r>
        <w:rPr/>
        <w:t xml:space="preserve">Ренография - методика радионуклидного исследования канальцевого аппарата почек с </w:t>
      </w:r>
      <w:r>
        <w:rPr>
          <w:lang w:val="en-US"/>
        </w:rPr>
        <w:t>I</w:t>
      </w:r>
      <w:r>
        <w:rPr/>
        <w:t>-131-гипуран и клубочковой фильтрации с ДТПА ТС-99т; сканирование или статическая сцинтиграфия - методики, позволяющие получить гамма-топографическое изображение почек и отдельных участков с ДТПА, меченная ТС-99т; динамическая сцинтиграфия с ДТПА ТС-99т и ангионефросцинтиграфия с глюконатом или ДМСА меченная ТС-99т.</w:t>
      </w:r>
    </w:p>
    <w:p>
      <w:pPr>
        <w:pStyle w:val="Normal"/>
        <w:rPr>
          <w:i/>
          <w:i/>
          <w:iCs/>
        </w:rPr>
      </w:pPr>
      <w:r>
        <w:rPr/>
        <w:t xml:space="preserve">Из числа рентгенологических методов исследования мочевыводящей системы, кроме основной методики - </w:t>
      </w:r>
      <w:r>
        <w:rPr>
          <w:i/>
          <w:iCs/>
        </w:rPr>
        <w:t xml:space="preserve">обзорной рентгенографии, </w:t>
      </w:r>
      <w:r>
        <w:rPr/>
        <w:t xml:space="preserve">используются специальные способы урографии: </w:t>
      </w:r>
      <w:r>
        <w:rPr>
          <w:i/>
          <w:iCs/>
        </w:rPr>
        <w:t xml:space="preserve">экскреторная (струйная и инфузионная), ретроградная (восходящая), </w:t>
      </w:r>
      <w:r>
        <w:rPr/>
        <w:t xml:space="preserve">а так же </w:t>
      </w:r>
      <w:r>
        <w:rPr>
          <w:i/>
          <w:iCs/>
        </w:rPr>
        <w:t>пневмопиелография, ретропневмоперитонеум, пневморен, пневмоцистография, париетография мочевого пузыря, уретерография, линейная и компьютерная томография и др.</w:t>
      </w:r>
    </w:p>
    <w:p>
      <w:pPr>
        <w:pStyle w:val="Normal"/>
        <w:rPr/>
      </w:pPr>
      <w:r>
        <w:rPr/>
        <w:t xml:space="preserve">Экскреторная урография - один из ведущих рентгенологических методов изучения морфологии и функции почек и мочевыводящих путей. Основан на физиологической способности почек захватывать из крови йодированные органические соединения, выводить с мочой и контрастировать полостную систему почек, мочеточники и мочевого пузыря. 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почти все заболевания почек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тяжелая недостаточность почек, декомпенсированные поражения печени и сердца, выраженный тиреотоксикоз, множественная миелома, повышенная чувствительность к йодированным препаратам.</w:t>
      </w:r>
    </w:p>
    <w:p>
      <w:pPr>
        <w:pStyle w:val="Normal"/>
        <w:rPr/>
      </w:pPr>
      <w:r>
        <w:rPr>
          <w:i/>
          <w:iCs/>
        </w:rPr>
        <w:t xml:space="preserve">Контрастные вещества: </w:t>
      </w:r>
      <w:r>
        <w:rPr/>
        <w:t xml:space="preserve">50% раствор гипака или верографина и др. </w:t>
      </w:r>
      <w:r>
        <w:rPr>
          <w:i/>
          <w:iCs/>
        </w:rPr>
        <w:t xml:space="preserve">Подготовка к исследованию </w:t>
      </w:r>
      <w:r>
        <w:rPr/>
        <w:t>заключается в ограничении приема жидкости за 12-18 часов до урографии и очищения кишечника. Посла опорожнения мочевого пузыря больной натощак приходит в рентгеновский кабинет, где первоначально производится обзорный снимок почек и мочеточников. Затем в вену локтевого сгиба вводят в течение 30 секунд 20 мл 50% раствора гипака или другого контрастного вещества. Медленное введение рекомендуется только лицам с заболеванием сердца, коронаротромбозом, атеросклеротическим кардиосклерозом.</w:t>
      </w:r>
    </w:p>
    <w:p>
      <w:pPr>
        <w:pStyle w:val="Normal"/>
        <w:rPr/>
      </w:pPr>
      <w:r>
        <w:rPr/>
        <w:t>Первую рентгенограмму обычно производят через 5-7 минут после инъекции, вторую - через 12-15 мин, третью - через 20-30 мин. При отсутствии тени почек, их чашечек и лоханок в течение первых 10-15 мин необходимы "поздние" снимки - через 30, 60, 90 минут.</w:t>
      </w:r>
    </w:p>
    <w:p>
      <w:pPr>
        <w:pStyle w:val="Normal"/>
        <w:rPr/>
      </w:pPr>
      <w:r>
        <w:rPr/>
        <w:t>Детям экскреторную урографию производят лишь в том случае, если не получена достаточная информация при УЗИ и нарушена выделительная функция почек. В таких случаях используют 50% раствор гипака в дозе 0,7 мл на 1 кг веса тела, а снимки выполняют в более ранние сроки, начиная с первых минут после инъекции контрастного вещества.</w:t>
      </w:r>
    </w:p>
    <w:p>
      <w:pPr>
        <w:pStyle w:val="Normal"/>
        <w:rPr/>
      </w:pPr>
      <w:r>
        <w:rPr/>
        <w:t xml:space="preserve">Инфузионная урография - ценная модификация экскреторной урографии. Отличается тем, что контрастное вещество вводят в вену локтевого сгиба медленно (в течение 15-20 мин) с помощью системы для капельного введения жидкости. Контрастное вещество вводят в смеси с 5% раствором глюкозы или изотоническим раствором </w:t>
      </w:r>
      <w:r>
        <w:rPr>
          <w:lang w:val="en-US"/>
        </w:rPr>
        <w:t>NaCl</w:t>
      </w:r>
      <w:r>
        <w:rPr/>
        <w:t xml:space="preserve"> из расчета 1 мл препарата на 1 кг веса больного.</w:t>
      </w:r>
    </w:p>
    <w:p>
      <w:pPr>
        <w:pStyle w:val="Normal"/>
        <w:rPr/>
      </w:pPr>
      <w:r>
        <w:rPr>
          <w:i/>
          <w:iCs/>
        </w:rPr>
        <w:t xml:space="preserve">Контрастные вещества: </w:t>
      </w:r>
      <w:r>
        <w:rPr/>
        <w:t>те же, что и при экскреторной урографии.</w:t>
      </w:r>
    </w:p>
    <w:p>
      <w:pPr>
        <w:pStyle w:val="Normal"/>
        <w:rPr/>
      </w:pPr>
      <w:r>
        <w:rPr>
          <w:i/>
          <w:iCs/>
        </w:rPr>
        <w:t xml:space="preserve">Методика: </w:t>
      </w:r>
      <w:r>
        <w:rPr/>
        <w:t>первый снимок производят сразу по окончании инъекции, второй - через 10 минут. Эти снимки позволяют решить вопрос о сроках дальнейшей рентгенографии или необходимости томографии.</w:t>
      </w:r>
    </w:p>
    <w:p>
      <w:pPr>
        <w:pStyle w:val="Normal"/>
        <w:rPr/>
      </w:pPr>
      <w:r>
        <w:rPr/>
        <w:t>Метод инфузионной урографии позволяет получить более длительное и интенсивное контрастирование чашечек и лоханок.</w:t>
      </w:r>
    </w:p>
    <w:p>
      <w:pPr>
        <w:pStyle w:val="Normal"/>
        <w:rPr/>
      </w:pPr>
      <w:r>
        <w:rPr>
          <w:i/>
          <w:iCs/>
        </w:rPr>
        <w:t xml:space="preserve">Реакции и осложнения: </w:t>
      </w:r>
      <w:r>
        <w:rPr/>
        <w:t>при экскреторной урографии могут быть связаны с аллергическим и токсическим действием йодированного контрастного вещества. Применение метода инфузионной урографии значительно позволяет значительно снизить количество реакций и осложнений.</w:t>
      </w:r>
    </w:p>
    <w:p>
      <w:pPr>
        <w:pStyle w:val="Normal"/>
        <w:rPr/>
      </w:pPr>
      <w:r>
        <w:rPr/>
        <w:t>Восходящая (ретроградная) пиелография - метод, позволяющий уточнить состояние лоханочной системы почек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некоторые формы пиелонефрита, гидро- и пионефроза, туберкулеза почки и мочеточника, опухолей почки, поражений самой лоханки и др. Показания определяются в каждом случае совместно урологом и рентгенологом. В последнее время в связи с разработкой метода инфузионной урографии круг показаний к ретроградной пиелографии заметно сузился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общее тяжелое состояние больного, острые инфекционные и психические заболевания, острая гнойная инфекция мочевыводящих путей, профузная гематурия.</w:t>
      </w:r>
    </w:p>
    <w:p>
      <w:pPr>
        <w:pStyle w:val="Normal"/>
        <w:rPr/>
      </w:pPr>
      <w:r>
        <w:rPr>
          <w:i/>
          <w:iCs/>
        </w:rPr>
        <w:t xml:space="preserve">Методика. </w:t>
      </w:r>
      <w:r>
        <w:rPr/>
        <w:t>После очищения кишечника больной приходит в рентгеновский кабинет натощак. В асептическим условиях с помощью специального катетеризационного цистоскопа осматривают стенки мочевого пузыря, через устье мочеточника вводят рентгеноконтрастный катетер в почечную лоханку или прилоханочную часть мочеточника. Через катетер отсасывают содержимое лоханки, в положении больного на спине в лоханку медленно вводят 8-10 мл 20-30% раствора стерильного контрастного вещества, подогретого до температуры тела. Если требуется установить время опорожнения лоханки от контрастного вещества, тогда снимки повторяют через 15-20 мин посла удаления катетера.</w:t>
      </w:r>
    </w:p>
    <w:p>
      <w:pPr>
        <w:pStyle w:val="Normal"/>
        <w:rPr/>
      </w:pPr>
      <w:r>
        <w:rPr/>
        <w:t>Пневмопиелография - разновидность восходящей (ретроградной) пиелографии. В отличие от последней в лоханку и чашечки вводят газообразное контрастное вещество - 8-10 см</w:t>
      </w:r>
      <w:r>
        <w:rPr>
          <w:vertAlign w:val="superscript"/>
        </w:rPr>
        <w:t>3</w:t>
      </w:r>
      <w:r>
        <w:rPr/>
        <w:t xml:space="preserve"> закиси азота или кислорода. Снимки производят сразу после введения газа и затем через 15, 45, 75, 105 сек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признаки уратных камней, которые плохо выявляются на обычных снимках и при ретроградной пиелографии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те же, что и для ретроградной пиелографии,</w:t>
      </w:r>
    </w:p>
    <w:p>
      <w:pPr>
        <w:pStyle w:val="Normal"/>
        <w:rPr/>
      </w:pPr>
      <w:r>
        <w:rPr/>
        <w:t>Ретропневмоперитонеум - введение газа в забрюшинное пространство с целью выявления расположенных в нем органов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заболевания надпочечников (в особенности их гиперплазия, опухоли, кисты); дифференциальная диагностика опухолей и кист, расположенных в забрюшинной клетчатке; оценка морфологии почек; диагностика опухолей и кист поджелудочной железы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общие заболевания - тяжелое состояние больного, острые воспалительные процессы, психические расстройства, декомпенсированные поражения сердца, легких, печени, почек. Кроме того, острые воспалительные процессы в анальной области и в забрюшинном пространстве.</w:t>
      </w:r>
    </w:p>
    <w:p>
      <w:pPr>
        <w:pStyle w:val="Normal"/>
        <w:rPr/>
      </w:pPr>
      <w:r>
        <w:rPr>
          <w:i/>
          <w:iCs/>
        </w:rPr>
        <w:t xml:space="preserve">Методика. </w:t>
      </w:r>
      <w:r>
        <w:rPr/>
        <w:t>Ретропневмоперитонеум накладывают натощак, после тщательного очищения кишечника. Больного устанавливают в коленно-локтевое положение или укладывают на бок с приведенными к животу ногами. После обработки кожи промежности и местной анестезии (80-100 мл.0,25% раствора новокаина) длинной иглой под контролем пальца, введенного в прямую кишку, пунктируют промежность в точке, отстоящей на 1см кпереди от вершины копчика. Иглу продвигают на глубину 6-10 см. Если из иглы не выделяется кровь, то через нее с помощью аппарата для искусственного пневмоторакса или двух аппаратов Боброва медленно вводят 1200-2000 см</w:t>
      </w:r>
      <w:r>
        <w:rPr>
          <w:vertAlign w:val="superscript"/>
        </w:rPr>
        <w:t>3</w:t>
      </w:r>
      <w:r>
        <w:rPr/>
        <w:t xml:space="preserve"> (в среднем 20 см</w:t>
      </w:r>
      <w:r>
        <w:rPr>
          <w:vertAlign w:val="superscript"/>
        </w:rPr>
        <w:t>3</w:t>
      </w:r>
      <w:r>
        <w:rPr/>
        <w:t xml:space="preserve"> на 1 кг веса больного) углекислого газа, кислорода или закиси азота. После этого больного поворачивают попеременно на спину, на живот, правый и левый бок. Снимки производят через 40-60 мин, а при необходимости - через 6, 12, 24, 48 часов после введения газа.</w:t>
      </w:r>
    </w:p>
    <w:p>
      <w:pPr>
        <w:pStyle w:val="Normal"/>
        <w:rPr/>
      </w:pPr>
      <w:r>
        <w:rPr>
          <w:i/>
          <w:iCs/>
        </w:rPr>
        <w:t xml:space="preserve">Осложнения: </w:t>
      </w:r>
      <w:r>
        <w:rPr/>
        <w:t>повреждения прямой кишки или кровеносного сосуда при пункции; последствия перехода газа в другие пространства - межмышечная и подкожная эмфизема мягких тканей шеи, осиплость голоса, дисфагия. Тяжелым осложнением является газовая эмболия, которая исключается при введении углекислого газа или закиси азота.</w:t>
      </w:r>
    </w:p>
    <w:p>
      <w:pPr>
        <w:pStyle w:val="Normal"/>
        <w:rPr/>
      </w:pPr>
      <w:r>
        <w:rPr/>
        <w:t>Пневморен* - введение газа в околопочечную клетчатку с целью рентгенологического исследования почки и надпочечника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опухоли почек и надпочечников, аномалии развития. В связи с внедрением в практику методов пневморетроперитонеума и ангиографии почек пневморен применяют в настоящее время редко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кроме общих противопоказаний, метод нельзя использовать при подозрении на гидронефроз, пионефроз, паранефрит и при значительном увеличении почки.</w:t>
      </w:r>
    </w:p>
    <w:p>
      <w:pPr>
        <w:pStyle w:val="Normal"/>
        <w:rPr/>
      </w:pPr>
      <w:r>
        <w:rPr>
          <w:i/>
          <w:iCs/>
        </w:rPr>
        <w:t xml:space="preserve">Контрастные вещества: </w:t>
      </w:r>
      <w:r>
        <w:rPr/>
        <w:t>углекислый газ, кислород, закись азота.</w:t>
      </w:r>
    </w:p>
    <w:p>
      <w:pPr>
        <w:pStyle w:val="Normal"/>
        <w:rPr/>
      </w:pPr>
      <w:r>
        <w:rPr>
          <w:i/>
          <w:iCs/>
        </w:rPr>
        <w:t xml:space="preserve">Методика: </w:t>
      </w:r>
      <w:r>
        <w:rPr/>
        <w:t>исследование производят натощак под местной анестезией, в положении больного на боку, противоположном стороне исследования. Околопочечную клетчатку пунктируют в точке пересечения нижнего края 12 ребра с длинными мышцами спины, затем, при отсутствии крови в игле, с помощью аппарата для искусственного пневмоторакса медленно вводят углекислый газ, кислород или закись азота в количестве от 150 см</w:t>
      </w:r>
      <w:r>
        <w:rPr>
          <w:vertAlign w:val="superscript"/>
        </w:rPr>
        <w:t>3</w:t>
      </w:r>
      <w:r>
        <w:rPr/>
        <w:t xml:space="preserve"> (детям) до 500 см</w:t>
      </w:r>
      <w:r>
        <w:rPr>
          <w:vertAlign w:val="superscript"/>
        </w:rPr>
        <w:t>3</w:t>
      </w:r>
      <w:r>
        <w:rPr/>
        <w:t xml:space="preserve"> (взрослым). Больному предоставляют полный покой на 10-15 минут. Затем, под контролем рентгеноскопии производят обзорные и прицельные снимки в прямой и косых проекциях. При необходимости выполняют снимки через 6, 12 и 24 часа после введения газа. Очень важны томограммы. Их производят в положении больного на спине, выделяя слои на глубине 6-9 см от спины.</w:t>
      </w:r>
    </w:p>
    <w:p>
      <w:pPr>
        <w:pStyle w:val="Normal"/>
        <w:rPr/>
      </w:pPr>
      <w:r>
        <w:rPr>
          <w:i/>
          <w:iCs/>
        </w:rPr>
        <w:t xml:space="preserve">Осложнения: </w:t>
      </w:r>
      <w:r>
        <w:rPr/>
        <w:t>возможность повреждения крупных сосудов, прилежащих органов, диафрагмы и плевры.</w:t>
      </w:r>
    </w:p>
    <w:p>
      <w:pPr>
        <w:pStyle w:val="Normal"/>
        <w:rPr/>
      </w:pPr>
      <w:r>
        <w:rPr/>
        <w:t>В связи с широким использованием метода УЗИ забрюшинных органов данная методика (пневморен) применяется редко.</w:t>
      </w:r>
    </w:p>
    <w:p>
      <w:pPr>
        <w:pStyle w:val="Normal"/>
        <w:rPr/>
      </w:pPr>
      <w:r>
        <w:rPr/>
        <w:t>Рентгеновская компьютерная томография - важнейший современный метод исследования органов мочевыводящей системы (см. соответствующий раздел).</w:t>
      </w:r>
    </w:p>
    <w:p>
      <w:pPr>
        <w:pStyle w:val="Normal"/>
        <w:rPr/>
      </w:pPr>
      <w:r>
        <w:rPr/>
        <w:t>Линейная томография - методика играет важную роль в диагностике патологии забрюшинных органов - надпочечников, почек, поджелудочной железы, забрюшинной клетчатки (особенно при исследовании в условиях пневморетроперитонеума).</w:t>
      </w:r>
    </w:p>
    <w:p>
      <w:pPr>
        <w:pStyle w:val="Normal"/>
        <w:rPr/>
      </w:pPr>
      <w:r>
        <w:rPr/>
        <w:t>Для изучения надпочечников снимки производят в задней прямой проекции на глубине 6-10 см от спины и в боковой проекции, начиная с 3-4 см от срединного сагитального слоя, и, далее, через 1-2 см кнаружи.</w:t>
      </w:r>
    </w:p>
    <w:p>
      <w:pPr>
        <w:pStyle w:val="Normal"/>
        <w:rPr/>
      </w:pPr>
      <w:r>
        <w:rPr/>
        <w:t>Для головки и тела поджелудочной железы оптимальна боковая проекция. Больного укладывают на правый бок с согнутыми в коленях ногами. В желудок через зонд вводят 400-600 см воздуха. Первый томографический слой выделяют на уровне остистых отростков верхних поясничных позвонков. По нему проверяют правильность положения больного, технические условия томографии и степень раздувания желудка. Затем производят несколько парасагитальных "срезов" через 1-2 см вправо и влево от срединного. Для исследования хвоста железы выполняют дополнительные "срезы" на расстоянии 7-10 см от левой боковой поверхности живота.</w:t>
      </w:r>
    </w:p>
    <w:p>
      <w:pPr>
        <w:pStyle w:val="Normal"/>
        <w:rPr/>
      </w:pPr>
      <w:r>
        <w:rPr/>
        <w:t>Цистография - рентгенологическое исследование мочевого пузыря после заполнения его контрастным веществом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заболевания и повреждения мочевого пузыря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общие (см. выше).</w:t>
      </w:r>
    </w:p>
    <w:p>
      <w:pPr>
        <w:pStyle w:val="Normal"/>
        <w:rPr/>
      </w:pPr>
      <w:r>
        <w:rPr>
          <w:i/>
          <w:iCs/>
        </w:rPr>
        <w:t xml:space="preserve">Методика. </w:t>
      </w:r>
      <w:r>
        <w:rPr/>
        <w:t>Восходящая (ретроградная) цистография производится больному натощак, после очистительной клизмы. В мочевой пузырь через мочеиспускательный канал вводят резиновый катетер, через который выпускают мочу, а затем шприцем Жанне под небольшим давлением вводят в пузырь 7-10% раствор гипака, количество которого зависит от емкости пузыря - в среднем 150-200 мл. Затем производят снимки пузыря в прямой и двух косых проекциях.</w:t>
      </w:r>
    </w:p>
    <w:p>
      <w:pPr>
        <w:pStyle w:val="Normal"/>
        <w:rPr/>
      </w:pPr>
      <w:r>
        <w:rPr/>
        <w:t>Пневмоцистография* - разновидность цистографии. При данном исследовании в полость мочевого пузыря вводят 100-200 см</w:t>
      </w:r>
      <w:r>
        <w:rPr>
          <w:vertAlign w:val="superscript"/>
        </w:rPr>
        <w:t>3</w:t>
      </w:r>
      <w:r>
        <w:rPr/>
        <w:t xml:space="preserve"> углекислого газа, закиси азота или кислорода. Снимки производят в прямой и косой проекциях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выявление разрыва стенки мочевого пузыря, обнаружение уратных камней, инородных тел мочевого пузыря.</w:t>
      </w:r>
    </w:p>
    <w:p>
      <w:pPr>
        <w:pStyle w:val="Normal"/>
        <w:rPr/>
      </w:pPr>
      <w:r>
        <w:rPr/>
        <w:t>При пневмоцистографии производят дополнительно послойные снимки на глубине 6-16 см от поверхности стола.</w:t>
      </w:r>
    </w:p>
    <w:p>
      <w:pPr>
        <w:pStyle w:val="Normal"/>
        <w:rPr/>
      </w:pPr>
      <w:r>
        <w:rPr/>
        <w:t>Метод применяется относительно редко.</w:t>
      </w:r>
    </w:p>
    <w:p>
      <w:pPr>
        <w:pStyle w:val="Normal"/>
        <w:rPr/>
      </w:pPr>
      <w:r>
        <w:rPr/>
        <w:t>Париетография мочевого пузыря - исследование стенок пузыря между двумя газовыми средами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уточнение наличия опухоли мочевого пузыря, определение</w:t>
      </w:r>
    </w:p>
    <w:p>
      <w:pPr>
        <w:pStyle w:val="Normal"/>
        <w:rPr/>
      </w:pPr>
      <w:r>
        <w:rPr/>
        <w:t>степени ее прорастания в окружающие органы.</w:t>
      </w:r>
    </w:p>
    <w:p>
      <w:pPr>
        <w:pStyle w:val="Normal"/>
        <w:rPr/>
      </w:pPr>
      <w:r>
        <w:rPr>
          <w:i/>
          <w:iCs/>
        </w:rPr>
        <w:t xml:space="preserve">Контрастные вещества: </w:t>
      </w:r>
      <w:r>
        <w:rPr/>
        <w:t xml:space="preserve">углекислый газ, закись азота, кислород. </w:t>
      </w:r>
      <w:r>
        <w:rPr>
          <w:i/>
          <w:iCs/>
        </w:rPr>
        <w:t xml:space="preserve">Методика. </w:t>
      </w:r>
      <w:r>
        <w:rPr/>
        <w:t>Париетография - комплексный метод, при котором одновременно используют пневмоперитонеум и пневмоцистографию. Снимки выполняют в прямой и косой проекциях на наклонном штативе (40°) при положении больного на животе. При необходимости выполняют линейные или компьютерные томограммы мочевого пузыря. Метод применяется редко.</w:t>
      </w:r>
    </w:p>
    <w:p>
      <w:pPr>
        <w:pStyle w:val="Normal"/>
        <w:rPr/>
      </w:pPr>
      <w:r>
        <w:rPr/>
        <w:t xml:space="preserve">Уретрография_ - метод исследования мочеиспускательного канала. </w:t>
      </w:r>
      <w:r>
        <w:rPr>
          <w:i/>
          <w:iCs/>
        </w:rPr>
        <w:t xml:space="preserve">Показания: </w:t>
      </w:r>
      <w:r>
        <w:rPr/>
        <w:t>пороки развития уретры, хронические воспалительные процессы, опухоли и др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 xml:space="preserve">острая инфекция мочевыводящих путей. </w:t>
      </w:r>
      <w:r>
        <w:rPr>
          <w:i/>
          <w:iCs/>
        </w:rPr>
        <w:t xml:space="preserve">Контрастные вещества: </w:t>
      </w:r>
      <w:r>
        <w:rPr/>
        <w:t>20-30% раствор уротраста или гипака.</w:t>
      </w:r>
    </w:p>
    <w:p>
      <w:pPr>
        <w:pStyle w:val="Normal"/>
        <w:rPr/>
      </w:pPr>
      <w:r>
        <w:rPr>
          <w:i/>
          <w:iCs/>
        </w:rPr>
        <w:t xml:space="preserve">Методика. </w:t>
      </w:r>
      <w:r>
        <w:rPr/>
        <w:t>Различают два способа уретрографии: восходящую и нисходящую.</w:t>
      </w:r>
    </w:p>
    <w:p>
      <w:pPr>
        <w:pStyle w:val="Normal"/>
        <w:rPr/>
      </w:pPr>
      <w:r>
        <w:rPr>
          <w:i/>
          <w:iCs/>
        </w:rPr>
        <w:t xml:space="preserve">Восходящая уретрография. </w:t>
      </w:r>
      <w:r>
        <w:rPr/>
        <w:t>У женщин контрастное вещество вводят с помощью металлической канюли, проведенной в мочеиспускательный канал. У мужчин контрастное вещество вливают с помощью шприца Жанне, снабженного специальным наконечником. Затем выполняют снимки.</w:t>
      </w:r>
    </w:p>
    <w:p>
      <w:pPr>
        <w:pStyle w:val="Normal"/>
        <w:rPr/>
      </w:pPr>
      <w:r>
        <w:rPr>
          <w:i/>
          <w:iCs/>
        </w:rPr>
        <w:t xml:space="preserve">Нисходящая уретрография. </w:t>
      </w:r>
      <w:r>
        <w:rPr/>
        <w:t>Вначале заполняют мочевой пузырь 150-200 мл контрастного вещества, как при цистографии. Затем просят больного помочиться и в процессе мочеиспускания производят снимки, на которых хорошо видны все отделы уретры.</w:t>
      </w:r>
    </w:p>
    <w:p>
      <w:pPr>
        <w:pStyle w:val="Normal"/>
        <w:rPr/>
      </w:pPr>
      <w:r>
        <w:rPr/>
        <w:t>Рентгеновская компьютерная томография - важнейший современный метод исследования органов забрюшинного пространства и малого таз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сследование в гинек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льтразвуковое исследование - метод занимает приоритетное место в изучении особенностей органов малого таза. Специальная подготовка не нужна. Требуется хорошее наполнение мочевого пузыря, для чего рекомендуется производить исследование утром до мочеиспускания или выпить за 2 часа до исследования 3 стакана воды.</w:t>
      </w:r>
    </w:p>
    <w:p>
      <w:pPr>
        <w:pStyle w:val="Normal"/>
        <w:rPr>
          <w:i/>
          <w:i/>
          <w:iCs/>
        </w:rPr>
      </w:pPr>
      <w:r>
        <w:rPr/>
        <w:t xml:space="preserve">Из числа рентгенологических, кроме рентгенографии, используются следующие специальные: </w:t>
      </w:r>
      <w:r>
        <w:rPr>
          <w:i/>
          <w:iCs/>
        </w:rPr>
        <w:t>метросальпингография, пневмопельвиография, внутриматочная флебография, компьютерная томография и др.</w:t>
      </w:r>
    </w:p>
    <w:p>
      <w:pPr>
        <w:pStyle w:val="Normal"/>
        <w:rPr/>
      </w:pPr>
      <w:r>
        <w:rPr/>
        <w:t>Метросальпингография (гистеросальпингография) - применяется для исследования полости матки (эндометрия) и проходимости фаллопиевых труб посла введения в матку контрастного вещества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бесплодие, опухоли матки, инородные тела матки, аномалии развития и пр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воспалительные заболевания наружных и внутренних половых органов, менструация, состояние после выскабливания.</w:t>
      </w:r>
    </w:p>
    <w:p>
      <w:pPr>
        <w:pStyle w:val="Normal"/>
        <w:rPr/>
      </w:pPr>
      <w:r>
        <w:rPr>
          <w:i/>
          <w:iCs/>
        </w:rPr>
        <w:t xml:space="preserve">Контрастные вещества: </w:t>
      </w:r>
      <w:r>
        <w:rPr/>
        <w:t>гипак, йодолипол.</w:t>
      </w:r>
    </w:p>
    <w:p>
      <w:pPr>
        <w:pStyle w:val="Normal"/>
        <w:rPr/>
      </w:pPr>
      <w:r>
        <w:rPr>
          <w:i/>
          <w:iCs/>
        </w:rPr>
        <w:t xml:space="preserve">Методика. </w:t>
      </w:r>
      <w:r>
        <w:rPr/>
        <w:t>После очищения кишечника и опорожнения мочевого пузыря исследование производят на специальном рентгеновском столе. Через канал шейки матки с помощью маточного шприца вводят 10-12 мл 50% раствора гипака. Снимки выполняют: 1-й - сразу после введения контрастного вещества, 2-й - через 3-5 мин и 3-й - через 25-30 мин, если на втором снимке маточные трубы не заполнились контрастным веществом.</w:t>
      </w:r>
    </w:p>
    <w:p>
      <w:pPr>
        <w:pStyle w:val="Normal"/>
        <w:rPr/>
      </w:pPr>
      <w:r>
        <w:rPr/>
        <w:t>Пневмопельвиография - метод исследования органов малого таза в условиях пневмоперитонеума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опухоли, кисты матки и придатков, аномалии развития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те же, что и к наложению пневмоперитонеума.</w:t>
      </w:r>
    </w:p>
    <w:p>
      <w:pPr>
        <w:pStyle w:val="Normal"/>
        <w:rPr/>
      </w:pPr>
      <w:r>
        <w:rPr>
          <w:i/>
          <w:iCs/>
        </w:rPr>
        <w:t xml:space="preserve">Методика. </w:t>
      </w:r>
      <w:r>
        <w:rPr/>
        <w:t>После наложения пневмоперитонеума больную укладывают на наклонный рентгеновский стол (угол 40-45°) в положении на животе (Тренделенбурга), чтобы газ окутал органы малого таза. Снимки выполняют в прямой и боковой проекциях.</w:t>
      </w:r>
    </w:p>
    <w:p>
      <w:pPr>
        <w:pStyle w:val="Normal"/>
        <w:rPr/>
      </w:pPr>
      <w:r>
        <w:rPr/>
        <w:t>Метод применяется редко.</w:t>
      </w:r>
    </w:p>
    <w:p>
      <w:pPr>
        <w:pStyle w:val="Normal"/>
        <w:rPr/>
      </w:pPr>
      <w:r>
        <w:rPr/>
        <w:t>Внутриматочная флебография*. Контрастирование венозных сосудов матки.</w:t>
      </w:r>
    </w:p>
    <w:p>
      <w:pPr>
        <w:pStyle w:val="Normal"/>
        <w:rPr/>
      </w:pPr>
      <w:r>
        <w:rPr>
          <w:i/>
          <w:iCs/>
        </w:rPr>
        <w:t xml:space="preserve">Показания: </w:t>
      </w:r>
      <w:r>
        <w:rPr/>
        <w:t>доброкачественные и злокачественные опухоли матки, опухоли придатков, большие опухоли таза неясной этиологии.</w:t>
      </w:r>
    </w:p>
    <w:p>
      <w:pPr>
        <w:pStyle w:val="Normal"/>
        <w:rPr/>
      </w:pPr>
      <w:r>
        <w:rPr>
          <w:i/>
          <w:iCs/>
        </w:rPr>
        <w:t xml:space="preserve">Противопоказания: </w:t>
      </w:r>
      <w:r>
        <w:rPr/>
        <w:t>те же, что и при метросальпингографии.</w:t>
      </w:r>
    </w:p>
    <w:p>
      <w:pPr>
        <w:pStyle w:val="Normal"/>
        <w:rPr/>
      </w:pPr>
      <w:r>
        <w:rPr>
          <w:i/>
          <w:iCs/>
        </w:rPr>
        <w:t xml:space="preserve">Контрастные вещества: </w:t>
      </w:r>
      <w:r>
        <w:rPr/>
        <w:t>70% раствор гипака.</w:t>
      </w:r>
    </w:p>
    <w:p>
      <w:pPr>
        <w:pStyle w:val="Normal"/>
        <w:rPr/>
      </w:pPr>
      <w:r>
        <w:rPr>
          <w:i/>
          <w:iCs/>
        </w:rPr>
        <w:t xml:space="preserve">Методика. </w:t>
      </w:r>
      <w:r>
        <w:rPr/>
        <w:t>После премедикации и обработки наружных половых органов производят зондирование полости матки для определения ее величины и положения. Через специальную канюлю или полиэтиленовый катетер в полость матки вводят иглу длиной 14-15 см с пуговчатым ограничителем (игла выступает лишь на 0,4-0,5 см). Затем после анестезии прокалывают заднюю стенку</w:t>
      </w:r>
    </w:p>
    <w:p>
      <w:pPr>
        <w:pStyle w:val="Normal"/>
        <w:rPr/>
      </w:pPr>
      <w:r>
        <w:rPr/>
        <w:t>дна матки по средней линии и вводят в миометрий 20 мл 70% раствора гипака. Первый снимок выполняет после введения 10 мл, второй - к концу введения, третий - по окончании инъекции. Метод применяется редко.</w:t>
      </w:r>
    </w:p>
    <w:p>
      <w:pPr>
        <w:pStyle w:val="Normal"/>
        <w:rPr/>
      </w:pPr>
      <w:r>
        <w:rPr/>
        <w:t>Рентгеновская компьютерная томография - (см. соответствующий раздел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Методы исследования в акушер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 исследовании беременных женщин используется исключительно метод </w:t>
      </w:r>
      <w:r>
        <w:rPr>
          <w:i/>
          <w:iCs/>
        </w:rPr>
        <w:t xml:space="preserve">УЗИ, </w:t>
      </w:r>
      <w:r>
        <w:rPr/>
        <w:t>не связанный с ионизирующим излучением и не оказывающий повреждающего воздействия на плод и гонадную систему.</w:t>
      </w:r>
    </w:p>
    <w:p>
      <w:pPr>
        <w:pStyle w:val="Normal"/>
        <w:rPr/>
      </w:pPr>
      <w:r>
        <w:rPr/>
        <w:t>Исследование беременных женщин рентгенологическими методами запрещено.</w:t>
      </w:r>
    </w:p>
    <w:p>
      <w:pPr>
        <w:pStyle w:val="Normal"/>
        <w:rPr/>
      </w:pPr>
      <w:r>
        <w:rPr/>
        <w:t xml:space="preserve">УЗИ беременных женщин. Подготовка - наполненный мочевой пузырь. </w:t>
      </w:r>
      <w:r>
        <w:rPr>
          <w:i/>
          <w:iCs/>
        </w:rPr>
        <w:t xml:space="preserve">Показания: </w:t>
      </w:r>
      <w:r>
        <w:rPr/>
        <w:t>необходимость выявить в матке или за её пределами плодного яйца, определить его размеры и количество, сроки беременности, признаки угрожающего выкидыша, наличие пузырного заноса, положение, вид и предле-жание плода, состояние пуповины, наличие признаков внутриутробной смерти плода, уродства плода, состояние плаценты, пол плода, наличие плода и опухоли матки.</w:t>
      </w:r>
    </w:p>
    <w:p>
      <w:pPr>
        <w:pStyle w:val="Normal"/>
        <w:rPr/>
      </w:pPr>
      <w:r>
        <w:rPr>
          <w:i/>
          <w:iCs/>
        </w:rPr>
        <w:t xml:space="preserve">Подготовка к исследованию - </w:t>
      </w:r>
      <w:r>
        <w:rPr/>
        <w:t>необходимо иметь наполненный мочевой пузырь.</w:t>
      </w:r>
    </w:p>
    <w:p>
      <w:pPr>
        <w:pStyle w:val="Normal"/>
        <w:rPr/>
      </w:pPr>
      <w:r>
        <w:rPr/>
        <w:t>Наличие беременности можно установить, начиная с 2,5-3 недель - выявляется овальной формы плодное яйцо с утолщенными стенками, с внутренним диаметром до 0,5 см, наружным - 1,5-1,6 см. К 6 неделям плодное яйцо с контурами анатомических структур плода занимает половину матки. С 5-6 недель определяется пульсация сердца плода, а с 6-7 недель - движения плода. К 10-11 неделям четко определяются череп и туловище плода. Объективные данные о развитии плода можно получить при повторных УЗИ путем измерения расстояния от крестца до головки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Лучевая диагностика. / под ред. Сергеева И.И., Мн.: БГМУ, 2007г.</w:t>
      </w:r>
    </w:p>
    <w:p>
      <w:pPr>
        <w:pStyle w:val="Style17"/>
        <w:numPr>
          <w:ilvl w:val="0"/>
          <w:numId w:val="3"/>
        </w:numPr>
        <w:rPr/>
      </w:pPr>
      <w:r>
        <w:rPr/>
        <w:t>Тихомирова Т.Ф. Технология лучевой диагностики, Мн.: БГМУ, 2008г.</w:t>
      </w:r>
    </w:p>
    <w:p>
      <w:pPr>
        <w:pStyle w:val="Style17"/>
        <w:numPr>
          <w:ilvl w:val="0"/>
          <w:numId w:val="3"/>
        </w:numPr>
        <w:rPr/>
      </w:pPr>
      <w:r>
        <w:rPr/>
        <w:t>Борейка С.Б., Техника проведения рентгена, Мн.: БГМУ, 2006г.</w:t>
      </w:r>
    </w:p>
    <w:p>
      <w:pPr>
        <w:pStyle w:val="Style17"/>
        <w:numPr>
          <w:ilvl w:val="0"/>
          <w:numId w:val="3"/>
        </w:numPr>
        <w:rPr/>
      </w:pPr>
      <w:r>
        <w:rPr/>
        <w:t>Новиков В.И. Методика лучевой диагностики, СПб, СПбМАМО, 2004г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8"/>
      <w:szCs w:val="28"/>
      <w:lang w:val="ru-RU"/>
    </w:rPr>
  </w:style>
  <w:style w:type="character" w:styleId="Style8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11">
    <w:name w:val="Верхний колонтитул Знак1"/>
    <w:qFormat/>
    <w:rPr>
      <w:sz w:val="28"/>
      <w:szCs w:val="28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9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00:00Z</dcterms:created>
  <dc:creator>User</dc:creator>
  <dc:description/>
  <cp:keywords/>
  <dc:language>en-US</dc:language>
  <cp:lastModifiedBy>Mage</cp:lastModifiedBy>
  <dcterms:modified xsi:type="dcterms:W3CDTF">2011-10-04T20:00:00Z</dcterms:modified>
  <cp:revision>2</cp:revision>
  <dc:subject/>
  <dc:title>БЕЛОРУССКИЙ ГОСУДАРСТВЕННЫЙ МЕДИЦИНСКИЙ УНИВЕРСИТЕТ</dc:title>
</cp:coreProperties>
</file>