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МЕДИЦИНСКИ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Методы исследования сердца, сосудов, средостений, диафрагмы и ЖКТ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>1. Методы исследования сердца и сосу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ьтразвуковое исследование (УЗИ) в настоящее время используется не только как метод скрининга (отбора), но нередко и в качестве основного метода для изучения сердца и крупных сосудов.</w:t>
      </w:r>
    </w:p>
    <w:p>
      <w:pPr>
        <w:pStyle w:val="Normal"/>
        <w:rPr/>
      </w:pPr>
      <w:r>
        <w:rPr/>
        <w:t xml:space="preserve">Радионуклидное исследование сердечно-сосудистых заболеваний - одна из первых методик радиоизотопной диагностики. Используются следующие методики: </w:t>
      </w:r>
      <w:r>
        <w:rPr>
          <w:i/>
          <w:iCs/>
        </w:rPr>
        <w:t xml:space="preserve">радиокардиография - </w:t>
      </w:r>
      <w:r>
        <w:rPr/>
        <w:t xml:space="preserve">методика, позволяющая выявить минутный объем сердца, ударный объем сердца, скорость кровотока в малом круге кровообращения, объем циркулирующей крови в легких и объем циркулирующей крови. Классическая радиокардиография была разработана с использованием альбумина, меченного 1-131. В настоящее время применяются метки ТС-99т и </w:t>
      </w:r>
      <w:r>
        <w:rPr>
          <w:lang w:val="en-US"/>
        </w:rPr>
        <w:t>In</w:t>
      </w:r>
      <w:r>
        <w:rPr/>
        <w:t>-113</w:t>
      </w:r>
      <w:r>
        <w:rPr>
          <w:lang w:val="en-US"/>
        </w:rPr>
        <w:t>m</w:t>
      </w:r>
      <w:r>
        <w:rPr/>
        <w:t xml:space="preserve">. </w:t>
      </w:r>
      <w:r>
        <w:rPr>
          <w:i/>
          <w:iCs/>
        </w:rPr>
        <w:t xml:space="preserve">Сцинтиграфия миокарда </w:t>
      </w:r>
      <w:r>
        <w:rPr/>
        <w:t xml:space="preserve">с </w:t>
      </w:r>
      <w:r>
        <w:rPr>
          <w:lang w:val="en-US"/>
        </w:rPr>
        <w:t>Tc</w:t>
      </w:r>
      <w:r>
        <w:rPr/>
        <w:t>-99</w:t>
      </w:r>
      <w:r>
        <w:rPr>
          <w:lang w:val="en-US"/>
        </w:rPr>
        <w:t>m</w:t>
      </w:r>
      <w:r>
        <w:rPr/>
        <w:t xml:space="preserve"> пирофосфатом осуществляется только с целью распознавания инфаркта миокард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Методы рентгенологического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числа рентгенологических методов исследования, кроме основных (</w:t>
      </w:r>
      <w:r>
        <w:rPr>
          <w:i/>
          <w:iCs/>
        </w:rPr>
        <w:t xml:space="preserve">рентгеноскопия, рентгенография и флюорография), </w:t>
      </w:r>
      <w:r>
        <w:rPr/>
        <w:t>используются специальные (</w:t>
      </w:r>
      <w:r>
        <w:rPr>
          <w:i/>
          <w:iCs/>
        </w:rPr>
        <w:t xml:space="preserve">ангиокардиография, коронарография, ангиография, фармакоангио-графия, цифровая субтракционная артериография, флебография, лимфография </w:t>
      </w:r>
      <w:r>
        <w:rPr/>
        <w:t xml:space="preserve">и др.). Для исследования функции сердца и крупных сосудов применяются методы регистрации движений - </w:t>
      </w:r>
      <w:r>
        <w:rPr>
          <w:i/>
          <w:iCs/>
        </w:rPr>
        <w:t>видеомагнитная запись, рентгенокимография, электрорентгенокимография.</w:t>
      </w:r>
    </w:p>
    <w:p>
      <w:pPr>
        <w:pStyle w:val="Normal"/>
        <w:rPr/>
      </w:pPr>
      <w:r>
        <w:rPr>
          <w:smallCaps/>
        </w:rPr>
        <w:t>Ангиокардиография (</w:t>
      </w:r>
      <w:r>
        <w:rPr/>
        <w:t>АКГ) - рентгенологическое исследование полостей сердца и магистральных сосудов после введения в них контрастного вещества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диагностика врожденных и приобретенных пороков сердца, аномалии развития магистральных сосудов. АКГ позволяет определить локализацию и характер порока, а также его гемодинамические особенности. В последние годы метод не применяется так широко, как это было в первые годы его внедрения в практику. В настоящее время круг показаний к применению данного метода ограничен, так как УЗИ (допплерография) и обычное рентгенологическое исследование позволяют достаточно полно изучить морфологические и функциональные особенности сердца.</w:t>
      </w:r>
    </w:p>
    <w:p>
      <w:pPr>
        <w:pStyle w:val="Normal"/>
        <w:rPr/>
      </w:pPr>
      <w:r>
        <w:rPr>
          <w:i/>
          <w:iCs/>
        </w:rPr>
        <w:t xml:space="preserve">Противопоказания-, </w:t>
      </w:r>
      <w:r>
        <w:rPr/>
        <w:t>тяжелые поражения миокарда, общая выраженная гипоксемия на почве врожденных пороков сердца, острый инфаркт миокарда, декомпенсация печени и почек, острые инфекционные заболевания, повышенная чувствительность к йодистым препаратам.</w:t>
      </w:r>
    </w:p>
    <w:p>
      <w:pPr>
        <w:pStyle w:val="Normal"/>
        <w:rPr/>
      </w:pPr>
      <w:r>
        <w:rPr>
          <w:i/>
          <w:iCs/>
        </w:rPr>
        <w:t xml:space="preserve">Контрастные вещества, </w:t>
      </w:r>
      <w:r>
        <w:rPr/>
        <w:t>водные растворы органических соединений йода высокой концентрации (65-89%) - гипак, верографин, урографин, трийот-раст, ультравист, омниопак и др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Подготовка больного заключается в основном в премедикации 1% раствором омнопона или промедола и местной анестезии в области венесекции. Исследование детей производят под общим управляемым наркозом в сочетании с миорелаксантами.</w:t>
      </w:r>
    </w:p>
    <w:p>
      <w:pPr>
        <w:pStyle w:val="Normal"/>
        <w:rPr/>
      </w:pPr>
      <w:r>
        <w:rPr/>
        <w:t>АКГ выполняют в рентгенологическом кабинете в условиях строгой асептики. Для выполнения этого исследования необходимо наличие мощной рентгеновской аппаратуры, обеспечивающей скоростную съемку сердца и сосудов, желательно одновременно в двух проекциях. Больного укладывают на спину на стол для ангиокардиографии, закрывают защитным экраном все его тело кроме груди.</w:t>
      </w:r>
    </w:p>
    <w:p>
      <w:pPr>
        <w:pStyle w:val="Normal"/>
        <w:rPr/>
      </w:pPr>
      <w:r>
        <w:rPr/>
        <w:t>Контрастное вещество может быть введено в кровяное русло венозным или артериальным путем:</w:t>
      </w:r>
    </w:p>
    <w:p>
      <w:pPr>
        <w:pStyle w:val="Normal"/>
        <w:rPr/>
      </w:pPr>
      <w:r>
        <w:rPr/>
        <w:t>1) в вену конечности;</w:t>
      </w:r>
    </w:p>
    <w:p>
      <w:pPr>
        <w:pStyle w:val="Normal"/>
        <w:rPr/>
      </w:pPr>
      <w:r>
        <w:rPr/>
        <w:t>2) с помощью катетера, проведенного по Сельдингеру через вену конечности в полость правой половины сердца или в полость левой половины сердца - транспариетально или через дефект внутрисердечной перегородки;</w:t>
      </w:r>
    </w:p>
    <w:p>
      <w:pPr>
        <w:pStyle w:val="Normal"/>
        <w:rPr/>
      </w:pPr>
      <w:r>
        <w:rPr/>
        <w:t>3) с помощью сосудистого катетера, проведенного через одну из артерий в аорту и полость левого желудочка;</w:t>
      </w:r>
    </w:p>
    <w:p>
      <w:pPr>
        <w:pStyle w:val="Normal"/>
        <w:rPr/>
      </w:pPr>
      <w:r>
        <w:rPr/>
        <w:t>4) посредством прямой пункции сердца.</w:t>
      </w:r>
    </w:p>
    <w:p>
      <w:pPr>
        <w:pStyle w:val="Normal"/>
        <w:rPr/>
      </w:pPr>
      <w:r>
        <w:rPr/>
        <w:t>Контрастное вещество вводят из расчета 1-1,5 мл на 1 кг веса пациента. Ангиокардиограммы хорошего качества могут быть получены при быстром (в течение 2 сек) введении контрастного препарата, что достигается с помощью пневмо- и электроавтоматических инъекторов.</w:t>
      </w:r>
    </w:p>
    <w:p>
      <w:pPr>
        <w:pStyle w:val="Normal"/>
        <w:rPr/>
      </w:pPr>
      <w:r>
        <w:rPr/>
        <w:t>В норме после внутривенного введения контрастного вещества на первой секунде возникает изображение верхней полой вены. Через 1-1,5 сек контрастируется правое предсердие, а через 2-3 сек - правый желудочек и т.д.</w:t>
      </w:r>
    </w:p>
    <w:p>
      <w:pPr>
        <w:pStyle w:val="Normal"/>
        <w:rPr/>
      </w:pPr>
      <w:r>
        <w:rPr/>
        <w:t>Иногда для изучения внутренней поверхности полости сердца прибегают к введению в качестве контрастного вещества углекислого газа - ангиокарди-опневмография.</w:t>
      </w:r>
    </w:p>
    <w:p>
      <w:pPr>
        <w:pStyle w:val="Normal"/>
        <w:rPr/>
      </w:pPr>
      <w:r>
        <w:rPr>
          <w:i/>
          <w:iCs/>
        </w:rPr>
        <w:t xml:space="preserve">Осложнения: </w:t>
      </w:r>
      <w:r>
        <w:rPr/>
        <w:t>те же, что и при ангиопульмонографии.</w:t>
      </w:r>
    </w:p>
    <w:p>
      <w:pPr>
        <w:pStyle w:val="Normal"/>
        <w:rPr/>
      </w:pPr>
      <w:r>
        <w:rPr>
          <w:smallCaps/>
        </w:rPr>
        <w:t xml:space="preserve">Коронарография - </w:t>
      </w:r>
      <w:r>
        <w:rPr/>
        <w:t>контрастирование сосудов, питающих мышцу сердца по методу Сельдингера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ишемическая болезнь сердца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те же, что и при ангиокардиографии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50-70% гипак, ультравист, омниопак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под визуальным контролем с помощью ЭОПа катетер продвигают в восходящую аорту из бедренной артерии. В аорту вводят контрастное вещество и производят серию снимков, для выявления отходящих над клапаном сосудов сердца. Если изображение сосудов плохое, то производят селективное (направленное) зондирование, контрастирование и рентгенографию (чаще видеозапись) правой или левой коронарных артерий, по которым можно отчетливо проследить форму, ход, просвет артерии, область кровоснабжения и динамику продвижения по сосуду контрастного вещества. Коронарография наиболее эффективна при использовании цифровой субтракционной техники.</w:t>
      </w:r>
    </w:p>
    <w:p>
      <w:pPr>
        <w:pStyle w:val="Normal"/>
        <w:rPr/>
      </w:pPr>
      <w:r>
        <w:rPr>
          <w:i/>
          <w:iCs/>
        </w:rPr>
        <w:t xml:space="preserve">Осложнения: </w:t>
      </w:r>
      <w:r>
        <w:rPr/>
        <w:t>те же, что и при ангиокардиографии.</w:t>
      </w:r>
    </w:p>
    <w:p>
      <w:pPr>
        <w:pStyle w:val="Normal"/>
        <w:rPr/>
      </w:pPr>
      <w:r>
        <w:rPr>
          <w:smallCaps/>
        </w:rPr>
        <w:t xml:space="preserve">Рентгенокимография, электрорентгенокимография (см. </w:t>
      </w:r>
      <w:r>
        <w:rPr/>
        <w:t>соответствующий раздел)</w:t>
      </w:r>
    </w:p>
    <w:p>
      <w:pPr>
        <w:pStyle w:val="Normal"/>
        <w:rPr/>
      </w:pPr>
      <w:r>
        <w:rPr>
          <w:smallCaps/>
        </w:rPr>
        <w:t xml:space="preserve">Ангиография - </w:t>
      </w:r>
      <w:r>
        <w:rPr/>
        <w:t>рентгенологическое исследование кровеносных сосудов (как правило артериальных) после введения в их просвет контрастного вещества. В последние годы метод получил очень широкое применение. Ангиографическая картина позволяет изучить топографо-анатомические особенности сосудов, их функциональное состояние, скорость кровотока, локализацию и протяженность патологического процесса, что позволяет распознать ряд заболеваний различных органов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опухоли, аномалии развития, травматические повреждения и др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тяжелое состояние больного, декомпенсированные заболевания печени, почек, психические расстройства, повышенная чувствительность к йодистым препаратам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для ангиографии используются водорастворимые ионные (кардиотраст, верографин, гипак) и неионные (ультравист, омнио пак и др.) мономеры - трийодированные контрастные вещества с высоким процентным содержанием йода (70-85%). При введении в сосудистое русло они относительно безопасны и в короткий срок выводятся из организма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Предварительная подготовка - за сутки до исследования больному внутривенно вводят 1-2 мл контрастного вещества для определения чувствительности к йодистым препаратам и регистрируют возможные побочные реакции.</w:t>
      </w:r>
    </w:p>
    <w:p>
      <w:pPr>
        <w:pStyle w:val="Normal"/>
        <w:rPr/>
      </w:pPr>
      <w:r>
        <w:rPr/>
        <w:t>Введение контрастного вещества и дальнейшее исследование производит специальная ангиологическая бригада в ангиографическом кабинете. Ангиография представляет рентгенохирургическое вмешательство, выполняемое в асептических условиях.</w:t>
      </w:r>
    </w:p>
    <w:p>
      <w:pPr>
        <w:pStyle w:val="Normal"/>
        <w:rPr/>
      </w:pPr>
      <w:r>
        <w:rPr/>
        <w:t>Контрастное вещество можно вводить путем пункции сосуда, канюляции его или катетеризации. Чаще применяют последний способ - введение в сосуд специального катетера по Сельдингеру. Такие катетеры эластичны и сохраняют в просвете сосуда приданную заранее форму изгиба, что позволяет вводить их в исследуемую область. Наиболее часто катетеризацию проводят через бедренную артерию или вену - по предварительно введенному проводнику вводят рентгеноконтрастный катетер до нужного уровня. После установки катетера и удаления проводника с помощью автоматического инъектора (под давлением) в сосудистую систему вводят нужную дозу контрастного вещества за 1-2 секунды. При этом автоматически включается рентгеновская установка и производится скоростная рентгеновская съемка по предварительно установленной программе.</w:t>
      </w:r>
    </w:p>
    <w:p>
      <w:pPr>
        <w:pStyle w:val="Normal"/>
        <w:rPr/>
      </w:pPr>
      <w:r>
        <w:rPr>
          <w:i/>
          <w:iCs/>
        </w:rPr>
        <w:t xml:space="preserve">Осложнения: </w:t>
      </w:r>
      <w:r>
        <w:rPr/>
        <w:t>реакция на введение контрастного вещества может возникнуть уже в момент его введения - появиться чувство жара во всем теле, удушье, головокружение, тошнота. Могут возникнуть специфические для каждого метода осложнения, которые будут освещены в соответствующих разделах.</w:t>
      </w:r>
    </w:p>
    <w:p>
      <w:pPr>
        <w:pStyle w:val="Normal"/>
        <w:rPr/>
      </w:pPr>
      <w:r>
        <w:rPr>
          <w:smallCaps/>
        </w:rPr>
        <w:t xml:space="preserve">Фармакоангиография - </w:t>
      </w:r>
      <w:r>
        <w:rPr/>
        <w:t>метод применяется для дифференциальной ан-гиологической диагностики между доброкачественными и злокачественными новообразованиями. Используются фармакологические средства, влияющие на тонус сосудистой стенки - вазоконстрикторы и вазодилятаторы, на введение которых патологически измененные сосуды реагируют по-особому. Например, под воздействием адреналина нормальные сосуды почки в области сегментарных ветвей сужаются до полного закрытия просвета, а измененные сосуды (опухолевый процесс) на введение адреналина не реагируют из-за отсутствия мышечной стенки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селективно или суперселективно в исследуемую артерию вводят фармакопрепарат, выжидают около 30 сек. до проявления его действия. Затем через этот же катетер вводят контрастное вещество и производят снимки.</w:t>
      </w:r>
    </w:p>
    <w:p>
      <w:pPr>
        <w:pStyle w:val="Normal"/>
        <w:rPr/>
      </w:pPr>
      <w:r>
        <w:rPr>
          <w:smallCaps/>
        </w:rPr>
        <w:t xml:space="preserve">Цифровая субтракщюнная артериография. </w:t>
      </w:r>
      <w:r>
        <w:rPr/>
        <w:t>Используются возможности ЭВМ для обработки получаемого при ангиографии рентгеновского изображения, существенно увеличивающих его разрешающую способность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может выполняться из различных доступов: артериального и венозного. До введения в сосуд контрастного вещества выполняется рентгено скопия исследуемого объекта (сердце, сосуды). Аналого-цифровое устройство анализирует интенсивность изображения, выражает его в цифровом коде и фиксирует в памяти ЭВМ. Рентгеноскопию повторяют с введением контрастно го вещества. Компьютер анализирует новое изображение того же объекта с контрастным веществом и также выражает его в цифровом коде. Затем ЭВМ вычитает фоновое (первое) изображение из контрастного (второго) и получает третье цифровое изображение и воспроизводит его на экране дисплея. Полученное конечное изображение несет в себе информацию только о тех тенях, которые соответствуют расположению контрастного вещества. Остальные органы ткани представлены на экране в виде контуров.</w:t>
      </w:r>
    </w:p>
    <w:p>
      <w:pPr>
        <w:pStyle w:val="Normal"/>
        <w:rPr/>
      </w:pPr>
      <w:r>
        <w:rPr>
          <w:smallCaps/>
        </w:rPr>
        <w:t xml:space="preserve">Флебография (венография) - </w:t>
      </w:r>
      <w:r>
        <w:rPr/>
        <w:t>исследование может проводиться при различных способах введения контрастного вещества:</w:t>
      </w:r>
    </w:p>
    <w:p>
      <w:pPr>
        <w:pStyle w:val="Normal"/>
        <w:rPr/>
      </w:pPr>
      <w:r>
        <w:rPr>
          <w:i/>
          <w:iCs/>
        </w:rPr>
        <w:t xml:space="preserve">в артериальное русло, </w:t>
      </w:r>
      <w:r>
        <w:rPr/>
        <w:t>после чего на снимках регистрируется венозная фаза кровообращения. Способ применяется в тех случаях, когда введение контрастного вещества непосредственно в вены затруднено, например, при исследовании воротной вены;</w:t>
      </w:r>
    </w:p>
    <w:p>
      <w:pPr>
        <w:pStyle w:val="Normal"/>
        <w:rPr/>
      </w:pPr>
      <w:r>
        <w:rPr>
          <w:i/>
          <w:iCs/>
        </w:rPr>
        <w:t xml:space="preserve">непосредственно в исследуемую вену </w:t>
      </w:r>
      <w:r>
        <w:rPr/>
        <w:t>с помощью чрескожной пункции или катетера с последующей рентгенографией. Чаще используется для контрастирования магистральных вен - подключичных, бедренных, подвздошных и др.;</w:t>
      </w:r>
    </w:p>
    <w:p>
      <w:pPr>
        <w:pStyle w:val="Normal"/>
        <w:rPr/>
      </w:pPr>
      <w:r>
        <w:rPr>
          <w:i/>
          <w:iCs/>
        </w:rPr>
        <w:t xml:space="preserve">в костную ткань или паренхиму органа, </w:t>
      </w:r>
      <w:r>
        <w:rPr/>
        <w:t>при этом предварительно осуществляется обезболивание, так как введение препарата болезненно. Затем через специальную иглу в толщу костного вещества или паренхимы органа вводится контрастное вещество. Например, для исследования внутренних грудных вен в толщу тела грудины вводится 10-20 мл 50% раствора гипака и производятся снимки через 2, 5 и 10 с.</w:t>
      </w:r>
    </w:p>
    <w:p>
      <w:pPr>
        <w:pStyle w:val="Normal"/>
        <w:rPr/>
      </w:pPr>
      <w:r>
        <w:rPr>
          <w:smallCaps/>
        </w:rPr>
        <w:t xml:space="preserve">Лимфография - </w:t>
      </w:r>
      <w:r>
        <w:rPr/>
        <w:t>метод исследования лимфатических сосудов и лимфатических узлов с помощью контрастного вещества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лимфогранулематоз, ретикулез, подозрение на метастазы в лимфатические узлы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хирургическим путем обнажают лимфатический сосуд на тыле стопы и в него медленно вводят контрастное вещество (7-10 мл). Контрастное вещество распространяется вначале по лимфатическим сосудам (фаза лим-фангиографии), а затем поглощается лимфатическими узлами (фаза лимфаде-нографии).</w:t>
      </w:r>
    </w:p>
    <w:p>
      <w:pPr>
        <w:pStyle w:val="Normal"/>
        <w:rPr/>
      </w:pPr>
      <w:r>
        <w:rPr/>
        <w:t>Первые снимки выполняются через 15-20 минут после введения этиодола - на них обычно контрастируются лимфатические сосуды. Далее, для изучения состояния лимфатических узлов выполняют снимки через 24 часа.</w:t>
      </w:r>
    </w:p>
    <w:p>
      <w:pPr>
        <w:pStyle w:val="Normal"/>
        <w:rPr/>
      </w:pPr>
      <w:r>
        <w:rPr/>
        <w:t>Следует иметь ввиду, что масляные препараты длительно (до 6-8 мес) задерживаются в лимфатических узлах, что позволяет следить за состоянием лимфатической системы без дополнительного введения контрастного препара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Методы исследования средостения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Проводится с помощью многоосевой </w:t>
      </w:r>
      <w:r>
        <w:rPr>
          <w:i/>
          <w:iCs/>
        </w:rPr>
        <w:t>рентгеноскопии и рентгенографии, контрастирования пищевода, томографии (линейная и компьютерная), пневмомедиастинума, диагностического пневмоторакса, ангиографии.</w:t>
      </w:r>
    </w:p>
    <w:p>
      <w:pPr>
        <w:pStyle w:val="Normal"/>
        <w:rPr/>
      </w:pPr>
      <w:r>
        <w:rPr/>
        <w:t>При ограниченных по объему процессах, увеличении медиастинальных лимфатических узлов за счет первичного заболевания или вторичного поражения, а так же при расширении сосудов, тень средостения может быть односторонне или симметрично с обеих сторон расширена с ровными или полицикличными наружными контур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Методы исследования диафрагмы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Осуществляется с помощью </w:t>
      </w:r>
      <w:r>
        <w:rPr>
          <w:i/>
          <w:iCs/>
        </w:rPr>
        <w:t>рентгенографии, рентгеноскопии, диагностического пневмоторакса, пневмоперитонеума и пневмомедиастинума, томографии (линейная и компьютерная), ангиографии, контрастирования желудочно-кишечного тракта и других методов исследования.</w:t>
      </w:r>
    </w:p>
    <w:p>
      <w:pPr>
        <w:pStyle w:val="Normal"/>
        <w:rPr/>
      </w:pPr>
      <w:r>
        <w:rPr/>
        <w:t>Обычно исследуется форма и положение диафрагмы, отношение предлежащих к ней органов грудной и брюшной полостей, связь диафрагмы с выявляемым патологическим субстратом. Учитываются функциональные особенности диафрагмы; оценивается ее подвижность в различные фазы дых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Методы исследования желудочно-кишечного тракт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Рентгенологическое исследование пищеварительного тракта производится с помощью </w:t>
      </w:r>
      <w:r>
        <w:rPr>
          <w:i/>
          <w:iCs/>
        </w:rPr>
        <w:t xml:space="preserve">обзорной рентгенографии, рентгеноскопии, прицельных снимков, методов искусственного контрастирования </w:t>
      </w:r>
      <w:r>
        <w:rPr/>
        <w:t xml:space="preserve">с использованием высокоатомных (водная взвесь сульфата бария) и низкоатомных газообразных (воздух, закись азота, углекислый газ, кислород) контрастных веществ. Кроме того применяются специальные (дополнительные) методы исследования: </w:t>
      </w:r>
      <w:r>
        <w:rPr>
          <w:i/>
          <w:iCs/>
        </w:rPr>
        <w:t>линейная и рентгеновская компьютерная томография, ангиография (артериальная, венозная), рентгенокимография, пневмоперитонеум, двойное контрастирование, париетография, видеомагнитная запись, пневмомедиасти-нография и др.</w:t>
      </w:r>
    </w:p>
    <w:p>
      <w:pPr>
        <w:pStyle w:val="Normal"/>
        <w:rPr/>
      </w:pPr>
      <w:r>
        <w:rPr/>
        <w:t xml:space="preserve">Соблюдается принцип многоосевого и полипозиционного исследования. Важное место занимают также </w:t>
      </w:r>
      <w:r>
        <w:rPr>
          <w:i/>
          <w:iCs/>
        </w:rPr>
        <w:t xml:space="preserve">фармако-динамические пробы. </w:t>
      </w:r>
      <w:r>
        <w:rPr/>
        <w:t>Все рентгенологические исследования производятся натощак и после предварительной подготовки пищеварительного тракта.</w:t>
      </w:r>
    </w:p>
    <w:p>
      <w:pPr>
        <w:pStyle w:val="Normal"/>
        <w:rPr/>
      </w:pPr>
      <w:r>
        <w:rPr/>
        <w:t>Метод ультразвуковой диагностики в последние годы используется для исследовании желудка и двенадцатиперстной кишки.</w:t>
      </w:r>
    </w:p>
    <w:p>
      <w:pPr>
        <w:pStyle w:val="Normal"/>
        <w:rPr/>
      </w:pPr>
      <w:r>
        <w:rPr>
          <w:smallCaps/>
        </w:rPr>
        <w:t>Исследование пищевода.</w:t>
      </w:r>
    </w:p>
    <w:p>
      <w:pPr>
        <w:pStyle w:val="Normal"/>
        <w:rPr/>
      </w:pPr>
      <w:r>
        <w:rPr/>
        <w:t>В современных условиях основным способами изучения особенностей пищевода являются рентгенологические методы.</w:t>
      </w:r>
    </w:p>
    <w:p>
      <w:pPr>
        <w:pStyle w:val="Normal"/>
        <w:rPr/>
      </w:pPr>
      <w:r>
        <w:rPr/>
        <w:t>Обзорная рентгенография - бесконтрастное исследование пищевода в различных проекциях нередко используется для исследования пищевода, например, для определения локализации инородного тела. Затем прибегают к специальным методам - методикам искусственного контрастирования.</w:t>
      </w:r>
    </w:p>
    <w:p>
      <w:pPr>
        <w:pStyle w:val="Normal"/>
        <w:rPr/>
      </w:pPr>
      <w:r>
        <w:rPr/>
        <w:t>Контрастный завтрак (контрастирование пищевода) - является основным методом исследования пищевода, желудка и двенадцатиперстной кишки.</w:t>
      </w:r>
    </w:p>
    <w:p>
      <w:pPr>
        <w:pStyle w:val="Normal"/>
        <w:rPr/>
      </w:pPr>
      <w:r>
        <w:rPr/>
        <w:t>Исследование с использованием контрастного вещества широко применяется для изучения особенностей пищевода и обычно производится в процессе рентгеноскопии и дополняется рентгенографией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нарушение проходимости (дисфагия), воспалительные, опухолевые процессы, кровотечение из верхних отделов пищеварительного тракта, возможное поражение органов средостения и др.</w:t>
      </w:r>
    </w:p>
    <w:p>
      <w:pPr>
        <w:pStyle w:val="Normal"/>
        <w:rPr/>
      </w:pPr>
      <w:r>
        <w:rPr>
          <w:i/>
          <w:iCs/>
        </w:rPr>
        <w:t xml:space="preserve">Противопоказаний </w:t>
      </w:r>
      <w:r>
        <w:rPr/>
        <w:t>к проведению исследования практически нет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водная взвесь сульфата бария (консистенция: жидкая - соотношение с водой 1: 1 или густая - 1: 3), водорастворимые йодосодержащие контрастные вещества (гастрографин, урографии, верографин)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исследование производят натощак. Вначале выполняют обзорное просвечивание шеи, органов грудной клетки и брюшной полости. Затем больной принимает один глоток жидкой бариевой взвеси, при этом оценивают проходимость пищевода, функцию кардии и расправление желудка. С помощью этой же порции бариевой взвеси изучают состояние рельефа слизистой оболочки желудка. Затем опять переходят к изучению пищевода. Больной принимает один-два глотка взвеси бария, что позволяет изучить характер контуров, эластичность стенок, положение, форму, размеры всех отделов пищевода. Данный этап исследования пищевода носит название фазы "тугого" наполнения.</w:t>
      </w:r>
    </w:p>
    <w:p>
      <w:pPr>
        <w:pStyle w:val="Normal"/>
        <w:rPr/>
      </w:pPr>
      <w:r>
        <w:rPr/>
        <w:t>После изучения пищевода при его "тугом" наполнении приступают к детальному рассмотрению стенок пищевода с помощью двойного контрастирования - фаза "пневморельефа". Для получения последнего больной быстро принимает большими глотками жидкую контрастную массу. При этом создаются условия для расширения просвета пищевода воздухом, а слизиста оболочка его покрывается тонким слоем взвеси бария, что позволяет хорошо видеть строение внутренней стенки пищевода. После прохождения контрастной взвеси и опорожнении пищевода стенки последнего спадаются и становятся видимыми продольные складки - фаза изучения рельефа слизистой оболочки пищевода.</w:t>
      </w:r>
    </w:p>
    <w:p>
      <w:pPr>
        <w:pStyle w:val="Normal"/>
        <w:rPr/>
      </w:pPr>
      <w:r>
        <w:rPr/>
        <w:t>В ходе исследования производятся рентгеновские снимки интересующих отделов. Исследование пищевода обычно производится в прямой передней, первой и второй косых проекциях.</w:t>
      </w:r>
    </w:p>
    <w:p>
      <w:pPr>
        <w:pStyle w:val="Normal"/>
        <w:rPr/>
      </w:pPr>
      <w:r>
        <w:rPr/>
        <w:t>Жидкая контрастная масса обычно быстро (за 0,5-1,5 сек) проходит по пищеводу, поэтому нередко для замедления ее продвижения и более детального осмотра стенок пищевода прибегают к исследованию с густой (пастообразной) бариевой взвесью, которая проходит по пищеводу - в течение 6-8 секунд. Для замедления продвижения контрастной массы по пищеводу применяют также исследование пациента в горизонтальном положени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учевая диагностика / под ред. Сергеева И.И., Мн.: БГМУ, 2007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ихомирова Т.Ф. Технология лучевой диагностики, Мн.: БГМУ, 2008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орейка С.Б., Техника проведения рентгена, Мн.: БГМУ, 2006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Новиков В.И. Методика лучевой диагностики, СПб, СПбМАМО, 2004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0:00Z</dcterms:created>
  <dc:creator>User</dc:creator>
  <dc:description/>
  <cp:keywords/>
  <dc:language>en-US</dc:language>
  <cp:lastModifiedBy>Mage</cp:lastModifiedBy>
  <dcterms:modified xsi:type="dcterms:W3CDTF">2011-10-04T20:00:00Z</dcterms:modified>
  <cp:revision>2</cp:revision>
  <dc:subject/>
  <dc:title>БЕЛОРУССКИЙ ГОСУДАРСТВЕННЫЙ МЕДИЦИНСКИЙ УНИВЕРСИТЕТ</dc:title>
</cp:coreProperties>
</file>