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: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исследования функции внешнего дыхания</w:t>
      </w:r>
      <w:r>
        <w:br w:type="page"/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функцией аппарата внешнего дыхания является обеспечение организма кислородом и удаление двуокиси углерода, образующейся в тканях в процессе обменных реакций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ормальном функционировании системы внешнего дыхания газовый состав крови остается постоянным даже при выполнении тяжелой физической работы, что обеспечивается достаточно мощным функциональным резервом системы внешнего дыхан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яжелые заболевания органов дыхания, сосудов малого круга кровообращения и грудной клетки ведут к нарушению газообмена между атмосферным воздухом и тканями и подключению компенсаторных механизмов, которые у здорового человека используются только при выполнении тяжелой физической работ (учащение и углубление дыхания, тахикардия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газового состава крови и тканей или поддержание нормального газообмена с помощью компенсаторных механизмов является проявлением дыхательной недостаточност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чины развития дыхательной недостаточности:</w:t>
      </w:r>
    </w:p>
    <w:p>
      <w:pPr>
        <w:pStyle w:val="Normal1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атология бронхолегочного аппарата: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труктивные процессы (обструктивный бронхит, бронхиальная астма),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триктивные процессы (воспалительная инфильтрация и деструкция легких, пневмосклероз, пневмофиброз, полостной синдром, врожденная патология легких с гипоплазией или атрезией легочной паренхимы, отсутствие части легкого после операции, компрессионный и обтурационный ателектаз легкого и т.д.)</w:t>
      </w:r>
    </w:p>
    <w:p>
      <w:pPr>
        <w:pStyle w:val="Normal1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атология грудной клетки и плевры: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ожденные деформации грудной клетки при дисплазии соединительной ткани с уменьшением объема грудной клетки и нарушением расположения органов в ней,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вмы грудной клетки (гематомы мягких тканей грудной клетки, переломы ребер, грудины).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ажение дыхательных мышц при центральном и периферическом параличе, дегенеративно-дистрофических изменениях в периферических нервных волокнах, миастении и миопатии,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пление жидкости и воздуха в плевральной полости, сухой;</w:t>
      </w:r>
    </w:p>
    <w:p>
      <w:pPr>
        <w:pStyle w:val="Normal1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еврит, грубые плевральные спайки.</w:t>
      </w:r>
    </w:p>
    <w:p>
      <w:pPr>
        <w:pStyle w:val="Normal1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едукций (уменьшение) русла легочной артерии: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идивирующие тромбозы и тромбоэмболия ветвей легочной артерии,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С–синдром с выраженным нарушением микроциркуляции легких,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екция части легкого,</w:t>
      </w:r>
    </w:p>
    <w:p>
      <w:pPr>
        <w:pStyle w:val="Normal1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ожденная патология легочной артерии (гипоплазия и атрезия ветвей легочной артерии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4. Патология альвеолярно-капиллярной мембраны: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лотнение структур, составляющих альвеолярно-капиллярную мембрану, при синдроме уплотнения легочной ткани, системных васкулитах,</w:t>
      </w:r>
    </w:p>
    <w:p>
      <w:pPr>
        <w:pStyle w:val="Normal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пление экссудата или транссудата в альвеолах при воспалительной инфильтрации легких, альвеолярном отеке легких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Основные механизмы формирования дыхательной недостаточности:</w:t>
      </w:r>
    </w:p>
    <w:p>
      <w:pPr>
        <w:pStyle w:val="Normal1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газообмена между внешним (атмосферным) и альвеолярным воздухом,</w:t>
      </w:r>
    </w:p>
    <w:p>
      <w:pPr>
        <w:pStyle w:val="Normal1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ьшение (редукция) площади дыхательной поверхности легких,</w:t>
      </w:r>
    </w:p>
    <w:p>
      <w:pPr>
        <w:pStyle w:val="Normal1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дукция русла легочной артерии,</w:t>
      </w:r>
    </w:p>
    <w:p>
      <w:pPr>
        <w:pStyle w:val="Normal1"/>
        <w:numPr>
          <w:ilvl w:val="0"/>
          <w:numId w:val="12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диффузии газов через альвеолярно-капиллярную мембрану,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газообмена между внешним (атмосферным) и альвеолярным воздухом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жение (обструкция) просвета бронхиального дерева на том или ином уровне вследствие бронхоспазма (функциональная обструкция), воспалительного отека, гиперплазии слизистой, накопления на стенках бронхов густого, вязкою бронхиального секрета, а также вследствие экспираторного коллапса мелких бронхов при утрате их упруго-эластических свойств (органическая обструкция),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ется препятствием воздушному потоку на выдохе, что определяет нарушение механики дыхания с развитием вентиляционных нарушений по обструктивному типу,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ет к неравномерности легочной вентиляции (вследствие неравномерно! о сужения бронхов на различных участках бронхиального дерева) с развитием участков гипо– и компенсаторной гипервентиляции легких,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в участках альвеолярной гиповентиляции концентрация кислорода снижается, развивается альвеолярная гипоксия, которая при достижении критических величин (суммационный эффект отдельных зон гиповентиляции) приводит к снижению концентрации кислорода в артериолярной крови и тканях (артериолярная гипоксемия и тканевая гипоксия) с накоплением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гиперкапния)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Редукция площади дыхательной поверхности легких при рестриктивных (ограничительных) процессах с выключением критического объема легочной ткани из вентиляции (уменьшение суммарной площади дыхательной поверхности легких) ведет к снижению р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артериолярной крови (артериолярная гипоксемия) и тканей (тканевая гипоксия) с увеличением концентрации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циркуляции (гиперкапния)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дукция русла легочной артерии сопровождается существенным снижением объема крови, перфузируемой по легочным капиллярам за единицу времени, что уменьшает эффективность ее оксигенации и ведет к развитию артериолярной гипоксемии, тканевой гипоксии и гиперкапнии.</w:t>
      </w:r>
    </w:p>
    <w:p>
      <w:pPr>
        <w:pStyle w:val="Normal1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диффузии газов через альвеолярно-капиллярную мембрану, возникающее вследствие утолщения и уплотнения структур, ее составляющих, и накопления воспалительного экссудата или транссудата в альвеолах, что наблюдается при: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ндроме воспалительной инфильтрации легких,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стициальном и альвеолярном отеке легких,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рессионном и обтурационном ателектазе легких.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лергическом альвеолите,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ерозе, фиброзе и циррозе легких различной этиологии.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холевом поражении легочной ткани,</w:t>
      </w:r>
    </w:p>
    <w:p>
      <w:pPr>
        <w:pStyle w:val="Normal1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скулите, болезни и синдроме Айерса, также сопровождается развитием артериолярной гипоксемии, тканевой гипоксии и гиперкапнии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левания бронхолегочного аппарата и грудной клетки нередко осложняются развитием дыхательной недостаточности, при которой имеет место сочетание вышеперечисленных патогенетических механизмов, например, при долевой пневмококковой пневмонии имеет место: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ьшение объема вентиляции за счет снижения экскурсии легких на стороне поражения (плевральная боль) и уменьшения эластичности легочной ткани в зоне воспаления, что ведет к развитию альвеолярной гипоксии в зоне воспалительной инфильтрации в начальной стадии заболевания,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ключение участка безвоздушной легочной ткани из вентиляции в период разгара болезни (период "красного и серого опеченения"), которое определяет уменьшение площади дыхательной поверхности легких,</w:t>
      </w:r>
    </w:p>
    <w:p>
      <w:pPr>
        <w:pStyle w:val="Normal1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диффузии газов через альвеолярно-капиллярную мембрану, обусловленное локальным альвеолярно-капиллярным блоком (заполнение альвеол экссудатом, воспалительный отек альвеолярного эпителия, интерстиция легких и легочных капилляров в зоне воспаления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ражении органов дыхания дыхательная недостаточность, как правило, сочетается с вентиляционными нарушениями по обструктивному, рестриктивному или смешанному типу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ыраженности нарушений газообмена различают три степени дыхательной недостаточности, которая клинически проявляется диффузным цианозом, возникающим вследствие тканевой гипоксии, и компенсаторными реакциями в виде учащения дыхания и увеличения частоты сердечных сокращений: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степень – нарушения газового состава крови возникают при физической нагрузке, к которой больной не адаптирован, и полностью компенсируется учащением дыхания. Клинически дыхательная недостаточность 1 степени проявляется одышкой и учащенным сердцебиением, которые возникают при физической нагрузке и исчезают в покое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2 степени – артериальная гипоксемия и тканевая гипоксия возникают при обычной для больного физической нагрузке и не исчезают при подключении компенсаторных механизмов. В покое нормальный газообмен восстанавливается. Клинически проявляется одышкой, учащенным сердцебиением и диффузным цианозом, которые появляются в момент выполнения обычной для больного физической работы и исчезают в покое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степень дыхательной недостаточности характеризуется стойкими нарушениями газообмена, которые не исчезают в покое и увеличиваются при малейшем физическом напряжении, при этом компенсаторные механизмы не эффективны. Клинически проявляется одышкой, учащенным сердцебиением и диффузным цианозом, которые сохраняются в покое и увеличиваются при малейшем физическом напряжени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тяжелой дыхательной недостаточности возникают и прогрессируют изменения со стороны центральной нервной системы, развивается тяжелая энцефалопатия с прогрессирующими нарушениями психоэмоциональной сферы больного, угнетением дыхательного центра. Это ведет к срыву компенсаторных механизмов с урежением дыхания и появлением в терминальной стадии дыхательной недостаточности патологических типов дыхания с более или менее продолжительными эпизодами апное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бронхообструктивном синдроме тяжелая дыхательная недостаточность сопровождается компенсаторным эритроцитозом с увеличением клеточной массы крови, повышением ее вязкости, что определяет дальнейшее снижение скорости кровотока в микрососудах большого и малого круга кровообращения, повышение активности процессов адгезии и агрегации тромбоцитов, их способности формировать внутрисосудистые агрегаты (микротромбы). В тяжелых случаях данные нарушения ведут к развитию синдрома диссеминированного внутрисосудистого свертывания (ДВС–синдрома) с блоком микроциркуляции легких и прогрессированием дыхательной недостаточности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u w:val="none"/>
          <w:lang w:val="en-US" w:eastAsia="en-US"/>
        </w:rPr>
        <w:t>Инструментальные методы диагностики нарушений функций внешнего дыхания имеют большое значение в диагностике функциональных нарушений системы внешнего дыхания. Они дают возможность определить характер и тяжесть нарушений газообмена и легочной вентиляции задолго до появления первых клинических симптомов дыхательной и вентиляционной недостаточности, проследить динамику изменений функций внешнего дыхания в процессе лечения больного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е функции внешнего дыхания проводятся с целью определения типа и тяжести вентиляционных нарушений, уточнения тяжести нарушений газового состава кров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линике используются методы определения статических и динамических показателей функции внешнего дыхания, такие как спирометрия (спирография), пневмоскопия и пневмотахометрия, оксигемометри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омощью спирографии определяются величины основных дыхательных объемов, исследуются интенсивность легочной вентиляции и механика дыхательного акт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невмотахометрия позволяет определить объемную скорость вдоха и выдоха при спокойном и форсированном дыхании, продолжительность фаз дыхания, степень сопротивления легочной ткани воздушному потоку на вдохе и выдохе, растяжимость легких и грудной клетки и некоторые другие показател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диагностически значимыми показателями легочной вентиляции являются следующие объемные и динамические показатели: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ные показатели: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(дыхательный объем) – объем воздуха, вентилируемого при спокойном дыхании, то есть объем воздуха вдыхаемого и выдыхаемого в течение 1 дыхательного цикла. Составляет в среднем у здоровых людей примерно 500 мл (от 300 до 900 мл). При этом примерно 150 мл ДО представлено ВФМП (воздух физиологического мертвого пространства, который не принимает участие в газообмене, заполняет гортань, трахею, бронхи и альвеолы после максимально глубокого выдоха).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вд. (резервный объем вдоха) – дополнительный объем воздуха, который человек способен вдохнуть при максимально глубоком вдохе. Он составляет у здорового человека примерно 1500 – 2000 мл.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выд. (резервный объем выдоха) – дополнительный объем воздуха, который человек может выдохнуть при максимально глубоком выдохе после спокойного вдоха (в норме от 1500 до 2000 мл).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ЕЛ (жизненная емкость легких) – равна сумме ДО, РОвд и РОвыд (у здорового человека составляет примерно 3700 мл). 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>OOЛ – остаточный объем лёгких – объём воздуха, остающийся в легких после максимально глубокого выдоха, в норме составляет 200–500 мл, определяется спирографически в закрытой системе, имеющей поглотитель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1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ЁЛ – общая емкость легких. Высчитывается по формуле – ОЁЛ=ДО + Ровд + РОвыд + ООЛ, составляет у здорового человека примерно 5000–6000 мл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показатели широко варьируют в норме, что зависит от пола, возраста, типа телосложения, роста и массы тела. В кабинетах функциональной диагностики имеются таблицы должных величин по каждому показателю, рассчитанных эмпирическим путем с учетом данных параметров. С показателями должных величин сравнивают полученные результаты, то есть рассчитывают их процентное соотношение. Более стабильно соотношение показателей между собой: так в норме ДО составляет около 15%, РОвд и выд= 42–43%, ООЛ =около 33% ЖЕЛ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данных показателей при спирографии определяется МОД (минутный объем дыхания), который рассчитывается по формуле: МОД=ДО х ЧД (частоту дыхания в 1 мин.), в среднем составляет примерно 5000 мл, МВЛ (объем максимальной вентиляции легких в 1 мин), определяется при максимально глубоком форсированном дыхании с частотой примерно 50 в минуту в течение 15 сек, рассчитывается по формуле: МВЛ = ОД (объем 1 дыхательного цикла при форсированном дыхании), умноженный на число дыханий за 1 минуту (фактическое количество дыханий за 15 сек, умноженное на 4). У здорового человека составляет примерно 80 – 200 л/мин. По Дембо должная МВЛ составляет ДЖЕЛ* 35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ерв дыхания (РД) определяется по формуле: РД = МВЛ – МОД. В норме РД больше МОД в 15–20 раз и составляет 80% от МВЛ.</w:t>
      </w:r>
    </w:p>
    <w:p>
      <w:pPr>
        <w:pStyle w:val="Normal1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ческие показатели: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форсированная жизненная емкость легких (фЖЕЛ) определяется как и ЖЕЛ, но при максимально форсированном выдохе. В среднем на 8–11% меньше ЖЕЛ (100 – 300 мл), что связано с увеличением сопротивления дыхательных путей воздушному потоку при форсированном выдохе,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объем форсированного выдоха за 1 сек, определяется после максимально глубокого вдоха при быстром (форсированном) выдохе. Обычно несколько меньше резервного объема выдоха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рографы, имеющие скорость лентопротяжки 1200 мм/мин и более позволяют определить мгновенные и средние объемные скорости форсированного выдоха, что имеет определенное диагностическое значение, так как позволяет примерно определить уровень бронхиальной обструкции (мелкие, крупные бронхи, бронхи среднего калибра).</w:t>
      </w:r>
    </w:p>
    <w:p>
      <w:pPr>
        <w:pStyle w:val="Normal1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 помощью спирографа можно определить потребление кислорода в условиях основного обмена в закрытой системе. Однако при данном методе исследования возможны большие искажения, так как больной дышит воздухом спирографа, который очищается от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с помощью химреактивов. При выраженной дыхательной недостаточности использование закрытых систем не всегда возможно из-за большого сопротивления аппарата дыханию, которое больной не всегда может преодолеть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точные результаты при нарушениях газообмена можно получить при использовании оксигемометров и газоанализаторов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омощью пневмотахометрии определяется объемная скорость вдоха и выдоха. В норме при спокойном дыхании она составляет 300–500 мл/сек, при форсированном дыхании увеличивается до 5–8 л/сек. Определяется также продолжительность фаз дыхания в покое и при форсированном дыхании, МОД, внутриальвеолярное давление, сопротивление дыхательных путей движению потока воздуха, растяжимость легких и грудной клетки и некоторые другие показател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я механики дыхания при заболеваниях бронхолегочного аппарата приводят к развитию вентиляционных нарушений по рестриктивному, обструктивному и смешанному типу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стриктивном типе нарушения вентиляции отмечается снижение объемных (статических) показателей: при спирографии – ДО, ЖЕЛ, РОвд, МВЛ, при пневмотахометрии – увеличение частоты дыхания и снижение объемной скорости вдоха. Динамические показатели, характеризующие выдох, при этом не меняются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труктивный тип нарушения вентиляции характеризуется снижением скоростных показателей выдоха по спирограмме и объемно–скоростных по пневмотахометрии. При спирографии отмечается снижение фЖЕЛ, МВЛ и скорости форсированного выдоха, при этом ЖЕЛ не изменяется, а иногда даже немного увеличивается за счет компенсаторного углубления вдоха. При пневмотахометрии уменьшается объемная скорость выдоха, причем в прямой зависимости от степени бронхиальной обструкции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ушение механики дыхания при обструктивном типе вентиляционной недостаточности приводит к увеличению некоторых статических показателей, а именно, остаточного объема легких (ООЛ), общей емкости легких (ОЕЛ)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мешанном типе преобладание рестриктивных нарушений ведет к увеличению частоты дыхания с более выраженным уменьшением объемных показателей, чем скоростных, преобладание обструктивных нарушений – к менее выраженному увеличение частоты дыхания при преобладании снижения скоростных (динамических) показателей, над объемными, особенно показателей, характеризующих выдох.</w:t>
      </w:r>
    </w:p>
    <w:p>
      <w:pPr>
        <w:pStyle w:val="Normal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хипное, возникающее при рестриктивном и смешанном типах нарушения вентиляции свидетельствует также и о наличии дыхательной недостато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rFonts w:eastAsia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eastAsia="Times New Roman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sz w:val="20"/>
      <w:szCs w:val="20"/>
      <w:u w:val="single"/>
      <w:lang w:val="en-US"/>
    </w:rPr>
  </w:style>
  <w:style w:type="character" w:styleId="Style13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eastAsia="Times New Roman" w:cs="Times New Roman"/>
      <w:b/>
      <w:kern w:val="2"/>
      <w:sz w:val="20"/>
      <w:szCs w:val="20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278"/>
      <w:ind w:firstLine="6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9:00Z</dcterms:created>
  <dc:creator>Vladimir Solovev</dc:creator>
  <dc:description/>
  <cp:keywords/>
  <dc:language>en-US</dc:language>
  <cp:lastModifiedBy>Mage</cp:lastModifiedBy>
  <dcterms:modified xsi:type="dcterms:W3CDTF">2011-10-04T19:59:00Z</dcterms:modified>
  <cp:revision>2</cp:revision>
  <dc:subject/>
  <dc:title>Реферат:</dc:title>
</cp:coreProperties>
</file>