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БЕЛОРУССКИЙ ГОСУДАРСТВЕННЫЙ МЕДИЦИНСКИЙ УНИВЕРСИТЕТ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РЕФЕРАТ</w:t>
      </w:r>
    </w:p>
    <w:p>
      <w:pPr>
        <w:pStyle w:val="Style25"/>
        <w:rPr/>
      </w:pPr>
      <w:r>
        <w:rPr/>
        <w:t>На тему:</w:t>
      </w:r>
    </w:p>
    <w:p>
      <w:pPr>
        <w:pStyle w:val="Style25"/>
        <w:rPr/>
      </w:pPr>
      <w:r>
        <w:rPr/>
        <w:t>"Методы лучевой диагностики"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МИНСК, 2009</w:t>
      </w:r>
      <w:r>
        <w:br w:type="page"/>
      </w:r>
    </w:p>
    <w:p>
      <w:pPr>
        <w:pStyle w:val="Heading2"/>
        <w:ind w:hanging="0"/>
        <w:rPr/>
      </w:pPr>
      <w:r>
        <w:rPr/>
        <w:t>1. Методы, регулирующие размеры получаемого изобра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ним относятся телерентгенография и прямое увеличение рентгеновского изображения.</w:t>
      </w:r>
    </w:p>
    <w:p>
      <w:pPr>
        <w:pStyle w:val="Normal"/>
        <w:rPr/>
      </w:pPr>
      <w:r>
        <w:rPr>
          <w:smallCaps/>
        </w:rPr>
        <w:t>Телерентгенография (</w:t>
      </w:r>
      <w:r>
        <w:rPr/>
        <w:t>снимок на расстоянии). Основная задача метода - воспроизведение рентгенологического изображения, размеры которого на снимке приближаются к истинным размерам исследуемого объекта.</w:t>
      </w:r>
    </w:p>
    <w:p>
      <w:pPr>
        <w:pStyle w:val="Normal"/>
        <w:rPr/>
      </w:pPr>
      <w:r>
        <w:rPr/>
        <w:t>При обычной рентгенографии, когда фокусное расстояние составляет 100 см, мало увеличиваются лишь те детали снимаемого объекта, которые находятся непосредственно у кассеты. Чем дальше отстоит деталь от пленки, тем больше степень увеличения.</w:t>
      </w:r>
    </w:p>
    <w:p>
      <w:pPr>
        <w:pStyle w:val="Normal"/>
        <w:rPr/>
      </w:pPr>
      <w:r>
        <w:rPr/>
        <w:t>Методика: объект исследования и кассету с пленкой отодвигают от рентгеновской трубки на значительно большее, чем при обычной рентгенографии, расстояние - до 1,5-2 м, а при исследовании лицевого черепа и зубочелюстной системы - до 4-5 м. При этом изображение на пленке формируется центральным (более параллельным) пучком рентгеновских лучей (Схема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6931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4" r="-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31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хема 1. Условия обычной рентгенографии (</w:t>
      </w:r>
      <w:r>
        <w:rPr>
          <w:lang w:val="en-US"/>
        </w:rPr>
        <w:t>I</w:t>
      </w:r>
      <w:r>
        <w:rPr/>
        <w:t>) и телерентгенографии (</w:t>
      </w:r>
      <w:r>
        <w:rPr>
          <w:lang w:val="en-US"/>
        </w:rPr>
        <w:t>II</w:t>
      </w:r>
      <w:r>
        <w:rPr/>
        <w:t>):</w:t>
      </w:r>
    </w:p>
    <w:p>
      <w:pPr>
        <w:pStyle w:val="Normal"/>
        <w:rPr/>
      </w:pPr>
      <w:r>
        <w:rPr/>
        <w:t>1 - рентгеновская трубка; 2 - пучок рентгеновских лучей;</w:t>
      </w:r>
    </w:p>
    <w:p>
      <w:pPr>
        <w:pStyle w:val="Normal"/>
        <w:rPr/>
      </w:pPr>
      <w:r>
        <w:rPr/>
        <w:t>3 - объект исследования; 4 - кассета с плен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ания: необходимость воспроизведения изображения объекта, размеры которого максимально приближаются к истинным - исследование сердца, легких, челюстно-лицевой области и др.</w:t>
      </w:r>
    </w:p>
    <w:p>
      <w:pPr>
        <w:pStyle w:val="Normal"/>
        <w:rPr/>
      </w:pPr>
      <w:r>
        <w:rPr>
          <w:smallCaps/>
        </w:rPr>
        <w:t xml:space="preserve">Прямое увеличение рентгеновского изображения </w:t>
      </w:r>
      <w:r>
        <w:rPr/>
        <w:t>достигается в результате увеличения при рентгенографии расстояния "объект-пленка".</w:t>
      </w:r>
    </w:p>
    <w:p>
      <w:pPr>
        <w:pStyle w:val="Normal"/>
        <w:rPr/>
      </w:pPr>
      <w:r>
        <w:rPr/>
        <w:t>Показания: методика чаще используется для исследования тонких структур - костно-суставного аппарата, легочного рисунка в пульмонологии.</w:t>
      </w:r>
    </w:p>
    <w:p>
      <w:pPr>
        <w:pStyle w:val="Normal"/>
        <w:rPr/>
      </w:pPr>
      <w:r>
        <w:rPr/>
        <w:t xml:space="preserve">Методика: кассету с пленкой удаляют от объекта на некоторое расстояние при фокусном расстоянии 100 см. Расходящийся пучок рентгеновских лучей в этом случае воспроизводит увеличенное изображение. Степень такого увеличения можно определить с помощью формулы: </w:t>
      </w:r>
      <w:r>
        <w:rPr>
          <w:lang w:val="en-US"/>
        </w:rPr>
        <w:t>k</w:t>
      </w:r>
      <w:r>
        <w:rPr/>
        <w:t xml:space="preserve">= </w:t>
      </w:r>
      <w:r>
        <w:rPr>
          <w:lang w:val="en-US"/>
        </w:rPr>
        <w:t>H</w:t>
      </w:r>
      <w:r>
        <w:rPr/>
        <w:t>/</w:t>
      </w:r>
      <w:r>
        <w:rPr>
          <w:lang w:val="en-US"/>
        </w:rPr>
        <w:t>h</w:t>
      </w:r>
      <w:r>
        <w:rPr/>
        <w:t xml:space="preserve">, где к - коэффициент прямого увеличения, Н - расстояние от фокуса рентгеновской трубки до плоскости пленки, равное 100 см; </w:t>
      </w:r>
      <w:r>
        <w:rPr>
          <w:lang w:val="en-US"/>
        </w:rPr>
        <w:t>h</w:t>
      </w:r>
      <w:r>
        <w:rPr/>
        <w:t xml:space="preserve"> - расстояние от фокуса трубки до объекта (в см). Наилучшее по качеству увеличенное изображение получают при использовании коэффициента в пределах 1,5-1,6 (Схема 3).</w:t>
      </w:r>
    </w:p>
    <w:p>
      <w:pPr>
        <w:pStyle w:val="Normal"/>
        <w:rPr/>
      </w:pPr>
      <w:r>
        <w:rPr/>
        <w:t>При выполнении метода прямого увеличения целесообразно использовать рентгеновскую трубку с микрофокусом (0,3x0,3 мм и менее). Небольшие линейные размеры фокуса уменьшают геометрическую нерезкость изображения и улучшают четкость структурных элементов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Методы пространственного иссле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ним относятся линейная и компьютерная томография, панорамная томография, панорамная зонография.</w:t>
      </w:r>
    </w:p>
    <w:p>
      <w:pPr>
        <w:pStyle w:val="Normal"/>
        <w:rPr/>
      </w:pPr>
      <w:r>
        <w:rPr>
          <w:smallCaps/>
        </w:rPr>
        <w:t xml:space="preserve">Линейная томография - </w:t>
      </w:r>
      <w:r>
        <w:rPr/>
        <w:t>методика послойного исследования с получением изображения объекта (органа) на заданной глубине. Осуществляется при синхронном движении в противоположных направлениях рентгеновской трубки и кассеты с пленкой по параллельным плоскостям вдоль неподвижного объекта под углом 30-50°. Различают томографию продольную (Схема 4), поперечную и со сложным циклом движения (круговым, синусоидальным). Толщина выявляемого среза зависит от размеров томографического угла и чаще составляет 2-3 мм, расстояние между срезами (томографический шаг) устанавливается произвольно, обычно 0,5-1 см.</w:t>
      </w:r>
    </w:p>
    <w:p>
      <w:pPr>
        <w:pStyle w:val="Normal"/>
        <w:rPr/>
      </w:pPr>
      <w:r>
        <w:rPr/>
        <w:t>Линейная томография используется для исследования органов дыхания, сердечно-сосудистой системы, органов брюшной полости и забрюшинного пространства, костно-суставного аппарата и др.</w:t>
      </w:r>
    </w:p>
    <w:p>
      <w:pPr>
        <w:pStyle w:val="Normal"/>
        <w:rPr/>
      </w:pPr>
      <w:r>
        <w:rPr/>
        <w:t>В отличие от линейной томографии используются также томографы со сложным циклом движения рентгеновской трубки и кассеты с пленкой (</w:t>
      </w:r>
      <w:r>
        <w:rPr>
          <w:lang w:val="en-US"/>
        </w:rPr>
        <w:t>S</w:t>
      </w:r>
      <w:r>
        <w:rPr/>
        <w:t>-образное, элипсоидное).</w:t>
      </w:r>
    </w:p>
    <w:p>
      <w:pPr>
        <w:pStyle w:val="Normal"/>
        <w:rPr/>
      </w:pPr>
      <w:r>
        <w:rPr>
          <w:smallCaps/>
        </w:rPr>
        <w:t xml:space="preserve">Линейная зонография - </w:t>
      </w:r>
      <w:r>
        <w:rPr/>
        <w:t>послойное исследование (томография) на линейном томографе под малым углом (8-10°) движения рентгеновской трубки. Толщина среза - 10-12 мм, томографический шаг - 1-2 см.</w:t>
      </w:r>
    </w:p>
    <w:p>
      <w:pPr>
        <w:pStyle w:val="Normal"/>
        <w:rPr/>
      </w:pPr>
      <w:r>
        <w:rPr>
          <w:smallCaps/>
        </w:rPr>
        <w:t xml:space="preserve">Панорамная зонография - </w:t>
      </w:r>
      <w:r>
        <w:rPr/>
        <w:t>послойное исследование лицевого черепа с помощью специального многопрограммного панорамного аппарата, при включении которого рентгеновская трубка совершает равномерное движение вокруг лицевой области головы, при этом изображение объекта (верхняя и нижняя челюсти, пирамидки височных костей, верхние шейные позвонки) записывается узким рентгеновским лучом на изогнутую по форме лица кассету с пленкой.</w:t>
      </w:r>
    </w:p>
    <w:p>
      <w:pPr>
        <w:pStyle w:val="Normal"/>
        <w:rPr/>
      </w:pPr>
      <w:r>
        <w:rPr>
          <w:smallCaps/>
        </w:rPr>
        <w:t>Рентгеновская компьютерная томография (</w:t>
      </w:r>
      <w:r>
        <w:rPr/>
        <w:t>РКТ) - современный быстро прогрессирующий метод. Производятся поперечные послойные срезы любой части тела (головной мозг, органы грудной, брюшной полостей и забрюшинного пространства и др.) с помощью узкого рентгеновского пучка при круговом движении рентгеновской трубки Рентгеновская компьютерная томография.</w:t>
      </w:r>
    </w:p>
    <w:p>
      <w:pPr>
        <w:pStyle w:val="Normal"/>
        <w:rPr/>
      </w:pPr>
      <w:r>
        <w:rPr/>
        <w:t xml:space="preserve">Метод позволяет получить изображение нескольких поперечных срезов (до 25) с различным томографическим шагом (от 2 до 5 мм и более). Плотность различных органов фиксируется специальными датчиками, математически обрабатывается ПК и воспроизводится на экране дисплея в виде поперечного среза. Различия плотности структуры органов автоматически объективизируются с помощью специальной шкалы </w:t>
      </w:r>
      <w:r>
        <w:rPr>
          <w:lang w:val="en-US"/>
        </w:rPr>
        <w:t>Hounsfield</w:t>
      </w:r>
      <w:r>
        <w:rPr/>
        <w:t>, что придает информации высокую точность о любом органе или в избранной "зоне интереса".</w:t>
      </w:r>
    </w:p>
    <w:p>
      <w:pPr>
        <w:pStyle w:val="Normal"/>
        <w:rPr/>
      </w:pPr>
      <w:r>
        <w:rPr/>
        <w:t>При использовании спиральной РКТ запись изображения в память ПК производится непрерывно (Схема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15260" cy="1163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хема 2. Рентгеновская спиральная компьютерная томограф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ьная программа ПК позволяет реконструировать полученные данные в любой иной плоскости или воспроизвести трехмерное изображение органа или группы органов.</w:t>
      </w:r>
    </w:p>
    <w:p>
      <w:pPr>
        <w:pStyle w:val="Normal"/>
        <w:rPr/>
      </w:pPr>
      <w:r>
        <w:rPr/>
        <w:t>Принимая во внимание высокую диагностическую эффективность РКТ и признанный во всем мире авторитет метода, следует, однако, помнить о том, что использование современной РКТ сопряжено со значительной лучевой нагрузкой на пациента, что приводит к увеличению коллективной (популяцион-ной) эффективной дозы. Последняя, например, при исследовании органов грудной клетки (25 слоев с 8 мм шагом) соответствует 7,2 мЗВ (для сравнения, доза при обычной рентгенографии в двух проекциях составляет 0,2 мЗВ). Таким образом, лучевая нагрузка при РКТ в 36-40 раз превышает дозу обычной двух проекционной рентгенографии, например, органов грудной клетки. Данное обстоятельство диктует жесткую необходимость использования РКТ исключительно по строгим медицинским показаниям.</w:t>
      </w:r>
      <w:r>
        <w:br w:type="page"/>
      </w:r>
    </w:p>
    <w:p>
      <w:pPr>
        <w:pStyle w:val="Heading2"/>
        <w:ind w:hanging="0"/>
        <w:rPr/>
      </w:pPr>
      <w:r>
        <w:rPr/>
        <w:t>3. Методы регистрации дви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ы данной группы используются при исследовании сердца, пищевода, диафрагмы, мочеточников и др. К методам данной группы относятся: рентгенокимография, элентрорентгенокимография, рентгенокинематография, рентгенотелевидение, видеомагнитная запись.</w:t>
      </w:r>
    </w:p>
    <w:p>
      <w:pPr>
        <w:pStyle w:val="Normal"/>
        <w:rPr/>
      </w:pPr>
      <w:r>
        <w:rPr>
          <w:smallCaps/>
        </w:rPr>
        <w:t>Видеомагнитная запись (</w:t>
      </w:r>
      <w:r>
        <w:rPr/>
        <w:t>ВЗ) - современный метод динамического исследования. Осуществляется в процессе рентгеноскопии через ЭОП. Изображение в виде телевизионного сигнала записывается с помощью видеомагнитофона на магнитную ленту и путем многократного просмотра позволяет тщательно изучить функцию и анатомические особенности (морфологию) исследуемого органа без дополнительного облучения пациента.</w:t>
      </w:r>
    </w:p>
    <w:p>
      <w:pPr>
        <w:pStyle w:val="Normal"/>
        <w:rPr/>
      </w:pPr>
      <w:r>
        <w:rPr>
          <w:smallCaps/>
        </w:rPr>
        <w:t xml:space="preserve">Рентгенокимография - </w:t>
      </w:r>
      <w:r>
        <w:rPr/>
        <w:t>метод регистрации колебательных движений (функциональное смещение, пульсация, перистальтика) наружных контуров различных органов (сердце, сосуды, пищевод, мочеточник, желудок, диафрагма).</w:t>
      </w:r>
    </w:p>
    <w:p>
      <w:pPr>
        <w:pStyle w:val="Normal"/>
        <w:rPr/>
      </w:pPr>
      <w:r>
        <w:rPr/>
        <w:t>Между объектом и рентгеновской пленкой устанавливается решетка из горизонтально расположенных свинцовых полос шириной 12 мм с узкими щелями между ними (1 мм). Во время снимка решетка приводится в движение и рентгеновские лучи проходят лишь через щели между пластинами. При этом движения контура тени, например, сердца, воспроизводятся в виде зубцов различной формы и величины. По высоте, форме и характеру зубцов можно производить оценку о глубине, ритме, скорости движений (пульсации) органа, определять сократительную способность. Форма зубцов специфична для желудочков сердца, предсердий и сосудов. Однако, метод устарел и имеет ограниченное применение.</w:t>
      </w:r>
    </w:p>
    <w:p>
      <w:pPr>
        <w:pStyle w:val="Normal"/>
        <w:rPr/>
      </w:pPr>
      <w:r>
        <w:rPr>
          <w:smallCaps/>
        </w:rPr>
        <w:t xml:space="preserve">Электрорентгенокимография. </w:t>
      </w:r>
      <w:r>
        <w:rPr/>
        <w:t>Перед экраном рентгеновского аппарата помещают один или несколько чувствительных фотоэлементов (датчиков) и в ходе рентгеноскопии устанавливают их на контур пульсирующего или сокращающегося объекта (сердце, сосуды). С помощью датчиков при движении наружных контуров пульсирующего органа регистрируется изменение яркости свечения экрана и выводится на экран осциллоскопа или в виде кривой на бумажной ленте. Метод устарел и используется ограниченно.</w:t>
      </w:r>
    </w:p>
    <w:p>
      <w:pPr>
        <w:pStyle w:val="Normal"/>
        <w:rPr/>
      </w:pPr>
      <w:r>
        <w:rPr>
          <w:smallCaps/>
        </w:rPr>
        <w:t>Рентгенокинематография (</w:t>
      </w:r>
      <w:r>
        <w:rPr/>
        <w:t>РКМГР) - метод съемки с помощью кинокамеры рентгеновского изображения пульсирующего или движущегося органа (сердце, сосуды, контрастирование полых органов и сосудов и др.) с экрана электронно-оптического преобразователя. Метод объединяет возможности рентгенографии и рентгеноскопии и позволяет наблюдать и фиксировать процессы с недоступной для глаза скоростью - 24-48 кадров/сек. Для просмотра кинофильма используется кинопроектор с возможностью покадрового анализа. Метод РКМГР отличается громоздкостью и затратностью и в настоящее время не используется в связи с внедрением более простого и дешевого метода - видеомагнитной записи рентгеновского изображения.</w:t>
      </w:r>
    </w:p>
    <w:p>
      <w:pPr>
        <w:pStyle w:val="Normal"/>
        <w:rPr/>
      </w:pPr>
      <w:r>
        <w:rPr>
          <w:smallCaps/>
        </w:rPr>
        <w:t>Рентгенопневмополиграфия (</w:t>
      </w:r>
      <w:r>
        <w:rPr/>
        <w:t>РППГ) - методика предназначена для исследования функциональных особенностей органов дыхания - функции внешнего дыхания. Два снимка легких на одну и туже рентгеновскую пленку (в фазе максимального вдоха и выдоха) производятся через специальную решетку И.С. Амосова. Последняя представляет растр из свинцовых квадратных пластинок (2x2 см), расположенных в шахматном порядке. После первого снимка (на вдохе) растр смещается на один квадрат, открываются незаснятые участки легких, и производится второй снимок (на выдохе). Данные РППГ позволяют оценивать качественные и количественные показатели функции внешнего дыхания - денситометрию легочной ткани, планиметрию и амплиметрию как до, так и после проводимого лечения, а также определять резервные возможности бронхо-легочного аппарата с нагрузочной пробой.</w:t>
      </w:r>
    </w:p>
    <w:p>
      <w:pPr>
        <w:pStyle w:val="Normal"/>
        <w:rPr/>
      </w:pPr>
      <w:r>
        <w:rPr/>
        <w:t>Из-за относительно высокой лучевой нагрузки на пациента методика не получила широкого применени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4. Методы радионуклидной диагнос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дионуклидная (радиоизотопная) диагностика - самостоятельный научно обоснованный клинический раздел медицинской радиологии, который предназначен для распознавания патологических процессов отдельных органов и систем с помощью радионуклидов и меченых соединений. Исследования основаны на возможности регистрации и измерении излучений от введенных в организм радиофармацевтических препаратов (РФП) или радиометрии биологических проб. Применяемые при этом радионуклиды отличаются от своих аналогов - стабильных элементов, содержащихся в организме или поступающих в него с пищевыми продуктами, лишь физическими свойствами, т.е. способностью распадаться и давать излучение. Эти исследования с использованием небольших индикаторных количеств радиоактивных нуклидов производят кругооборот элементов в организме, не влияя на течение физиологических процессов. Преимуществом радионуклидной диагностики, по сравнению с другими методиками, является ее универсальность, поскольку исследования применимы для определения заболеваний и повреждений различных органов и систем, возможностью исследования биохимических процессов и анатомо-функциональных изменений, т.е. всего комплекса вероятных нарушений, нередко возникающих при различных патологических состояниях.</w:t>
      </w:r>
    </w:p>
    <w:p>
      <w:pPr>
        <w:pStyle w:val="Normal"/>
        <w:rPr/>
      </w:pPr>
      <w:r>
        <w:rPr/>
        <w:t xml:space="preserve">Особенно эффективно применение радиоиммунологических обследований, выполнение которых не сопровождается введением РФП пациенту и, следовательно, исключает лучевую нагрузку. Учитывая тот факт, что исследования проводятся чаще с плазмой крови, эти методики получили название радиоиммунологического анализа (РИА)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vitro</w:t>
      </w:r>
      <w:r>
        <w:rPr/>
        <w:t xml:space="preserve">. В отличие от этой методики другие способы радионуклидной диагностики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vivo</w:t>
      </w:r>
      <w:r>
        <w:rPr/>
        <w:t xml:space="preserve"> сопровождаются введением РФП пациенту преимущественно внутривенным способом. Такие исследования естественно сопровождаются лучевой нагрузкой на пациента.</w:t>
      </w:r>
    </w:p>
    <w:p>
      <w:pPr>
        <w:pStyle w:val="Normal"/>
        <w:rPr/>
      </w:pPr>
      <w:r>
        <w:rPr/>
        <w:t>Все методики радионуклидной диагностики можно разделить на группы:</w:t>
      </w:r>
    </w:p>
    <w:p>
      <w:pPr>
        <w:pStyle w:val="Normal"/>
        <w:rPr/>
      </w:pPr>
      <w:r>
        <w:rPr/>
        <w:t>полностью обеспечивающие установление диагноза заболевания;</w:t>
      </w:r>
    </w:p>
    <w:p>
      <w:pPr>
        <w:pStyle w:val="Normal"/>
        <w:rPr/>
      </w:pPr>
      <w:r>
        <w:rPr/>
        <w:t>определяющие нарушения функции исследуемого органа или системы, на основании которых разрабатывается план дальнейшего обследования;</w:t>
      </w:r>
    </w:p>
    <w:p>
      <w:pPr>
        <w:pStyle w:val="Normal"/>
        <w:rPr/>
      </w:pPr>
      <w:r>
        <w:rPr/>
        <w:t>выявляющие особенности анатомо-топографического положения внутренних органов;</w:t>
      </w:r>
    </w:p>
    <w:p>
      <w:pPr>
        <w:pStyle w:val="Normal"/>
        <w:rPr/>
      </w:pPr>
      <w:r>
        <w:rPr/>
        <w:t>позволяющие получить дополнительно диагностическую информацию в комплексе клинико-инструментального обследования.</w:t>
      </w:r>
    </w:p>
    <w:p>
      <w:pPr>
        <w:pStyle w:val="Normal"/>
        <w:rPr/>
      </w:pPr>
      <w:r>
        <w:rPr/>
        <w:t xml:space="preserve">Радиофармацевтическим препаратом называется химическое соединение, содержащее в своей молекуле определенный радиоактивный нуклид, разрешенный для введения человеку с диагностической целью. Каждый РФП проходит клинические испытания, после чего утверждается Фармакологическим комитетом Министерства здравоохранения. При выборе радиоактивного нуклида обычно учитываются определенные требования: низкая радиотоксичность, относительно короткий период полураспада, удобное условие для регистрации гамма-излучения и необходимые биологические свойства. В настоящее время нашли наиболее широкое применение в клинической практике для метки следующие нуклиды: </w:t>
      </w:r>
      <w:r>
        <w:rPr>
          <w:lang w:val="en-US"/>
        </w:rPr>
        <w:t>Se</w:t>
      </w:r>
      <w:r>
        <w:rPr/>
        <w:t xml:space="preserve">-75, </w:t>
      </w:r>
      <w:r>
        <w:rPr>
          <w:lang w:val="en-US"/>
        </w:rPr>
        <w:t>In</w:t>
      </w:r>
      <w:r>
        <w:rPr/>
        <w:t>-</w:t>
      </w:r>
      <w:r>
        <w:rPr>
          <w:lang w:val="en-US"/>
        </w:rPr>
        <w:t>Ill</w:t>
      </w:r>
      <w:r>
        <w:rPr/>
        <w:t xml:space="preserve">, </w:t>
      </w:r>
      <w:r>
        <w:rPr>
          <w:lang w:val="en-US"/>
        </w:rPr>
        <w:t>In</w:t>
      </w:r>
      <w:r>
        <w:rPr/>
        <w:t>-113</w:t>
      </w:r>
      <w:r>
        <w:rPr>
          <w:lang w:val="en-US"/>
        </w:rPr>
        <w:t>m</w:t>
      </w:r>
      <w:r>
        <w:rPr/>
        <w:t xml:space="preserve">, 1-131, 1-125, Хе-133, </w:t>
      </w:r>
      <w:r>
        <w:rPr>
          <w:lang w:val="en-US"/>
        </w:rPr>
        <w:t>Au</w:t>
      </w:r>
      <w:r>
        <w:rPr/>
        <w:t xml:space="preserve">-198, </w:t>
      </w:r>
      <w:r>
        <w:rPr>
          <w:lang w:val="en-US"/>
        </w:rPr>
        <w:t>Hg</w:t>
      </w:r>
      <w:r>
        <w:rPr/>
        <w:t xml:space="preserve">-197, </w:t>
      </w:r>
      <w:r>
        <w:rPr>
          <w:lang w:val="en-US"/>
        </w:rPr>
        <w:t>Tc</w:t>
      </w:r>
      <w:r>
        <w:rPr/>
        <w:t>-99</w:t>
      </w:r>
      <w:r>
        <w:rPr>
          <w:lang w:val="en-US"/>
        </w:rPr>
        <w:t>m</w:t>
      </w:r>
      <w:r>
        <w:rPr/>
        <w:t xml:space="preserve">. Наиболее пригодные для клинического исследования - короткоживущие радионуклиды: Тс-99т и </w:t>
      </w:r>
      <w:r>
        <w:rPr>
          <w:lang w:val="en-US"/>
        </w:rPr>
        <w:t>In</w:t>
      </w:r>
      <w:r>
        <w:rPr/>
        <w:t xml:space="preserve"> - 113т, которые получают в специальных генераторах в лечебном учреждении непосредственно перед использованием.</w:t>
      </w:r>
    </w:p>
    <w:p>
      <w:pPr>
        <w:pStyle w:val="Normal"/>
        <w:rPr/>
      </w:pPr>
      <w:r>
        <w:rPr/>
        <w:t>В зависимости от способа и типа регистрации излучений все радиометрические приборы разделяются на следующие группы:</w:t>
      </w:r>
    </w:p>
    <w:p>
      <w:pPr>
        <w:pStyle w:val="Normal"/>
        <w:rPr/>
      </w:pPr>
      <w:r>
        <w:rPr/>
        <w:t>для регистрации радиоактивности отдельных проб различных биологических сред и образцов (лабораторные радиометры);</w:t>
      </w:r>
    </w:p>
    <w:p>
      <w:pPr>
        <w:pStyle w:val="Normal"/>
        <w:rPr/>
      </w:pPr>
      <w:r>
        <w:rPr/>
        <w:t>для измерения величины абсолютной радиоактивности образцов или растворов радионуклидов (дозкалибраторы);</w:t>
      </w:r>
    </w:p>
    <w:p>
      <w:pPr>
        <w:pStyle w:val="Normal"/>
        <w:rPr/>
      </w:pPr>
      <w:r>
        <w:rPr/>
        <w:t>для измерения радиоактивности тела исследуемого или отдельного органа больного (медицинские радиометры);</w:t>
      </w:r>
    </w:p>
    <w:p>
      <w:pPr>
        <w:pStyle w:val="Normal"/>
        <w:rPr/>
      </w:pPr>
      <w:r>
        <w:rPr/>
        <w:t>для регистрации динамики перемещения РФП в органах и системах с представление информации в виде кривых (радиографы);</w:t>
      </w:r>
    </w:p>
    <w:p>
      <w:pPr>
        <w:pStyle w:val="Normal"/>
        <w:rPr/>
      </w:pPr>
      <w:r>
        <w:rPr/>
        <w:t>для регистрации распределения РФП в теле больного или в обследуемом органе с получением данных в виде изображений (сканеры) или в виде кривых распределения (профильные сканеры);</w:t>
      </w:r>
    </w:p>
    <w:p>
      <w:pPr>
        <w:pStyle w:val="Normal"/>
        <w:rPr/>
      </w:pPr>
      <w:r>
        <w:rPr/>
        <w:t>для регистрации динамики перемещения, а также для изучения распределения в теле больного и исследуемого органа РФП (сцинтилляционная гамма-камера).</w:t>
      </w:r>
    </w:p>
    <w:p>
      <w:pPr>
        <w:pStyle w:val="Normal"/>
        <w:rPr/>
      </w:pPr>
      <w:r>
        <w:rPr/>
        <w:t>Методы радионуклидной диагностики подразделяются на методики динамического и статического радионуклидного исследования.</w:t>
      </w:r>
    </w:p>
    <w:p>
      <w:pPr>
        <w:pStyle w:val="Normal"/>
        <w:rPr/>
      </w:pPr>
      <w:r>
        <w:rPr/>
        <w:t>Статическое радионуклидное исследование позволяет определить анатомо-топографическое состояние внутренних органов, установить положение, форму, размеры и наличие нефункционирующих участков или, наоборот, патологических очагов повышенной функции в отдельных органах и тканях и используется в тех случаях когда необходимо:</w:t>
      </w:r>
    </w:p>
    <w:p>
      <w:pPr>
        <w:pStyle w:val="Normal"/>
        <w:rPr/>
      </w:pPr>
      <w:r>
        <w:rPr/>
        <w:t>уточнить топографию внутренних органов, например при диагностике пороков развития;</w:t>
      </w:r>
    </w:p>
    <w:p>
      <w:pPr>
        <w:pStyle w:val="Normal"/>
        <w:rPr/>
      </w:pPr>
      <w:r>
        <w:rPr/>
        <w:t>выявить опухолевые процессы (злокачественные или доброкачественные);</w:t>
      </w:r>
    </w:p>
    <w:p>
      <w:pPr>
        <w:pStyle w:val="Normal"/>
        <w:rPr/>
      </w:pPr>
      <w:r>
        <w:rPr/>
        <w:t>определить объем и степень поражения органа или системы.</w:t>
      </w:r>
    </w:p>
    <w:p>
      <w:pPr>
        <w:pStyle w:val="Normal"/>
        <w:rPr/>
      </w:pPr>
      <w:r>
        <w:rPr/>
        <w:t>Для выполнения статических радионуклидных исследований используют РФП, которые после введения в организм пациенту характеризуются либо стабильным распределением в органах и тканях, либо очень медленным перераспределением. Исследования выполняют на сканерах (сканирование) или на гамма-камерах (сцинтиграфия). Сканирование и сцинтиграфия имеют примерно равные технические возможности в оценке анатомо-топографического состояния внутренних органов, однако сцинтиграфия обладает некоторыми преимуществами.</w:t>
      </w:r>
    </w:p>
    <w:p>
      <w:pPr>
        <w:pStyle w:val="Normal"/>
        <w:rPr/>
      </w:pPr>
      <w:r>
        <w:rPr/>
        <w:t>Динамическое радионуклидное исследование позволяет оценить излучение перераспределения РФП и является достаточно точным способом для оценки состояния функции внутренних органов. К показаниям для их использования относятся:</w:t>
      </w:r>
    </w:p>
    <w:p>
      <w:pPr>
        <w:pStyle w:val="Normal"/>
        <w:rPr/>
      </w:pPr>
      <w:r>
        <w:rPr/>
        <w:t>клинико-лабораторные данные о возможном заболевании или поражении сердечно-сосудистой системы, печени, желчного пузыря, почек, легких;</w:t>
      </w:r>
    </w:p>
    <w:p>
      <w:pPr>
        <w:pStyle w:val="Normal"/>
        <w:rPr/>
      </w:pPr>
      <w:r>
        <w:rPr/>
        <w:t>необходимость определения степени нарушений функции исследуемого орана до начала лечения, в процессе лечения;</w:t>
      </w:r>
    </w:p>
    <w:p>
      <w:pPr>
        <w:pStyle w:val="Normal"/>
        <w:rPr/>
      </w:pPr>
      <w:r>
        <w:rPr/>
        <w:t>необходимость изучения сохранившейся функции исследуемого орана при обосновании операции.</w:t>
      </w:r>
    </w:p>
    <w:p>
      <w:pPr>
        <w:pStyle w:val="Normal"/>
        <w:rPr/>
      </w:pPr>
      <w:r>
        <w:rPr/>
        <w:t>Наиболее широко для динамических радионуклидных исследований используются радиометрия и радиография - способы непрерывной регистрации изменения активности. При этом методики в зависимости от цели исследования получили различные названия:</w:t>
      </w:r>
    </w:p>
    <w:p>
      <w:pPr>
        <w:pStyle w:val="Normal"/>
        <w:rPr/>
      </w:pPr>
      <w:r>
        <w:rPr/>
        <w:t>радиокардиография - регистрация скорости прохождения через камеры сердца для определения минутного объема левого желудочка и других параметров сердечной деятельности;</w:t>
      </w:r>
    </w:p>
    <w:p>
      <w:pPr>
        <w:pStyle w:val="Normal"/>
        <w:rPr/>
      </w:pPr>
      <w:r>
        <w:rPr/>
        <w:t>радиоренография - регистрация скорости прохождения РФП через правую и левую почки для диагностики нарушения секреторно-экскреторной функции почек;</w:t>
      </w:r>
    </w:p>
    <w:p>
      <w:pPr>
        <w:pStyle w:val="Normal"/>
        <w:rPr/>
      </w:pPr>
      <w:r>
        <w:rPr/>
        <w:t>радиогепатография - регистрация скорости прохождения РФП через паренхиму печени для оценки функции полигональных клеток;</w:t>
      </w:r>
    </w:p>
    <w:p>
      <w:pPr>
        <w:pStyle w:val="Normal"/>
        <w:rPr/>
      </w:pPr>
      <w:r>
        <w:rPr/>
        <w:t>радиоэнцефалография - регистрация скорости прохождения РФП через правое и левое полушария головного мозга для выявления нарушения мозгового кровообращения;</w:t>
      </w:r>
    </w:p>
    <w:p>
      <w:pPr>
        <w:pStyle w:val="Normal"/>
        <w:rPr/>
      </w:pPr>
      <w:r>
        <w:rPr/>
        <w:t>радиопульмонография - регистрация скорости прохождения РФП через правое и левое легкое, а также через отдельные сегменты для изучения вентиляционной функции каждого легкого и его отдельных сегментов.</w:t>
      </w:r>
    </w:p>
    <w:p>
      <w:pPr>
        <w:pStyle w:val="Normal"/>
        <w:rPr/>
      </w:pPr>
      <w:r>
        <w:rPr/>
        <w:t xml:space="preserve">Радионуклидная диагностика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vitro</w:t>
      </w:r>
      <w:r>
        <w:rPr/>
        <w:t>, в особенности радиоиммунологический анализ (РИА), основывается на использовании меченных соединений, которые не вводятся в организм исследуемого, а смешивается в пробирке с анализируемой средой пациента.</w:t>
      </w:r>
    </w:p>
    <w:p>
      <w:pPr>
        <w:pStyle w:val="Normal"/>
        <w:rPr/>
      </w:pPr>
      <w:r>
        <w:rPr/>
        <w:t>В настоящее время для методики РИА разработаны для более 400 соединений различной химической природы и применяются в следующих областях медицины:</w:t>
      </w:r>
    </w:p>
    <w:p>
      <w:pPr>
        <w:pStyle w:val="Normal"/>
        <w:rPr/>
      </w:pPr>
      <w:r>
        <w:rPr/>
        <w:t>в эндокринологии для диагностики сахарного диабета, патологии ги-пофизарно-надпочечниковой и тиреоидной систем, выявления механизмов других эндокринно-обменных нарушений;</w:t>
      </w:r>
    </w:p>
    <w:p>
      <w:pPr>
        <w:pStyle w:val="Normal"/>
        <w:rPr/>
      </w:pPr>
      <w:r>
        <w:rPr/>
        <w:t>в онкологии для ранней диагностики злокачественных опухолей и контроля за эффективностью лечения путем определения концентрации альфа-фетопротеина, раковоэмбрионального антигена, а также более специфических туморальных маркеров;</w:t>
      </w:r>
    </w:p>
    <w:p>
      <w:pPr>
        <w:pStyle w:val="Normal"/>
        <w:rPr/>
      </w:pPr>
      <w:r>
        <w:rPr/>
        <w:t>в кардиологии для диагностики инфаркта миокарда, путем определения концентрации миоглобина, контроля лечения препаратами догиксин, дигитокосин;</w:t>
      </w:r>
    </w:p>
    <w:p>
      <w:pPr>
        <w:pStyle w:val="Normal"/>
        <w:rPr/>
      </w:pPr>
      <w:r>
        <w:rPr/>
        <w:t>в педиатрии для определения причин нарушений развития у детей и подростков (определение самототропоного гормона, тиреотропного гормона гипофиза);</w:t>
      </w:r>
    </w:p>
    <w:p>
      <w:pPr>
        <w:pStyle w:val="Normal"/>
        <w:rPr/>
      </w:pPr>
      <w:r>
        <w:rPr/>
        <w:t>в акушерстве и гинекологии для контроля за развитием плода путем определения концентрации эстриола, прогестерона, в диагностике гинекологических заболеваний и выявления причин бесплодия женщин (определение лютеинизирующего и фолликулостимулирующего горомона);</w:t>
      </w:r>
    </w:p>
    <w:p>
      <w:pPr>
        <w:pStyle w:val="Normal"/>
        <w:rPr/>
      </w:pPr>
      <w:r>
        <w:rPr/>
        <w:t>в аллергологии для определения концентрации иммуноглобулинов Е и специфических реагинов;</w:t>
      </w:r>
    </w:p>
    <w:p>
      <w:pPr>
        <w:pStyle w:val="Normal"/>
        <w:rPr/>
      </w:pPr>
      <w:r>
        <w:rPr/>
        <w:t>в токсикологии для измерения концентрации в крови лекарственных веществ и токсинов.</w:t>
      </w:r>
    </w:p>
    <w:p>
      <w:pPr>
        <w:pStyle w:val="Normal"/>
        <w:rPr/>
      </w:pPr>
      <w:r>
        <w:rPr/>
        <w:t>Особое место в лучевой диагностике занимают методы исследования, не связанные с использованием источников ионизирующих излучений, получившие в последние десятилетия широкое применение в практическом здравоохранении. К ним относятся методы: ультразвукового исследования (УЗИ), магнитно-резонансной томографии (МРТ) и медицинской термографии (тепловидения)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Лучевая диагностика. / под ред. Сергеева И.И., Мн.: БГМУ, 2007г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Тихомирова Т.Ф. Технология лучевой диагностики, Мн.: БГМУ, 2008г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Борейка С.Б., Техника проведения рентгена, Мн.: БГМУ, 2006г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Новиков В.И. Методика лучевой диагностики, СПб, СПбМАМО, 2004г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59:00Z</dcterms:created>
  <dc:creator>User</dc:creator>
  <dc:description/>
  <cp:keywords/>
  <dc:language>en-US</dc:language>
  <cp:lastModifiedBy>Mage</cp:lastModifiedBy>
  <dcterms:modified xsi:type="dcterms:W3CDTF">2011-10-04T19:59:00Z</dcterms:modified>
  <cp:revision>2</cp:revision>
  <dc:subject/>
  <dc:title>БЕЛОРУССКИЙ ГОСУДАРСТВЕННЫЙ МЕДИЦИНСКИЙ УНИВЕРСИТЕТ</dc:title>
</cp:coreProperties>
</file>