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Пл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Механизмы тромбообраз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Последствия тромбообраз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Заключение</w:t>
      </w:r>
    </w:p>
    <w:p>
      <w:pPr>
        <w:pStyle w:val="11pt63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мбоз — физиологический процесс, защитный компонент ответа тканей на травму, позволяющий минимизировать последствия кровотечения, укрепить стенки аневризм, участвующий в стягивании и заживлении ран. Ежеминутно в организме образуются и рассасываются микротромбы, предохраняющие нас от постоянных микрокровоизлияний и не вызывающие обтурации некапиллярных сосу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если тромбоз избыточен, недостаточен, либо утратил свой обязательно местный, ограниченный характер — он может становиться источником тяжелой пат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начение тромбоза определяется и тем, что он, как обязательный компонент, входит в динамику других патологических процессов, и, прежде всего, местных расстройств кровообращения, шока, воспаления, иммунопатологических расстро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омб </w:t>
      </w:r>
      <w:r>
        <w:rPr>
          <w:rFonts w:cs="Times New Roman" w:ascii="Times New Roman" w:hAnsi="Times New Roman"/>
          <w:sz w:val="28"/>
          <w:szCs w:val="28"/>
        </w:rPr>
        <w:t>представляет собой сверток крови, который прикреплен к стенке кровеносного сосуда в месте ее повреждения, как правило, плотной консистенции, сухой, легко крошится, слоистый, с гофрированной или шероховатой поверхностью. Его необходимо на вскрытии дифференцировать с посмертным свертком крови, который нередко повторяет форму сосуда, не связан с его стенкой, влажный, эластичный, однородный, с гладкой поверхностью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омбоз - это процесс прижизненного свертывания крови в просвет сосуда или в полостях сердца. Другими словами это необратимая денатурация белков и форменных элементов кр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Механизмы тробо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ru-RU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зом (от греч, τρομβοξ-комок) называется прижизненное местное пристеночное образование в сосудах или сердце плотного конгломерата из форменных элементов крови и стабилизированного фибрина. Сам конгломерат — это тромб. Тромб следует отличать от кровяного сгустка (англ. clot). Сгусток может формироваться и in vivo и in vitro, а тромб — только в сосудах. Сгустки могут формироваться и посмертно, а тромбы — только прижизненно, так как их структурирование требует сохранного кровотока. Сгустки могут появляться в просвете сосудов, в полостях тела и в тканях —· на месте гематом. Так, при диссеминированном внутрисосудистом свёртывании сгустки крови в сосудах лежат свободно или же сцеплены с сосудистой стенкой рыхло и слабо. Истинный тромб, с самого начала своего построения, прочно спаян с сосудистой стенкой, и его нормальная судьба не предусматривает отделения от сосуда ни на каком этапе. Тромб, в общем, более плотное образование, чем сгусток, а главное — расположение фибрина и клеток в нём более структурно упорядочено, чем в сгустке (линии Цаана из слоев фибрина и клеток), хотя венозные тромбы могут очень напоминать сгустки. Отличать прижизненный тромб от посмертного сгустка особенно важно при экспертизе причин смерти. Тромбы или сгустки могут обнаруживаться в лёгочных сосудах не менее, чем в половине всех случаев аутопсии, но лишь иногда тромбоз крупных ветвей легочной артерии бывает причиной гибели пациента. При оседании эритроцитов в сгустке, его верхняя часть, состоящая из желатинизированной желтоватой плазмы, имеет вид «куриного жира», а нижняя — «смородинового желе”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ы делятся на белые, красные и смешанные, большинство их принадлежит к последним. Белый тромб состоит из агглютината тромбоцитов и лейкоцитов и имеет вид клеточной пробки. Количество фибрина в нём минимально и он лишён нитчато-волокнистой структуры, а эритроцитов в белом тромбе совсем нет так как активными адгезивными свойствами они не обладают, а уловлены могут быть только при наличии избытка нитчатого фибрина, не достигнутого в белом тромбе. Красный тромб анатомически имеет головку, представляющую аналог белого тромба, слоистое тело, где наблюдаются чередующиеся тромбоцитарные и фибриновые отложения и красный хвост, богатый фибрином и, вследствие этого, улавливающий красные кровяные элементы. Таким образом, процесс тромбообразования всегда начинается с постепенного формирования, при относительно быстром кровотоке, агглютинационного белого тромба. Красный тромб требует образования избытка полимерного фибрина и формируется уже при более медленном кровотоке, но довольно быстро. Белый тромб, сам по себе, достаточен лишь для остановки капиллярного кровотечения. Остановить кровотечение из артериальных и венозных сосудов может только красный (коагуляционный) тромб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й и красный тромбы — не альтернативы, а стадии или относительно различные варианты протекания единого процесса тромбообразования. Красный тромб — результат крайнего преобладания коагуляции над агглютинацией, образуемый при быстром свёртывании и медленном кровотоке, например, при стазе или в лигированном сосуде, когда нет поступления новых тромбоцитов. Остальные случаи приводят к появлению слоистых смешанных тромбов, имеющих «белую» головку. Гиалиновыми тромбами называются капиллярные слепки, образованные из фибрина и остатков тромбоцитов, а иногда — и частично гемолизированных эритроцитов. Они присутствуют при ряде состояний, сопровождаемых внутрисосудистой агрегацией тромбоцитов и фибринообразованием (гемолитико-уремический синдром, тромбогенная тромбоцитопеническая пурпура ДВС-синдром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ы в артериальных сосудах часто сопутствуют артериитам, атеросклерозу, врожденным и приобретённым аневризмам. Как правило, они расположены головкой к сердцу. В венозных сосудах они встречаются много чаще и особенно характерны для тромбофлебита (в том числе, паранеопластического синдрома Труссо — мигрирующего воспаления и тромбоза вен), флеботромбоза и варикозной болезн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более высокой частоты тромбоза в венах считается отсутствие у вен рецепторов эндорфинов — эндогенных антистрессорных регуляторов, противостоящих тромбогенному, в целом, влиянию стрессорных гормонов на сосуд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 тромбы, образованные в артериях, при быстром кровотоке и медленной коагуляции, затрудняемой постоянным вымыванием растворимых факторов системы фибрина, формируются при решающем участии клеточных механизмов, имеют серовато-белый цвет и меньшие размеры, а венозные тромбы ближе к классическим красным, больше по размерам, образованы с преобладающим участием фибриновых механизмов и менее плотны по консистенции, представляя слепок сосуда. Они чаще обращены к сердцу хвостом, и, в отличие от артериальных, часто бывают обтурирующими. В сердце тромбы формируются при эндокардитах, повреждениях внутриполостного эндокарда за счёт трансмуральных процессов в сердечной мышце (инфаркт), а также при нарушении внутрисердечной гемодинамики и гемореологии (мерцательная аритмия, стеноз митрального клапана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тологии принято специально выделять тромбы, образующиеся в некоторых особых ситуациях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рантический тромб — красный тромб, формируемый при гипостазе или иной глубокой венозной гиперемии (застойном стазе), наиболее часто — на фоне дегидратации и сгущения кров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холевый тромб — белый тромб, образованный адгезией тромбоцитов и лейкоцитов к клеткам проросшей в сосуд опухол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птический тромб — смешанный тромб при инфекционном флебите (васкулите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егетации — тромбы, наслаивающиеся на поражённые эндокардитом клапаны сердц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Шаровидный тромб — смешанный, образующийся в левом предсердии при нарушении внутрисердечной гемодинамики вследствие митрального стеноза. Представляет результат длительного наслоения и полировки тромботических масс, ядром которых служит оторвавшийся пристеночный тромб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ще с прошлого столетия сформировалось четкое представление об </w:t>
      </w:r>
      <w:r>
        <w:rPr>
          <w:rStyle w:val="StrongEmphasis"/>
          <w:b w:val="false"/>
          <w:sz w:val="28"/>
          <w:szCs w:val="28"/>
        </w:rPr>
        <w:t>основных механизмах тромбообразования</w:t>
      </w:r>
      <w:r>
        <w:rPr>
          <w:sz w:val="28"/>
          <w:szCs w:val="28"/>
        </w:rPr>
        <w:t xml:space="preserve"> в виде триады Вирхова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вреждение сосудистой стенки, возникающее под действием физических (механическая травма, электрический ток), химических (NaCl, 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H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биологических (эндотоксины микроорганизмов) факторов в результате нарушения ее питания и метаболизма. Указанными нарушениями, кроме того, сопровождаются атеросклероз, гипертоническая болезнь, аллергические процессы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з поврежденной внутренней оболочки сосуда выделяются факторы свертывания крови, активирующие процесс тромбообразования. Локально угнетаются процессы фибринолиза, образования в эндотелии кровеносных сосудов простагландина I2 (простациклин), оказывающего в норме выраженное антиагрегационное действие на тромбоциты. При стрессовых состояниях способствует тромбообразованию адреналин, т. к. является мощным эндогенным ингибитором синтеза простациклин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стеночный тромб образуется прежде всего на участке повреждения стенки сосуда. Это объясняется, с одной стороны, тем, что из поврежденной внутренней оболочки сосуда выделяются факторы свертывания крови, активирующие процесс тромбообразования, а с другой, локальным угнетением процесса фибринолиза, уменьшением образования в эндотелии кровеносных сосудов ПГІ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простациклин) и его эндоперекисей, оказывающих в норме выраженное антиагрегационное действие на тромбоцит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условиях повреждения эндотелия увеличивается его способность к синтезу алкилсодержащих глицерофосфохолинов (фактор активации тромбоцитов — ФАТ). С его участием связывают агрегацию и дегрануляцию тромбоцитов, высвобождение из них вазоактивных аминов (гистамин, серотонин), АТФ, активацию фосфолипазы А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усиление биосинтеза тромбоксан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рушение активности свертывающей и противосвертывающей системы крови и сосудистой стенки. Повышение активности свертывающей системы крови вследствие повышения в ней концентрации прокоагулянтов (тромбин, тромбопластин), как и понижение активности противосвертывающей (уменьшение содержания в крови антикоагулянтов или увеличение активности их ингибиторов), в том числе фибринолитической, как правило, приводит к внутрисосудистому свертыванию крови (ВССК) и тромбоз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СК обусловлено быстрым и значительным поступлением в сосудистое русло факторов свертывания крови, в частности тканевого тромбопластина, что наблюдается при преждевременной отслойке плаценты, эмболии околоплодными водами, травматическом шоке, остром массивном гемолизе эритроцитов. В эксперименте ВССК можно воспроизвести путем введения в систему общей циркуляции крови собак или кроликов активного тромбина или тромбопластин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СК может быть генерализованным (диссеминированным — ДВС-синдром) и локальным. Это процесс обратимый, особенно при своевременной терапии антикоагулянта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ВССК в тромбоз происходит под влиянием факторов свертывания сосудистой стенки и тромбоцитов при их поврежден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иленным потреблением факторов свертывания крови и тромбоцитов в процессе ДВС, вторичной активацией противосвертывающей системы и фибринолиза во вторую фазу ДВС развивается тромбогеморрагический или гипергипокоагуляционный синдр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дление кровотока и его нарушения (завихрения в области аневризмы). Этот фактор, вероятно, имеет меньшее значение, однако он позволяет объяснить, почему в венах тромбы образуются в пять раз чаще, чем в артериях, в венах нижних конечностей — в 3 раза чаще, чем в венах верхних конечностей, а также высокую частоту тромбообразования при декомпенсации кровообращения, пребывании на длительном постельном режим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тромбообразования условно можно разделить на две фазы: фазу адгезии, агрегации и агглютинации тромбоцитов (клеточная фаза) и фазу коагуляции (плазматическая фаза свертывания). Физико-химическая сущность клеточной фазы (первичный или сосудисто-тромбоцитарный гемостаз) заключается в изменении электрического потенциала сосудистой стенки, заряда тромбоцитов и других клеток крови, повышении адгезивно-агрегационной способности тромбоцитов, вызывающих их оседание на поврежденной ("чужеродной") поверхности внутренней оболочки сосудов (адгезия) и "прилипание" друг к другу (агрегация).</w:t>
      </w:r>
    </w:p>
    <w:p>
      <w:pPr>
        <w:pStyle w:val="Smal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овременным представлениям, основным механизмом адгезии и агрегации тромбоцитов являются понижение их отрицательного заряда вследствие уменьшения содержания АТФ и увеличения АДФ в поврежденных участках сосудов и тканей, а также тромбоцитах, торможение антиагрегационных свойств сосудистой стенки при ее повреждении в связи с понижением синтеза ПГІ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простациклина) на фоне повышения синтеза в тромбоцитах ПГ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Г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ромбоксан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ФАТ (фактора агрегации тромбоцитов). Последние, в особенности тромбоксан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 противоположность простациклину являются мощными инициаторами агрегации тромбоцитов. Такое действие этих веществ, по-видимому, реализуется через высвобождение тромбоцитами АДФ, что и приводит к их агрегации. Повышенный синтез простагландинов обусловлен активирующим действием различных стимуляторов в агрегации (тромбин, коллаген, серотонин, адреналин, норадреналин и др.) на фосфолипазу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высвобождающую из фосфолипидов мембран тромбоцитов арахидоновую кислоту — исходный субстрат для синтеза простагландинов), циклооксигеназу и другие ферменты, участвующие в их синтезе. Определенное участие в процессах адгезии и агрегации тромбоцитов принимают и плазменные факторы свертывания крови (фибриноген, факторы VIII, XIII).</w:t>
      </w:r>
    </w:p>
    <w:p>
      <w:pPr>
        <w:pStyle w:val="Smal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на этапе необратимой агрегации из тромбоцитов в кровь выбрасывается дополнительное количество АДФ, серотонина, адреналина, норадреналина и других биологически активных веществ, ФАТ. Процесс, таким образом, приобретает характер порочного замкнутого круга.</w:t>
      </w:r>
    </w:p>
    <w:p>
      <w:pPr>
        <w:pStyle w:val="Smal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ратимые изменения тромбоцитов наступают через 2 — 3 мин с момента повреждения внутренней оболочки сосудов. При этом наблюдаются расширение их цитоплазмы, появление множественных псевдоподий, потеря тромбоцитарных гранул по краям агрегатов тромбоцитов, прилипание лейкоцитов и образование на их поверхности фибриновых волокон, способствующих консолидации первичной тромбоцитной пробки. Последующая дезинтеграция распространяется в глубь массы, чему способствует активация аутолитических ферментов, повышение проницаемости и растворение плазматических мембран. В результате создаются условия для повышенного проникновения из сыворотки крови в тромбоциты кальция, активации в них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-зависимой АТФазы, дальнейшего сдвига соотношения АТФ/АДФ в сторону увеличения АДФ и, как следствие, дальнейшего и прогрессирующего усиления адгезии и агрега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распада тромбоцитов и выхода тромбоцитарных факторов свертывания крови в окружающую среду начинается следующий этап тромбоза — плазматическая фаза (фаза коагуляции крови). Физико-химическая и биохимическая сущность этой фазы заключается в нескольких последовательных превращениях по типу профермент—фермент. Некоторые из этих превращений имеют истинную ферментативную природ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фазы коагуляции крови происходит активация тромбопластина ткани и крови с переводом их в активный внешний и внутренний тромбопластин. Внешний тромбопластин образуется при взаимодействии тканевых и плазменных компонентов системы свертывания крови. Кровяной, или внутренний, тромбопластин (фактор 3 тромбоцитов) образуется из тромбоцитного протромбопластина при взаимодействии факторов свертывания плазмы. Время образования тканевого тромбопластина составляет несколько секунд, в то время как для образования кровяного тромбопластина требуются мину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образуется активный тромбин. Под действием протеолитического фермента тромбопластина происходит отщепление пептидов с обоих концов белковой молекулы протромбина с образованием тромбина — высокоспецифичного протеолитического фермен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под влиянием тромбина осуществляется превращение фибриногена в фибрин с образованием сгустка. В последующем межмолекулярные водородные связи в фибрине-полимере становятся еще более прочными под действием фибринстабилизирующего фактора плазмы кров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 в виде рыхло или компактно расположенных нитей представляет собой основную массу тромба. В ячейках образованной сети располагаются клетки крови (агрегированные тромбоциты, скопления лейкоцитов и эритроцитов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м этапе свертывания крови под действием тромбастенина (ретрактозима), который выделяется из интактных тромбоцитов, наступает сокращение (по типу сокращения актомиозина) фибриновых волокон и волоконец, обнаруженных в тромбоцитах с помощью электронного микроскопа. Происходит сжатие (ретракция) и уплотнение сгустка. Ретракция — лабильный процесс, нарушающийся при воздействии на тромбоциты химических (соли ртути, кобальта, меди, фтора, формальдегид, эфир, хлороформ) и физических (нагревание свыше 57°С, замораживание, воздействие ультразвука) факторов. При этом наблюдается полное подавление ретракции. Для нормального течения ретракции необходимо наличие ионов кальция, глюкозы, АТФ, физиологическое течение гликолиза, определенные соотношения между концентрацией тромбина и фибриногена, а также фибриногена и тромбоци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ханизм тромбообразования состоит из 4-х стад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фаза агглютинации тромбоци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агуляция фибриногена, образование фибр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агглютинация эритроци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еципитация – осаждение на сгусток всех основных белков плаз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роскопически: прежде всего, необходимо отличить тромб от посмертного сгустка: тромб связан тесно со стенкой кровеносного сосуда, а сгусток лежит свободно. Тромб имеет тусклую, иногда даже шероховатую поверхность, а у сгустка поверхность гладкая, блестящая, “зеркальная”. Тромб имеет хрупкую консистенцию, в то время как консистенция сгустка желеобраз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места и условий образования тромбы бывают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лые (тромбоциты, фибрин, лейкоциты). Эти тромбы образуются при быстром кровотоке в артер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расные (тромбоциты, фибрин, эритроциты) образуются в условиях медленного кровотока, чаще в венах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мешанные: место прикрепления называется головкой, тело свободно располагается в просвете сосуда. Головка обычно построена по принципу белого тромба, в теле чередуются белые и красные участки, а хвост обычно красны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иалиновые тромбы - самый редкий вариант (состоят из разрушенных эритроцитов, тромбоцитов, белкового преципитата). Именно белковый преципитат и создает сходство с хрящом. Эти тромбы встречаются в артериолах и вену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тношению к просвету сосуда различают тромб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закупоривающие ( обтурирующие), что означает, что просвет сосуда закрыт массой тром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стеноч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 камерах сердца и в аневризмах бывают шаровидные тромб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кроскопически: красные тромбы представляют собой некроз богатый белком, окрашиваемый эозином в красный цвет. В некротических массах могут встречаться форменные элементы и детрит – обломки кле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тромбо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ствия тромбоза могут быть различными. Учитывая его значение как кровоостанавливающего механизма при острой травме, сопровождающейсякровотечением, тромбоз следует рассматривать с общебиологических позиций как приспособительное явлени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тромбообразование при различных заболеваниях (атеросклероз, сахарный диабет и т.д.) может сопровождаться тяжелыми осложнениями, вызванными острым нарушением кровообращения в зоне тромбированного сосуда. Развитие некроза (инфаркта, гангрены) в бассейне тромбированного сосуда – конечный этап тромбоз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тромбов вызывает ответ организма, который направлен на устранение тромба и восстановление кровотока в поврежденном кровеносном сосуде. Для этого имеется несколько механизмов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изис тромба </w:t>
      </w:r>
      <w:r>
        <w:rPr>
          <w:iCs/>
          <w:sz w:val="28"/>
          <w:szCs w:val="28"/>
        </w:rPr>
        <w:t xml:space="preserve">(фибринолиз), </w:t>
      </w:r>
      <w:r>
        <w:rPr>
          <w:sz w:val="28"/>
          <w:szCs w:val="28"/>
        </w:rPr>
        <w:t>приводящий к полному разрушению тромба, — идеальный благоприятный исход, но встречается очень редко. Фибрин, составляющий тромб, разрушается плазмином, который активируется фактором Хагемана (фактор XII) при активации внутреннего каскада свертывания крови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 реканализация обычно происходят в больших тромбах. Медленный лизис и фагоцитоз тромба сопровождаются разрастанием соединительной ткани и коллагенизацией (организация)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трификация тромба — это относительно благоприятный исход, который характеризуется отложением в тромбе солей кальция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птический распад тромба — неблагоприятный исход, который возникает при инфицировании тромба из крови или стенки сосуд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ом тромбоза могут быть асептическое (ферментативное, аутолитическое) расплавление, организация (рассасывание с замещением соединительной тканью), реканализация, септическое (гнойное) расплавлени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ее особенно опасно, так как способствует септикопиемии и образованию множественных абсцессов в различных орг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мбообразование играет ключевую роль в развитии различных сердечно-сосудистых осложнений. В патогенезе ишемических заболеваний органов и систем человеческого организма — ишемической болезни сердца (ИБС), ишемического мозгового инсульта, гангрены конечностей и других нарушений кровоснабжения органов и тканей — одну из лидирующих позиций занимают воспалительные и атеросклеротические повреждения сосудов с нарушением целостности интимы, замедление кровотока, дисбаланс свертывающей и противосвертывающей системы и нарушение реологических параметров крови. При повреждении эндотелия сосудов различной этиологии происходит формирование тромба и вследствие этого критическое сужение просвета сосудов или его полное закрытие (частичная или полная окклюзия). Ведущую роль в нарушениях реологических параметров крови играет агрегационное состояние тромбоцитов и эритроци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Последствия тромбоз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а) приспособительное яв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б) развитие некроза в бассейне тромбированного, лишенного коллатералей сос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) трофические нарушения с последующим развитием гангрены конечностей при атеросклерозе, сахарном диабете, облитерирующем эндартериит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тромбоза определяется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стротой развити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окализацией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ю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ход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внутрисосудистого тромбообразования еще в середине XVIII столетия сформулировал выдающийся немецкий патолог Рудольф Вирхов, который предложил и сам термин "эмболия". Тромб формируется в результате повреждения сосудистой стенки, замедления кровотока и изменения состава самой крови. Иногда достаточно и одной причины. При наличии всех трех тромбообразование неизбежно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ны - достаточно нежные и легкоранимые анатомические образования. Стенки их значительно тоньше, чем у артерий такого же диаметра. Давление крови в венах значительно ниже, поэтому менее развит средний (мышечный) слой. Вены менее устойчивы к сдавливанию извне и к травмам, они легко вовлекаются в воспалительный процесс даже без участия микроорганизмов. Кроме того, в венах есть клапаны, повреждение которых и застой крови в зоне их расположения способствуют возникновению тромб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сложнее, чем в артериях, осуществляется и движение крови по венам. По артериям кровь толкают мощные сокращения левого желудочка. Из ног и нижней половины туловища кровь возвращается к сердцу снизу вверх, против силы тяжести. Что же способствует этому нелегкому процессу? В первую очередь - работа мышц. Их регулярные сокращения при ходьбе и физических упражнениях вызывают сдавливание глубоких вен. Клапаны, имеющиеся в венах, позволяют крови течь только к сердцу. Этот механизм, называемый мышечно-венозной помпой, выполняет, по сути, роль второго периферического венозного сердца. Он очень важен для нормального функционирования кровообращения. Помогают возвращаться крови к сердцу отрицательное давление, возникающее в грудной полости при дыхательных движениях диафрагмы и стенок грудной клетки, а также передаточная пульсация артерий, лежащих рядом с вена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крови в жидком состоянии обеспечивает одновременная работа огромного количества сложных биохимических механизмов. Они поддерживают точный баланс между свертывающей и противосвертывающей системами крови. Существует большое количество типичных, хорошо известных врачам ситуаций, при которых одновременно нарушается венозный кровоток и активизируется свертывающая систе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любой хирургической операции в кровоток из тканей поступает большое количество тканевого тромбопластина - вещества, стимулирующего свертывание крови. Чем тяжелее и обширнее операция - тем больше выброс этого вещества. То же происходит и при любой травме. Этот механизм сформировался в древнейшие времена, и без него человечество, как биологический вид, просто не выжило бы. Но этот защитный механизм зачастую может играть негативную роль, поскольку создает у оперированных больных предпосылки для образования тромбов в венозной систем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астота возникновения тромбоза после хирургических операций на органах брюшной полости может достигать 25-40%. При переломах бедра, протезировании коленных и тазобедренных суставов тромбоз в глубоких венах ног развивается у 60-70% больны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рьезнейшая проблема - венозные тромбоэмболические осложнения во время беременности. Дело в том, что организм женщины сам заранее готовится к родам, а значит, и к кровопотере. Уже с ранних сроков беременности активизируется свертывающая система крови. Снижается тонус вен за счет общего размягчения соединительной ткани. Нижняя полая вена и подвздошные вены сдавливаются растущей маткой. Следовательно, имеются все компоненты триады Вирхова, и легко возникает тромбоз. Даже акушеры-гинекологи не всегда замечают эту опасность, нередко расценивая отеки нижних конечностей (один из основных признаков тромбоза) как осложнение беременности, связанное с нарушением работы поче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трым венозным тромбозом может осложниться прием гормональных противозачаточных средств. Эти препараты как бы обманывают организм женщины, "убеждая" его, что беременность уже наступила, и гемостаз, естественно, реагирует активацией свертывающей системы. Хотя фармакологи и пытаются уменьшить содержание гормонов, в первую очередь эстрогенов, в этих препаратах, частота венозных тромбозов (и, следовательно, возможность легочной эмболии) у женщин, принимающих гормональные контрацептивы, по меньшей мере в 3-4 раза выше, чем у тех, кто их не принимает. Особенно велик риск тромбообразования у курящих женщин, поскольку под воздействием никотина высвобождается тромбоксан - мощный фактор свертывания кров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способствует тромбообразованию и избыточный вес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озные тромбозы являются частым осложнением при новообразованиях, как злокачественных, так и доброкачественных. У больных с опухолями, как правило, повышенная свертываемость крови. Связано это, по-видимому, с тем, что организм больного заранее готовится к будущему распаду растущей опухоли. Нередко венозный тромбоз выступает в качестве первого клинического признака начавшегося ракового процесс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любое хирургическое вмешательство, любая травма, беременность, роды, любое заболевание, связанное с малоподвижностью пациента, недостаточностью кровообращения, могут осложниться венозным тромбозом и легочной эмболией. К счастью, не каждый венозный тромбоз осложняется тромбоэмболией, хотя их число и очень велико. Опасны так называемые флотирующие тромбы. Это такой вариант тромбоза, когда верхушка тромба омывается кровью с трех сторон и фиксирована к стенке вены лишь в одной точке у основания. Тромб колышется в токе крови при любом резком движении, кашле, натуживании, легко отрывается и "летит" в легочную артерию. Выяснить, какой тромб угрожает легочной эмболией, а какой - нет, при обычном осмотре больного невозможно. Для этого нужны специальные инструментальные методы исследов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pt63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вицкий П. Ф. Патофизиология: В 2 т. М.: ГЕОЭТАР-МЕД, 2002. Т. 2. С. 45—55. 80—10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ческая физиология / Под ред. А. Д. Адо, В. В. Новицкого. Томск: Изд-во Том. Ун-та, 1994. С. 280—28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ческая физиология / Под ред. В. А. Фролова. М.: Высшее образование и наука, 2002. С. 389—391, 393—40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ческая физиология / Под ред. В. А. Фролова. М.: Фонд «За экономическую грамотность», 1997. С. 324—34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pt63">
    <w:name w:val="Стиль 11 pt полужирный Перед:  6 пт После:  3 пт"/>
    <w:basedOn w:val="Normal"/>
    <w:qFormat/>
    <w:pPr>
      <w:keepNext w:val="true"/>
      <w:suppressAutoHyphens w:val="true"/>
      <w:spacing w:lineRule="auto" w:line="240" w:before="120" w:after="60"/>
      <w:jc w:val="both"/>
    </w:pPr>
    <w:rPr>
      <w:rFonts w:ascii="Times New Roman" w:hAnsi="Times New Roman" w:cs="Times New Roman"/>
      <w:b/>
      <w:bCs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mall">
    <w:name w:val="sma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7:00Z</dcterms:created>
  <dc:creator>BLACK EDITION</dc:creator>
  <dc:description/>
  <cp:keywords/>
  <dc:language>en-US</dc:language>
  <cp:lastModifiedBy>Mage</cp:lastModifiedBy>
  <dcterms:modified xsi:type="dcterms:W3CDTF">2011-10-04T19:57:00Z</dcterms:modified>
  <cp:revision>2</cp:revision>
  <dc:subject/>
  <dc:title/>
</cp:coreProperties>
</file>