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ерап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коплазменная пневмония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 ----------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: к.м.н., доцент -------------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тология и патогене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инические проя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ложнения и внелёгочные проя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абораторные дан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рологические иссле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нтгенологические дан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ечение микоплазменной пневмо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coplasm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neumoniae</w:t>
      </w:r>
      <w:r>
        <w:rPr>
          <w:rFonts w:cs="Times New Roman" w:ascii="Times New Roman" w:hAnsi="Times New Roman"/>
          <w:sz w:val="28"/>
          <w:szCs w:val="28"/>
        </w:rPr>
        <w:t>, хорошо известная как причина умеренного инфекционного поражения верхних дыхательных путей, является важным патогенным агентом, способным вызвать пневмонию у практически здоровых лиц. У этого агента отсутствует клеточная оболочка, что делает его резистентным к обычно используемым антибиотикам, которые действуют именно на клеточную оболочку. М.</w:t>
      </w:r>
      <w:r>
        <w:rPr>
          <w:rFonts w:cs="Times New Roman" w:ascii="Times New Roman" w:hAnsi="Times New Roman"/>
          <w:sz w:val="28"/>
          <w:szCs w:val="28"/>
          <w:lang w:val="en-US"/>
        </w:rPr>
        <w:t>pneumoniae</w:t>
      </w:r>
      <w:r>
        <w:rPr>
          <w:rFonts w:cs="Times New Roman" w:ascii="Times New Roman" w:hAnsi="Times New Roman"/>
          <w:sz w:val="28"/>
          <w:szCs w:val="28"/>
        </w:rPr>
        <w:t xml:space="preserve"> широко распространена в окружающей среде и ответственна почти за 15 % приобретенных пневмоний. При инфицировании возможны и внелегочные проявления, такие как менингит, энцефалит, гемолитическая анемия, перикардит и гепат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тречается в организованных коллективах, так как является весьма контагиозной. После инкубационного периода, продолжающегося от 2 до 3 недель, примерно у 20% инфицированных развивается типичное микоплазменное заболевание с повышением температуры, общим недомоганием, кашлем и головной болью. Микоплазменная пневмония характеризуется постепенным, а не внезапным развитием симптом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атология и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еточная структура микоплазмы приспособлена к рецепторному прикреплению к клеточным мембранам хозяина. В ответ в клетках хозяина возникает воспалительная реакция. При этом доминирующими прямыми эффектами являются гиперемия и экссудация полиморфно-ядерными лейкоцитами. Ответная реакция организма хозяина — образ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>-антител. Предполагается, что основные клинические проявления заболевания обусловлены не столько прямым действием инфекции, сколько агрессивным ответом организма хозяина. Стало быть, пневмония, вызванная данным агентом, является, скорее всего, постинфекционным феноменом гиперсенситивности, опосредованной Т-лимфоцитами. В пользу этой теории свидетельствуют задержка проявлений пневмонии, отсутствие микоплазменного антигена в случаях фульминантного течения заболевания и трудности идентификации патогенного агента во всех жидкостях организма, кроме мокроты. Таким образом, похоже, что микоплазменная инфекция приводит к бронхиту при агрессивной гиперсенситивности пневмонии, опосредованной гуморальными и целлюлярными механиз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линические проя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я микоплазменной пневмонии включают катаральные явления различной выраженности со стороны верхних и нижних дыхательных путей, что часто сопровождается головной болью, общей слабостью и повышением температуры тела. Спектр проявлений заболевания очень широк — от тривиальной простуды, фарингита и бронхита до острой интерстициальной пневмонии, кульминацией которой является дыхательная недостаточность. У больных с пневмонией (менее 10 % случаев) вначале наблюдается респираторная симптоматика (верхние дыхательные пути), за которой следуют повышение температуры, ознобы, кашель, головная боль и общее недомогание. Непродуктивный, часто изнурительный кашель обусловлен бронхитом, обструкцией дыхательных путей и интерстициальной формой пневмонии. У некоторых больных кашель приобретает хронический характер и может сохраняться в течение 4—6 недель, что представляет феномен постбронхитической гиперреактивности, связанной с существенной обструкцией дыхательных путей. Ушные высыпания помогают в диагностике микоплазменной пневмонии, особенно если они носят характер буллезного мирингита. У больных с хроническим обструктивным заболеванием легких (как и при любой другой сочетанной инфекции) отмечается обострение обструктивных явлений, Внелегочные проявления данной инфекции включают скелетно-мышечную и желудочно-кишечную симптоматику. Плевра редко вовлекается в патологический процесс. Ее вовлечение проявляется плевритической болью и (в меньшинстве случаев) плевральным выпотом. Спленомегалия и лимфаденопатия редки. Вовлечение ЦНС приводит к асептическому менингиту и энцефалиту. В неосложненных случаях симптоматика постепенно исчезает в пределах 7—10 дней. Адекватное лечение уменьшает продолжительность и выраженность как респираторных, так и системных симптомов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ложнения и внелегочные проя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льшинства больных заболевание носит самолимитирующий характер и хорошо отвечает на применение эритромицина. Острые осложнения обусловлены гипоксемической респираторной недостаточностью, приводящей к респираторному дистресс-синдрому взрослых. Вторичная бактериальная инфекция в небольшом числе случаев повышает заболеваемость. Другие осложнения включают повышенную реактивность дыхательных путей, ателектазы, медиастинальную аденопатию, пневмоторакс, плевральный выпот и легочные абсцес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легочные проявления не являются обязательным осложнением. Они могут предшествовать пневмонии или возникают во время ее течения. Головная боль часто сопровождает пневмонию и бывает умеренной. Отмечаются также асептический менингит и (редко) энцефалит с плейоцитозом в спинномозговой жидкости. Может возникнуть синдром Гийена — Барре, хотя это наблюдается нечасто. Серологические изменения нередко бывают первыми проявлениями заболевания; здесь имеется интересная особенность — присутствие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>-антител, которое обусловлено гемолитическим потенциалом Холодовых агглютининов. Значительный гемолиз редко имеет место; если он развивается, то это наблюдается в фазу выздоровления. В отдельных случаях гемолиз приводит к почечной недостаточности, тромбоэмболии и диссеминированному внутрисосудистому свертыванию. Сердечные осложнения возникают вследствие перикардита и миокардита, проявляясь загрудинными болями, застойной сердечной недостаточностью, перикардиальным выпотом и сердечной аритмией, включающей полную поперечную блока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абораторные дан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авило, наблюдается умеренный лейкоцитоз (более 10 000 в 1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; лейкопения встречается редко. В отдельных случаях отмечается исключительно высокое число лейкоцитов в периферической крови (более 25 000 в 1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. Сообщалось об отрицательной туберкулиновой кожной пробе вследствие транзиторного угнетения гиперсенситивности замедленного типа, а также о ложноположительной реакции </w:t>
      </w:r>
      <w:r>
        <w:rPr>
          <w:rFonts w:cs="Times New Roman" w:ascii="Times New Roman" w:hAnsi="Times New Roman"/>
          <w:sz w:val="28"/>
          <w:szCs w:val="28"/>
          <w:lang w:val="en-US"/>
        </w:rPr>
        <w:t>VDR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Г-изменения отмечаются у больных с вовлечением в патологический процесс миокарда и перикарда. В отдельных случаях наряду с сердечными аритмиями наблюдаются признаки миокардита и перикардита, а также неспецифические изменения зубца Т и сег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 мокроты помогает дифференцировать микоплазменную пневмонию и острую бактериальную инфекцию: в мазках практически отсутствуют идентифицируемые микроорганизмы. Специфический диагноз зависит от выделения микроорганизма в острую фазу инфекции или от определения повышенных титров антител. Эти лабораторные тесты не относятся и методам незамедлительного получения диагностических показателей в начале заболевания, но они весьма целесообразны при подтверждении диагноза. Посев и идентификация микроорганизмов требуют от 7 до 10 дней. Создание обогащенной среды, позволяющей ускорить рост культуры, сделает вполне доступной быструю диагностику этой инфекции в ближайшем будущ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ерологические иссле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тры комплементфиксирующих антител имеют диагностическую значимость в случае их 4-кратного повышения. Если начальный титр превышает 1/64, то предположение о наличии инфекции вполне правомерно. Количество этих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>-антител возрастает примерно в течение 10 дней (пик приходится на 4—6-ю неделю) и сохраняется в крови на протяжении 6 меся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овые агглютинин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-антитела, способные фиксировать комплемент, одновременно направлены проти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антигенов эритроцитов. Титры, превышающие 1/64 в острую фазу заболевания, и их 4-кратное увеличение в период выздоровления имеют диагностическое значение. Гемагглютинирующие свойства могут использоваться в качестве теста, проводимого у постели больного; однако не следует переоценивать его результаты, так как холодовые агглютинины не отличаются специфичностью и их титры повышаются как при инфекционных, так и при неинфекционных заболеваниях (табл.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аблица 3. Некоторые заболевания, сопровождающиеся повышением титров Холодовых агглютинин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плазменная пневмон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вирусные пневмони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беркулез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агеновые сосудистые заболеван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качественные новообразован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фо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нтгенологические дан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нтгенографии могут наблюдаться пятнистые уплотнения, порой охватывающие всю долю легкого. Острая интерстициальная пневмония, рентгенологически характеризующаяся сетчато-узелковым затемнением, обычно сопровождается значительным ухудшением легочной функции, что иногда приводит к дыхательной недостаточности, при которой наблюдаемые признаки неотличимы от причинных факторов респираторного дистресс-синдрома взрослых. При клинически подозреваемой микоплазменной инфекции описаны также полости в легких, абсцессы, пневматоцеле, ателектазы, значительные плевральные выпоты и медиастинальная аденопатия. Однако подобные проявления редки, поэтому при наличии указанных признаков необходимо самым тщательным образом исключить вторичную бактериальную инфекцию или какое-либо иное легочное заболе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Лечение микоплазменной пневмо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ритромицин является препаратом выбора при лечении микоплазменной пневмонии. Пенициллин, действие которого направлено на разрушение клеточной оболочки микроорганизмов, неэффективен ввиду отсутствия у микоплазмы такой оболочки. При микоплазменной инфекции эффективен тетрациклин. Но поскольку эритромицин эффективно действует и против часто встречающегося 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neumoniae</w:t>
      </w:r>
      <w:r>
        <w:rPr>
          <w:rFonts w:cs="Times New Roman" w:ascii="Times New Roman" w:hAnsi="Times New Roman"/>
          <w:sz w:val="28"/>
          <w:szCs w:val="28"/>
        </w:rPr>
        <w:t>, он является предпочтительным антибиотиком при начальном лечении приобретенной пневмонии. Медикаментозная терапия сокращает длительность заболевания и смягчает клиническую симптоматику в период его протекания. Лечение осуществляется в течение 10—14 дней, при этом следует помнить о возможности рецидива инфекции, так как микоплазмы могут выделяться вплоть до 12 недель после проведенной медикаментозной терап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ивающая терапия включает применение бронходилататоров, отхаркивающих средств, анальгетиков и антипиретиков. Кашель часто бывает изнурительным и может продолжаться неделями после острой фазы инфекции. В таких случаях целесообразно назначение препаратов, содержащих кодеин. Больные с выраженной респираторной симптоматикой требуют госпит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неосложненной микоплазменной пневмонии у ранее здорового индивидуума до осложненной грамотрицательной пневмонии с сепсисом у очень ослабленного больного в доме для престарелых. Так что вопросы дифференциации различных форм пневмонии чрезвычайно важны для врача отделения неотложной помощи. Физические и рентгенологические признаки скорее отражают тяжесть инфекции, но не определяют ее эти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одятся некоторые из отличительных признаков, знание которых может помочь в дифференциальной диагностике различных форм пневмо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шанная бактериальная инфекция довольно обычна для больных с хроническим бронхи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эробная и грамотрицательная инфекция часто встречается у алкоголиков и у больных, склонных к развитию аспирационной пневмо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филококковая инфекция нередко следует за вирусной пневмони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невмония, вызванная </w:t>
      </w:r>
      <w:r>
        <w:rPr>
          <w:rFonts w:cs="Times New Roman" w:ascii="Times New Roman" w:hAnsi="Times New Roman"/>
          <w:sz w:val="28"/>
          <w:szCs w:val="28"/>
          <w:lang w:val="en-US"/>
        </w:rPr>
        <w:t>Legionella</w:t>
      </w:r>
      <w:r>
        <w:rPr>
          <w:rFonts w:cs="Times New Roman" w:ascii="Times New Roman" w:hAnsi="Times New Roman"/>
          <w:sz w:val="28"/>
          <w:szCs w:val="28"/>
        </w:rPr>
        <w:t>, наблюдается у пожилых больных и преимущественно в летние (а не в зимние) месяц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генологические очаговые уплотнения при наличии диффузных хрипов в легких являются признаком небактериальной пневмо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птомы преимущественного поражения верхних дыхательных путей, которые предшествуют развитию пневмонии, указывают на вирусное пли микоплазменное происхождение заболе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ыпание на барабанных перепонках при буллезном мирингите —признак микоплазменной пневмо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нсивное затемнение легочного поля с выступающей межаолевой щелью при рентгенографии грудной клетки характерно для пневмонии, вызванной </w:t>
      </w:r>
      <w:r>
        <w:rPr>
          <w:rFonts w:cs="Times New Roman" w:ascii="Times New Roman" w:hAnsi="Times New Roman"/>
          <w:sz w:val="28"/>
          <w:szCs w:val="28"/>
          <w:lang w:val="en-US"/>
        </w:rPr>
        <w:t>Klebsiella</w:t>
      </w:r>
      <w:r>
        <w:rPr>
          <w:rFonts w:cs="Times New Roman" w:ascii="Times New Roman" w:hAnsi="Times New Roman"/>
          <w:sz w:val="28"/>
          <w:szCs w:val="28"/>
        </w:rPr>
        <w:t>, особенно у алкоголи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престарелых больных с тяжелыми конституциональными и желудочно-кишечными симптомами при относительной брадикардии следует заподозрить наличие пневмонии, вызванной </w:t>
      </w:r>
      <w:r>
        <w:rPr>
          <w:rFonts w:cs="Times New Roman" w:ascii="Times New Roman" w:hAnsi="Times New Roman"/>
          <w:sz w:val="28"/>
          <w:szCs w:val="28"/>
          <w:lang w:val="en-US"/>
        </w:rPr>
        <w:t>Legionella</w:t>
      </w:r>
      <w:r>
        <w:rPr>
          <w:rFonts w:cs="Times New Roman" w:ascii="Times New Roman" w:hAnsi="Times New Roman"/>
          <w:sz w:val="28"/>
          <w:szCs w:val="28"/>
        </w:rPr>
        <w:t xml:space="preserve">. Сочетанные признаки бактериальной и вирусной инфекции указывают на конкурирующую бактериальную инфекцию. Указания на недавнюю дальнюю поездку, профессиональные вредности, на наличие животных в доме больного, на неблагоприятную окружающую среду могут помочь в диагностике хламидиальной инфекции, туляремии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-лихорадки и в особенности неинфекционных форм аллергической пневмонии, которые имеют ту же симптоматику, что и приобретенная (контактная) пневмония. Гиперлейкоцитоз периферической крови с преобладанием полиморфно-ядерных лейкоцитов предполагает бактериальную этиологию заболевания. Повышение активности печеночных ферментов наряду с гипофосфатемией описано при инфекции, вызванной </w:t>
      </w:r>
      <w:r>
        <w:rPr>
          <w:rFonts w:cs="Times New Roman" w:ascii="Times New Roman" w:hAnsi="Times New Roman"/>
          <w:sz w:val="28"/>
          <w:szCs w:val="28"/>
          <w:lang w:val="en-US"/>
        </w:rPr>
        <w:t>Legionella</w:t>
      </w:r>
      <w:r>
        <w:rPr>
          <w:rFonts w:cs="Times New Roman" w:ascii="Times New Roman" w:hAnsi="Times New Roman"/>
          <w:sz w:val="28"/>
          <w:szCs w:val="28"/>
        </w:rPr>
        <w:t xml:space="preserve">. Мультилобарное поражение (особенно верхних сегментов нижних долей легких) с ранними признаками формирования полостей диагностически информативно в отношении анаэробной инфекции после эпизода аспирации. Множественные пятнистые поражения легких с наличием полостей или пневматоцеле служат серьезным указанием на септическую эмболию в системе легочной артерии; важность такой диагностики трудно переоценить ввиду радикальных различий в стратегии лечения. У больных с факторами риска в отношении СПИДа (например, гомосексуалисты, наркоманы, пациенты, требующие повторных переливаний крови) следует заподозрить легочную инфекцию, вызванную оппортунистическими микроорганизмами, такими как </w:t>
      </w:r>
      <w:r>
        <w:rPr>
          <w:rFonts w:cs="Times New Roman" w:ascii="Times New Roman" w:hAnsi="Times New Roman"/>
          <w:sz w:val="28"/>
          <w:szCs w:val="28"/>
          <w:lang w:val="en-US"/>
        </w:rPr>
        <w:t>Pneumocys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rinii</w:t>
      </w:r>
      <w:r>
        <w:rPr>
          <w:rFonts w:cs="Times New Roman" w:ascii="Times New Roman" w:hAnsi="Times New Roman"/>
          <w:sz w:val="28"/>
          <w:szCs w:val="28"/>
        </w:rPr>
        <w:t xml:space="preserve">, цитомегаловирусы </w:t>
      </w:r>
      <w:r>
        <w:rPr>
          <w:rFonts w:cs="Times New Roman" w:ascii="Times New Roman" w:hAnsi="Times New Roman"/>
          <w:sz w:val="28"/>
          <w:szCs w:val="28"/>
          <w:lang w:val="en-US"/>
        </w:rPr>
        <w:t>Mycobacteri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vi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racellulare</w:t>
      </w:r>
      <w:r>
        <w:rPr>
          <w:rFonts w:cs="Times New Roman" w:ascii="Times New Roman" w:hAnsi="Times New Roman"/>
          <w:sz w:val="28"/>
          <w:szCs w:val="28"/>
        </w:rPr>
        <w:t>. Наконец, для полноты изложения проблем следует особо акцентировать необходимость исключения туберкулеза легких, что очень важно как с эпидемиологической точки зрения, так и с точки зрения правильного лечения больного. Это заболевание, столь распространенное в недавнем прошлом, по-прежнему представляет определенные диагностические трудности для начинающих врачей ввиду многообразия его клинических проявл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ложная медицинская помощь: Пер. с англ./Под Н52 ред. Дж. Э. Тинтиналли, Р. Л. Кроума, Э. Руиза. — М.: Медицина, 2001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болезни Елисеев, 1999 го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5:00Z</dcterms:created>
  <dc:creator>111</dc:creator>
  <dc:description/>
  <cp:keywords/>
  <dc:language>en-US</dc:language>
  <cp:lastModifiedBy>Mage</cp:lastModifiedBy>
  <dcterms:modified xsi:type="dcterms:W3CDTF">2011-10-04T19:55:00Z</dcterms:modified>
  <cp:revision>2</cp:revision>
  <dc:subject/>
  <dc:title>МИКОПЛАЗМЕННАЯ ПНЕВМОНИЯ </dc:title>
</cp:coreProperties>
</file>