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ЖЕВСКАЯ ГОСУДАРСТВЕННАЯ МЕДИЦИНСК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ДЕРМАТОВЕНЕРОЛОГ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: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к. м. н., доцент  Р.М. Загртдинова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: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асс. каф. С.В. Суслонова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тор: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ент 402 гр. л.ф. Н.Ш. Шаров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ТОРИЯ БОЛЕЗ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больной Широбоковой Софии Андреевны.</w:t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нический диагноз:</w:t>
      </w:r>
    </w:p>
    <w:p>
      <w:pPr>
        <w:pStyle w:val="Normal"/>
        <w:ind w:left="1080" w:righ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а). Основное заболевание: микроспория волосистой части головы;</w:t>
      </w:r>
    </w:p>
    <w:p>
      <w:pPr>
        <w:pStyle w:val="Normal"/>
        <w:ind w:left="1080" w:righ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б). Сопутствующие заболевания: — .</w:t>
      </w:r>
    </w:p>
    <w:p>
      <w:pPr>
        <w:pStyle w:val="Normal"/>
        <w:ind w:left="1080" w:righ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в). Осложнения основного заболевания: — .</w:t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жевск, 2006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СВЕД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робокова София Андреев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ле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 Увинский район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в клинику: 3 марта 2006 год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з заболевания кожи: микроспория волосистой части голов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основного заболевания: —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путствующие заболевания: —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ата курации: 24 марта 2006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НАМНЕЗ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1. Жалобы больного при поступлении. </w:t>
      </w:r>
      <w:r>
        <w:rPr>
          <w:sz w:val="28"/>
          <w:szCs w:val="28"/>
        </w:rPr>
        <w:t>Жалуется на зуд, обламывание волос и шелушение на ограниченных участках теменно-височных областей волосистой части голов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2. Анамнез жизни. </w:t>
      </w:r>
      <w:r>
        <w:rPr>
          <w:sz w:val="28"/>
          <w:szCs w:val="28"/>
        </w:rPr>
        <w:t>Заболевания в семье: туберкулез, сифилис, сахарный диабет, кожные заболевания, заболевания печени, наследственные заболевания, - отрицает. Жилищно-бытовые условия удовлетворительные. Питание регулярное, разнообразное. Правила гигиены кожи соблюдает. Вредные привычки отсутствуют. Психоэмоциональные переживания отсутствуют, взаимоотношения в семье удовлетворительные. Аллергологический анамнез без особенностей. Переливания крови не проводилось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3. Анамнез заболевания кожи. </w:t>
      </w:r>
      <w:r>
        <w:rPr>
          <w:sz w:val="28"/>
          <w:szCs w:val="28"/>
        </w:rPr>
        <w:t>Заболевание началось с конца февраля 2006 года, когда впервые стали отмечаться шелушение и сплошное обламывание волос на ограниченном участке кожи овальной формы в теменной области волосистой части головы справа, сопровождающиеся зудом. Постепенно очаг поражения стал расширяться, появились новые очаги в теменно-височных областях волосистой части головы слева и справа. Назначенное участковым терапевтом лечение к улучшению состояния не привело, в связи с чем 3 марта 2006 года больная поступила на лечение в детское отделение республиканского дерматовенерологического диспансер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ЪЕКТИВНОЕ ИССЛЕДОВАНИЕ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1. Общие свойства кожи. </w:t>
      </w:r>
      <w:r>
        <w:rPr>
          <w:sz w:val="28"/>
          <w:szCs w:val="28"/>
        </w:rPr>
        <w:t>Окраска кожных покровов физиологическая. Тургор сохранен. Пото- и салоотделение не изменены. Растяжимость и эластичность кожи в норме. Дермографизм отсутствует. Чувствительность сохранена. Подкожная жировая клетчатка не изменена, толщина кожной складки на уровне реберной дуги 1 см. Ногти интактны. Слизистые оболочки не изменены. Лимфоузлы не увеличены, подвижны, безболезненн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2. Локальный статус. </w:t>
      </w:r>
      <w:r>
        <w:rPr>
          <w:sz w:val="28"/>
          <w:szCs w:val="28"/>
        </w:rPr>
        <w:t>В теменно-височных областях волосистой части головы имеются множественные резко отграниченные асимметричные очаги поражения правильной округлой и овальной формы, размерами от 1 до 5 см, сгруппированы несистематизированно. Первичные морфологические элементы в очагах: слабо выраженная воспалительная эритема розоватого цвета, с резкими границами. Вторичные морфологические элементы в очагах: отрубевидные чешуйки серовато-белого цвета. В очагах отмечается сплошное обламывание волос на высоте 4-5 мм над кожей, пораженные волосы окружены серовато-белым налетом. В лучах люминесцентной лампы Вуда отмечается зеленое свечение очагов. Субъективные ощущения в очагах: зуд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КЛИНИЧЕСКИЙ ДИАГНОЗ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ании жалоб, истории развития заболевания, дополнительных методов исследования ставится диагноз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Основное заболевание: микроспория волосистой части голо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Сопутствующие заболевания: —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Осложнения основного заболевания: —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АЛЬНЫЙ ДИАГН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у наличия ряда заболеваний, клиника которых сходна с клиникой, наблюдаемой у больной, проводится дифференциальная диагности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ая трихофит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ориаз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нездная алопе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верхностной трихофитии характерно поражение волосистой части головы в виде крупных или мелких очагов без резких воспалительных явлений, с неровными, нечеткими границами, неправильно округлой формы, покрытых отрубевидными чешуйками; волосы в очагах вовлекаются не сплошь, а имеется их разрежение; обламывание волос происходит низко – на 1-2 мм от уровня кожи; в лучах лампы Вуда зеленое свечение не отмечае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несоответствие клиники поверхностной трихофитии клинике, наблюдаемой у больной, данный диагноз исключае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сориаза при поражении волосистой части головы характерно диффузное шелушение или резко отграниченные наслоения чешуек, часто захватывающие окружающую, гладкую кожу; волосы никогда не поражаются; поражение имеет очаговый характер, располагаясь на затылке, висках, темени, в виде четко возвышающихся бляшек; при этом характерными являются симптом псориатической триады, изоморфная реакция; в лучах лампы Вуда зеленое свечение не отмечае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несоответствие клиники псориаза клинике, наблюдаемой у больной, данный диагноз исключае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гнездной алопеции характерно выпадение волос в виде очагов с правильными округлыми очертаниями, четкими границами, склонностью к периферическому росту; в период прогрессирования болезни хорошо определяется краевая зона расшатанных, легко удаляемых волос; кожа пораженных очагов иногда вначале слегка гиперемированная, а затем вялая, сглаженная, атрофичная, блестящая, напоминающая по внешнему виду слоновую кость; отрастают волосы от центра к периферии, волосы сначала тонкие, атрофичные, обесцвеченные; в лучах лампы Вуда зеленое свечение не отмеч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несоответствие клиники гнездной алопеции клинике, наблюдаемой у больной, данный диагноз исключается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стационарное. Режим общ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роводить еженедельное бритьё волос, пораженные волосы удаляются пинцетом под контролем лампы Ву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Общая терапи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Griseofulvini</w:t>
      </w:r>
      <w:r>
        <w:rPr>
          <w:sz w:val="28"/>
          <w:szCs w:val="28"/>
        </w:rPr>
        <w:t xml:space="preserve"> 0,125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0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2 раза в ден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Наружная терап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odi</w:t>
      </w:r>
      <w:r>
        <w:rPr>
          <w:sz w:val="28"/>
          <w:szCs w:val="28"/>
        </w:rPr>
        <w:t xml:space="preserve"> 3% 10,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Смазывать очаги поражения по утр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Un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ulfurati</w:t>
      </w:r>
      <w:r>
        <w:rPr>
          <w:sz w:val="28"/>
          <w:szCs w:val="28"/>
        </w:rPr>
        <w:t xml:space="preserve"> 33% 150,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Смазывать поражённые участки по вечерам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проводится до трехкратного отрицательного анализа на грибы (проводится 1 раз в неделю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.К. Скрипкин, Кожные и венерические болезни. Учебник для врачей и студентов мед вузов. – М. «Триада-фарм», 2001 г., 68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жные и венерические болезни: учебник/ под ред. О.Л. Иванова. – М.: Шико, 2002. – 480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хрушев Я.М. – Непосредственное исследование больного. Учебное пособие. – Ижевск: Экспертиза, 2002. – 225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Лекарственные средства. М.Д. Машковский, 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– М.:Медицина, 199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кевич Д.А. Фармакология: Учебник. – М.: ГЭОТАР МЕДИЦИНА, 1999. – 664 с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53:00Z</dcterms:created>
  <dc:creator>Nirvana</dc:creator>
  <dc:description/>
  <cp:keywords/>
  <dc:language>en-US</dc:language>
  <cp:lastModifiedBy>Mage</cp:lastModifiedBy>
  <dcterms:modified xsi:type="dcterms:W3CDTF">2011-10-04T19:53:00Z</dcterms:modified>
  <cp:revision>2</cp:revision>
  <dc:subject/>
  <dc:title>ОБЩИЕ СВЕДЕНИЯ</dc:title>
</cp:coreProperties>
</file>