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szCs w:val="20"/>
          <w:u w:val="none"/>
        </w:rPr>
      </w:pPr>
      <w:r>
        <w:rPr>
          <w:b w:val="false"/>
          <w:szCs w:val="20"/>
          <w:u w:val="none"/>
        </w:rPr>
        <w:t>ПЕНЗЕНСКИЙ ГОСУДАРСТВЕННЫЙ УНИВЕРСИТЕТ №13</w:t>
      </w:r>
    </w:p>
    <w:p>
      <w:pPr>
        <w:pStyle w:val="Heading"/>
        <w:spacing w:lineRule="auto" w:line="360"/>
        <w:ind w:firstLine="709"/>
        <w:rPr>
          <w:b w:val="false"/>
          <w:b w:val="false"/>
          <w:szCs w:val="20"/>
          <w:u w:val="none"/>
        </w:rPr>
      </w:pPr>
      <w:r>
        <w:rPr>
          <w:b w:val="false"/>
          <w:szCs w:val="2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0"/>
          <w:u w:val="none"/>
        </w:rPr>
      </w:pPr>
      <w:r>
        <w:rPr>
          <w:b w:val="false"/>
          <w:szCs w:val="20"/>
          <w:u w:val="none"/>
        </w:rPr>
        <w:t>Медицинский факультет</w:t>
      </w:r>
    </w:p>
    <w:p>
      <w:pPr>
        <w:pStyle w:val="Heading"/>
        <w:spacing w:lineRule="auto" w:line="360"/>
        <w:ind w:firstLine="709"/>
        <w:rPr>
          <w:b w:val="false"/>
          <w:b w:val="false"/>
          <w:szCs w:val="20"/>
          <w:u w:val="none"/>
        </w:rPr>
      </w:pPr>
      <w:r>
        <w:rPr>
          <w:b w:val="false"/>
          <w:szCs w:val="2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0"/>
          <w:u w:val="none"/>
        </w:rPr>
      </w:pPr>
      <w:r>
        <w:rPr>
          <w:b w:val="false"/>
          <w:szCs w:val="20"/>
          <w:u w:val="none"/>
        </w:rPr>
        <w:t>Кафедра гигиены, здоровья и общественного здравоохранения</w:t>
      </w:r>
    </w:p>
    <w:p>
      <w:pPr>
        <w:pStyle w:val="Heading"/>
        <w:spacing w:lineRule="auto" w:line="360"/>
        <w:ind w:firstLine="709"/>
        <w:rPr>
          <w:b w:val="false"/>
          <w:b w:val="false"/>
          <w:szCs w:val="20"/>
          <w:u w:val="none"/>
        </w:rPr>
      </w:pPr>
      <w:r>
        <w:rPr>
          <w:b w:val="false"/>
          <w:szCs w:val="20"/>
          <w:u w:val="none"/>
        </w:rPr>
      </w:r>
    </w:p>
    <w:p>
      <w:pPr>
        <w:pStyle w:val="Heading"/>
        <w:spacing w:lineRule="auto" w:line="360"/>
        <w:ind w:firstLine="709"/>
        <w:rPr/>
      </w:pPr>
      <w:r>
        <w:rPr>
          <w:b w:val="false"/>
          <w:szCs w:val="20"/>
          <w:u w:val="none"/>
        </w:rPr>
        <w:t>(зав. кафедрой к.м.н. А.П. Дмитриев)</w:t>
      </w:r>
    </w:p>
    <w:p>
      <w:pPr>
        <w:pStyle w:val="Heading"/>
        <w:spacing w:lineRule="auto" w:line="360"/>
        <w:rPr>
          <w:b w:val="false"/>
          <w:b w:val="false"/>
          <w:szCs w:val="20"/>
          <w:u w:val="none"/>
        </w:rPr>
      </w:pPr>
      <w:r>
        <w:rPr>
          <w:b w:val="false"/>
          <w:szCs w:val="20"/>
          <w:u w:val="none"/>
        </w:rPr>
      </w:r>
    </w:p>
    <w:p>
      <w:pPr>
        <w:pStyle w:val="Heading"/>
        <w:spacing w:lineRule="auto" w:line="360"/>
        <w:ind w:firstLine="709"/>
        <w:rPr>
          <w:szCs w:val="20"/>
          <w:u w:val="none"/>
        </w:rPr>
      </w:pPr>
      <w:r>
        <w:rPr>
          <w:szCs w:val="20"/>
          <w:u w:val="none"/>
        </w:rPr>
      </w:r>
    </w:p>
    <w:p>
      <w:pPr>
        <w:pStyle w:val="Heading"/>
        <w:spacing w:lineRule="auto" w:line="360"/>
        <w:ind w:firstLine="709"/>
        <w:rPr>
          <w:szCs w:val="20"/>
          <w:u w:val="none"/>
        </w:rPr>
      </w:pPr>
      <w:r>
        <w:rPr>
          <w:szCs w:val="20"/>
          <w:u w:val="none"/>
        </w:rPr>
        <w:t>Микроэлементозы:</w:t>
      </w:r>
    </w:p>
    <w:p>
      <w:pPr>
        <w:pStyle w:val="Heading"/>
        <w:spacing w:lineRule="auto" w:line="360"/>
        <w:ind w:firstLine="709"/>
        <w:rPr>
          <w:szCs w:val="20"/>
          <w:u w:val="none"/>
        </w:rPr>
      </w:pPr>
      <w:r>
        <w:rPr>
          <w:szCs w:val="20"/>
          <w:u w:val="none"/>
        </w:rPr>
        <w:t>классификация и основные характеристики</w:t>
      </w:r>
    </w:p>
    <w:p>
      <w:pPr>
        <w:pStyle w:val="Heading"/>
        <w:spacing w:lineRule="auto" w:line="360"/>
        <w:ind w:firstLine="709"/>
        <w:rPr>
          <w:szCs w:val="20"/>
          <w:u w:val="none"/>
        </w:rPr>
      </w:pPr>
      <w:r>
        <w:rPr>
          <w:szCs w:val="20"/>
          <w:u w:val="none"/>
        </w:rPr>
      </w:r>
    </w:p>
    <w:p>
      <w:pPr>
        <w:pStyle w:val="Heading"/>
        <w:spacing w:lineRule="auto" w:line="360"/>
        <w:ind w:firstLine="709"/>
        <w:rPr>
          <w:szCs w:val="20"/>
          <w:u w:val="none"/>
        </w:rPr>
      </w:pPr>
      <w:r>
        <w:rPr>
          <w:szCs w:val="20"/>
          <w:u w:val="none"/>
        </w:rPr>
      </w:r>
    </w:p>
    <w:p>
      <w:pPr>
        <w:pStyle w:val="Heading"/>
        <w:spacing w:lineRule="auto" w:line="360"/>
        <w:ind w:firstLine="709"/>
        <w:rPr>
          <w:szCs w:val="20"/>
          <w:u w:val="none"/>
        </w:rPr>
      </w:pPr>
      <w:r>
        <w:rPr>
          <w:szCs w:val="20"/>
          <w:u w:val="none"/>
        </w:rPr>
      </w:r>
    </w:p>
    <w:p>
      <w:pPr>
        <w:pStyle w:val="Heading"/>
        <w:spacing w:lineRule="auto" w:line="360"/>
        <w:rPr>
          <w:szCs w:val="20"/>
          <w:u w:val="none"/>
        </w:rPr>
      </w:pPr>
      <w:r>
        <w:rPr>
          <w:szCs w:val="20"/>
          <w:u w:val="none"/>
        </w:rPr>
      </w:r>
    </w:p>
    <w:p>
      <w:pPr>
        <w:pStyle w:val="Heading"/>
        <w:spacing w:lineRule="auto" w:line="360"/>
        <w:ind w:firstLine="709"/>
        <w:rPr>
          <w:szCs w:val="20"/>
          <w:u w:val="none"/>
        </w:rPr>
      </w:pPr>
      <w:r>
        <w:rPr>
          <w:szCs w:val="20"/>
          <w:u w:val="none"/>
        </w:rPr>
      </w:r>
    </w:p>
    <w:p>
      <w:pPr>
        <w:pStyle w:val="Heading"/>
        <w:spacing w:lineRule="auto" w:line="360"/>
        <w:ind w:firstLine="709"/>
        <w:rPr>
          <w:szCs w:val="20"/>
          <w:u w:val="none"/>
        </w:rPr>
      </w:pPr>
      <w:r>
        <w:rPr>
          <w:szCs w:val="20"/>
          <w:u w:val="none"/>
        </w:rPr>
        <w:t>Учебно-методическое пособие для студентов</w:t>
      </w:r>
    </w:p>
    <w:p>
      <w:pPr>
        <w:pStyle w:val="Heading"/>
        <w:spacing w:lineRule="auto" w:line="360"/>
        <w:ind w:firstLine="709"/>
        <w:rPr/>
      </w:pPr>
      <w:r>
        <w:rPr>
          <w:szCs w:val="20"/>
          <w:u w:val="none"/>
        </w:rPr>
        <w:t>(</w:t>
      </w:r>
      <w:r>
        <w:rPr>
          <w:szCs w:val="20"/>
          <w:u w:val="none"/>
          <w:lang w:val="en-US"/>
        </w:rPr>
        <w:t>VI</w:t>
      </w:r>
      <w:r>
        <w:rPr>
          <w:szCs w:val="20"/>
          <w:u w:val="none"/>
        </w:rPr>
        <w:t xml:space="preserve"> семестр)</w:t>
      </w:r>
    </w:p>
    <w:p>
      <w:pPr>
        <w:pStyle w:val="Heading"/>
        <w:spacing w:lineRule="auto" w:line="360"/>
        <w:ind w:firstLine="709"/>
        <w:rPr>
          <w:szCs w:val="20"/>
          <w:u w:val="none"/>
        </w:rPr>
      </w:pPr>
      <w:r>
        <w:rPr>
          <w:szCs w:val="20"/>
          <w:u w:val="none"/>
        </w:rPr>
      </w:r>
    </w:p>
    <w:p>
      <w:pPr>
        <w:pStyle w:val="Heading"/>
        <w:spacing w:lineRule="auto" w:line="360"/>
        <w:ind w:firstLine="709"/>
        <w:rPr>
          <w:szCs w:val="20"/>
          <w:u w:val="none"/>
        </w:rPr>
      </w:pPr>
      <w:r>
        <w:rPr>
          <w:szCs w:val="20"/>
          <w:u w:val="none"/>
        </w:rPr>
      </w:r>
    </w:p>
    <w:p>
      <w:pPr>
        <w:pStyle w:val="Heading"/>
        <w:spacing w:lineRule="auto" w:line="360"/>
        <w:ind w:firstLine="709"/>
        <w:rPr>
          <w:szCs w:val="20"/>
          <w:u w:val="none"/>
        </w:rPr>
      </w:pPr>
      <w:r>
        <w:rPr>
          <w:szCs w:val="20"/>
          <w:u w:val="none"/>
        </w:rPr>
      </w:r>
    </w:p>
    <w:p>
      <w:pPr>
        <w:pStyle w:val="Heading"/>
        <w:spacing w:lineRule="auto" w:line="360"/>
        <w:ind w:firstLine="709"/>
        <w:rPr>
          <w:szCs w:val="20"/>
          <w:u w:val="none"/>
        </w:rPr>
      </w:pPr>
      <w:r>
        <w:rPr>
          <w:szCs w:val="20"/>
          <w:u w:val="none"/>
        </w:rPr>
      </w:r>
    </w:p>
    <w:p>
      <w:pPr>
        <w:pStyle w:val="Heading"/>
        <w:spacing w:lineRule="auto" w:line="360"/>
        <w:ind w:firstLine="709"/>
        <w:rPr>
          <w:szCs w:val="20"/>
          <w:u w:val="none"/>
        </w:rPr>
      </w:pPr>
      <w:r>
        <w:rPr>
          <w:szCs w:val="20"/>
          <w:u w:val="none"/>
        </w:rPr>
      </w:r>
    </w:p>
    <w:p>
      <w:pPr>
        <w:pStyle w:val="Heading"/>
        <w:spacing w:lineRule="auto" w:line="360"/>
        <w:ind w:firstLine="709"/>
        <w:rPr>
          <w:szCs w:val="20"/>
          <w:u w:val="none"/>
        </w:rPr>
      </w:pPr>
      <w:r>
        <w:rPr>
          <w:szCs w:val="20"/>
          <w:u w:val="none"/>
        </w:rPr>
      </w:r>
    </w:p>
    <w:p>
      <w:pPr>
        <w:pStyle w:val="Heading"/>
        <w:spacing w:lineRule="auto" w:line="360"/>
        <w:ind w:firstLine="709"/>
        <w:rPr>
          <w:szCs w:val="20"/>
          <w:u w:val="none"/>
        </w:rPr>
      </w:pPr>
      <w:r>
        <w:rPr>
          <w:szCs w:val="20"/>
          <w:u w:val="none"/>
        </w:rPr>
      </w:r>
    </w:p>
    <w:p>
      <w:pPr>
        <w:pStyle w:val="Heading"/>
        <w:spacing w:lineRule="auto" w:line="360"/>
        <w:ind w:firstLine="709"/>
        <w:rPr>
          <w:szCs w:val="20"/>
          <w:u w:val="none"/>
        </w:rPr>
      </w:pPr>
      <w:r>
        <w:rPr>
          <w:szCs w:val="20"/>
          <w:u w:val="none"/>
        </w:rPr>
      </w:r>
    </w:p>
    <w:p>
      <w:pPr>
        <w:pStyle w:val="Heading"/>
        <w:spacing w:lineRule="auto" w:line="360"/>
        <w:rPr>
          <w:szCs w:val="20"/>
          <w:u w:val="none"/>
        </w:rPr>
      </w:pPr>
      <w:r>
        <w:rPr>
          <w:szCs w:val="20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0"/>
          <w:u w:val="none"/>
        </w:rPr>
      </w:pPr>
      <w:r>
        <w:rPr>
          <w:b w:val="false"/>
          <w:szCs w:val="20"/>
          <w:u w:val="none"/>
        </w:rPr>
        <w:t>г. Пенза, 2004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szCs w:val="20"/>
          <w:u w:val="none"/>
        </w:rPr>
      </w:pPr>
      <w:r>
        <w:rPr>
          <w:szCs w:val="20"/>
          <w:u w:val="none"/>
        </w:rPr>
        <w:t>Информационный лист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Cs w:val="20"/>
          <w:u w:val="none"/>
        </w:rPr>
        <w:t>Учебно-методическое пособие «Предмет и содержание гигиены. Санитарное законодательство. Структура, виды деятельности и задачи санитарно-эпидемиологической службы» подготовлено кафедрой гигиены, общественного здоровья и здравоохранения Пензенского государственного университета (заведующий кафедрой, к.м.н. Дмитриев А.П.)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Cs w:val="20"/>
          <w:u w:val="none"/>
        </w:rPr>
        <w:t xml:space="preserve">Учебно-методическое пособие подготовили к.м.н. Дмитриев, к.м.н. Полянский В.В. , к.м.н. Баев М.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Учебно-методическое пособие подготовлено в соответствии с «Программой по «ГИГИЕНА» для студентов лечебных факультетов высших медицинских учебных заведений», разработанной </w:t>
      </w:r>
      <w:r>
        <w:rPr>
          <w:bCs/>
          <w:sz w:val="28"/>
          <w:szCs w:val="20"/>
        </w:rPr>
        <w:t xml:space="preserve">Всероссийским учебно-научно-методическим Центром по непрерывному медицинскому и фармацевтическому образованию Минздрава России и </w:t>
      </w:r>
      <w:r>
        <w:rPr>
          <w:sz w:val="28"/>
          <w:szCs w:val="20"/>
        </w:rPr>
        <w:t xml:space="preserve">утвержденной Начальником Управления учебных заведений Минздрава РФ Н.Н. Володиным в 1996 г. </w:t>
      </w:r>
    </w:p>
    <w:p>
      <w:pPr>
        <w:pStyle w:val="Heading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ое Учебно-методическое пособие подготовлено для студентов медицинского факультета для самостоятельной подготовки к практическому занятию по указанной тем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ецензент</w:t>
      </w:r>
      <w:r>
        <w:rPr>
          <w:i/>
          <w:iCs/>
          <w:sz w:val="28"/>
          <w:szCs w:val="20"/>
        </w:rPr>
        <w:t xml:space="preserve">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Заведующий кафедрой общей гигиены с курсом экологии Рязанского государственного медицинского университета имени академика И.П. Павлова, доктор медицинских наук, профессор А.А. ЛЯПКАЛО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szCs w:val="20"/>
          <w:u w:val="none"/>
        </w:rPr>
      </w:pPr>
      <w:r>
        <w:rPr>
          <w:bCs w:val="false"/>
          <w:szCs w:val="20"/>
          <w:u w:val="none"/>
        </w:rPr>
        <w:t>Тема занятия</w:t>
      </w:r>
      <w:r>
        <w:rPr>
          <w:b w:val="false"/>
          <w:bCs w:val="false"/>
          <w:szCs w:val="20"/>
          <w:u w:val="none"/>
        </w:rPr>
        <w:t xml:space="preserve">: Микроэлементозы: классификация и основные характеристики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0"/>
          <w:u w:val="none"/>
        </w:rPr>
      </w:pPr>
      <w:r>
        <w:rPr>
          <w:b/>
          <w:bCs/>
          <w:sz w:val="28"/>
          <w:szCs w:val="20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bCs/>
          <w:sz w:val="28"/>
          <w:szCs w:val="20"/>
        </w:rPr>
        <w:t xml:space="preserve">Цель занятия: </w:t>
      </w:r>
      <w:r>
        <w:rPr>
          <w:sz w:val="28"/>
          <w:szCs w:val="20"/>
        </w:rPr>
        <w:t>Ознакомить студентов с классификацией, характеристикой и диагностикой различных микроэлементоз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0"/>
        </w:rPr>
        <w:t xml:space="preserve">Подготовка студентов: </w:t>
      </w:r>
      <w:r>
        <w:rPr>
          <w:sz w:val="28"/>
          <w:szCs w:val="20"/>
        </w:rPr>
        <w:t>В ходе практического занятия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 xml:space="preserve">студент должен иметь представление и быть готовым ответить на следующие </w:t>
      </w:r>
      <w:r>
        <w:rPr>
          <w:sz w:val="28"/>
          <w:szCs w:val="20"/>
          <w:u w:val="single"/>
        </w:rPr>
        <w:t>вопросы к практическому заняти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ределение и классификация микроэлементоз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Диагностика микроэлементоз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Болезни, обусловленные нарушениями поступления кальц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Болезни, обусловленные нарушениями поступления маг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Болезни, обусловленные нарушениями поступления фосфор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Болезни, обусловленные нарушениями поступления желез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Болезни, обусловленные нарушениями поступления цин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Болезни, обусловленные нарушениями поступления селе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Болезни, обусловленные нарушениями поступления ме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0) Болезни, обусловленные нарушениями поступления кобаль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1) Болезни, обусловленные нарушениями поступления марган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2) Болезни, обусловленные нарушениями поступления хро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3) Болезни, обусловленные нарушениями поступления свин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4) Болезни, обусловленные нарушениями поступления алюми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0"/>
        </w:rPr>
        <w:t xml:space="preserve">Для подготовки следует использовать: </w:t>
      </w:r>
      <w:r>
        <w:rPr>
          <w:sz w:val="28"/>
          <w:szCs w:val="20"/>
        </w:rPr>
        <w:t>Учебник по Гигиене под ред. акад. РАМН Г.И. Румянцева. – М., 2001. (Стр. 256-260). Материалы лекций. Данное учебно-методическое пособ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и классификация микроэлементоз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настоящее время в биологии и в медицине активно развивается учение о микроэлементозах. Заболевания, вызываемые токсическим действием веществ, находящихся в организме в очень малых количествах, известны с античных времен, и каждое из них называлось по имени того химического элемента, с которым было связано их происхождение. Например, отравление ртутью и свинцом именовали соответственно меркуриализмом и сатурнизмо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Медики уже давно обратили внимание на то, что многие болезни связаны с недостаточностью поступления и содержания в организме определенных макро- и микроэлементов (МЭ). Была, например, обнаружена связь между железодефицитным состоянием организма и возникновением анемии. В конце прошлого века была доказана роль дефицита йода в патогенезе эндемического зоба. С тех пор объем информации о роли дефицита или избытка определенных микроэлементов в формировании болезней лавинообразно возрастае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Антропогенное загрязнение окружающей человека природной среды, во многом связанное с микроэлементами из группы тяжелых металлов, вызывает серьезную озабоченность своими негативными последствиями для здоровья различных групп населения и нации в целом. В настоящее время все большее значение приобретают техногенные микроэлементоз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Известно, что в непосредственной близости от многих промышленных предприятий образуются зоны с повышенным содержанием свинца, мышьяка, ртути, кадмия, никеля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и других токсичных микроэлементов, представляющих угрозу для здоровья и даже жизни человека. В то же время, в результате водного и воздушного переноса этих токсикантов могут загрязняться территории, находящиеся на значительном отдалении. Так, особую тревогу вызывает обширное, на уровне биосферы Земли, загрязнение нашей планеты свинцом индустриального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происхождения. За последние несколько лет свинец, стал в России наиболее распространенным токсикантом из группы тяжелых металлов, высокая концентрация которого в природных средах и накопление его в организме человека обусловлены, прежде всего, промышленными отходами и выбросами и количества автомобилей, работающих на низкокачественном этилированном бензине и выбрасывающих с выхлопными газами значительные объемы свинца в виде твердых части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Загрязнение окружающей среды токсичными металлами в первую очередь сказывается на детях, так как интенсивное накопление различных вредоносных элементов происходит еще в плаценте. Это приводит к появлению врожденных уродств, снижению иммунитета, развитию множества болезней, зачастую с хронизацией патологического процесса, задержке умственного и физического развития. Вырастает поколение ослабленных людей, восприимчивых к инфекции, с высоким риском развития ИБС и онкопатолог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екоторые промышленные регионы с особо интенсивным загрязнением окружающей среды могут стать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>зонами сильных гехногенных микро-элементо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bCs/>
          <w:iCs/>
          <w:smallCaps/>
          <w:sz w:val="28"/>
          <w:szCs w:val="20"/>
        </w:rPr>
        <w:t xml:space="preserve">таблица </w:t>
      </w:r>
      <w:r>
        <w:rPr>
          <w:b/>
          <w:bCs/>
          <w:iCs/>
          <w:sz w:val="28"/>
          <w:szCs w:val="20"/>
        </w:rPr>
        <w:t>1.</w:t>
      </w:r>
    </w:p>
    <w:p>
      <w:pPr>
        <w:pStyle w:val="Heading1"/>
        <w:spacing w:lineRule="auto" w:line="360"/>
        <w:ind w:left="0" w:firstLine="709"/>
        <w:jc w:val="both"/>
        <w:rPr/>
      </w:pPr>
      <w:r>
        <w:rPr>
          <w:i w:val="false"/>
          <w:color w:val="000000"/>
          <w:spacing w:val="0"/>
          <w:szCs w:val="20"/>
        </w:rPr>
        <w:t>рабочая классификация микроэлементозов челове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0"/>
        </w:rPr>
        <w:t xml:space="preserve">(по: Авцын, </w:t>
      </w:r>
      <w:r>
        <w:rPr>
          <w:b/>
          <w:bCs/>
          <w:iCs/>
          <w:smallCaps/>
          <w:sz w:val="28"/>
          <w:szCs w:val="20"/>
        </w:rPr>
        <w:t xml:space="preserve">жаворонков </w:t>
      </w:r>
      <w:r>
        <w:rPr>
          <w:b/>
          <w:bCs/>
          <w:iCs/>
          <w:sz w:val="28"/>
          <w:szCs w:val="20"/>
        </w:rPr>
        <w:t xml:space="preserve">и др., </w:t>
      </w:r>
      <w:r>
        <w:rPr/>
        <w:t>1991).</w:t>
      </w:r>
    </w:p>
    <w:tbl>
      <w:tblPr>
        <w:tblW w:w="4800" w:type="pct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2652"/>
        <w:gridCol w:w="4923"/>
      </w:tblGrid>
      <w:tr>
        <w:trPr>
          <w:trHeight w:val="595" w:hRule="exac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ТОЗы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сновные формы заболевани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ая характеристи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родные Эндогенные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рожденные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 врожденных микроэлементозах в основе заболевания может лежать микроэлементоз матери</w:t>
            </w:r>
          </w:p>
        </w:tc>
      </w:tr>
      <w:tr>
        <w:trPr>
          <w:trHeight w:val="900" w:hRule="exact"/>
          <w:cantSplit w:val="true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Наследственные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 наследственных микроэлементозах недостаточность, избыток или дисбаланс МЭ вызываются патологией хромосом или гено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9" w:hRule="exac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Экзогенные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.Вызванные дефицитом МЭ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.Вызванные избытком МЭ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Вызванные дисбалансом МЭ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родные, т. е. не связанные с деятельностью человека и приуроченные к определенным географическим локусам эндемические заболевания людей, нередко сопровождающиеся теми или иными патологическими признаками у животных и растени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5" w:hRule="exact"/>
          <w:cantSplit w:val="true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трогенные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Вызванные дефицитом МЭ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Вызванные избытком МЭ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Вызванные дисбалансом МЭ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ыстро увеличивающееся число заболеваний и синдромов, связанных с интенсивным лечением разных болезней препаратами, содержащими МЭ а также с поддерживающей терапией (например, с полным парентеральным питанием) и с некоторыми лечебными процедурами — диализом, не обеспечивающим организм необходимым уровнем жизненно важных МЭ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6" w:hRule="exact"/>
          <w:cantSplit w:val="true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хногенные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Промышленные (профессиональные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язанные с производственной деятельностью человека болезни и синдромы, вызванные избытком определенных МЭ и их соединений непосредственно в зоне самого производства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едск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едству с производством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рансгрессивные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начительном отдалении от производства за счет воздушного или водного переноса МЭ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Из 92 встречающихся в природе химических элементов 81 обнаружен в организме человека. 12 элементов называют структурными, т.к. они составляют 99 % элементного состава человеческого организма (С, О, Н,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 xml:space="preserve">, Са, </w:t>
      </w:r>
      <w:r>
        <w:rPr>
          <w:sz w:val="28"/>
          <w:szCs w:val="20"/>
          <w:lang w:val="en-US"/>
        </w:rPr>
        <w:t>Mg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Na</w:t>
      </w:r>
      <w:r>
        <w:rPr>
          <w:sz w:val="28"/>
          <w:szCs w:val="20"/>
        </w:rPr>
        <w:t xml:space="preserve">, К,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CI</w:t>
      </w:r>
      <w:r>
        <w:rPr>
          <w:sz w:val="28"/>
          <w:szCs w:val="20"/>
        </w:rPr>
        <w:t>). Микроэлементами (МЭ) называют элементы, присутствующие в организме человека в очень малых следовых количествах (англ, "</w:t>
      </w:r>
      <w:r>
        <w:rPr>
          <w:sz w:val="28"/>
          <w:szCs w:val="20"/>
          <w:lang w:val="en-US"/>
        </w:rPr>
        <w:t>trace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elements</w:t>
      </w:r>
      <w:r>
        <w:rPr>
          <w:sz w:val="28"/>
          <w:szCs w:val="20"/>
        </w:rPr>
        <w:t xml:space="preserve">"). Это в первую очередь 15 эссенциальных МЭ — </w:t>
      </w:r>
      <w:r>
        <w:rPr>
          <w:sz w:val="28"/>
          <w:szCs w:val="20"/>
          <w:lang w:val="en-US"/>
        </w:rPr>
        <w:t>Fe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J</w:t>
      </w:r>
      <w:r>
        <w:rPr>
          <w:sz w:val="28"/>
          <w:szCs w:val="20"/>
        </w:rPr>
        <w:t xml:space="preserve">, Си, </w:t>
      </w:r>
      <w:r>
        <w:rPr>
          <w:sz w:val="28"/>
          <w:szCs w:val="20"/>
          <w:lang w:val="en-US"/>
        </w:rPr>
        <w:t>Zn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Co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Cr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Mo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Ni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Se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Mn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As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Si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Li</w:t>
      </w:r>
      <w:r>
        <w:rPr>
          <w:sz w:val="28"/>
          <w:szCs w:val="20"/>
        </w:rPr>
        <w:t xml:space="preserve">, а также условно-эссенциальные В, Вг. Элементы </w:t>
      </w:r>
      <w:r>
        <w:rPr>
          <w:sz w:val="28"/>
          <w:szCs w:val="20"/>
          <w:lang w:val="en-US"/>
        </w:rPr>
        <w:t>Cd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Pb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Al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Rb</w:t>
      </w:r>
      <w:r>
        <w:rPr>
          <w:sz w:val="28"/>
          <w:szCs w:val="20"/>
        </w:rPr>
        <w:t xml:space="preserve"> являются серьезными кандидатами на эссенциальность. В учение о МЭ особенно отчетливо видна справедливость слов Парацельса о том, что "нет токсичных веществ, а есть токсичные доз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Э являются важнейшими катализаторами различных биохимических процессов, обмена веществ, играют значительную роль в адаптации организма в норме и патологии. Ряд элементов, широко представленных в природе, редко встречается у человека, и наоборот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bCs/>
          <w:sz w:val="28"/>
          <w:szCs w:val="20"/>
        </w:rPr>
        <w:t>Диагностика микроэлементоз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В современной практике диагностики макро- и микроэлементов в организме человека приняты методы его определения в цельной крови, моче, волосах, слюне, зубном дентине и костной ткани. Одни методы, например, определение элементов в крови и моче, уже давно используются многими специалистами для тестирования токсичных тяжелых металлов (например, свинца) при интоксикации их в организме человека; другие, такие как, определение микроэлементов в волосах, костной ткани, только сейчас входят во врачебную прак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Для определения уровней содержания различных макро- и микроэлементов в организме человека приняты методы количественного анализа этих элементов в биосубстратах человека. Процедура количественного выделения элементов из всех типов биологических проб (за исключением рентгенофлуоресцентного метода </w:t>
      </w:r>
      <w:r>
        <w:rPr>
          <w:sz w:val="28"/>
          <w:szCs w:val="20"/>
          <w:lang w:val="en-US"/>
        </w:rPr>
        <w:t>in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vivo</w:t>
      </w:r>
      <w:r>
        <w:rPr>
          <w:sz w:val="28"/>
          <w:szCs w:val="20"/>
        </w:rPr>
        <w:t xml:space="preserve">), как правило, выполняется методом "мокрого озоления" (в растворе азотной или азотной+хлорной кислоты) в открытой посуде или под давлением (в автоклавах, тефлоновых бомбах, установках микроволнового разложения). Широко используются методы пламенной и атомно-абсорбционной спектрофотометрии (ААС), отличающиеся высокой чувствительностью и возможностью определения очень низких концентраций микроэлементов в биосубстратах. Эти методы, как правило, используются при анализе цельной крови и мочи. В последнее время получили широкое распространение и считаются весьма эффективными методы определения элементов в органах и биосредах человека с помощью атомной спектрометрии с индуктивно-связанной плазмы (АЭС-ИСП) и масс-спектроскопии (ИСП-МС), которые позволяют в одной пробе одновременно определить 20 и более макро- и микроэлементов, что очень важно при оценке взаимодействия и взаимовлияния одних элементов с другими в организме человека (Скальный, 1995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Отметим, что кроме выше названных аналитических методов, при определении макро- и микроэлементного состава биосубстратов человека используются нейтронно-активационный, лазерный спектрографический и рентгенофлуоресцентный методы </w:t>
      </w:r>
      <w:r>
        <w:rPr>
          <w:i/>
          <w:iCs/>
          <w:sz w:val="28"/>
          <w:szCs w:val="20"/>
          <w:lang w:val="en-US"/>
        </w:rPr>
        <w:t>in</w:t>
      </w:r>
      <w:r>
        <w:rPr>
          <w:i/>
          <w:iCs/>
          <w:sz w:val="28"/>
          <w:szCs w:val="20"/>
        </w:rPr>
        <w:t xml:space="preserve"> </w:t>
      </w:r>
      <w:r>
        <w:rPr>
          <w:i/>
          <w:iCs/>
          <w:sz w:val="28"/>
          <w:szCs w:val="20"/>
          <w:lang w:val="en-US"/>
        </w:rPr>
        <w:t>vivo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(при определении в живых костных тканя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последнее время все больший интерес представляет исследование волос для выявления состояния обмена микроэлементов в организме и токсического воздействия отдельных тяжелых металлов (Сает, Ревич, 1986). Имеющиеся данные определенно показывают, что содержание микроэлементов в волосах отражает микроэлементный статус организма в целом и пробы волос являются интегральным показателем минерального обмена (Скальный, 1995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о многих отношениях волосы являются благоприятным материалом для такого рода исследований и имеют ряд преимущест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проба может быть получена без травмирования больного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для хранения материала не требуется специального оборудования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волосы не портятся и сохраняются без ограничения в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Очень перспективным является использование проб волос как архивного материала в историческом биомониторинге, что, при постоянном совершенствовании аналитической базы, открывает новые возможности для этого вида контроля уровня элементов в человеческом организме и оценки загрязнения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копленные к настоящему времени научные и медицинские данные о роли минеральных элементов в функционировании отдельных органов, систем и организма человека в целом, данные о последствиях, для здоровья человека, дефицита биогенных, жизненно необходимых элементов и избытка токсичных могут быть обобщены и широко использоваться в диагностической и лечебной практике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ипомикроэлементоз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b/>
          <w:bCs/>
          <w:smallCaps/>
          <w:color w:val="000000"/>
          <w:spacing w:val="0"/>
          <w:sz w:val="28"/>
          <w:szCs w:val="24"/>
        </w:rPr>
        <w:t xml:space="preserve">кальций </w:t>
      </w:r>
      <w:r>
        <w:rPr>
          <w:b/>
          <w:bCs/>
          <w:color w:val="000000"/>
          <w:spacing w:val="0"/>
          <w:sz w:val="28"/>
          <w:szCs w:val="24"/>
        </w:rPr>
        <w:t>(С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Суточная потребность —1000—1500 мг (а) 800-1200 мг, (б) 800 мг*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Кальций (Са) — это макроэлемент, играющий важную роль в функционировании мышечной ткани, миокарда, нервной системы, кожи и, особенно, костной ткани при его дефици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0"/>
          <w:u w:val="single"/>
        </w:rPr>
        <w:t>Повышение содержания кальция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в волосах отмечено у людей с гиперфункцией щитовидной железы, нефрокальцинозом. Кроме того, повышенное содержание кальция отмечено у больных с хроническим алкогольным гепатитом, черепно-мозговыми травм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У детей повышенное содержание кальция отмечено при церебральных параличах, аутизме. Повышение содержания Са в волосах обычно рассматривается как показатель усиленного кругооборота элемента в организме, что говорит о возрастании подвижности Са и риске возникновения его дефиц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В таблице приведен перечень пищевых продуктов, с высоким содержанием Са**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Избыток кальция в организме может приводить к дефициту цинка и фосфора, в то же время Са препятствует накоплению РЬ в костной тка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а — рекомендуемое суточное потребление для Взрослого человека весом 70 кг в США, б — то же в странах Евросою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 xml:space="preserve">"Данные по содержанию Са и всех остальных элементов в продуктах питания и суточной потребности (для взрослых) цитируются по справочным материалам ФАО/ВОЗ, по: </w:t>
      </w:r>
      <w:r>
        <w:rPr>
          <w:b/>
          <w:bCs/>
          <w:i/>
          <w:iCs/>
          <w:sz w:val="28"/>
          <w:szCs w:val="20"/>
          <w:lang w:val="en-US"/>
        </w:rPr>
        <w:t>Lieberman</w:t>
      </w:r>
      <w:r>
        <w:rPr>
          <w:b/>
          <w:bCs/>
          <w:i/>
          <w:iCs/>
          <w:sz w:val="28"/>
          <w:szCs w:val="20"/>
        </w:rPr>
        <w:t xml:space="preserve"> &amp; </w:t>
      </w:r>
      <w:r>
        <w:rPr>
          <w:b/>
          <w:bCs/>
          <w:i/>
          <w:iCs/>
          <w:sz w:val="28"/>
          <w:szCs w:val="20"/>
          <w:lang w:val="en-US"/>
        </w:rPr>
        <w:t>Bruning</w:t>
      </w:r>
      <w:r>
        <w:rPr>
          <w:b/>
          <w:bCs/>
          <w:i/>
          <w:iCs/>
          <w:sz w:val="28"/>
          <w:szCs w:val="20"/>
        </w:rPr>
        <w:t>, 1990 и отечественным справочникам: Химический состав пищевых продуктов, 1987-89; Смоляр, 1991 и др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bCs/>
          <w:i/>
          <w:iCs/>
          <w:smallCaps/>
          <w:sz w:val="28"/>
          <w:szCs w:val="20"/>
        </w:rPr>
        <w:t xml:space="preserve">таблица </w:t>
      </w:r>
      <w:r>
        <w:rPr>
          <w:i/>
          <w:iCs/>
          <w:sz w:val="28"/>
          <w:szCs w:val="20"/>
        </w:rPr>
        <w:t>2</w:t>
      </w:r>
      <w:r>
        <w:rPr>
          <w:b/>
          <w:bCs/>
          <w:i/>
          <w:iCs/>
          <w:sz w:val="28"/>
          <w:szCs w:val="20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bCs/>
          <w:i/>
          <w:iCs/>
          <w:smallCaps/>
          <w:sz w:val="28"/>
          <w:szCs w:val="20"/>
        </w:rPr>
        <w:t xml:space="preserve">пищевые продукты, рекомендуемые </w:t>
      </w:r>
      <w:r>
        <w:rPr>
          <w:b/>
          <w:bCs/>
          <w:i/>
          <w:iCs/>
          <w:sz w:val="28"/>
          <w:szCs w:val="20"/>
        </w:rPr>
        <w:t xml:space="preserve">для </w:t>
      </w:r>
      <w:r>
        <w:rPr>
          <w:b/>
          <w:bCs/>
          <w:i/>
          <w:iCs/>
          <w:smallCaps/>
          <w:sz w:val="28"/>
          <w:szCs w:val="20"/>
        </w:rPr>
        <w:t>обогащ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АЛЬЦИЕМ, МГ КАЛЬЦИЯ/100 Г ПРОДУКТА.</w:t>
      </w:r>
    </w:p>
    <w:tbl>
      <w:tblPr>
        <w:tblW w:w="4600" w:type="pct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2"/>
        <w:gridCol w:w="2218"/>
        <w:gridCol w:w="2219"/>
        <w:gridCol w:w="1836"/>
      </w:tblGrid>
      <w:tr>
        <w:trPr>
          <w:trHeight w:val="319" w:hRule="exac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 (кальций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 (кальций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хие сливк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леная капуст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exac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ры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-104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фир, йогурт, сливки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-120</w:t>
            </w:r>
          </w:p>
        </w:tc>
      </w:tr>
      <w:tr>
        <w:trPr>
          <w:trHeight w:val="346" w:hRule="exac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хое молок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пина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exac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хая сыворотка моло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б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-9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зам (семена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орог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я, боб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сол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ех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-2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ик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уш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еб с отрубям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mallCaps/>
          <w:sz w:val="28"/>
          <w:szCs w:val="20"/>
        </w:rPr>
      </w:pPr>
      <w:r>
        <w:rPr>
          <w:b/>
          <w:bCs/>
          <w:smallCaps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mallCaps/>
          <w:sz w:val="28"/>
          <w:szCs w:val="20"/>
        </w:rPr>
        <w:t xml:space="preserve">магний </w:t>
      </w:r>
      <w:r>
        <w:rPr>
          <w:b/>
          <w:bCs/>
          <w:sz w:val="28"/>
          <w:szCs w:val="20"/>
        </w:rPr>
        <w:t>(</w:t>
      </w:r>
      <w:r>
        <w:rPr>
          <w:b/>
          <w:bCs/>
          <w:sz w:val="28"/>
          <w:szCs w:val="20"/>
          <w:lang w:val="en-US"/>
        </w:rPr>
        <w:t>Mg</w:t>
      </w:r>
      <w:r>
        <w:rPr>
          <w:b/>
          <w:bCs/>
          <w:sz w:val="28"/>
          <w:szCs w:val="20"/>
        </w:rPr>
        <w:t>)</w:t>
      </w:r>
    </w:p>
    <w:p>
      <w:pPr>
        <w:pStyle w:val="Heading3"/>
        <w:spacing w:lineRule="auto" w:line="360" w:before="0" w:after="0"/>
        <w:ind w:left="0" w:firstLine="709"/>
        <w:jc w:val="both"/>
        <w:rPr>
          <w:color w:val="000000"/>
          <w:w w:val="100"/>
          <w:szCs w:val="20"/>
        </w:rPr>
      </w:pPr>
      <w:r>
        <w:rPr>
          <w:color w:val="000000"/>
          <w:w w:val="100"/>
          <w:szCs w:val="20"/>
        </w:rPr>
        <w:t>Суточная потребность — 500—750 м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Магний, наряду с калием, является основным внутриклеточным элементом. Он активизирует ферменты, регулирующие, в основном, углеводный обмен, стимулирует образование белков, регулирует хранение и высвобождение энергии в АТФ, снижает возбуждение в нервных клетках, расслабляет сердечную мышц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Недостаток магния является одним из предрасполагающих факторов развития заболеваний сердечно-сосудистой системы, гипертонической болезни, уролитиаза, судорог у детей, возможно повышает риск онкологических заболеваний, лучевой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0"/>
          <w:u w:val="single"/>
        </w:rPr>
        <w:t>Сниженная концентрация магния в волосах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обнаружена у людей с различными кожными заболеваниями, в том числе, очаговой алопецией; с нарушениями эмоциональной сферы; дегенеративными заболеваниями; уролитиазом и гипертонической болезнью. Дефицит М</w:t>
      </w:r>
      <w:r>
        <w:rPr>
          <w:sz w:val="28"/>
          <w:szCs w:val="20"/>
          <w:lang w:val="en-US"/>
        </w:rPr>
        <w:t>g</w:t>
      </w:r>
      <w:r>
        <w:rPr>
          <w:sz w:val="28"/>
          <w:szCs w:val="20"/>
        </w:rPr>
        <w:t xml:space="preserve"> в организме — обычное явление для людей, подвергающихся хроническим стрессам, встречается при синдроме хронической усталости, сахарном диаб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держание магния повышено при гиперфункции паращитовидных, щитовидных желез и нефрокальцинозе, артрите, псориазе, дислексии у де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mallCaps/>
          <w:sz w:val="28"/>
          <w:szCs w:val="20"/>
        </w:rPr>
        <w:t xml:space="preserve">таблица </w:t>
      </w:r>
      <w:r>
        <w:rPr>
          <w:i/>
          <w:iCs/>
          <w:sz w:val="28"/>
          <w:szCs w:val="20"/>
        </w:rPr>
        <w:t>3</w:t>
      </w:r>
      <w:r>
        <w:rPr>
          <w:b/>
          <w:bCs/>
          <w:i/>
          <w:iCs/>
          <w:sz w:val="28"/>
          <w:szCs w:val="2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i/>
          <w:iCs/>
          <w:smallCaps/>
          <w:sz w:val="28"/>
          <w:szCs w:val="20"/>
        </w:rPr>
        <w:t xml:space="preserve">пищевые продукты, рекомендуемые </w:t>
      </w:r>
      <w:r>
        <w:rPr>
          <w:b/>
          <w:bCs/>
          <w:i/>
          <w:iCs/>
          <w:sz w:val="28"/>
          <w:szCs w:val="20"/>
        </w:rPr>
        <w:t xml:space="preserve">для </w:t>
      </w:r>
      <w:r>
        <w:rPr>
          <w:b/>
          <w:bCs/>
          <w:i/>
          <w:iCs/>
          <w:smallCaps/>
          <w:sz w:val="28"/>
          <w:szCs w:val="20"/>
        </w:rPr>
        <w:t>обогащ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МАГНИЕМ, МГ МАГНИЯ/100 Г ПРОДУКТОВ.</w:t>
      </w:r>
    </w:p>
    <w:tbl>
      <w:tblPr>
        <w:tblW w:w="4850" w:type="pct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8"/>
        <w:gridCol w:w="2252"/>
        <w:gridCol w:w="2252"/>
        <w:gridCol w:w="2251"/>
      </w:tblGrid>
      <w:tr>
        <w:trPr>
          <w:trHeight w:val="305" w:hRule="exac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lang w:val="en-US"/>
              </w:rPr>
              <w:t>g</w:t>
            </w:r>
            <w:r>
              <w:rPr>
                <w:b/>
                <w:bCs/>
                <w:sz w:val="20"/>
                <w:szCs w:val="20"/>
              </w:rPr>
              <w:t xml:space="preserve"> (магний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lang w:val="en-US"/>
              </w:rPr>
              <w:t>g</w:t>
            </w:r>
            <w:r>
              <w:rPr>
                <w:b/>
                <w:bCs/>
                <w:sz w:val="20"/>
                <w:szCs w:val="20"/>
              </w:rPr>
              <w:t xml:space="preserve"> (магний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шеничные отруби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ечневая круп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exac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солнечник (семена)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 неочище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</w:tr>
      <w:tr>
        <w:trPr>
          <w:trHeight w:val="355" w:hRule="exac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еб с отрубями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я тыквы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ехи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-26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о, говядин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-33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exac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росшие 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рна пшеницы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ицы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294" w:hRule="exac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я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ры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-56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юк, абрикосы, изюм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-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-150</w:t>
            </w:r>
          </w:p>
        </w:tc>
      </w:tr>
      <w:tr>
        <w:trPr>
          <w:trHeight w:val="301" w:hRule="exac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наны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лень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firstLine="187"/>
              <w:jc w:val="both"/>
              <w:rPr>
                <w:b w:val="false"/>
                <w:b w:val="false"/>
                <w:color w:val="000000"/>
                <w:w w:val="100"/>
                <w:sz w:val="20"/>
                <w:szCs w:val="20"/>
              </w:rPr>
            </w:pPr>
            <w:r>
              <w:rPr>
                <w:b w:val="false"/>
                <w:color w:val="000000"/>
                <w:w w:val="100"/>
                <w:sz w:val="20"/>
                <w:szCs w:val="20"/>
              </w:rPr>
              <w:t>Морская рыб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-75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соль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чевиц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жь, горох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-12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mallCaps/>
          <w:sz w:val="28"/>
          <w:szCs w:val="20"/>
        </w:rPr>
      </w:pPr>
      <w:r>
        <w:rPr>
          <w:b/>
          <w:bCs/>
          <w:smallCaps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mallCaps/>
          <w:sz w:val="28"/>
          <w:szCs w:val="20"/>
        </w:rPr>
        <w:t xml:space="preserve">фосфор </w:t>
      </w:r>
      <w:r>
        <w:rPr>
          <w:b/>
          <w:bCs/>
          <w:sz w:val="28"/>
          <w:szCs w:val="20"/>
        </w:rPr>
        <w:t>(Р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Суточная потребность —1500—1600 мг (для пожилых людей — 200—400 мг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Фосфор тесно связан в обмене с кальцием и играет важную роль в формировании костной ткани. В процессах всасывания из кишечника и окостенения обмен Са и Р идет параллельно, в сыворотке крови и ренальной экскреции они антагонистичны. Фосфор — биогенный элемент и играет особенно важную роль в деятельности головного мозга, скелетных и сердечных мышц. Фосфор участвует в трансмембранном транспорте веществ, входит в состав ряда ферментов. Значительная часть энергии, образующаяся при распаде углеводов и других соединений, кумулируется в богатых энергией органических соединениях фосфорной кислоты. Фосфатные группы, присоединяясь к АДФ, образуют АТФ, которая является универсальным источником энергии и обеспечивает физиологическую деятельность клеток организма. Обмен фосфора регулируется паращитовидными желез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 избыточном поступлении фосфора может повышаться уровень выведения кальция, что создает риск возникновения остеопор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0"/>
        </w:rPr>
      </w:pPr>
      <w:r>
        <w:rPr>
          <w:i/>
          <w:iCs/>
          <w:smallCaps/>
          <w:sz w:val="28"/>
          <w:szCs w:val="20"/>
        </w:rPr>
        <w:t xml:space="preserve">таблица </w:t>
      </w:r>
      <w:r>
        <w:rPr>
          <w:i/>
          <w:iCs/>
          <w:sz w:val="28"/>
          <w:szCs w:val="20"/>
        </w:rPr>
        <w:t xml:space="preserve">4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bCs/>
          <w:i/>
          <w:iCs/>
          <w:smallCaps/>
          <w:sz w:val="28"/>
          <w:szCs w:val="20"/>
        </w:rPr>
        <w:t xml:space="preserve">пищевые продукты, рекомендуемые </w:t>
      </w:r>
      <w:r>
        <w:rPr>
          <w:b/>
          <w:bCs/>
          <w:i/>
          <w:iCs/>
          <w:sz w:val="28"/>
          <w:szCs w:val="20"/>
        </w:rPr>
        <w:t xml:space="preserve">для </w:t>
      </w:r>
      <w:r>
        <w:rPr>
          <w:b/>
          <w:bCs/>
          <w:i/>
          <w:iCs/>
          <w:smallCaps/>
          <w:sz w:val="28"/>
          <w:szCs w:val="20"/>
        </w:rPr>
        <w:t>обогащ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0"/>
        </w:rPr>
        <w:t>ФОСФОРОМ, МГ ФОСФОРА/100 Г ПРО</w:t>
      </w:r>
      <w:r>
        <w:rPr/>
        <w:t>ДУКТОВ.</w:t>
      </w:r>
    </w:p>
    <w:tbl>
      <w:tblPr>
        <w:tblW w:w="4850" w:type="pct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5"/>
        <w:gridCol w:w="1886"/>
        <w:gridCol w:w="2825"/>
        <w:gridCol w:w="1687"/>
      </w:tblGrid>
      <w:tr>
        <w:trPr>
          <w:trHeight w:val="374" w:hRule="exact"/>
        </w:trPr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(фосфор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(фосфор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exact"/>
        </w:trPr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бные и мясные продукты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-23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па (гречневая, овсяная, пшено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-33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ры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-40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соль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50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лток яйц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50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х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еб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20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8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8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bCs/>
          <w:smallCaps/>
          <w:sz w:val="28"/>
          <w:szCs w:val="20"/>
        </w:rPr>
      </w:pPr>
      <w:r>
        <w:rPr>
          <w:b/>
          <w:bCs/>
          <w:smallCaps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mallCaps/>
          <w:sz w:val="28"/>
          <w:szCs w:val="20"/>
        </w:rPr>
        <w:t xml:space="preserve">железо </w:t>
      </w:r>
      <w:r>
        <w:rPr>
          <w:b/>
          <w:bCs/>
          <w:sz w:val="28"/>
          <w:szCs w:val="20"/>
        </w:rPr>
        <w:t>(</w:t>
      </w:r>
      <w:r>
        <w:rPr>
          <w:b/>
          <w:bCs/>
          <w:sz w:val="28"/>
          <w:szCs w:val="20"/>
          <w:lang w:val="en-US"/>
        </w:rPr>
        <w:t>FE</w:t>
      </w:r>
      <w:r>
        <w:rPr>
          <w:b/>
          <w:bCs/>
          <w:sz w:val="28"/>
          <w:szCs w:val="20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Суточная потребность — 10—20 мг (для мужчин), 20—30 мг (для женщин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При дефиците железа в клинической картине отмечается гипохромная анемия, миоглобиндефицитная кардиопатия и атония скелетных мышц, воспалительные и атрофические изменения слизистой рта, носа, эзофаго-патия, хронический гастродуоденит а также иммунодефицитные состоя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Избыток железа, в первую очередь, может оказывать токсическое влияние на печень, селезенку, головной мозг, усиливать воспалительные процессы в организме человека. Хроническая алкогольная интоксикация может приводить к накоплению </w:t>
      </w:r>
      <w:r>
        <w:rPr>
          <w:sz w:val="28"/>
          <w:szCs w:val="20"/>
          <w:lang w:val="en-US"/>
        </w:rPr>
        <w:t>Fe</w:t>
      </w:r>
      <w:r>
        <w:rPr>
          <w:sz w:val="28"/>
          <w:szCs w:val="20"/>
        </w:rPr>
        <w:t xml:space="preserve"> в организ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 избытке железа в организме может развиваться дефицит меди и цинка, избыток цинка, в свою очередь, может приводить к дефициту меди и желез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bCs/>
          <w:i/>
          <w:iCs/>
          <w:smallCaps/>
          <w:sz w:val="28"/>
          <w:szCs w:val="20"/>
        </w:rPr>
        <w:t xml:space="preserve">таблица </w:t>
      </w:r>
      <w:r>
        <w:rPr>
          <w:i/>
          <w:iCs/>
          <w:sz w:val="28"/>
          <w:szCs w:val="20"/>
        </w:rPr>
        <w:t>5</w:t>
      </w:r>
      <w:r>
        <w:rPr>
          <w:b/>
          <w:bCs/>
          <w:i/>
          <w:iCs/>
          <w:sz w:val="28"/>
          <w:szCs w:val="20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bCs/>
          <w:i/>
          <w:iCs/>
          <w:smallCaps/>
          <w:sz w:val="28"/>
          <w:szCs w:val="20"/>
        </w:rPr>
        <w:t xml:space="preserve">пищевые продукты, рекомендуемые </w:t>
      </w:r>
      <w:r>
        <w:rPr>
          <w:b/>
          <w:bCs/>
          <w:i/>
          <w:iCs/>
          <w:sz w:val="28"/>
          <w:szCs w:val="20"/>
        </w:rPr>
        <w:t xml:space="preserve">для </w:t>
      </w:r>
      <w:r>
        <w:rPr>
          <w:b/>
          <w:bCs/>
          <w:i/>
          <w:iCs/>
          <w:smallCaps/>
          <w:sz w:val="28"/>
          <w:szCs w:val="20"/>
        </w:rPr>
        <w:t>обогащ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ЖЕЛЕЗОМ, МГ ЖЕЛЕЗА/100 Г ПРОДУКТОВ.</w:t>
      </w:r>
    </w:p>
    <w:tbl>
      <w:tblPr>
        <w:tblW w:w="4800" w:type="pct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1"/>
        <w:gridCol w:w="1421"/>
        <w:gridCol w:w="2874"/>
        <w:gridCol w:w="1553"/>
      </w:tblGrid>
      <w:tr>
        <w:trPr>
          <w:trHeight w:val="365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мьян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чевиц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ень свиная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на подсолнечник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бы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-1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еночный паштет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бы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17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ие, сердце (говядина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вные дрожжи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пинат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као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шеничная мук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евая мук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-9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пинамбур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7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я тыквы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2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жаной хлеб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ки говяжьи, свиные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зг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о (говядина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куруз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лень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ская рыб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я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иное сало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шеничные зародыши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1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ковь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о (индюк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о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на сезам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о (утка, курица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сташки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3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8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8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Цинк </w:t>
      </w:r>
      <w:r>
        <w:rPr>
          <w:b/>
          <w:bCs/>
          <w:smallCaps/>
          <w:sz w:val="28"/>
          <w:szCs w:val="20"/>
        </w:rPr>
        <w:t>(</w:t>
      </w:r>
      <w:r>
        <w:rPr>
          <w:b/>
          <w:bCs/>
          <w:smallCaps/>
          <w:sz w:val="28"/>
          <w:szCs w:val="20"/>
          <w:lang w:val="en-US"/>
        </w:rPr>
        <w:t>Zn</w:t>
      </w:r>
      <w:r>
        <w:rPr>
          <w:b/>
          <w:bCs/>
          <w:smallCaps/>
          <w:sz w:val="28"/>
          <w:szCs w:val="20"/>
        </w:rPr>
        <w:t>)</w:t>
      </w:r>
    </w:p>
    <w:p>
      <w:pPr>
        <w:pStyle w:val="Heading5"/>
        <w:spacing w:lineRule="auto" w:line="360" w:before="0" w:after="0"/>
        <w:ind w:left="0" w:firstLine="709"/>
        <w:rPr>
          <w:color w:val="000000"/>
          <w:w w:val="100"/>
          <w:szCs w:val="20"/>
        </w:rPr>
      </w:pPr>
      <w:r>
        <w:rPr>
          <w:color w:val="000000"/>
          <w:w w:val="100"/>
          <w:szCs w:val="20"/>
        </w:rPr>
        <w:t>Суточная потребность — 12—50 м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Цинк-дефицитные состояния характеризуются наличием таких симптомов, как снижение аппетита, анемия, аллергические заболевания, гиперактивность, дерматит, дефицит массы, снижение остроты зрения, выпадение волос. Специфически снижается Т-клеточный иммунитет, поэтому люди с дефицитом цинка обычно часто и длительно болеют простудными, инфекционными заболеваниями. На фоне дефицита </w:t>
      </w:r>
      <w:r>
        <w:rPr>
          <w:sz w:val="28"/>
          <w:szCs w:val="20"/>
          <w:lang w:val="en-US"/>
        </w:rPr>
        <w:t>Zn</w:t>
      </w:r>
      <w:r>
        <w:rPr>
          <w:sz w:val="28"/>
          <w:szCs w:val="20"/>
        </w:rPr>
        <w:t xml:space="preserve"> может происходить задержка полового развития у мальчиков и потеря сперматозоидами способности оплодотворения яйцеклетки у мужч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Нередко снижение содержания цинка в организме является следствием избыточного поступления в организм меди, кадмия, свинца, являющихся функциональными антагонистами цинка, особенно на фоне неполноценного (дефицит белка) питания, а также хронического злоупотребления алкоголем. Роль </w:t>
      </w:r>
      <w:r>
        <w:rPr>
          <w:sz w:val="28"/>
          <w:szCs w:val="20"/>
          <w:lang w:val="en-US"/>
        </w:rPr>
        <w:t>Zn</w:t>
      </w:r>
      <w:r>
        <w:rPr>
          <w:sz w:val="28"/>
          <w:szCs w:val="20"/>
        </w:rPr>
        <w:t xml:space="preserve"> при алкогольной интоксикации обусловлена его участием в метаболизме алкоголя (молекула алкогольдегидрогеназы содержит 4 атома </w:t>
      </w:r>
      <w:r>
        <w:rPr>
          <w:sz w:val="28"/>
          <w:szCs w:val="20"/>
          <w:lang w:val="en-US"/>
        </w:rPr>
        <w:t>Zn</w:t>
      </w:r>
      <w:r>
        <w:rPr>
          <w:sz w:val="28"/>
          <w:szCs w:val="20"/>
        </w:rPr>
        <w:t>), поэтому у детей и подростков при дефиците цинка повышается предрасположенность к алкоголизму (Скальный, 199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Дефицит цинка может приводить к усиленному накоплению кадмия, свинца, железа и меди. Избыточное поступление цинка может понизить общее содержание и поступление в организм такого важного элемента, как медь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mallCaps/>
          <w:sz w:val="28"/>
          <w:szCs w:val="20"/>
        </w:rPr>
      </w:pPr>
      <w:r>
        <w:rPr>
          <w:i/>
          <w:iCs/>
          <w:smallCaps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0"/>
        </w:rPr>
      </w:pPr>
      <w:r>
        <w:rPr>
          <w:i/>
          <w:iCs/>
          <w:smallCaps/>
          <w:sz w:val="28"/>
          <w:szCs w:val="20"/>
        </w:rPr>
        <w:t xml:space="preserve">таблица </w:t>
      </w:r>
      <w:r>
        <w:rPr>
          <w:i/>
          <w:iCs/>
          <w:sz w:val="28"/>
          <w:szCs w:val="20"/>
        </w:rPr>
        <w:t xml:space="preserve">6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bCs/>
          <w:i/>
          <w:iCs/>
          <w:smallCaps/>
          <w:sz w:val="28"/>
          <w:szCs w:val="20"/>
        </w:rPr>
        <w:t xml:space="preserve">пищевые продукты, рекомендуемые </w:t>
      </w:r>
      <w:r>
        <w:rPr>
          <w:b/>
          <w:bCs/>
          <w:i/>
          <w:iCs/>
          <w:sz w:val="28"/>
          <w:szCs w:val="20"/>
        </w:rPr>
        <w:t xml:space="preserve">для </w:t>
      </w:r>
      <w:r>
        <w:rPr>
          <w:b/>
          <w:bCs/>
          <w:i/>
          <w:iCs/>
          <w:smallCaps/>
          <w:sz w:val="28"/>
          <w:szCs w:val="20"/>
        </w:rPr>
        <w:t>обогащ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>ЛИБО ДЛЯ ОГРАНИЧЕНИЯ ИХ ПОТРЕБЛЕНИЯ, МГ ЦИНКА/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 xml:space="preserve">100 г </w:t>
      </w:r>
      <w:r>
        <w:rPr>
          <w:b/>
          <w:bCs/>
          <w:i/>
          <w:iCs/>
          <w:smallCaps/>
          <w:sz w:val="28"/>
          <w:szCs w:val="20"/>
        </w:rPr>
        <w:t>продуктов.</w:t>
      </w:r>
    </w:p>
    <w:tbl>
      <w:tblPr>
        <w:tblW w:w="4700" w:type="pct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6"/>
        <w:gridCol w:w="1890"/>
        <w:gridCol w:w="1889"/>
        <w:gridCol w:w="1887"/>
      </w:tblGrid>
      <w:tr>
        <w:trPr>
          <w:trHeight w:val="374" w:hRule="exact"/>
          <w:cantSplit w:val="true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Zn</w:t>
            </w:r>
            <w:r>
              <w:rPr>
                <w:b/>
                <w:bCs/>
                <w:sz w:val="20"/>
                <w:szCs w:val="20"/>
              </w:rPr>
              <w:t xml:space="preserve"> (цинк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Zn</w:t>
            </w:r>
            <w:r>
              <w:rPr>
                <w:b/>
                <w:bCs/>
                <w:sz w:val="20"/>
                <w:szCs w:val="20"/>
              </w:rPr>
              <w:t xml:space="preserve"> (цинк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ицы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-40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хие сливки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ожжи пивны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леный гороше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5</w:t>
            </w:r>
          </w:p>
        </w:tc>
      </w:tr>
      <w:tr>
        <w:trPr>
          <w:trHeight w:val="346" w:hRule="exact"/>
          <w:cantSplit w:val="true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шеничные зародыши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као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5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ости животного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-23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бы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ник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о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5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я тыквы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ичный желток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-4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бы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жь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сяные хлопья, ове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-7,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ароны с яйц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</w:t>
            </w:r>
          </w:p>
        </w:tc>
      </w:tr>
      <w:tr>
        <w:trPr>
          <w:trHeight w:val="355" w:hRule="exact"/>
          <w:cantSplit w:val="true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ук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-8,5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куруз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солнечник (семена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ехи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-3,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чевиц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firstLine="187"/>
              <w:jc w:val="both"/>
              <w:rPr>
                <w:b w:val="false"/>
                <w:b w:val="false"/>
                <w:color w:val="000000"/>
                <w:w w:val="100"/>
                <w:sz w:val="20"/>
                <w:szCs w:val="20"/>
              </w:rPr>
            </w:pPr>
            <w:r>
              <w:rPr>
                <w:b w:val="false"/>
                <w:w w:val="100"/>
                <w:sz w:val="20"/>
                <w:szCs w:val="20"/>
              </w:rPr>
              <w:t>Рис неочищенн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6" w:hRule="exact"/>
          <w:cantSplit w:val="true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я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б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р "Эдам"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шениц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mallCaps/>
          <w:sz w:val="28"/>
          <w:szCs w:val="20"/>
        </w:rPr>
      </w:pPr>
      <w:r>
        <w:rPr>
          <w:b/>
          <w:bCs/>
          <w:smallCaps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mallCaps/>
          <w:sz w:val="28"/>
          <w:szCs w:val="20"/>
        </w:rPr>
        <w:t xml:space="preserve">селен </w:t>
      </w:r>
      <w:r>
        <w:rPr>
          <w:b/>
          <w:bCs/>
          <w:sz w:val="28"/>
          <w:szCs w:val="20"/>
        </w:rPr>
        <w:t>(</w:t>
      </w:r>
      <w:r>
        <w:rPr>
          <w:b/>
          <w:bCs/>
          <w:sz w:val="28"/>
          <w:szCs w:val="20"/>
          <w:lang w:val="en-US"/>
        </w:rPr>
        <w:t>SE</w:t>
      </w:r>
      <w:r>
        <w:rPr>
          <w:b/>
          <w:bCs/>
          <w:sz w:val="28"/>
          <w:szCs w:val="20"/>
        </w:rPr>
        <w:t>)</w:t>
      </w:r>
    </w:p>
    <w:p>
      <w:pPr>
        <w:pStyle w:val="Heading6"/>
        <w:spacing w:lineRule="auto" w:line="360" w:before="0" w:after="0"/>
        <w:ind w:left="0" w:firstLine="709"/>
        <w:jc w:val="both"/>
        <w:rPr>
          <w:color w:val="000000"/>
          <w:w w:val="100"/>
          <w:szCs w:val="20"/>
        </w:rPr>
      </w:pPr>
      <w:r>
        <w:rPr>
          <w:color w:val="000000"/>
          <w:w w:val="100"/>
          <w:szCs w:val="20"/>
        </w:rPr>
        <w:t>Суточная потребность — 20—100 мк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При дефиците селена в рационе питания в организме могут возникать следующие изменения: снижение иммунитета, повышение склонности к воспалительным заболеваниям; снижение функции печени; кардиопатия; болезни кожи, волос и ногтей; атеросклероз; катаракта; репродуктивная недостаточность; замедление роста; патология сурфактантной системы легк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ыявлена зависимость между частотой возникновения рака и дефицитом </w:t>
      </w:r>
      <w:r>
        <w:rPr>
          <w:sz w:val="28"/>
          <w:szCs w:val="20"/>
          <w:lang w:val="en-US"/>
        </w:rPr>
        <w:t>Se</w:t>
      </w:r>
      <w:r>
        <w:rPr>
          <w:sz w:val="28"/>
          <w:szCs w:val="20"/>
        </w:rPr>
        <w:t xml:space="preserve"> в рационе питания. (Самая высокая корреляция отмечается между дефицитом </w:t>
      </w:r>
      <w:r>
        <w:rPr>
          <w:sz w:val="28"/>
          <w:szCs w:val="20"/>
          <w:lang w:val="en-US"/>
        </w:rPr>
        <w:t>Se</w:t>
      </w:r>
      <w:r>
        <w:rPr>
          <w:sz w:val="28"/>
          <w:szCs w:val="20"/>
        </w:rPr>
        <w:t xml:space="preserve"> и раком желудка &gt;простаты &gt;толстого кишечника &gt;мо-лочной желез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Дефицит </w:t>
      </w:r>
      <w:r>
        <w:rPr>
          <w:sz w:val="28"/>
          <w:szCs w:val="20"/>
          <w:lang w:val="en-US"/>
        </w:rPr>
        <w:t>Se</w:t>
      </w:r>
      <w:r>
        <w:rPr>
          <w:sz w:val="28"/>
          <w:szCs w:val="20"/>
        </w:rPr>
        <w:t xml:space="preserve"> ускоряет развитие атеросклероза, ИБС, вероятность возникновения инфаркта миокарда. Отмечена взаимосвязь между дефицитом селена и частотой внезапной «колыбельной» смерти у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 дефиците селена возрастает вероятность мужского бесплодия, т.к. селен обладает выраженным защитным действием по отношению к сперматозоидам и обеспечивает их подвиж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mallCaps/>
          <w:sz w:val="28"/>
          <w:szCs w:val="20"/>
        </w:rPr>
        <w:t xml:space="preserve">Таблица </w:t>
      </w:r>
      <w:r>
        <w:rPr>
          <w:b/>
          <w:bCs/>
          <w:i/>
          <w:iCs/>
          <w:sz w:val="28"/>
          <w:szCs w:val="20"/>
        </w:rPr>
        <w:t>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i/>
          <w:iCs/>
          <w:smallCaps/>
          <w:sz w:val="28"/>
          <w:szCs w:val="20"/>
        </w:rPr>
        <w:t xml:space="preserve">пищевые продукты, рекомендуемые </w:t>
      </w:r>
      <w:r>
        <w:rPr>
          <w:b/>
          <w:bCs/>
          <w:i/>
          <w:iCs/>
          <w:sz w:val="28"/>
          <w:szCs w:val="20"/>
        </w:rPr>
        <w:t xml:space="preserve">для </w:t>
      </w:r>
      <w:r>
        <w:rPr>
          <w:b/>
          <w:bCs/>
          <w:i/>
          <w:iCs/>
          <w:smallCaps/>
          <w:sz w:val="28"/>
          <w:szCs w:val="20"/>
        </w:rPr>
        <w:t>обогащ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>СЕЛЕНОМ, МГ СЕЛЕНА/100 Г ПРОДУКТОВ.</w:t>
      </w:r>
    </w:p>
    <w:tbl>
      <w:tblPr>
        <w:tblW w:w="4800" w:type="pct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7"/>
        <w:gridCol w:w="1713"/>
        <w:gridCol w:w="3317"/>
        <w:gridCol w:w="1582"/>
      </w:tblGrid>
      <w:tr>
        <w:trPr>
          <w:trHeight w:val="384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e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e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кос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1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шенично-ржаной хлеб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сташки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5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ень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4-0,06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иное сало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-0,4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 неочищенный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1-0,07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снок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-0,4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вяжье сердце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45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ская рыб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-0,2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о курицы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14-0,022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шеничные отруби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о (говядина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10-0,35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ые грибы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чевиц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7-0,1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на подсолнух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7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я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8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8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Селен входит в фермент глутатионпероксидазу</w:t>
      </w:r>
      <w:r>
        <w:rPr>
          <w:sz w:val="28"/>
          <w:szCs w:val="20"/>
          <w:u w:val="single"/>
        </w:rPr>
        <w:t>.</w:t>
      </w:r>
      <w:r>
        <w:rPr>
          <w:sz w:val="28"/>
          <w:szCs w:val="20"/>
        </w:rPr>
        <w:t xml:space="preserve"> который разрушает образовавшиеся в ходе ПОЛ эндоперекиси, действуя в синергизме с витамином 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елен — антагонист ртути и мышьяка, способен защищать организм от этих элементов и кадмия, в меньшей степени от свинца и таллия (в последнем случае особое значение имеет и дефицит витамина Е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В России к селен-дефицитным провинциям относятся, в первую очередь, Северо-Западный регионы (Карелия, Ленинградская область), Верхнее Поволжье — Ярославская, Костромская и Ивановская область, а также Удмуртия и Забайкаль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При дефиците селена в организме усиленно накапливаются мышьяк, кадмий и ртуть. В свою очередь, мышьяк, кадмий и ртуть усугубляют дефицит селена в организ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mallCaps/>
          <w:sz w:val="28"/>
          <w:szCs w:val="20"/>
        </w:rPr>
        <w:t xml:space="preserve">медь </w:t>
      </w:r>
      <w:r>
        <w:rPr>
          <w:b/>
          <w:bCs/>
          <w:sz w:val="28"/>
          <w:szCs w:val="20"/>
        </w:rPr>
        <w:t>(С</w:t>
      </w:r>
      <w:r>
        <w:rPr>
          <w:b/>
          <w:bCs/>
          <w:sz w:val="28"/>
          <w:szCs w:val="20"/>
          <w:lang w:val="en-US"/>
        </w:rPr>
        <w:t>u</w:t>
      </w:r>
      <w:r>
        <w:rPr>
          <w:b/>
          <w:bCs/>
          <w:sz w:val="28"/>
          <w:szCs w:val="20"/>
        </w:rPr>
        <w:t>)</w:t>
      </w:r>
    </w:p>
    <w:p>
      <w:pPr>
        <w:pStyle w:val="Heading3"/>
        <w:spacing w:lineRule="auto" w:line="360" w:before="0" w:after="0"/>
        <w:ind w:left="0" w:firstLine="709"/>
        <w:jc w:val="both"/>
        <w:rPr>
          <w:color w:val="000000"/>
          <w:w w:val="100"/>
          <w:szCs w:val="20"/>
        </w:rPr>
      </w:pPr>
      <w:r>
        <w:rPr>
          <w:color w:val="000000"/>
          <w:w w:val="100"/>
          <w:szCs w:val="20"/>
        </w:rPr>
        <w:t>Суточная потребность — 1—2 м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Дефицит меди отрицательно сказывается на кроветворении, всасывании железа, состоянии соединительной ткани, процессах миелинизации в нервной системе, усиливает предрасположенность к бронхиальной астме, аллергодерматозам, кардиопатиям, витилиго и многим другим заболеваниям, нарушает менструальную функцию женщ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Повышенное содержание меди в организме отмечается при острых и хронических воспалительных заболеваниях, бронхиальной астме, заболеваниях почек, печени, в том числе у детей, инфаркте миокарда, и некоторых злокачественных новообразова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Хроническая интоксикация медью и ее солями может приводить к функциональным расстройствам нервной системы, печени и почек, изъязвлению и перфорации носовой перегородки, аллергодерматоз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обенно бедны медью почвы болотистых территорий (менее 3 мг/кг почвы), дерново-подзолистые почвы (менее 1 мг/кг почвы). Например, в Ивановской области, отмечены эндемические заболевания скота в связи с недостатком в пищевой цепи меди — лизуха коз, коров и овец, анемия у скота. Наряду с этим, имеются техноген-ные локусы с избыточным содержанием меди в почве. Медь используется в производстве красителей для тканей. Текстильные фабрики расположены на реках, т.к. вода нужна для производственного текстильного цикла. С фабричными стоками медь, как компонент красителей поступает в реки. Аккумуляция меди идет в затопляемых местах — поймах рек. Особенно концентрируют медь темноцветные гумусированные почвы. Избыток меди приводит к дефициту цинка и молибд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0"/>
        </w:rPr>
      </w:pPr>
      <w:r>
        <w:rPr>
          <w:i/>
          <w:iCs/>
          <w:smallCaps/>
          <w:sz w:val="28"/>
          <w:szCs w:val="20"/>
        </w:rPr>
        <w:t xml:space="preserve">таблица </w:t>
      </w:r>
      <w:r>
        <w:rPr>
          <w:i/>
          <w:iCs/>
          <w:sz w:val="28"/>
          <w:szCs w:val="20"/>
        </w:rPr>
        <w:t xml:space="preserve">8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i/>
          <w:iCs/>
          <w:smallCaps/>
          <w:sz w:val="28"/>
          <w:szCs w:val="20"/>
        </w:rPr>
        <w:t xml:space="preserve">пищевые продукты, рекомендуемые </w:t>
      </w:r>
      <w:r>
        <w:rPr>
          <w:b/>
          <w:bCs/>
          <w:i/>
          <w:iCs/>
          <w:sz w:val="28"/>
          <w:szCs w:val="20"/>
        </w:rPr>
        <w:t xml:space="preserve">для </w:t>
      </w:r>
      <w:r>
        <w:rPr>
          <w:b/>
          <w:bCs/>
          <w:i/>
          <w:iCs/>
          <w:smallCaps/>
          <w:sz w:val="28"/>
          <w:szCs w:val="20"/>
        </w:rPr>
        <w:t>обогащения медью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МГ МЕДИ/100 Г ПРОДУКТА.</w:t>
      </w:r>
    </w:p>
    <w:tbl>
      <w:tblPr>
        <w:tblW w:w="4600" w:type="pct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6"/>
        <w:gridCol w:w="1643"/>
        <w:gridCol w:w="2585"/>
        <w:gridCol w:w="1881"/>
      </w:tblGrid>
      <w:tr>
        <w:trPr>
          <w:trHeight w:val="384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lang w:val="en-US"/>
              </w:rPr>
              <w:t>u</w:t>
            </w:r>
            <w:r>
              <w:rPr>
                <w:b/>
                <w:bCs/>
                <w:sz w:val="20"/>
                <w:szCs w:val="20"/>
              </w:rPr>
              <w:t xml:space="preserve"> (медь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lang w:val="en-US"/>
              </w:rPr>
              <w:t>u</w:t>
            </w:r>
            <w:r>
              <w:rPr>
                <w:b/>
                <w:bCs/>
                <w:sz w:val="20"/>
                <w:szCs w:val="20"/>
              </w:rPr>
              <w:t xml:space="preserve"> (медь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урц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шеничные отруби, 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шеничные зародыши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5-1,55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ень свиная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-7,6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иц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-0,45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ехи (фундук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-3,7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5-0,23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као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бы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-1,0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вные дрожжи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б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0-0,55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околад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-2,7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ецкий орех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8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ды шиповник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лень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5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р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7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8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8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mallCaps/>
          <w:sz w:val="28"/>
        </w:rPr>
        <w:t xml:space="preserve">кобальт </w:t>
      </w:r>
      <w:r>
        <w:rPr>
          <w:b/>
          <w:bCs/>
          <w:sz w:val="28"/>
        </w:rPr>
        <w:t>(Со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точная потребность — 14—78 мк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Кобальт — составная часть молекулы витамина В</w:t>
      </w:r>
      <w:r>
        <w:rPr>
          <w:sz w:val="28"/>
          <w:szCs w:val="20"/>
          <w:vertAlign w:val="subscript"/>
        </w:rPr>
        <w:t xml:space="preserve">12 </w:t>
      </w:r>
      <w:r>
        <w:rPr>
          <w:sz w:val="28"/>
          <w:szCs w:val="20"/>
        </w:rPr>
        <w:t>(кобаломин), недостаток которого наиболее ощутим в местах быстрого деления клеток, например, в кроветворных костного мозга и нервных тканях. Кроме того, организм нуждается в кобальте для включения в фермент глицил-глицииндипептидазу, а также для стимуляции эритропоэза. Наиболее характерными проявлениями дефицита кобальта и его органически связанной формы — витамина В„— являются анемии (например, анемия Аддисон-Бирмера). При исключительно вегетарианской диете и недостаточном поступлении кобаломина у женщин может нарушаться менструальный цикл, у наблюдаемых пациентов были отмечены дегенеративные изменения в спинном мозге, нервные симптомы. При дефиците кобаломина может отмечаться гиперпигментация кожи. Следует отметить, что часто анемии и проявления недостаточности кобальта и кобаламина вызваны не их дефицитом, а снижением их усвоения, которое, как правило, зависит от наличия мукопротеина, синтезируемого в слизистой оболочке желудка. Гастроэктомия может приводить к снижению синтеза мукопротеина, а также наличие наследственного дефекта, ограничивающего выделение этого ве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Биогеохимические провинции с эндемическим дефицитом кобальта (что имеет место на территории России) являйся местами эндемического распространения акобальтоза среди животных. У детей в этих районах отмечается снижение функции щитовидной железы, а также анемичные состоя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 избытке кобальта в окружающей среде проявляется раздражающее и аллергическое действие. Хронические интоксикации характеризуются хроническими заболеваниями верхних дыхательных путей, бронхов. Могут развиваться аллергические симптомы: бронхиальная астма и аллергодерматозы, а также так называемая «кобальтовая кардиомиопатия». Дефицит железа может приводить к усиленной абсорбции кобальта в пищеварительном трак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mallCaps/>
          <w:sz w:val="28"/>
          <w:szCs w:val="20"/>
        </w:rPr>
        <w:t xml:space="preserve">таблица </w:t>
      </w:r>
      <w:r>
        <w:rPr>
          <w:i/>
          <w:iCs/>
          <w:sz w:val="28"/>
          <w:szCs w:val="20"/>
        </w:rPr>
        <w:t xml:space="preserve">9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i/>
          <w:iCs/>
          <w:smallCaps/>
          <w:sz w:val="28"/>
          <w:szCs w:val="20"/>
        </w:rPr>
        <w:t xml:space="preserve">пищевые продукты, рекомендуемые </w:t>
      </w:r>
      <w:r>
        <w:rPr>
          <w:b/>
          <w:bCs/>
          <w:i/>
          <w:iCs/>
          <w:sz w:val="28"/>
          <w:szCs w:val="20"/>
        </w:rPr>
        <w:t xml:space="preserve">для </w:t>
      </w:r>
      <w:r>
        <w:rPr>
          <w:b/>
          <w:bCs/>
          <w:i/>
          <w:iCs/>
          <w:smallCaps/>
          <w:sz w:val="28"/>
          <w:szCs w:val="20"/>
        </w:rPr>
        <w:t>обогащ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КОБАЛЬТОМ, МГ КОБАЛЬМА/100 Г ПРОДУКТА.</w:t>
      </w:r>
    </w:p>
    <w:tbl>
      <w:tblPr>
        <w:tblW w:w="4800" w:type="pct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1"/>
        <w:gridCol w:w="1659"/>
        <w:gridCol w:w="3143"/>
        <w:gridCol w:w="1756"/>
      </w:tblGrid>
      <w:tr>
        <w:trPr>
          <w:trHeight w:val="374" w:hRule="exac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 (кобальт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 (кобальт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ень говяжья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ат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соль и горох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ушк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снок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ин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ородина черная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о (свиное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ц красный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ки говяжьи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па гречневая и пшено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ба речная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о (говяжье)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кл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bCs/>
          <w:smallCaps/>
          <w:sz w:val="28"/>
          <w:szCs w:val="20"/>
        </w:rPr>
      </w:pPr>
      <w:r>
        <w:rPr>
          <w:b/>
          <w:bCs/>
          <w:smallCaps/>
          <w:sz w:val="28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bCs/>
          <w:smallCaps/>
          <w:sz w:val="28"/>
          <w:szCs w:val="20"/>
        </w:rPr>
      </w:pPr>
      <w:r>
        <w:rPr>
          <w:b/>
          <w:bCs/>
          <w:smallCaps/>
          <w:sz w:val="28"/>
          <w:szCs w:val="20"/>
        </w:rPr>
        <w:t xml:space="preserve">марганец </w:t>
      </w:r>
      <w:r>
        <w:rPr>
          <w:b/>
          <w:bCs/>
          <w:sz w:val="28"/>
          <w:szCs w:val="20"/>
        </w:rPr>
        <w:t>(Мм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Суточная потребность — 2—9 м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Марганец играет важную роль в метаболизме клетки. Он входит в состав активного центра многих ферментов, является также компонентом супероксиддисмутаз, играющих определенную роль в защите организма от вредных воздействий перекисных радик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Гипоманганоз у детей и взрослых может приводить к нарушению углеводного обмена по типу инсулиннезависимого диабета, гипохолестеринемии, задержке роста волос и ногтей, повышению судорожной готовности, аллергозам, дерматитам, нарушению образования хрящей, остеопорозу. Недостаточность марганца фиксируют при различных формах анемии, нарушениях функций воспроизводства, задержке роста, уменьшении массы тела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При развитии остеопороза прием кальция усугубляет дефицит марганца, т.к. затрудняет его усвоение в организме. Кишечной абсорбции препятствует также фосфаты и железо. Потребление продуктов, содержащих значительное количество танина и оксалатов (например, чая и шпината) может препятствовать усвоению М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При хронической интоксикации марганцем характерными являются астенические расстройства: повышенная утомляемость, сонливость, снижение активности, круга интересов, ухудшения памя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В неврологическом статусе отмечается гипомимия, дистония или гиперто.нус, возможно оживление или снижение сухожильных рефлексов, гиперестезия в дистальных отделах конечностей, периферические и центральные вегетативные нарушения. При выраженной форме интоксикации ведущим в клинической картине является паркинсонизм. Избыток марганца усиливает дефицит магния и мед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</w:rPr>
        <w:t>Гипермикроэлементоз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mallCaps/>
          <w:sz w:val="28"/>
          <w:szCs w:val="20"/>
        </w:rPr>
        <w:t xml:space="preserve">хром </w:t>
      </w:r>
      <w:r>
        <w:rPr>
          <w:b/>
          <w:bCs/>
          <w:sz w:val="28"/>
          <w:szCs w:val="20"/>
        </w:rPr>
        <w:t>(</w:t>
      </w:r>
      <w:r>
        <w:rPr>
          <w:b/>
          <w:bCs/>
          <w:sz w:val="28"/>
          <w:szCs w:val="20"/>
          <w:lang w:val="en-US"/>
        </w:rPr>
        <w:t>Cr</w:t>
      </w:r>
      <w:r>
        <w:rPr>
          <w:b/>
          <w:bCs/>
          <w:sz w:val="28"/>
          <w:szCs w:val="20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Участвует в регуляции углеводного обмена, деятельности сердечной мышцы, сосудов. При избыточном поступлении в организм, особенно шестивалентного хрома, может оказывать канцерогенный и аллергизирующий эффекты. Наиболее часты поражения кожи — дерматиты и экземы, а также астматические бронхиты, реже бронхиальная астма. При длительном контакте возможно заболевание раком легкого. Кроме специфических эффектов, контакт с соединениями хрома предрасполагает к более частому развитию гастритов, гепатитов, астено-невротических рас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В почвах некоторых регионов России отмечен дефицит хрома и недостаточное поступления этого микроэлемента в организм местного населения. Показано, что дефицит хрома является причиной ухудшения толерантности к глюкозе у лиц среднего и пожилого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mallCaps/>
          <w:sz w:val="28"/>
          <w:szCs w:val="20"/>
        </w:rPr>
      </w:pPr>
      <w:r>
        <w:rPr>
          <w:b/>
          <w:bCs/>
          <w:smallCaps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mallCaps/>
          <w:sz w:val="28"/>
          <w:szCs w:val="20"/>
        </w:rPr>
        <w:t xml:space="preserve">свинец </w:t>
      </w:r>
      <w:r>
        <w:rPr>
          <w:sz w:val="28"/>
          <w:szCs w:val="20"/>
        </w:rPr>
        <w:t>(Р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При свинцовом токсикозе поражаются, в первую очередь, органы сердечно-сосудистой системы и кроветворения (ранее развитие артериальной гипертензии и атеросклероза, анемия), нервная система (энцефалопатия и нейропатия), почки (нефропатия). При начальных формах хронического сатурнизма отмечаются изменения в порфириновом обмене (ДАЛК, копропорфирин, уробилиноген), ретикулоцитоз (до 20—25 %), увеличения количества эритроцитов с базофильной зернистостью до 25-40 %, но при этом уровень гемоглобина и количество эритроцитов обычно в пределах но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Для всех регионов России свинец — основной антропогенный поллютант из группы тяжелых металлов, что связано с высоким индустриальным загрязнением и выбросами автомобильного транспорта, работающего на этилированном бензи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>Свинец усиленно накапливается при недостатке кальция и цинка и усугубляет дефицит этих эле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bCs/>
          <w:sz w:val="28"/>
          <w:szCs w:val="20"/>
        </w:rPr>
        <w:t xml:space="preserve">Алюминий </w:t>
      </w:r>
      <w:r>
        <w:rPr>
          <w:smallCaps/>
          <w:sz w:val="28"/>
          <w:szCs w:val="20"/>
        </w:rPr>
        <w:t>(</w:t>
      </w:r>
      <w:r>
        <w:rPr>
          <w:smallCaps/>
          <w:sz w:val="28"/>
          <w:szCs w:val="20"/>
          <w:lang w:val="en-US"/>
        </w:rPr>
        <w:t>al</w:t>
      </w:r>
      <w:r>
        <w:rPr>
          <w:smallCaps/>
          <w:sz w:val="28"/>
          <w:szCs w:val="20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Роль избытка алюминия проявляется во влиянии на обмен веществ, особенно, минеральный (в частности, вызывает нарушения фосфорно-кальциевого обмена и снижает абсорбцию железа); на функции нервной системы (снижение или потеря памяти, судороги и т.д.); в способности действовать непосредственно на клетки — их размножение и рост; длительное вдыхание соединений алюминия ведет к фиброзированию легочной ткани. Высокая способность </w:t>
      </w:r>
      <w:r>
        <w:rPr>
          <w:sz w:val="28"/>
          <w:szCs w:val="20"/>
          <w:lang w:val="en-US"/>
        </w:rPr>
        <w:t>AI</w:t>
      </w:r>
      <w:r>
        <w:rPr>
          <w:sz w:val="28"/>
          <w:szCs w:val="20"/>
        </w:rPr>
        <w:t xml:space="preserve"> образовывать комплексные соединения обусловливает его роль в снижении активности многих ферментов и их систем. Установлено, что алюминий аккумулируется в плазме крови и тканях и оказывает отравляющее действие на больных с хронической почечной недостаточностью. У последних клинические показатели отравления с увеличением содержания алюминия в организме проявляются в виде энцефалопатии, остеомаляции, диализной остеодистрофии, микроцитарной гипохроматической анемии; алюминий также может играть известную роль в некоторых из признаков уремического синдрома. Имеются данные о мутагенной активности алюми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ажную роль в патогенезе интоксикации </w:t>
      </w:r>
      <w:r>
        <w:rPr>
          <w:sz w:val="28"/>
          <w:szCs w:val="20"/>
          <w:lang w:val="en-US"/>
        </w:rPr>
        <w:t>AI</w:t>
      </w:r>
      <w:r>
        <w:rPr>
          <w:sz w:val="28"/>
          <w:szCs w:val="20"/>
        </w:rPr>
        <w:t xml:space="preserve"> играют конкурентные отношения его с фосфором, кальцием и железо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bCs/>
          <w:sz w:val="28"/>
          <w:szCs w:val="20"/>
        </w:rPr>
        <w:t>ТЕС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к практическому занятию по теме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0"/>
          <w:u w:val="none"/>
        </w:rPr>
      </w:pPr>
      <w:r>
        <w:rPr>
          <w:b w:val="false"/>
          <w:szCs w:val="20"/>
          <w:u w:val="none"/>
        </w:rPr>
        <w:t>Микроэлементозы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0"/>
          <w:u w:val="none"/>
        </w:rPr>
      </w:pPr>
      <w:r>
        <w:rPr>
          <w:b w:val="false"/>
          <w:szCs w:val="20"/>
          <w:u w:val="none"/>
        </w:rPr>
        <w:t>классификация и основные характеристи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0"/>
          <w:u w:val="none"/>
        </w:rPr>
      </w:pPr>
      <w:r>
        <w:rPr>
          <w:b/>
          <w:sz w:val="28"/>
          <w:szCs w:val="20"/>
          <w:u w:val="none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1. Микроэлементозы человека бывают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природны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ятрогенны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техногенны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все перечисленное верно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2. Ятрогеные микроэлементозы вызваны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дефицитом МЭ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избытком МЭ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дисбалансом МЭ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все перечисленное верно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3. Техногенные микроэлементозы делятся н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а) промышленные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соседск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трасгрессивны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все перечисленное верно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4. К природным эндогенным микроэлементозам относят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врожденны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наследственны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вызванные дефицитом МЭ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вызванные избытком МЭ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5. К природным экзогенным микроэлементозам не относятс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наследственны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вызванные дефицитом МЭ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вызванные избытком МЭ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вызванные дисбалансом МЭ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6. В основе заболевания может лежать микроэлементоз матери пр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природных эндогенных МЭ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природных экзагенных МЭ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ятрогенных МЭ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техногенных МЭ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7. К структурным элементам не относят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</w:t>
        <w:tab/>
      </w:r>
      <w:r>
        <w:rPr>
          <w:sz w:val="28"/>
          <w:szCs w:val="20"/>
          <w:lang w:val="en-US"/>
        </w:rPr>
        <w:t>Ca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</w:t>
        <w:tab/>
      </w:r>
      <w:r>
        <w:rPr>
          <w:sz w:val="28"/>
          <w:szCs w:val="20"/>
          <w:lang w:val="en-US"/>
        </w:rPr>
        <w:t>Mg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</w:t>
        <w:tab/>
      </w:r>
      <w:r>
        <w:rPr>
          <w:sz w:val="28"/>
          <w:szCs w:val="20"/>
          <w:lang w:val="en-US"/>
        </w:rPr>
        <w:t>Al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/>
        <w:t>г)</w:t>
        <w:tab/>
      </w:r>
      <w:r>
        <w:rPr>
          <w:lang w:val="en-US"/>
        </w:rPr>
        <w:t>Na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8. К эссенциальным микроэлементам относят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</w:t>
        <w:tab/>
      </w:r>
      <w:r>
        <w:rPr>
          <w:sz w:val="28"/>
          <w:szCs w:val="20"/>
          <w:lang w:val="en-US"/>
        </w:rPr>
        <w:t>B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</w:t>
        <w:tab/>
      </w:r>
      <w:r>
        <w:rPr>
          <w:sz w:val="28"/>
          <w:szCs w:val="20"/>
          <w:lang w:val="en-US"/>
        </w:rPr>
        <w:t>K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</w:t>
        <w:tab/>
      </w:r>
      <w:r>
        <w:rPr>
          <w:sz w:val="28"/>
          <w:szCs w:val="20"/>
          <w:lang w:val="en-US"/>
        </w:rPr>
        <w:t>Fe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</w:t>
        <w:tab/>
      </w:r>
      <w:r>
        <w:rPr>
          <w:sz w:val="28"/>
          <w:szCs w:val="20"/>
          <w:lang w:val="en-US"/>
        </w:rPr>
        <w:t>Zn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9. Диагностики микроэлементов в организме человека используют: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3600" w:type="pct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99"/>
      </w:tblGrid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187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ровь</w:t>
            </w:r>
          </w:p>
        </w:tc>
        <w:tc>
          <w:tcPr>
            <w:tcW w:w="38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187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люну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187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олосы</w:t>
            </w:r>
          </w:p>
        </w:tc>
        <w:tc>
          <w:tcPr>
            <w:tcW w:w="38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187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се перечисленное верно</w:t>
            </w:r>
          </w:p>
        </w:tc>
      </w:tr>
    </w:tbl>
    <w:p>
      <w:pPr>
        <w:pStyle w:val="24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4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/>
      </w:pPr>
      <w:r>
        <w:rPr>
          <w:sz w:val="28"/>
          <w:szCs w:val="20"/>
        </w:rPr>
        <w:t>10. Методы пламенной и атомно-абсорбционной спектрометрии используются при анализ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щельной кров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моч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волос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костной ткани</w:t>
      </w:r>
    </w:p>
    <w:p>
      <w:pPr>
        <w:pStyle w:val="24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11. К аналитическим методам не относятс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а) атомно-абсорбционный спектрометрический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масс-сперкторометрически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лазерный спектрографически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рентгено-флуоресцентный</w:t>
      </w:r>
    </w:p>
    <w:p>
      <w:pPr>
        <w:pStyle w:val="24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/>
      </w:pPr>
      <w:r>
        <w:rPr>
          <w:sz w:val="28"/>
          <w:szCs w:val="20"/>
        </w:rPr>
        <w:t>12. Интегральным показателем минерального обмена являются пробы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щельной кров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волос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слюн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зубного дентина</w:t>
      </w:r>
    </w:p>
    <w:p>
      <w:pPr>
        <w:pStyle w:val="24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13. Волосы являются благоприятным материалом для исследований и имеют ряд преимуществ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проба может быть получена без травмирования больного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для хранения не требуется специального оборудова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не портятс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все перечисленное верно</w:t>
      </w:r>
    </w:p>
    <w:p>
      <w:pPr>
        <w:pStyle w:val="24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14. Суточная потребность кальция для взрослого человек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800-1200 мг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500-750 мг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1500-1600 мг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12-50 мг</w:t>
      </w:r>
    </w:p>
    <w:p>
      <w:pPr>
        <w:pStyle w:val="24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15. Кальций играет важную роль в функционировани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мышечной ткан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нервной систем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кож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костной ткани</w:t>
      </w:r>
    </w:p>
    <w:p>
      <w:pPr>
        <w:pStyle w:val="24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16. Повышение содержания кальция в волосах отмечено у людей с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гиперфункцией щитовидной желез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нефрокальцинозом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костными заболеваниям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черепно-мозговыми травмами</w:t>
      </w:r>
    </w:p>
    <w:p>
      <w:pPr>
        <w:pStyle w:val="24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17. Избыток кальция может приводить к дефициту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цин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маг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фосфор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натрия</w:t>
      </w:r>
    </w:p>
    <w:p>
      <w:pPr>
        <w:pStyle w:val="24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18. Магний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активизирует фермент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стимулирует образование белко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в) снижает возбуждение в нервных клетках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расслабляет сердечную мышцу</w:t>
      </w:r>
    </w:p>
    <w:p>
      <w:pPr>
        <w:pStyle w:val="24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19. Содержание магния повышено пр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кожных заболеваниях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гипертонической болезн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артрит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нефрокальцинозе</w:t>
      </w:r>
    </w:p>
    <w:p>
      <w:pPr>
        <w:pStyle w:val="24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20. Обмен фосфора регулируетс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щитовидной железо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паращитовидными железам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надпочечникам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гипофизом</w:t>
      </w:r>
    </w:p>
    <w:p>
      <w:pPr>
        <w:pStyle w:val="24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21. В фермент глутатионпероксидазу входит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цинк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селен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медь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кобаль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0"/>
        </w:rPr>
        <w:t>22. Составной частью молекулы витамина В</w:t>
      </w:r>
      <w:r>
        <w:rPr>
          <w:sz w:val="28"/>
          <w:szCs w:val="20"/>
          <w:vertAlign w:val="subscript"/>
        </w:rPr>
        <w:t>12</w:t>
      </w:r>
      <w:r>
        <w:rPr>
          <w:sz w:val="28"/>
          <w:szCs w:val="20"/>
        </w:rPr>
        <w:t xml:space="preserve"> являетс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цинк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селен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кобаль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марганец</w:t>
      </w:r>
    </w:p>
    <w:p>
      <w:pPr>
        <w:pStyle w:val="24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23. К гипермикроэлементам не относят: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марганец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хром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свинец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алюминий</w:t>
      </w:r>
    </w:p>
    <w:p>
      <w:pPr>
        <w:pStyle w:val="24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24. При свинцовом токсикозе поражаютс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сердечно-сосудистая систем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система кроветворе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нервная систем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эндокринная система</w:t>
      </w:r>
    </w:p>
    <w:p>
      <w:pPr>
        <w:pStyle w:val="24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25. Алюминий оказывает отравляющее действие на больных с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а) бронхиальной астмо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б) ревматизмом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) хронической почечной недостаточностью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) хроническим алкогольным гепатитом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57" w:hanging="357"/>
      <w:jc w:val="center"/>
      <w:outlineLvl w:val="0"/>
    </w:pPr>
    <w:rPr>
      <w:b/>
      <w:bCs/>
      <w:i/>
      <w:iCs/>
      <w:smallCaps/>
      <w:color w:val="000000"/>
      <w:spacing w:val="-2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59" w:hanging="0"/>
      <w:outlineLvl w:val="1"/>
    </w:pPr>
    <w:rPr>
      <w:color w:val="000000"/>
      <w:spacing w:val="-9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49" w:after="0"/>
      <w:ind w:left="499" w:hanging="0"/>
      <w:outlineLvl w:val="2"/>
    </w:pPr>
    <w:rPr>
      <w:b/>
      <w:bCs/>
      <w:i/>
      <w:iCs/>
      <w:color w:val="000000"/>
      <w:w w:val="86"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bCs/>
      <w:color w:val="000000"/>
      <w:w w:val="93"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39" w:after="0"/>
      <w:ind w:left="480" w:hanging="0"/>
      <w:jc w:val="both"/>
      <w:outlineLvl w:val="4"/>
    </w:pPr>
    <w:rPr>
      <w:b/>
      <w:bCs/>
      <w:i/>
      <w:iCs/>
      <w:color w:val="000000"/>
      <w:w w:val="84"/>
      <w:sz w:val="28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30" w:after="0"/>
      <w:ind w:left="470" w:hanging="0"/>
      <w:outlineLvl w:val="5"/>
    </w:pPr>
    <w:rPr>
      <w:b/>
      <w:bCs/>
      <w:i/>
      <w:iCs/>
      <w:color w:val="000000"/>
      <w:w w:val="85"/>
      <w:sz w:val="28"/>
      <w:szCs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30" w:after="0"/>
      <w:ind w:left="432" w:hanging="0"/>
      <w:jc w:val="both"/>
      <w:outlineLvl w:val="6"/>
    </w:pPr>
    <w:rPr>
      <w:b/>
      <w:bCs/>
      <w:i/>
      <w:iCs/>
      <w:color w:val="000000"/>
      <w:w w:val="86"/>
      <w:sz w:val="28"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426" w:leader="none"/>
      </w:tabs>
      <w:jc w:val="both"/>
    </w:pPr>
    <w:rPr>
      <w:b/>
      <w:bCs/>
      <w:sz w:val="3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3:00Z</dcterms:created>
  <dc:creator>*****</dc:creator>
  <dc:description/>
  <cp:keywords/>
  <dc:language>en-US</dc:language>
  <cp:lastModifiedBy>Mage</cp:lastModifiedBy>
  <cp:lastPrinted>2005-05-03T11:57:00Z</cp:lastPrinted>
  <dcterms:modified xsi:type="dcterms:W3CDTF">2011-10-04T19:53:00Z</dcterms:modified>
  <cp:revision>2</cp:revision>
  <dc:subject/>
  <dc:title>ПЕНЗЕНСКИЙ ГОСУДАРСТВЕННЫЙ УНИВЕРСИТЕТ</dc:title>
</cp:coreProperties>
</file>