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Минеральные воды Украины, их лечебное значени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292425"/>
          <w:sz w:val="28"/>
          <w:szCs w:val="28"/>
          <w:lang w:val="uk-UA"/>
        </w:rPr>
      </w:pPr>
      <w:r>
        <w:rPr>
          <w:color w:val="292425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292425"/>
          <w:sz w:val="28"/>
          <w:szCs w:val="28"/>
          <w:lang w:val="uk-UA"/>
        </w:rPr>
      </w:pPr>
      <w:r>
        <w:rPr>
          <w:color w:val="292425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292425"/>
          <w:sz w:val="28"/>
          <w:szCs w:val="28"/>
          <w:lang w:val="uk-UA"/>
        </w:rPr>
      </w:pPr>
      <w:r>
        <w:rPr>
          <w:color w:val="292425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292425"/>
          <w:sz w:val="28"/>
          <w:szCs w:val="28"/>
          <w:lang w:val="uk-UA"/>
        </w:rPr>
      </w:pPr>
      <w:r>
        <w:rPr>
          <w:color w:val="292425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292425"/>
          <w:sz w:val="28"/>
          <w:szCs w:val="28"/>
          <w:lang w:val="uk-UA"/>
        </w:rPr>
      </w:pPr>
      <w:r>
        <w:rPr>
          <w:color w:val="292425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292425"/>
          <w:sz w:val="28"/>
          <w:szCs w:val="28"/>
          <w:lang w:val="uk-UA"/>
        </w:rPr>
      </w:pPr>
      <w:r>
        <w:rPr>
          <w:color w:val="292425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292425"/>
          <w:sz w:val="28"/>
          <w:szCs w:val="28"/>
          <w:lang w:val="uk-UA"/>
        </w:rPr>
      </w:pPr>
      <w:r>
        <w:rPr>
          <w:color w:val="292425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иї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исхождение минеральных вод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неральные воды Украины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езовская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городская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овинская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уковинская ( типа Боржоми)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уркут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ликодолинский Нарзан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голевская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аговска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Группы лечебных минеральных вод (по наличию главного компонента)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1. Минеральные веществ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инеральные воды – богатство, подаренное нам природой. На протяжении многовековой истории медицины многие, в свое время широко распространенные методы лечения, например, кровопускание, оказались забытыми. Та же судьба постигла большинство фармацевтических средств. Однако лечение минеральными водами остается одним из основных , наряду с лечебным питанием, методом лечения заболеваний, в первую очередь заболеваний органов пищеварения и нарушения обмена веществ. По своему лечебному эффекту минеральные воды превосходят многие медика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сячу лет тому назад известный таджикский ученый Авиценна написал трактат – «Канон врачебной науки». Большой раздел этого классического труда посвящен водолечению. Авиценна писал, что воды бывают полезными и вредными. Далее следуют указания, какие воды при каких заболеваниях следует применять: морская соленая вода называет послабление кишечника, железистая лечит кровь и селезенку; воды медная, квасцовая и нашатырная останавливают кровотечение и т.д. А затем ученый описывал способы лечения водой – купания; бани – при простуде согревающие, сушащие - при ожирении; правила питья воды, промывания и орошения желудка и кишечника, а также многие другие мет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 же, за прошедшее тысячелетие многое изменилось в наших представлениях, но главное остается верным вода может стать могучим средством оздоровления, а может принести вред организму. Вот почему необходимо знать состав воды и ее физиологическое и лечебное действ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 123 минеральных вод, разливаемых в бутылки, 30 признаны лечебными и продаются в аптеках и магазинах купить их может каждый. Как их принимать, в каких количествах и от каких болезней – это известно далеко не всем. А в неумелых руках, пусть и с благими намерениями, и «живая» вода может стать «мертвой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Происхождение минеральных 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ми минеральными водами называются природные воды, которые содержат в больших количествах те или иные минеральные (реже органические) вещества, различные газы – углекислоту, сероводород, азот и др., или обладают какими – либо уникальными свойствами – радиоактивностью, температурой и проч., благодаря чему эти воды оказывают на организм человека лечебное действие, отличающейся от действия обычной пресной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не всякая минеральная вода может быть признана лечебной и тем более пригодной для питья. Для лечения используются воды подземных минеральных источников у мест их естественного выхода или бурения скважин на различную глуб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е осадки – дождь, снег, - попадая на землю, проникают в ее недра. Они – то и являются основой для образования минеральных вод. Проходя через горные породы, атмосферная влага растворяет и выщелачивает различные химические вещества, насыщается газами, а если по пути встречаются радиоактивные элементы, то вода обогащается их изотопами. В результате формируется тот или иной тип лечебной 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их же условиях и на какой глубине происходит формирование минеральных вод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овые скважины теперь закладывают на разную глубину – на сотни и даже две – три тысячи метров. Вот на какой глубине при высокой температуре и большом давлении формируются минеральные воды. Они обычно не остаются на месте формирования, а сравнительно медленно подвигаются по подземным горизонтам. Под давлением воды поднимаются по трещинам и разломам горных пород и в некоторых случаях выходят на поверхность как самоизливающиеся источники. Иногда естественные источники выходят на поверхность за десятки километров от мест формирования минеральной в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ть от места образования до выхода на поверхность занимает срок окол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вшиеся воды движутся на разной глубине по разным водоносным горизонтам, обогащаются новыми, теряют старые газы и соли. Иногда смешиваются с поверхностными водами и образуют новые типы минеральных вод. Вот почему при глубоком бурении нередки случаи, когда на разной глубине встречаются воды неодинаков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овые скважины чаще закладывают не на самих месторождениях, а вдали от них, там, где возможно дальнейшее курортное строительство. Так, месторождения минеральных вод Кисловодска находятся в 20 – 25 км к югу, на Кабардинском плато, а Ессентуков – на Джинальском хребте, в 18 – 20 км от кур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нные минеральные источники встречаются в различных географических районах. Особенно много лечебных источников обнаружено в Закавказье – Армении, Грузии, Абхазии и Азербайджане, и, пожалуй, еще больше – на Северном Кавказе – в Северной Осетии, - Кабардино Балкарии и в районе Кавказских Минеральных Вод. В последнем месторождении на небольшой территории открыто более 100 действующих источников, из них 22 лечебных, известных не одну сотню лет и завоевавших широкое призн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 свойства минеральных вод определяются их физическим и химическим составом, температурой воды, минералами и солями, в ней содержащимися, наличием газов и органических веществ. Разнообразие природных минеральных вод зависит от соотношения этих фактор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инеральные воды Укра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резов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резовская» - это гидрокарбонатная кальциево-натриево-магниева слабоминерализованная вода с повышенным содержанием органических веществ типа гуми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ее находится на территории курорта Березовские минеральные воды, в 25 км от Харьк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«Березовская» обладает приятным вкусом и поэтому широко применяется как хороший столовый напиток. Рекомендует ее также при лечении заболеваний желудочно – кишечного тракта и мочевыводящих путей, так как она регулирует желудочно – кишечную секрецию и увеличивает диуре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лечения минеральной водой «Березовская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катаракты желудка, язва желудка и двенадцатиперстной кишки вне периода обострения, хронические воспаления почечных лоханок и мочевого пузыря, мочекислый диатез, оксалатурия, фосфату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ргород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«Миргородская» является хлоридной натриевой водой малой минерализации. Источник ее находится на территории курорта Миргород в Полта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ые свойства воды хорошо известны далеко за пределами Украины. При ее потреблении повышается секреция и кислотность желудочного сока, вода стимулирует деятельность кишечного тракта, улучшает обмен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«Миргородская» может быть также использована как столовый напиток, хорошо утоляющий жаж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лечения минеральной водой «Миргородская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катаракты желудка, преимущественно с пониженной секрецией, хронические катаракты кишечника, подагра, мочекислый диатез, фосфатурия, оксалату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ковин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минеральная вода является железистой сульфатной кальциевой водой малой минерализации. На этикетке указано, что эта вода типа «Ессентуки» № 20, но в действительности они существенно различ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«Буковинской» воды находится в селе Щербинцы Черновиц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«Буковинская» известна в западных областях Украины как хорошее лечебное средство при заболеваниях желудочно – кишечного тракта, печени и при малокровии и может быть использована как столовая вода, хорошо утоляющая жаж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лечения минеральной водой «Буковинская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е катары желудка, преимущественно с повышенной кислотностью желудочного сока, язва желудка и двенадцатиперстной кишки вне периода обострения, хронические болезни печени, желчного пузыря и желчных путей, малокровие (железодефицитная анем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ковинская ( типа Боржо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ковинская» - это гидрокарбонатная натриевая минеральная вода типа «Боржоми», но значительно менее минерализованная и не содержащая свободной углекисл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 ее находится в селе Будинец Черновицкой области. Минеральная вода «Буковинская» зарекомендовала себя как приятный столовый напиток, освежающий и утоляющий жажду. Она может быть использована также как лечебное сред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лечения минеральной водой «Буковинская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катары и функциональные расстройства желудка, хронические катары и функциональные расстройства кишечника, болезни мочевыводящих путей, катары верхних дыхательных путей, ожирение, легкие формы диаб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рку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кислая гидрокарбонатно-хлоридная кальциево-натриева минеральная вода «Буркут» поступает из источника, находящегося в поселке того же названия в ущелье реки Штифулец в Ивано-Франк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«Буркут» применяется в западных областях Украины не только как приятный на вкус столовый напиток, но и как лечебное сред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лечения минеральной водой «Буркут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катары желудка, хронические катары кишечника, язва желудка и двенадцатиперстной кишки вне периода обостр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кодолинский Нарз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идная кальциевая минеральная вода «Великодолинский нарзан» поступает из источника Великодолинский нарзан, открытого в 1957 году в поселке Большая долина Одес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звание, эта вода по своему составу значительно отличается от Кисловодского нарз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ликодолинский нарзан» - приятный столовый напиток, освежающий и хорошо утоляющий жажду. Можно использовать ее при лечении следующих заболеваний: хронические катары желудка и кишечника, болезни мочевиводящих пут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голев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хлоридно-гидрокарбонатной натриевой маломинерализованной воды «Гоголевская» находится в урочище Бутовая гора, у села Шишаки Полта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ая вода « Гоголевская» - приятный столовый напиток. Ее используют и при лечении ряда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лечения минеральной водой «Гоголевская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катары желудка, хронические катары кишеч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рагов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кислая гидрокарбонатно-хлоридная натриевая минеральная вода средней минерализации «Драговская» по химическому составу и свойствам близка к минеральной воде «Ессентуки» №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 ее находится на правом берегу реки Теребля, у села Драгово Закарпат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вода с успехом применяется при лечении болезней желудочно-кишечного тракта, печени и обмена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для лечения минеральной водой «Драговская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катары и функциональные расстройства кишечника, хронические катары и функциональные расстройства желудка, хронические болезни печени, желчного пузыря и желчных путей, подагра, ожирение, диабет в легкой форм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Группы лечебных минеральных вод (по наличию главного компонента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е лечебные воды составляют группы. В каждую группу могут входить воды, разные по химическому составу и по температуре, но всех их объединяет присутствие главного компонента, по которому они сгруппиров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ечебные без специфических компонентов и свойств. Лечебное их значение определяется основным ионным составом и общей минерализацией. Преобладающие газы – азот и углевод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глекислые. Лечебное значение определяется наличием в этих водах растворенного углекислого газа (свыше 500 мг/л), а также общим составом и минерализацией. Углекислые воды широко распространены и представляют наибольшую ценность как для внутреннего, так и для наружного применения. К водам углекислой группы относятся: Арзни (Армения), Боржоми (Грузия), Дарасун (Читинская область), Ессентуки № 4 и 17, Смирновская и Славяновская, Баталинская, Нарзан (доломитный и сульфатный), Мащу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ульфидные (сероводородные). Выделяются по наличию в них свободного сероводорода и иона водорода. К сульфидным водам относятся: Мацеста (Сочи) – группа источников, выведенных буровыми скважинами из глубины от 400 до 1500 м. Вода аналогична по солевому составу, но различается по содержанию сероводорода ( от 80 до 400 мг/л). По химическому составу воды хлоридно-натриевые, общая минерализация их 26,7 г/л, температура от 34 до 38С. Нашли широкое применение как высококондиционные, бальнеологические. Талги (Дагестан) – теплые высококонцентрированные сероводородные воды (содержание сероводорода от 350 до 650 мг/л), по химическому составу вода хлоридно-гидрокарбонатная натриевая. С успехом лечит заболевания опорно-двигательного аппарата, гинекологические и кож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Железистые, мышьяковистые, с высоким содержанием марганца, мед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ромистие, йодист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 высоким содержанием органических ве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одонов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ремнистые термы. В эту группу включают термальные воды, содержащие 50 мг/л кремневой кислоты при температуре более 35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Минеральные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ставляющими минеральных вод являются элементы хлора, сульфаты, гидрокарбонаты, калий, натрий, кальций, магний, гораздо реже – железо и алюминий. По этим главным составным частям воды получают свое название и тип. Среди минеральных вод особую ценность имеют воды, содержащие гидрокарбонат (НСО ). Такая вода лучше усваивается организмом, кроме того, вода, попадая в желудок, реагирует с желудочным соком и выделяет углекислоту, чем стимулирует секреторную деятельность желу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 (С1) влияет на выделительную функцию поч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 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) в питьевых минеральных водах встречается чаще в сочетании с кальцием – Краинка, Кисловодский, Славяновский и Смирновский источники и др. В водах типа Баталинских сульфат встречается в сочетании с натрием и магнием. Сульфату приписывают способность снижать желудочную секрецию и ее актив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ию (К) и натрию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а) принадлежит главная роль в водном обмене организма, они наиболее часто встречаются в составе питьевых минеральных вод. Натрий хорошо всасывается в пищеварительном тракте. По некоторым наблюдениям соли натрия задерживают воду в организме. При недостатке, а равно и в случае передозировки калия, в сердце и в центральной нервной системе развиваются патологические явления. Калий и натрий поддерживают необходимое давление в тканевых и межтканевых жидкостях организ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ьций (Са) довольно часто встречается в питьевых водах, иногда в незначительных количествах. Однако в таких водах, как Кисловодские нарзаны, его довольно много. Воды, содержащие большие количества кальция, попадая в организм, усиливают сократительную силу сердечной мышцы, активируют ряд ферментов, повышают устойчивость организма к инфекциям, за счет уплотнения снижают проницаемость клеточных мембран. Кальций обладает противовоспалительным действием, обезвоживает ткани, влияет на рост костей. Горячие кальциевые воды типа Железноводских с успехом применяют при лечении язвенной болезни, а также гастрита с повышенной секрецией и нарушением двигательной функции желуд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й (М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стречается в питьевых минеральных водах реже и в меньших количествах. Однако его лечебное значение важно особенно при заболеваниях печени и желчевыводящих путей. Магний хорошо усваивается организмом, способствует уменьшению спазмов желчного пузыря, снижает уровень холестерина а крови и в желчи и при этом благотворно влияет на нервную систему. В большом количестве сернокислый магний вызывает слабительный эффект. Большое количество магния содержат воды типа Кисловодских, вода курорта Кука (скважина № 27), а также Крымский нарзан и Баталински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52:00Z</dcterms:created>
  <dc:creator>WlAS</dc:creator>
  <dc:description/>
  <cp:keywords/>
  <dc:language>en-US</dc:language>
  <cp:lastModifiedBy>Mage</cp:lastModifiedBy>
  <dcterms:modified xsi:type="dcterms:W3CDTF">2011-10-04T19:52:00Z</dcterms:modified>
  <cp:revision>2</cp:revision>
  <dc:subject/>
  <dc:title>          Минеральные  воды</dc:title>
</cp:coreProperties>
</file>