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еральные воды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илу различных обстоятельств, Украина сегодня является лидером в добыче минеральных вод, их бальнеологическом использовании и промышленном розливе. На территории Украины встречена большая часть возможного в природе типового разнообразия минеральных вод. Месторождения минеральных вод Украины, это тот же "золотой фонд", хранящиеся в недрах. На разведанной гидроминеральной базе действуют как отдельные водолечебницы, так и целые курорты. 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енно динамично развивается промышленный розлив минеральных вод. За последние 15 лет он сформировался в Украине в отдельную ветвь индустрии. Достаточно сказать, что если в середине 80-х годов ХХ века в Украине разливалось около 50 наименований, то сегодня в реестре минеральных вод их насчитывается более 650, из которых активно разливается не менее 300 - 350. 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ксплуатация минеральных вод, при всей казалось бы простоте технологического цикла, имеет свои сложности. Они связаны, как с характером самого продукта, так и спецификой его использования. Нормативно-законодательная база, действующая в сфере добычи минеральных вод, их бальнеологического использования, промышленного розлива, весьма специфична и соблюдение всех ее положений достаточно трудоемкий и дорогостоящий процесс. Предприятие, соблюдающее весь технологический и правовой регламент, гарантирует тем самым качество и безопасность своей продукции. 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назначению питьевые минеральные воды делятся на: 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лечебные - принимаются по назначению врача в виде курса; 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лечебно-столовые - принимаются по назначению врача в виде курса и эпизодически, как столовый напиток; 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природные столовые - для неограниченного питьевого приема. </w:t>
      </w:r>
    </w:p>
    <w:p>
      <w:pPr>
        <w:pStyle w:val="Style15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основополагающему нормативному документу, действующему в сфере розлива минеральных вод Украины - ДСТУ 878-93 "Води мінеральні питні", основным критерием к отнесению минеральных вод к той или иной категории является общая минерализация и содержание специфических биологически активных компонентов. В общем представлении - минеральные воды это воды, излившиеся или полученные из горных пород и оказывающее лечебный эффект при их внутреннем приеме или наружных процедурах. 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оначально, минеральные воды принимали непосредственно у источников на формировавшихся на их базе курортах. Такая практика их применения в силу различных обстоятельств сохранилась в Европейских странах и по сей день. 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Украины использование минеральных вод имеет давнюю, можно сказать многовековую, традицию. Бальнеологическая школа, не распавшаяся после революции 1917 года и не утратившая своих позиций с развитием фармацевтики, как это произошло на Западе, накопила уникальный опыт использования природных лечебных ресурсов, составной частью которых являются минеральные воды. В частности, была проведена большая клиническая работа по изучению возможности применения минеральных вод за пределами курортов. </w:t>
      </w:r>
    </w:p>
    <w:p>
      <w:pPr>
        <w:pStyle w:val="Style15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м препятствием к перемещению минеральных вод на значительные расстояния с сохранением их терапевтических свойств было изменение из физико-химического состава при добыче, транспортировке и хранении. Были отработаны специальные приемы обработки и розлива, позволяющие свести к минимуму качественные метаморфозы минеральных вод, вызываемые разностью в обстановках их нахождения в горных породах и на земной поверхности. </w:t>
      </w:r>
    </w:p>
    <w:p>
      <w:pPr>
        <w:pStyle w:val="Style15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оначально, разлитые промышленным способом минеральные воды реализовывались через аптечную сеть, как лекарственные препараты. Однако, большой спрос населения стимулировал перевод разливаемых минеральных вод в разряд особого вида продукции, который имел двойственное применение: медицинское и пищевое. 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раллельно формировалось еще одно направление - розлив подземных вод, в которых содержание растворенных веществ не приводило к выраженному лечебному эффекту (минеральные природные столовые воды). </w:t>
      </w:r>
    </w:p>
    <w:p>
      <w:pPr>
        <w:pStyle w:val="Style15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ующим этапом стало производство минеральных вод не насыщенных углекислотой, что потребовало установления сроков хранения для каждого, используемого для этого водопункта. 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все подземные воды, поступающие в промышленный розлив, имеют статус минеральных. 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ое условие розлива минеральных вод - сохранение естественных свойств нативной (натуральной)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еральными (франц. </w:t>
      </w:r>
      <w:r>
        <w:rPr>
          <w:i/>
          <w:iCs/>
          <w:sz w:val="28"/>
          <w:szCs w:val="28"/>
        </w:rPr>
        <w:t>mineral</w:t>
      </w:r>
      <w:r>
        <w:rPr>
          <w:sz w:val="28"/>
          <w:szCs w:val="28"/>
        </w:rPr>
        <w:t xml:space="preserve"> &lt; лат. </w:t>
      </w:r>
      <w:r>
        <w:rPr>
          <w:i/>
          <w:iCs/>
          <w:sz w:val="28"/>
          <w:szCs w:val="28"/>
        </w:rPr>
        <w:t>minera</w:t>
      </w:r>
      <w:r>
        <w:rPr>
          <w:sz w:val="28"/>
          <w:szCs w:val="28"/>
        </w:rPr>
        <w:t xml:space="preserve"> – руда) водами обычно называются свободно изливающиеся или добытые из земных недр воды, демонстрирующие свой лечебный и тонизирующий эффект при внутреннем или наружном употреблении. Минеральные воды – один из важнейших природных ресурсов Украины. По своему рекреационному потенциалу места сосредоточения минеральных вод не имеют себе равных среди других природных богатств, а история их эффективного использования насчитывает столетия. Минеральными могут быть не только подземные, но и поверхностные воды (реки, озера, пруды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инерализация поверхностных вод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минерализации озер и рек определяется степенью концентрации и составом растворенных в них минеральных веществ, который обычно измеряется в мг/л и г/кг. Основной источник такой минерализации – поступление минеральных веществ с поверхностным и подземным стоком из водосборного бассейна. Влияет на уровень минерализации и вымывание из пород (особенно в затопленных карьерах), формирующих озерную чашу. По степени минерализации все природные воды разделяют на пресные (до 1 г/кг), солоноватые (1-25 г/кг), солёные (25-50 г/кг) и рассолы (более 50 г/кг), а по химическому составу воды – на карбонатные, сульфатные и хлоридные. Минерализации большинства озер присущи сезонные изменения. При поступлении талых вод весной она снижается, а зимой, когда преобладает подземное питание водоемов, – возрастает. Разнообразны степень и тип минерализации озерных вод в Украине. В северных районах в бассейнах Припяти (озеро Сомино) и Десны (озеро Хотынь) преобладают пресные озера с карбонатным типом минерализации. На юге в дельтовых областях Днепра (Белое озеро) и Дуная (Собецкий лиман) также встречаются пресные озера, но они здесь скорее исключение. В Крыму большинство озер солёные и минеральные (Джарылгач, Сакское озеро и др.). Подобная минерализация характерна для закрытых лиманов (не имеющих непосредственной связи с морем) на северо-западном побережье Черного моря (Куяльницкий, Тилигульский и др.). Вода открытых лиманов по этому показателю приближается к солоноватой (Днепровско-Бугский и Днестровск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изация речной воды связана со спецификой гидрохимических процессов конкретного водосбора, и литологическим составом питающих реку водоносных пластов. Вода рек в большинстве случаев пресная, реже солоноватая. Питание водотоков за счет подземных вод обуславливает повышение уровня минерализации, а дождевые и талые воды ее снижают, поэтому на протяжении года химические свойства речной воды могут существенно изменяться. В пределах Украины минерализация воды рек изменяется от 150-200 мг/л на севере до 600-1000 мг/л в лесостепной зоне и 2000-5000 мг/л на юге степной зоны. В Крымских горах она в среднем составляет 400-600 мг/л, а в Украинских Карпатах 100-200 мг/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инеральные лечебные 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раине, благодаря бурному геологическому прошлому, встречается большинство известных природных минеральных вод. Различные по объемам их запасы присутствуют почти в каждой области. В нашей стране насчитывается восемь гидрогеологических регионов, из которых четыре – крупные артезианские бассейны (Днепровский, Донецкий, Волыно-Подольский, Причерноморский), а другая половина – провинции складчатых областей (Украинский щит, Донбасс, Украинские Карпаты и Крымские гор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- Запасы минеральных подземных вод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4"/>
        <w:gridCol w:w="1015"/>
        <w:gridCol w:w="1469"/>
        <w:gridCol w:w="657"/>
        <w:gridCol w:w="1469"/>
      </w:tblGrid>
      <w:tr>
        <w:trPr>
          <w:trHeight w:val="703" w:hRule="atLeast"/>
        </w:trPr>
        <w:tc>
          <w:tcPr>
            <w:tcW w:w="3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звание региона (республика, области)</w:t>
            </w:r>
          </w:p>
        </w:tc>
        <w:tc>
          <w:tcPr>
            <w:tcW w:w="24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водозаборов</w:t>
            </w:r>
          </w:p>
        </w:tc>
        <w:tc>
          <w:tcPr>
            <w:tcW w:w="2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пасы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ки</w:t>
            </w:r>
          </w:p>
        </w:tc>
      </w:tr>
      <w:tr>
        <w:trPr>
          <w:trHeight w:val="147" w:hRule="atLeast"/>
        </w:trPr>
        <w:tc>
          <w:tcPr>
            <w:tcW w:w="3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рабатываются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рабатываются</w:t>
            </w:r>
          </w:p>
        </w:tc>
      </w:tr>
      <w:tr>
        <w:trPr>
          <w:trHeight w:val="351" w:hRule="atLeast"/>
        </w:trPr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 Крым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6,8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2,0</w:t>
            </w:r>
          </w:p>
        </w:tc>
      </w:tr>
      <w:tr>
        <w:trPr>
          <w:trHeight w:val="351" w:hRule="atLeast"/>
        </w:trPr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ницкая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0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0</w:t>
            </w:r>
          </w:p>
        </w:tc>
      </w:tr>
      <w:tr>
        <w:trPr>
          <w:trHeight w:val="351" w:hRule="atLeast"/>
        </w:trPr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ынская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</w:tr>
      <w:tr>
        <w:trPr>
          <w:trHeight w:val="351" w:hRule="atLeast"/>
        </w:trPr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опетровская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,4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,4</w:t>
            </w:r>
          </w:p>
        </w:tc>
      </w:tr>
      <w:tr>
        <w:trPr>
          <w:trHeight w:val="351" w:hRule="atLeast"/>
        </w:trPr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кая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3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0</w:t>
            </w:r>
          </w:p>
        </w:tc>
      </w:tr>
      <w:tr>
        <w:trPr>
          <w:trHeight w:val="351" w:hRule="atLeast"/>
        </w:trPr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кая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51" w:hRule="atLeast"/>
        </w:trPr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кая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8,8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,2</w:t>
            </w:r>
          </w:p>
        </w:tc>
      </w:tr>
      <w:tr>
        <w:trPr>
          <w:trHeight w:val="351" w:hRule="atLeast"/>
        </w:trPr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ожская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,0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,0</w:t>
            </w:r>
          </w:p>
        </w:tc>
      </w:tr>
      <w:tr>
        <w:trPr>
          <w:trHeight w:val="351" w:hRule="atLeast"/>
        </w:trPr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ая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</w:t>
            </w:r>
          </w:p>
        </w:tc>
      </w:tr>
      <w:tr>
        <w:trPr>
          <w:trHeight w:val="351" w:hRule="atLeast"/>
        </w:trPr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ская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,6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,0</w:t>
            </w:r>
          </w:p>
        </w:tc>
      </w:tr>
      <w:tr>
        <w:trPr>
          <w:trHeight w:val="351" w:hRule="atLeast"/>
        </w:trPr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оградская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0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</w:tr>
      <w:tr>
        <w:trPr>
          <w:trHeight w:val="351" w:hRule="atLeast"/>
        </w:trPr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,4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2</w:t>
            </w:r>
          </w:p>
        </w:tc>
      </w:tr>
      <w:tr>
        <w:trPr>
          <w:trHeight w:val="351" w:hRule="atLeast"/>
        </w:trPr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ская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6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6</w:t>
            </w:r>
          </w:p>
        </w:tc>
      </w:tr>
      <w:tr>
        <w:trPr>
          <w:trHeight w:val="351" w:hRule="atLeast"/>
        </w:trPr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ская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0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ская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1,0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,0</w:t>
            </w:r>
          </w:p>
        </w:tc>
      </w:tr>
      <w:tr>
        <w:trPr>
          <w:trHeight w:val="351" w:hRule="atLeast"/>
        </w:trPr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кая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4,0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9,0</w:t>
            </w:r>
          </w:p>
        </w:tc>
      </w:tr>
      <w:tr>
        <w:trPr>
          <w:trHeight w:val="351" w:hRule="atLeast"/>
        </w:trPr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ненская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0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>
          <w:trHeight w:val="351" w:hRule="atLeast"/>
        </w:trPr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кая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</w:t>
            </w:r>
          </w:p>
        </w:tc>
      </w:tr>
      <w:tr>
        <w:trPr>
          <w:trHeight w:val="351" w:hRule="atLeast"/>
        </w:trPr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ская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351" w:hRule="atLeast"/>
        </w:trPr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ьковская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,0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,0</w:t>
            </w:r>
          </w:p>
        </w:tc>
      </w:tr>
      <w:tr>
        <w:trPr>
          <w:trHeight w:val="351" w:hRule="atLeast"/>
        </w:trPr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кая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кая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,0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0</w:t>
            </w:r>
          </w:p>
        </w:tc>
      </w:tr>
      <w:tr>
        <w:trPr>
          <w:trHeight w:val="351" w:hRule="atLeast"/>
        </w:trPr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ская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0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0</w:t>
            </w:r>
          </w:p>
        </w:tc>
      </w:tr>
      <w:tr>
        <w:trPr>
          <w:trHeight w:val="351" w:hRule="atLeast"/>
        </w:trPr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говская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351" w:hRule="atLeast"/>
        </w:trPr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ицкая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</w:tr>
      <w:tr>
        <w:trPr>
          <w:trHeight w:val="351" w:hRule="atLeast"/>
        </w:trPr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краина 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22,9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41,4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b/>
          <w:bCs/>
          <w:sz w:val="28"/>
          <w:szCs w:val="28"/>
        </w:rPr>
        <w:t xml:space="preserve">Минеральными лечебными водами </w:t>
      </w:r>
      <w:r>
        <w:rPr>
          <w:sz w:val="28"/>
          <w:szCs w:val="28"/>
        </w:rPr>
        <w:t xml:space="preserve">называют природные воды, которые благодаря повышенной концентрации биологически активных компонентов имеют лечебные свойства. Они бывают разных типов. </w:t>
      </w:r>
      <w:r>
        <w:rPr>
          <w:b/>
          <w:bCs/>
          <w:i/>
          <w:iCs/>
          <w:sz w:val="28"/>
          <w:szCs w:val="28"/>
        </w:rPr>
        <w:t xml:space="preserve">Углекислые воды </w:t>
      </w:r>
      <w:r>
        <w:rPr>
          <w:sz w:val="28"/>
          <w:szCs w:val="28"/>
        </w:rPr>
        <w:t xml:space="preserve">распространены преимущественно в Закарпатье (г. Хуст, сс. Поляна, Плоское и др.). По составу они подразделяются на гидрокарбонатные кальциевые, с общей минерализацией до 1,5 г/л (типа нарзан), гидрокарбонатные натриевые, 6-7 г/л (типа ессентуки) и хлоридные натриевые, 12-97 г/л (типа арзни). Местами в водах наблюдается повышенное содержание мышьяка, железа и некоторых других компонентов. </w:t>
      </w:r>
      <w:r>
        <w:rPr>
          <w:b/>
          <w:bCs/>
          <w:i/>
          <w:iCs/>
          <w:sz w:val="28"/>
          <w:szCs w:val="28"/>
        </w:rPr>
        <w:t>Сульфидные воды</w:t>
      </w:r>
      <w:r>
        <w:rPr>
          <w:sz w:val="28"/>
          <w:szCs w:val="28"/>
        </w:rPr>
        <w:t xml:space="preserve"> имеют разнообразный химический состав, минерализацию 0,6-35 г/л и содержание сероводорода 0,01-0,6 г/л. Крупнейшие месторождения таких вод расположены на Волыно-Подолии (курорты Немиров, Шкло, Великий Любень Львовской области и Черче Ивано-Франковской области). </w:t>
      </w:r>
      <w:r>
        <w:rPr>
          <w:b/>
          <w:bCs/>
          <w:i/>
          <w:iCs/>
          <w:sz w:val="28"/>
          <w:szCs w:val="28"/>
        </w:rPr>
        <w:t>Радоновые воды</w:t>
      </w:r>
      <w:r>
        <w:rPr>
          <w:sz w:val="28"/>
          <w:szCs w:val="28"/>
        </w:rPr>
        <w:t xml:space="preserve"> разнообразного химического состава и концентрации приурочены к породам Украинского щита и распространены на правобережье Днепра, в Побужье и Приазовье. Воды со средним содержанием радона и минерализацией 0,3-75 г/л эксплуатируются курортом Хмельник (Винницкая область), водолечебницами Житомира, Киевской (гг. Мироновка, Белая Церковь) и Хмельницкой (г. Полонное) областей. Месторождения </w:t>
      </w:r>
      <w:r>
        <w:rPr>
          <w:b/>
          <w:bCs/>
          <w:i/>
          <w:iCs/>
          <w:sz w:val="28"/>
          <w:szCs w:val="28"/>
        </w:rPr>
        <w:t>йодных, бромных и йодобромных вод</w:t>
      </w:r>
      <w:r>
        <w:rPr>
          <w:sz w:val="28"/>
          <w:szCs w:val="28"/>
        </w:rPr>
        <w:t xml:space="preserve"> в основном хлоридно-натриевого состава обнаружены в Карпатах, Прикарпатье, Причерноморье и на Крымском полуострове. Содержание йода в них 0,01-0,1 г/л, брома 0,02-1,5 г/л, минерализация воды 99-300 г/л. В лечебных целях их используют в санаториях Автономной Республики Крым и Закарпатской области. </w:t>
      </w:r>
      <w:r>
        <w:rPr>
          <w:b/>
          <w:bCs/>
          <w:i/>
          <w:iCs/>
          <w:sz w:val="28"/>
          <w:szCs w:val="28"/>
        </w:rPr>
        <w:t>Кремнистые воды</w:t>
      </w:r>
      <w:r>
        <w:rPr>
          <w:sz w:val="28"/>
          <w:szCs w:val="28"/>
        </w:rPr>
        <w:t xml:space="preserve"> с минерализацией 0,2-1,4 г/л известны на Подолье, Закарпатье, на междуречье Северский Донец – Ворскла. Их используют в основном для бутилированного разлива воды. Наиболее широкий спектр минеральных лечебных вод в Украине представлен в Закарпат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ные минеральные лечебные воды с повышенным содержанием органических веществ (0,01-0,03 г/л) типа нафтуся прославили курорт Трускавец. На базе крупных месторождений развиваются курорты Сатанов и Маков (Хмельницкая область), Сходница (Львовская область) и Гусятин (Тернопольская область). По запасам ресурсов вод этого типа страна занимает одно из первых мест на постсоветском пространстве. Минеральные лечебные воды без содержания специфических компонентов разнообразного химического состава, с минерализацией 2-350 г/л широко используют на курортах Трускавец и Моршин (Львовская область), Миргород (Полтавская область), Славянск (Донецкая область), в санаториях Автономной Республики Крым, Одесской и других обл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назначению питьевые минеральные воды можно разделить на </w:t>
      </w:r>
      <w:r>
        <w:rPr>
          <w:b/>
          <w:bCs/>
          <w:sz w:val="28"/>
          <w:szCs w:val="28"/>
        </w:rPr>
        <w:t>лечебные</w:t>
      </w:r>
      <w:r>
        <w:rPr>
          <w:sz w:val="28"/>
          <w:szCs w:val="28"/>
        </w:rPr>
        <w:t xml:space="preserve"> (принимаемые в виде лечебного курса по назначению врача), </w:t>
      </w:r>
      <w:r>
        <w:rPr>
          <w:b/>
          <w:bCs/>
          <w:sz w:val="28"/>
          <w:szCs w:val="28"/>
        </w:rPr>
        <w:t>лечебно-столовые (</w:t>
      </w:r>
      <w:r>
        <w:rPr>
          <w:sz w:val="28"/>
          <w:szCs w:val="28"/>
        </w:rPr>
        <w:t xml:space="preserve">помимо лечебного курса употребляемые как столовый напиток) и </w:t>
      </w:r>
      <w:r>
        <w:rPr>
          <w:b/>
          <w:bCs/>
          <w:sz w:val="28"/>
          <w:szCs w:val="28"/>
        </w:rPr>
        <w:t>природно-столовые</w:t>
      </w:r>
      <w:r>
        <w:rPr>
          <w:sz w:val="28"/>
          <w:szCs w:val="28"/>
        </w:rPr>
        <w:t xml:space="preserve"> (употребление которых никакими показателями не ограничено). Критерием подобного разделения вод служит содержание определенных биологически активных компонентов и их общая минерализация. К природно-столовым водам могут быть отнесены многочисленные природные источники вод, активно используемые культовыми организациями различных конфессий и жителями близлежащих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авна в Европе сформировалась традиция лечения водами. Для этого выезжали "на воды", т.е. на специализированные курорты. История минеральных вод и приуроченных к ней курортов на территории Украины имеет многовековую историю. Бальнеологическая школа, занимавшаяся развитием и освоением природных лечебных ресурсов, накопила за долгие годы своего существования колоссальные знания в этой области. На водах лечатся от самых разнообразных заболеваний: сердечнососудистой системы, органов пищеварения, нарушения обмена веществ, органов кровеносной системы, опорно-двигательного аппарата, нервной системы, кожи и т. д. Каждая группа заболеваний нуждается в определенных условиях и курсе лечения, комплекс которых предоставляют сана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лечения минеральными водами долгое время оставалась проблема перемещения целебных вод без потери их лечебных свойств и качеств. Она во многом была решена лишь в ХХ веке, с приходом новых технологий по сохранению физико-химического состава целебных вод. Изначально минеральные воды распространялись исключительно через сеть аптек в качестве лечебного препарата. Всевозрастающий спрос на этот товар со временем перевел его из разряда сугубо лечебного в разряд столово-пищевого. Вследствие этого сформировалась еще одна отрасль пищевой промышленности – разлив и распространение подземных минеральных вод, употребление которых не имеет ярко выраженного лечебного эфф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урорты минеральных вод Украин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десятков украинских курортов, деятельность которых неразрывно связана с использованием месторождений лечебных минеральных вод, кратко остановимся на четырёх наиболее популяр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Трускавец, Львовская область.</w:t>
      </w:r>
      <w:r>
        <w:rPr>
          <w:sz w:val="28"/>
          <w:szCs w:val="28"/>
        </w:rPr>
        <w:t xml:space="preserve"> Самый известный бальнеологический курорт Украины. Первое письменное упоминание о Трускавце датировано 1462 годом. В учебнике "Натуральная история" (1721 год) сообщается, что в Трускавце и окрестных сел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- Крупнейшие месторождения минеральных вод Украины</w:t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9"/>
        <w:gridCol w:w="855"/>
        <w:gridCol w:w="900"/>
        <w:gridCol w:w="2204"/>
      </w:tblGrid>
      <w:tr>
        <w:trPr/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гион. Название месторождения и населенный пункт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эксплуа-таци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пасы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ки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оды по использованию</w:t>
            </w:r>
          </w:p>
        </w:tc>
      </w:tr>
      <w:tr>
        <w:trPr/>
        <w:tc>
          <w:tcPr>
            <w:tcW w:w="90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номна Республика Крым</w:t>
            </w:r>
          </w:p>
        </w:tc>
      </w:tr>
      <w:tr>
        <w:trPr/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кское, г.Саки 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,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ьнеологическая</w:t>
            </w:r>
          </w:p>
        </w:tc>
      </w:tr>
      <w:tr>
        <w:trPr/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паторийское (морское), г. Евпатория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3,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ьнеологическая</w:t>
            </w:r>
          </w:p>
        </w:tc>
      </w:tr>
      <w:tr>
        <w:trPr/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паторийское (субтермальное), г. Евпатория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питьевая / бальнеологическая</w:t>
            </w:r>
          </w:p>
        </w:tc>
      </w:tr>
      <w:tr>
        <w:trPr/>
        <w:tc>
          <w:tcPr>
            <w:tcW w:w="90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нницкая область</w:t>
            </w:r>
          </w:p>
        </w:tc>
      </w:tr>
      <w:tr>
        <w:trPr/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к, г. Хмельник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,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ьнеологическая</w:t>
            </w:r>
          </w:p>
        </w:tc>
      </w:tr>
      <w:tr>
        <w:trPr/>
        <w:tc>
          <w:tcPr>
            <w:tcW w:w="90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нецкая область</w:t>
            </w:r>
          </w:p>
        </w:tc>
      </w:tr>
      <w:tr>
        <w:trPr/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о-Славянское, г. Славянск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питьевая</w:t>
            </w:r>
          </w:p>
        </w:tc>
      </w:tr>
      <w:tr>
        <w:trPr/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вянское, г. Славянск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.-пит./бальн.</w:t>
            </w:r>
          </w:p>
        </w:tc>
      </w:tr>
      <w:tr>
        <w:trPr/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тогорское, г. Святогорск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.-пит./бальн.</w:t>
            </w:r>
          </w:p>
        </w:tc>
      </w:tr>
      <w:tr>
        <w:trPr/>
        <w:tc>
          <w:tcPr>
            <w:tcW w:w="90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рпатская область</w:t>
            </w:r>
          </w:p>
        </w:tc>
      </w:tr>
      <w:tr>
        <w:trPr/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овское, г. Берегово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ьнеологическая</w:t>
            </w:r>
          </w:p>
        </w:tc>
      </w:tr>
      <w:tr>
        <w:trPr/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отисовское, г. Рахов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.-пит./бальн.</w:t>
            </w:r>
          </w:p>
        </w:tc>
      </w:tr>
      <w:tr>
        <w:trPr/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Поляна, г. Хуст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.-пит./бальн.</w:t>
            </w:r>
          </w:p>
        </w:tc>
      </w:tr>
      <w:tr>
        <w:trPr/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янское, г. Хуст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.-пит./бальн.</w:t>
            </w:r>
          </w:p>
        </w:tc>
      </w:tr>
      <w:tr>
        <w:trPr/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йменское, пос. Межгорье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.-пит./бальн</w:t>
            </w:r>
          </w:p>
        </w:tc>
      </w:tr>
      <w:tr>
        <w:trPr/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якское, с. Синяк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ьнеологическая</w:t>
            </w:r>
          </w:p>
        </w:tc>
      </w:tr>
      <w:tr>
        <w:trPr/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нское, с. Поляна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питьевая</w:t>
            </w:r>
          </w:p>
        </w:tc>
      </w:tr>
      <w:tr>
        <w:trPr/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инское, с. Голубиное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.-пит./бальн</w:t>
            </w:r>
          </w:p>
        </w:tc>
      </w:tr>
      <w:tr>
        <w:trPr/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вское, с. Плоское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питьевая</w:t>
            </w:r>
          </w:p>
        </w:tc>
      </w:tr>
      <w:tr>
        <w:trPr/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овское, с. Буштина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ьнеологическая</w:t>
            </w:r>
          </w:p>
        </w:tc>
      </w:tr>
      <w:tr>
        <w:trPr/>
        <w:tc>
          <w:tcPr>
            <w:tcW w:w="90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орожская область</w:t>
            </w:r>
          </w:p>
        </w:tc>
      </w:tr>
      <w:tr>
        <w:trPr/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янское, г .Бердянск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ьнеологическая</w:t>
            </w:r>
          </w:p>
        </w:tc>
      </w:tr>
      <w:tr>
        <w:trPr/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урное, г. Бердянск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,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.-пит./бальн.</w:t>
            </w:r>
          </w:p>
        </w:tc>
      </w:tr>
      <w:tr>
        <w:trPr/>
        <w:tc>
          <w:tcPr>
            <w:tcW w:w="90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евская область</w:t>
            </w:r>
          </w:p>
        </w:tc>
      </w:tr>
      <w:tr>
        <w:trPr/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церковское, г.Белая Церковь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ьнеологическая</w:t>
            </w:r>
          </w:p>
        </w:tc>
      </w:tr>
      <w:tr>
        <w:trPr/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ское, г. Мироновка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ьнеологическая</w:t>
            </w:r>
          </w:p>
        </w:tc>
      </w:tr>
      <w:tr>
        <w:trPr/>
        <w:tc>
          <w:tcPr>
            <w:tcW w:w="90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ьвовская область</w:t>
            </w:r>
          </w:p>
        </w:tc>
      </w:tr>
      <w:tr>
        <w:trPr/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любенское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Великий Любень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V век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ьнеологическая</w:t>
            </w:r>
          </w:p>
        </w:tc>
      </w:tr>
      <w:tr>
        <w:trPr/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одницкое, г. Дрогобыч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питьевая</w:t>
            </w:r>
          </w:p>
        </w:tc>
      </w:tr>
      <w:tr>
        <w:trPr/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фтуся, г. Трускавец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питьевая</w:t>
            </w:r>
          </w:p>
        </w:tc>
      </w:tr>
      <w:tr>
        <w:trPr/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скавецкое, г. Трускавец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8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.-пит./бальн</w:t>
            </w:r>
          </w:p>
        </w:tc>
      </w:tr>
      <w:tr>
        <w:trPr/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шинское, г. Моршин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.-пит./бальн</w:t>
            </w:r>
          </w:p>
        </w:tc>
      </w:tr>
      <w:tr>
        <w:trPr/>
        <w:tc>
          <w:tcPr>
            <w:tcW w:w="90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колаевская область</w:t>
            </w:r>
          </w:p>
        </w:tc>
      </w:tr>
      <w:tr>
        <w:trPr/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левское, с. Коблево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ьнеологическая</w:t>
            </w:r>
          </w:p>
        </w:tc>
      </w:tr>
      <w:tr>
        <w:trPr/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аковское, г.Очаков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ьнеологическая</w:t>
            </w:r>
          </w:p>
        </w:tc>
      </w:tr>
      <w:tr>
        <w:trPr/>
        <w:tc>
          <w:tcPr>
            <w:tcW w:w="90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десская область</w:t>
            </w:r>
          </w:p>
        </w:tc>
      </w:tr>
      <w:tr>
        <w:trPr/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олино-Бугазское, с. Затока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ьнеологическая</w:t>
            </w:r>
          </w:p>
        </w:tc>
      </w:tr>
      <w:tr>
        <w:trPr/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ское, пос. Сергеевка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.-пит./бальн.</w:t>
            </w:r>
          </w:p>
        </w:tc>
      </w:tr>
      <w:tr>
        <w:trPr/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яльницкое, с. Куяльник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.-пит./бальн.</w:t>
            </w:r>
          </w:p>
        </w:tc>
      </w:tr>
      <w:tr>
        <w:trPr/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ское (термальное), г. Одесса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ьнеологическая</w:t>
            </w:r>
          </w:p>
        </w:tc>
      </w:tr>
      <w:tr>
        <w:trPr/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ское, г. Одесса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,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ьнеологическая</w:t>
            </w:r>
          </w:p>
        </w:tc>
      </w:tr>
      <w:tr>
        <w:trPr/>
        <w:tc>
          <w:tcPr>
            <w:tcW w:w="90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тавская область</w:t>
            </w:r>
          </w:p>
        </w:tc>
      </w:tr>
      <w:tr>
        <w:trPr/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городское, г. Миргород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,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питьевая</w:t>
            </w:r>
          </w:p>
        </w:tc>
      </w:tr>
      <w:tr>
        <w:trPr/>
        <w:tc>
          <w:tcPr>
            <w:tcW w:w="90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ская область</w:t>
            </w:r>
          </w:p>
        </w:tc>
      </w:tr>
      <w:tr>
        <w:trPr/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-Збручанское, пос. Гусятин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.-пит./бальн.</w:t>
            </w:r>
          </w:p>
        </w:tc>
      </w:tr>
      <w:tr>
        <w:trPr/>
        <w:tc>
          <w:tcPr>
            <w:tcW w:w="90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ьковская область</w:t>
            </w:r>
          </w:p>
        </w:tc>
      </w:tr>
      <w:tr>
        <w:trPr/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ое, г. Дергачи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,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питьевая</w:t>
            </w:r>
          </w:p>
        </w:tc>
      </w:tr>
      <w:tr>
        <w:trPr/>
        <w:tc>
          <w:tcPr>
            <w:tcW w:w="90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мельницька область</w:t>
            </w:r>
          </w:p>
        </w:tc>
      </w:tr>
      <w:tr>
        <w:trPr/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ручанское, г. Сатанов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питьевая</w:t>
            </w:r>
          </w:p>
        </w:tc>
      </w:tr>
      <w:tr>
        <w:trPr/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вское, с. Маков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питьева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бывая нефть, сопутствующую воду крестьяне пили для лечения многих болезней. В 1827 году к местной корчме пристроили небольшое помещение для сероводородных ванн, и это со временем стало считаться открытием курорта. Первый анализ серной воды из Трускавца выполнен в 1832 году, а спустя четыре года появилась первая научная статья о влиянии местных минеральных вод на человеческий организм. В начале 1860-х годов количество посетителей курорта перевалило за тысячу. Нынешний Трускавец принимает около полумиллиона курортников в год и бюветы минеральных вод здесь никогда не пусту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лавянск, Донецкая область.</w:t>
      </w:r>
      <w:r>
        <w:rPr>
          <w:sz w:val="28"/>
          <w:szCs w:val="28"/>
        </w:rPr>
        <w:t xml:space="preserve"> В район нынешнего города Славянск на Торские соляные озера ещё в конце XVI века приезжали для выварки соли жители юга России и Левобережной Украины. В 1664 году здесь построен первый казенный солеваренный завод, а в 1832 году штаб-лекарь Яковлев на озере Рапное начал лечение соленой водой и грязью группы солдат. Этот год принято считать датой основания Славянского курорта, где успешно лечат заболевания органов движения и кровообращения, нервную систему и гинекологические болезни. В Славянске действуют 3 санатория, бальнеологическая и грязелечебн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иргород, Полтавская область.</w:t>
      </w:r>
      <w:r>
        <w:rPr>
          <w:sz w:val="28"/>
          <w:szCs w:val="28"/>
        </w:rPr>
        <w:t xml:space="preserve"> Первые упоминания о Миргороде на берегах реки Хорол относятся к XV ве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ым курортом Миргород стал благодаря стараниям доктора, отставного генерал-майора И. Зубковского. В 1917 году он основал здесь бальнеогрязевый курорт, благодаря которому и, особенно, местной минеральной воде Миргород известен не только всей Украине, но и за границ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на территорию курорта отмечает традиционная колоннада, а на его территории установлен монумент основателю курорта Ивану Зубковск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Хмельник, Винницкая область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Старейший город области (известный с 1362 года) расположен на берегах реки Южный Буг. Несмотря на это он стал одним из самых молодых известных бальнеологических курортов страны. В 1934 году во время бурения артезианской скважины здесь случайно были обнаружены радоновые минеральные воды. После Великой Отечественной войны начинает действовать областная водолечебница, а в 1950-60-е годы – сеть санаторие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  <w:jc w:val="both"/>
    </w:pPr>
    <w:rPr>
      <w:rFonts w:ascii="Verdana" w:hAnsi="Verdana" w:cs="Verdana"/>
      <w:color w:val="333333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52:00Z</dcterms:created>
  <dc:creator>mari</dc:creator>
  <dc:description/>
  <cp:keywords/>
  <dc:language>en-US</dc:language>
  <cp:lastModifiedBy>Mage</cp:lastModifiedBy>
  <dcterms:modified xsi:type="dcterms:W3CDTF">2011-10-04T19:52:00Z</dcterms:modified>
  <cp:revision>2</cp:revision>
  <dc:subject/>
  <dc:title>В силу различных обстоятельств, Украина сегодня является лидером в добыче минеральных вод, их бальнеологическом использовании и промышленном розливе</dc:title>
</cp:coreProperties>
</file>