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ИОКАРДИТ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/>
      </w:pPr>
      <w:r>
        <w:rPr/>
        <w:t>Диагностика и лечение миокардитов по-прежнему остается одним из наиболее сложных разделов работы терапевтов и кардиологов. Трудности сохраняются, несмотря на то, что воспаление миокарда в качестве причины хронического сердечного заболевания известно еще со времен французского патолога Corvisart (1806 г.), указавшего, что постоянное воспаление сердца ведет к прогрессирующей сердечной недостаточности и смерти. Весьма либеральное использование клиницистами термина “миокардит” в начале XX века (в частности, Osler причислял к миокардитам гипертрофию левого желудочка, дилатацию сердца, коронарную болезнь сердца и аневризмы) дало повод для неоправданно произвольного отнесения к миокардитам многих невоспалительных заболеваний сердца.</w:t>
      </w:r>
    </w:p>
    <w:p>
      <w:pPr>
        <w:pStyle w:val="23"/>
        <w:rPr/>
      </w:pPr>
      <w:r>
        <w:rPr/>
      </w:r>
    </w:p>
    <w:p>
      <w:pPr>
        <w:pStyle w:val="23"/>
        <w:ind w:firstLine="720"/>
        <w:rPr/>
      </w:pPr>
      <w:r>
        <w:rPr/>
        <w:t>Миокардиты представляют собой поражения сердечной мышцы преимущественно воспалительного характера, обусловленные непосредственным или опосредованным через иммунные механизмы, воздействием инфекции, паразитарной или протозойной инвазии, химических и физических факторов, а также возникающие при аллергических и аутоиммунных заболеваниях, сопровождающиеся дисфункцией сердечной мышцы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окардит чаще всего протекает без выраженных кардиальных симптомов, а нередко и бессимптомно, как правило, доброкачественно, и не требует активного специфического лечения. Однако в небольшом числе случаев миокардит может сопровождаться выраженными клиническими симптомами и приводить к самым тяжелым последствиям – сердечной недостаточности и смерти. </w:t>
      </w:r>
    </w:p>
    <w:p>
      <w:pPr>
        <w:pStyle w:val="23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20"/>
        <w:jc w:val="center"/>
        <w:rPr/>
      </w:pPr>
      <w:r>
        <w:rPr/>
        <w:t>Причины миокардитов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5pt" to="467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Вирусы (Коксаки, </w:t>
      </w:r>
      <w:r>
        <w:rPr>
          <w:sz w:val="28"/>
          <w:szCs w:val="28"/>
          <w:lang w:val="en-US"/>
        </w:rPr>
        <w:t>ECHO</w:t>
      </w:r>
      <w:r>
        <w:rPr>
          <w:sz w:val="28"/>
          <w:szCs w:val="28"/>
        </w:rPr>
        <w:t>, аденовирусы, вирусы гриппа, герпеса, ЦМВ, гепатита В и С, краснухи, арбовирусы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актерии (стрептококки, стафилококки, боррелия, коринебактерии дифтерии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льмонеллы, микобактерии туберкулеза, хламидии, легионеллы, риккетсии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стейшие ( трипаносомы, токсоплазмы)</w:t>
      </w:r>
    </w:p>
    <w:p>
      <w:pPr>
        <w:pStyle w:val="Normal"/>
        <w:tabs>
          <w:tab w:val="clear" w:pos="708"/>
          <w:tab w:val="left" w:pos="720" w:leader="none"/>
        </w:tabs>
        <w:ind w:left="-150" w:right="-6" w:firstLine="870"/>
        <w:jc w:val="both"/>
        <w:rPr>
          <w:sz w:val="28"/>
          <w:szCs w:val="28"/>
        </w:rPr>
      </w:pPr>
      <w:r>
        <w:rPr>
          <w:sz w:val="28"/>
          <w:szCs w:val="28"/>
        </w:rPr>
        <w:t>Паразиты (эхинококки, трихинеллы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ибы (кандиды, аспергиллы, кокцидиоидомицеты, гистоплазмы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инфекционные заболевания (коллагенозы, васкулиты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оксические вещества (антрациклины, катехоламины, кокаин, ацетаминофен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тий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диоактивное излучение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ллергия (в том числе лекарственная – на пенициллины, ампициллин, гидрохлортиазид, метилдопу, сульфаниламиды)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72085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55pt" to="476.9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3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Более чем в 50% случаев миокардиты обусловлены вирусами.</w:t>
      </w:r>
    </w:p>
    <w:p>
      <w:pPr>
        <w:pStyle w:val="Style17"/>
        <w:ind w:firstLine="90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Механизмы поражения миокарда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ажение миокарда встречается практически при любых инфекциях – вирусных, бактериальных, грибковых, риккетсиозных, паразитарных. Однако, клинически наиболее важными причинами инфекционного миокардита являются возбудители, указанные в таблице 1. Инфекционные агенты могут вызывать повреждение кардиомиоцитов одним или более из 4 механизмов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рямое миокардиоцитолитическое действие вследствие миокардиальной инвазии и репликации возбудителя.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леточное повреждение циркулирующими токсинами при системной инфекции.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еспецифическое клеточное повреждение вследствие генерализованного воспаления.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леточное повреждение вследствие продукции специфическими клетками или гуморальной иммунной системой факторов в ответ на воздействующий агент или вызванный неоантигенам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ний механизм, запущенный антигеном, как инициирующим агентом, в дальнейшем поддерживается вновь вырабатываемыми аутоантигенами или антигенами миоцитов, которые гомологичны инициирующим антигенам. Это является основой для продолжающейся иммунной стимуляции повреждения. Вероятно, что описанный механизм является обычным вариантом повреждения миокарда, а его активность сохраняется долгое время после “инактивации” инициирующего агента. По-видимому, именно таким путем развиваются вирусные миокардиты</w:t>
      </w:r>
    </w:p>
    <w:p>
      <w:pPr>
        <w:pStyle w:val="Style17"/>
        <w:ind w:firstLine="90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Распространенность 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бсолютная частота миокардитов неизвестна, поэтому можно ориентироваться лишь на частоту их выявления при различных заболеваниях. Например, при дифтерии миокардит встречается в 20-30% случаев, летальность у таких больных достигает 60%. Весьма часто поражения миокарда различной степени тяжести встречаются при коллагенозах. Сообщалось о поражении сердца при системной красной волчанке – до 8% случаев, при ревматоидном артрите – 4-30% случаев (чаще у женщин). У ВИЧ-инфицированных лиц поражение миокарда встречается довольно часто – в 20-50% случаев, и бывает проявлением саркомы Капоши, сопутствующих грибковых и бактериальных инфекци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тельно редким вариантом заболевания является гигантоклеточный миокардит, который развивается преимущественно у людей молодого и среднего возраста, быстро прогрессирует и заканчивается, как правило, летально. Считают, что гигантоклеточный миокардит – аутоиммунное заболевание, вызванное нарушением функции Т-лимфоцитов. Сообщалось о случаях гигантоклеточного миокардита при тимоме, системной красной волчанке, тиреотоксикозе. Предполагалась его связь с туберкулезом, саркоидозом и сифилисом, однако эти гипотезы остаются неподтвержденными. Точная диагностика гигантоклеточного миокардита возможна только при морфологическом исследовании миокарда.</w:t>
      </w:r>
    </w:p>
    <w:p>
      <w:pPr>
        <w:pStyle w:val="Style17"/>
        <w:ind w:firstLine="90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Клинические признаки </w:t>
      </w:r>
    </w:p>
    <w:p>
      <w:pPr>
        <w:pStyle w:val="Style17"/>
        <w:jc w:val="both"/>
        <w:rPr/>
      </w:pPr>
      <w:r>
        <w:rPr>
          <w:color w:val="000000"/>
          <w:sz w:val="28"/>
          <w:szCs w:val="28"/>
        </w:rPr>
        <w:t>Диагноз миокардита в большинстве случаев основан на неспецифических клинических признаках. Спектр клинических проявлений при инфекционном миокардите варьирует от минимальных симптомов до острой и крайне тяжелой сердечной недостаточности на фоне миокардиального некроза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явления миокардита определяются следующими факторам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еменной связью симптомов болезни с воздействием этиологических факторов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женностью морфологических изменений</w:t>
      </w:r>
    </w:p>
    <w:p>
      <w:pPr>
        <w:pStyle w:val="Normal"/>
        <w:ind w:left="10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е клинические синдромы:</w:t>
      </w:r>
    </w:p>
    <w:p>
      <w:pPr>
        <w:pStyle w:val="Heading1"/>
        <w:numPr>
          <w:ilvl w:val="1"/>
          <w:numId w:val="4"/>
        </w:numPr>
        <w:rPr/>
      </w:pPr>
      <w:r>
        <w:rPr/>
        <w:t>Синдром нервно-мышечной астении: слабость, адинамия, утомляемость</w:t>
      </w:r>
    </w:p>
    <w:p>
      <w:pPr>
        <w:pStyle w:val="24"/>
        <w:numPr>
          <w:ilvl w:val="1"/>
          <w:numId w:val="4"/>
        </w:numPr>
        <w:rPr/>
      </w:pPr>
      <w:r>
        <w:rPr/>
        <w:t>(воздействие инфекционного агента на ЦНС, гемодинамические нарушения)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екционный синдром: повышение температуры, артралгии, воспалительные изменения со стороны крови</w:t>
      </w:r>
    </w:p>
    <w:p>
      <w:pPr>
        <w:pStyle w:val="24"/>
        <w:numPr>
          <w:ilvl w:val="1"/>
          <w:numId w:val="4"/>
        </w:numPr>
        <w:rPr/>
      </w:pPr>
      <w:r>
        <w:rPr/>
        <w:t>Синдром поражения сердечной мышцы: боли в области сердца, сердце биения, одышка, отеки</w:t>
      </w:r>
    </w:p>
    <w:p>
      <w:pPr>
        <w:pStyle w:val="Style17"/>
        <w:ind w:firstLine="900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Самые распространенные жалобы при миокардитах </w:t>
      </w:r>
      <w:r>
        <w:rPr>
          <w:color w:val="000000"/>
          <w:sz w:val="28"/>
          <w:szCs w:val="28"/>
        </w:rPr>
        <w:t>–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ихорадка, слабость, утомляемость, одышка, сердцебиение, нарушения ритма сердца. Довольно часто встречаются дискомфорт и разнообразные боли в грудной клетке, которые, в отличие от стенокардии, редко провоцируются физической нагрузкой. </w:t>
      </w:r>
    </w:p>
    <w:p>
      <w:pPr>
        <w:pStyle w:val="Style17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b/>
          <w:bCs/>
          <w:i/>
          <w:iCs/>
          <w:color w:val="000000"/>
          <w:sz w:val="28"/>
          <w:szCs w:val="28"/>
        </w:rPr>
        <w:t>физикальном исследовании</w:t>
      </w:r>
      <w:r>
        <w:rPr>
          <w:color w:val="000000"/>
          <w:sz w:val="28"/>
          <w:szCs w:val="28"/>
        </w:rPr>
        <w:t xml:space="preserve"> обычно обнаруживают тахикардию, непропорциональную тяжести лихорадки, приглушенность I сердечного тона, систолический шум на верхушке сердца (диастолические шумы при миокардите встречаются редко) и артериальную гипотонию. В тяжелых случаях заметны обычные признаки сердечной недостаточности – периферические отеки, кардиомегалия, асцит, застойные хрипы в легких и т.д. Хотя при миокардите физикальный осмотр редко позволяет выявить специфические признаки, в отдельных случаях удается заподозрить определенную инфекцию (табл. 2). Например, при инфицировании вирусом Коксаки В нередко выявляют сопутствующие плевродинию (боль при раздражении плевры), лимфаденопатию, спленомегалию и орхит. В то же время детальное физикальное исследование может оказать существенную помощь в выявлении основного заболевания, в рамках которого развился миокардит (особенно коллагенозов и кожных проявлений аллергических реакций).</w:t>
      </w:r>
    </w:p>
    <w:p>
      <w:pPr>
        <w:pStyle w:val="Heading2"/>
        <w:ind w:firstLine="900"/>
        <w:jc w:val="both"/>
        <w:rPr/>
      </w:pPr>
      <w:r>
        <w:rPr/>
        <w:t xml:space="preserve">Инструментальные и лабораторные исследования </w:t>
      </w:r>
    </w:p>
    <w:p>
      <w:pPr>
        <w:pStyle w:val="Style17"/>
        <w:jc w:val="both"/>
        <w:rPr/>
      </w:pPr>
      <w:r>
        <w:rPr>
          <w:color w:val="000000"/>
          <w:sz w:val="28"/>
          <w:szCs w:val="28"/>
        </w:rPr>
        <w:t xml:space="preserve">На </w:t>
      </w:r>
      <w:r>
        <w:rPr>
          <w:b/>
          <w:bCs/>
          <w:i/>
          <w:iCs/>
          <w:color w:val="000000"/>
          <w:sz w:val="28"/>
          <w:szCs w:val="28"/>
        </w:rPr>
        <w:t>ЭКГ</w:t>
      </w:r>
      <w:r>
        <w:rPr>
          <w:color w:val="000000"/>
          <w:sz w:val="28"/>
          <w:szCs w:val="28"/>
        </w:rPr>
        <w:t>, помимо тахикардии, весьма часто обнаруживают различные нарушения ритма и проводимости, а также неспецифические изменения сегмента ST и зубца Т. Различные изменения ЭКГ часто выявляются при миокардите и служат обычно для “подтверждения” диагноза. Эволюция наиболее частых изменений ЭКГ при миокардитах обычно характеризуется наличием трех последовательных стадий:</w:t>
      </w:r>
    </w:p>
    <w:p>
      <w:pPr>
        <w:pStyle w:val="Style17"/>
        <w:numPr>
          <w:ilvl w:val="0"/>
          <w:numId w:val="2"/>
        </w:numPr>
        <w:spacing w:before="280" w:after="0"/>
        <w:jc w:val="both"/>
        <w:rPr/>
      </w:pPr>
      <w:r>
        <w:rPr>
          <w:color w:val="000000"/>
          <w:sz w:val="28"/>
          <w:szCs w:val="28"/>
        </w:rPr>
        <w:t>острая (1-е дни заболевания) – снижение с.</w:t>
      </w:r>
      <w:r>
        <w:rPr>
          <w:color w:val="000000"/>
          <w:sz w:val="28"/>
          <w:szCs w:val="28"/>
          <w:lang w:val="en-US"/>
        </w:rPr>
        <w:t>ST</w:t>
      </w:r>
      <w:r>
        <w:rPr>
          <w:color w:val="000000"/>
          <w:sz w:val="28"/>
          <w:szCs w:val="28"/>
        </w:rPr>
        <w:t xml:space="preserve"> с одновременным уменьшением амплитуды или уплощением з.Т</w:t>
      </w:r>
    </w:p>
    <w:p>
      <w:pPr>
        <w:pStyle w:val="Style17"/>
        <w:numPr>
          <w:ilvl w:val="0"/>
          <w:numId w:val="2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3-я неделя заболевания – появляются отрицательные , часто симметричные заостренные зубцы Т</w:t>
      </w:r>
    </w:p>
    <w:p>
      <w:pPr>
        <w:pStyle w:val="Style17"/>
        <w:numPr>
          <w:ilvl w:val="0"/>
          <w:numId w:val="2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зуется нормализацией изменений ЭКГ</w:t>
      </w:r>
    </w:p>
    <w:p>
      <w:pPr>
        <w:pStyle w:val="Style17"/>
        <w:ind w:left="360" w:hanging="360"/>
        <w:jc w:val="both"/>
        <w:rPr/>
      </w:pPr>
      <w:r>
        <w:rPr>
          <w:color w:val="000000"/>
          <w:sz w:val="28"/>
          <w:szCs w:val="28"/>
        </w:rPr>
        <w:t xml:space="preserve">Подъем сегмента </w:t>
      </w:r>
      <w:r>
        <w:rPr>
          <w:color w:val="000000"/>
          <w:sz w:val="28"/>
          <w:szCs w:val="28"/>
          <w:lang w:val="en-US"/>
        </w:rPr>
        <w:t>ST</w:t>
      </w:r>
      <w:r>
        <w:rPr>
          <w:color w:val="000000"/>
          <w:sz w:val="28"/>
          <w:szCs w:val="28"/>
        </w:rPr>
        <w:t xml:space="preserve"> в отведениях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V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VF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1-6, характерный для </w:t>
      </w:r>
    </w:p>
    <w:p>
      <w:pPr>
        <w:pStyle w:val="Style17"/>
        <w:jc w:val="both"/>
        <w:rPr/>
      </w:pPr>
      <w:r>
        <w:rPr>
          <w:color w:val="000000"/>
          <w:sz w:val="28"/>
          <w:szCs w:val="28"/>
        </w:rPr>
        <w:t xml:space="preserve">Миоперикардита – кратковременный признак (несколько часов), сменяющийся снижением сегмента </w:t>
      </w:r>
      <w:r>
        <w:rPr>
          <w:color w:val="000000"/>
          <w:sz w:val="28"/>
          <w:szCs w:val="28"/>
          <w:lang w:val="en-US"/>
        </w:rPr>
        <w:t>ST</w:t>
      </w:r>
      <w:r>
        <w:rPr>
          <w:color w:val="000000"/>
          <w:sz w:val="28"/>
          <w:szCs w:val="28"/>
        </w:rPr>
        <w:t xml:space="preserve"> одновременно с последующими изменениями зубца Т (уплощение, двухфазность или инверсия ).Зубец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сохраняется при подъеме </w:t>
      </w:r>
      <w:r>
        <w:rPr>
          <w:color w:val="000000"/>
          <w:sz w:val="28"/>
          <w:szCs w:val="28"/>
          <w:lang w:val="en-US"/>
        </w:rPr>
        <w:t>ST</w:t>
      </w:r>
      <w:r>
        <w:rPr>
          <w:color w:val="000000"/>
          <w:sz w:val="28"/>
          <w:szCs w:val="28"/>
        </w:rPr>
        <w:t xml:space="preserve"> ( при инфаркте миокарда приподнятый сегмент </w:t>
      </w:r>
    </w:p>
    <w:p>
      <w:pPr>
        <w:pStyle w:val="Style17"/>
        <w:jc w:val="both"/>
        <w:rPr/>
      </w:pPr>
      <w:r>
        <w:rPr>
          <w:color w:val="000000"/>
          <w:sz w:val="28"/>
          <w:szCs w:val="28"/>
          <w:lang w:val="en-US"/>
        </w:rPr>
        <w:t>ST</w:t>
      </w:r>
      <w:r>
        <w:rPr>
          <w:color w:val="000000"/>
          <w:sz w:val="28"/>
          <w:szCs w:val="28"/>
        </w:rPr>
        <w:t xml:space="preserve"> отходит от нисходящего колена зубц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) и меньшую , чем при инфаркте </w:t>
      </w:r>
    </w:p>
    <w:p>
      <w:pPr>
        <w:pStyle w:val="Style17"/>
        <w:jc w:val="both"/>
        <w:rPr/>
      </w:pPr>
      <w:r>
        <w:rPr>
          <w:color w:val="000000"/>
          <w:sz w:val="28"/>
          <w:szCs w:val="28"/>
        </w:rPr>
        <w:t xml:space="preserve">величину подъема </w:t>
      </w:r>
      <w:r>
        <w:rPr>
          <w:color w:val="000000"/>
          <w:sz w:val="28"/>
          <w:szCs w:val="28"/>
          <w:lang w:val="en-US"/>
        </w:rPr>
        <w:t>ST</w:t>
      </w:r>
      <w:r>
        <w:rPr>
          <w:color w:val="000000"/>
          <w:sz w:val="28"/>
          <w:szCs w:val="28"/>
        </w:rPr>
        <w:t xml:space="preserve"> , не превышающую 7 мм, а также более редкое направление его выпуклостью вверх и отсутствие патологического зубца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.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ультразвуковом исследовании сердца иногда обнаруживают нарушение систолической и диастолической функции желудочков различной тяжести, а в редких случаях можно обнаружить и нарушение локальной сократимости. В целом, ценность эхокардиографии при подозрении на миокардит состоит, главным образом, в исключении других возможных причин ухудшения состояния больного. </w:t>
      </w:r>
    </w:p>
    <w:p>
      <w:pPr>
        <w:pStyle w:val="Style17"/>
        <w:jc w:val="both"/>
        <w:rPr/>
      </w:pPr>
      <w:r>
        <w:rPr>
          <w:color w:val="000000"/>
          <w:sz w:val="28"/>
          <w:szCs w:val="28"/>
        </w:rPr>
        <w:t xml:space="preserve">Выделить возбудитель миокардита (особенно вирусного) удается крайне редко. Предполагалось, что диагностически значимым будет повышение титра вирус-нейтрализующих антител в плазме в 4 и более раза, однако клиническая значимость этого метода пока не доказана. Кроме того, воспалительные и некротические изменения миокарда выявляют с помощью сцинтиграфии с Ga67 и антимиозиновых антител, меченных In111. Аналогичными возможностями обладает </w:t>
      </w:r>
      <w:r>
        <w:rPr>
          <w:b/>
          <w:bCs/>
          <w:i/>
          <w:iCs/>
          <w:color w:val="000000"/>
          <w:sz w:val="28"/>
          <w:szCs w:val="28"/>
        </w:rPr>
        <w:t>магнитно-резонансно-томографическое исследование сердца</w:t>
      </w:r>
      <w:r>
        <w:rPr>
          <w:color w:val="000000"/>
          <w:sz w:val="28"/>
          <w:szCs w:val="28"/>
        </w:rPr>
        <w:t xml:space="preserve">. Однако ценность данных методов для клинической практики также трудно считать доказанной. </w:t>
      </w:r>
    </w:p>
    <w:p>
      <w:pPr>
        <w:pStyle w:val="Style17"/>
        <w:jc w:val="both"/>
        <w:rPr/>
      </w:pPr>
      <w:r>
        <w:rPr>
          <w:color w:val="000000"/>
          <w:sz w:val="28"/>
          <w:szCs w:val="28"/>
        </w:rPr>
        <w:t xml:space="preserve">Доказательством мионекроза может быть </w:t>
      </w:r>
      <w:r>
        <w:rPr>
          <w:b/>
          <w:bCs/>
          <w:i/>
          <w:iCs/>
          <w:color w:val="000000"/>
          <w:sz w:val="28"/>
          <w:szCs w:val="28"/>
        </w:rPr>
        <w:t>повышение в плазме активности креатинфосфокиназы и концентрации тропонина I</w:t>
      </w:r>
      <w:r>
        <w:rPr>
          <w:color w:val="000000"/>
          <w:sz w:val="28"/>
          <w:szCs w:val="28"/>
        </w:rPr>
        <w:t xml:space="preserve">. Чувствительность в диагностике миокардита недавно предложенного определения уровня сердечного тропонина I достигает 34%, специфичность – 89%, положительная диагностическая значимость – 82%. 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методов катетеризации сердца и трансвенозной эндомиокардиальной биопсии сделали возможной прижизненную диагностику миокардита. Однако, несмотря на техническую простоту метода (в современных условиях биопсию миокарда можно повторять неоднократно), в интерпретации результатов имеется немало сложностей. Только в 1986 г. были согласованы рекомендации гистологической диагностики миокардита, получившие название “Далласские критерии” (табл. 3). 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43200" cy="2743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ри миокардитах данные гистологического исследования миокарда обычно малоспецифичны, за исключением случаев гигантоклеточного миокардита, некоторых гранулематозных и паразитарных поражений сердца. Обычно удается выявить воспалительную инфильтрацию миокарда различными клетками. Считают, что при бактериальных миокардитах в составе инфильтрата преобладают полиморфноядерные нейтрофилы, при аутоимунных поражениях – эозинофилы, при вирусных – лимфоциты. Помимо инфильтрации, в ходе гистологического исследования иногда удается выявить признаки дистрофии и даже участки некроза кардиомиоцитов. </w:t>
      </w:r>
    </w:p>
    <w:p>
      <w:pPr>
        <w:pStyle w:val="Style17"/>
        <w:ind w:firstLine="90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Диагноз и дифференциальный диагноз 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ывая разнообразие возможных причин воспалительного поражения сердца, диагностика миокардитов – непростая задача. Способность заподозрить миокардит в определенной клинической ситуации может оказаться наиболее эффективным диагностическим инструментом врача. В диагностический поиск обязательно включают тщательный анализ анамнеза заболевания, уделяя особое внимание связи кардиальных симптомов с предшествующими эпизодами респираторных, вирусных и бактериальных инфекций и неясной лихорадки, всевозможным аллергическим реакциям, контактам с токсичными веществами, пищевыми отравлениями, высыпаниям на коже, облучением, поездками в другие страны. Поскольку многие медикаментозные препараты кардиотоксичны, следует уделить самое пристальное внимание расспросу о всех принимаемых лекарственных средствах, в том числе наркотических. 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фференцируя хронический миокардит с дилатационной кардиомиопатией, следует учитывать наличие общих симптомов воспаления (лихорадка, лейкоцитоз, увеличение СОЭ) и появление симптомов воспаления и аутоиммунного поражения других органов (артралгии, миалгии, плеврит, нефрит). При дифференциальном диагнозе миокардита с ишемической кардиомиопатией и постинфарктным кардиосклерозом с выраженными клиническими проявлениями недостаточности кровообращения следует обращать внимание на характер болевого синдрома в грудной клетке, его связь с физической нагрузкой и реакцию на прием коронарных вазодила торов (нитраты, антагонисты кальция), сопутствующие симптомы воспаления (см. выше), наличие стенокардии и инфаркта миокарда в анамнезе. Выявление признаков рубцовых изменений на ЭКГ в этой ситуации может с равной вероятностью указывать как на перенесенный ранее инфаркт миокарда, так и на миокардит. Недавно было продемонстрировано, что выявление при ультразвуковом исследовании сонных артерий атеросклеротических бляшек либо толщины интимы-медии &gt;1 мм указывает на атеросклероз коронарных артерий с 96% чувствительностью и 86% специфичностью. В сложных случаях проводят коронароангиографию и биопсию миокарда. </w:t>
      </w:r>
    </w:p>
    <w:p>
      <w:pPr>
        <w:pStyle w:val="Style17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Окончательно диагноз миокардита может быть подтвержден только гистологически</w:t>
      </w:r>
      <w:r>
        <w:rPr>
          <w:color w:val="000000"/>
          <w:sz w:val="28"/>
          <w:szCs w:val="28"/>
        </w:rPr>
        <w:t>. Однако поскольку гистологические данные могут весьма значительно варьировать, существенное значение имеют позитивные результаты обнаруженного воспаления. В настоящее время имеет смысл обязательно проводить эндомиокардиальную биопсию лишь у больных с крайне неблагоприятным течением заболевания (чаще всего это гигантоклеточный миокардит), либо при неэффективности проводимой терапии. В то же время следует помнить, что клиническую значимость данных биопсии и в этих случаях не стоит абсолютизировать</w:t>
      </w:r>
    </w:p>
    <w:p>
      <w:pPr>
        <w:pStyle w:val="Style17"/>
        <w:ind w:firstLine="90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Особенности лечения 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трый миокардит, сопутствующий вирусным инфекциям, зачастую протекает малосимптомно, не диагностируется и имеет благоприятный прогноз даже при обычной неспецифической поддерживающей и общеукрепляющей терапии (постельный режим с постепенной активизацией, дезинтоксикационная и общеукрепляющая терапия, витамины, антигистаминные средства). После периода постельного режима физические нагрузки ограничивают до исчезновения клинических симптомов заболевания, нормализации размеров сердца и показателей его функции. Антибиотики, как правило, существенной роли в лечении миокардитов небактериального происхождения не играют, а при аллергических реакциях и аутоимунных нарушениях их применение бывает небезопасным. 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достаточность кровообращения лечат по общеизвестным правилам (ингибиторы АПФ, диуретики, b-адреноблокаторы и антагонисты альдостерона по показаниям). Сердечные гликозиды при миокардитах следует назначать очень осторожно, поскольку в острой стадии заболевания их передозировка наступает быстрее, а побочные эффекты гораздо более выражены – даже при использовании небольших доз. В тех случаях, когда необходима профилактика тромбоэмболий, назначают прямые (лучше – низкомолекулярные гепарины) и непрямые антикоагулянты. Однако прежде следует убедиться в отсутствии сопутствующих инфекционного эндокардита и перикардита. При нарушениях ритма сердца показано применение антиаритмических препаратов. 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преки вполне обоснованным ожиданиям (механизмы развития болезни, экспериментальные данные и клинические наблюдения), убедительных доказательств благоприятного влияния на исход миокардитов противовирусных и нестероидных противовоспалительных средств, а также иммунодепрессантов не получено. 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читается, что кортикостероиды следует применять только при наличии активности воспалительного процесса и явной неэффективности мероприятий по лечению сердечной недостаточности, иногда вместе с иммунодепрессантами (азатиоприном и циклоспорином А). В то же время следует помнить, что имеющиеся данные об эффективности иммунодепрессантов при миокардитах малоубедительны, поскольку уменьшение морфологических признаков воспаления далеко не всегда сопровождается улучшением клинического состояния и прогностически важных показателей. В частности, американским исследователям не удалось продемонстрировать преимущества комбинации преднизолона с циклоспорином перед плацебо в ходе лечения миокардитов (исследование American Myocarditis Treatment Trial). Тем не менее в последнее время появляются данные о перспективности применения иммунодепрессантов при гигантоклеточном миокардите и поражении миокарда при СПИДе. Если медикаментозное лечение не позволяет предотвратить нарастание сердечной недостаточности, средством выбора остается трансплантация сердца. 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х случаях, когда удается выявить причину миокардита, наряду с симптоматической и общеукрепляющей терапией назначают этиотропное лечение </w:t>
      </w:r>
    </w:p>
    <w:p>
      <w:pPr>
        <w:pStyle w:val="Style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43200" cy="27432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43200" cy="27432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жды в лечении миокардитов связаны с разработкой новых средств с противовирусными и иммунодепрессантными свойствами. В настоящее время проводится сравнительное рандомизированное исследование лечения миокардита муромонабом-CD3, циклоспорином А и глюкокортикоидами. Кроме того, исследуется эффективность стимуляторов синтеза интерферона</w:t>
      </w:r>
    </w:p>
    <w:p>
      <w:pPr>
        <w:pStyle w:val="Style17"/>
        <w:ind w:firstLine="90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Течение вирусных миокардитов </w:t>
      </w:r>
    </w:p>
    <w:p>
      <w:pPr>
        <w:pStyle w:val="Style17"/>
        <w:jc w:val="both"/>
        <w:rPr/>
      </w:pPr>
      <w:r>
        <w:rPr>
          <w:color w:val="000000"/>
          <w:sz w:val="28"/>
          <w:szCs w:val="28"/>
        </w:rPr>
        <w:t>Бессимптомные миокардиты обычно заканчиваются полным выздоровлением или трансформируются в кардиомиопатию, нередко после длительного латентного периода . Однако доказанность безусловного влияния перенесенного вирусного миокардита и наблюдающихся в дальнейшем иммунологических изменений на патогенез дилатационной (воспалительной) кардиомиопатии нельзя считать абсолютной.</w:t>
      </w:r>
      <w:r>
        <w:rPr>
          <w:color w:val="000000"/>
        </w:rPr>
        <w:t xml:space="preserve"> </w:t>
      </w:r>
    </w:p>
    <w:p>
      <w:pPr>
        <w:pStyle w:val="Style1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43200" cy="27432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Острые миокардиты, как правило, протекают благоприятно и заканчиваются полным выздоровлением даже без лечения, хотя известны случаи летальных исходов. Появление симптомов выраженной сердечной недостаточности при остром миокардите не обязательно указывает на неблагоприятный исход или означает переход в хроническую фазу. В большинстве таких случаев лабораторные, ультразвуковые и гистологические показатели нормализуются в течение месяца. Вместе с тем, исходом может быть прогрессирующая дилатация полостей сердца с развитием хронической сердечной недостаточности, что и определяет дальнейший прогноз выживаемости и трудоспособности. 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ы нескольких небольших работ указывают, что через несколько лет после острого миокардита выраженные симптомы поражения сердца (в основном, сердечная недостаточность) имелись у 15% больных, что, впрочем, может быть даже завышено по сравнению с общей популяцией. </w:t>
      </w:r>
    </w:p>
    <w:p>
      <w:pPr>
        <w:pStyle w:val="Style17"/>
        <w:ind w:firstLine="900"/>
        <w:jc w:val="both"/>
        <w:rPr/>
      </w:pPr>
      <w:r>
        <w:rPr>
          <w:b/>
          <w:bCs/>
          <w:color w:val="000000"/>
          <w:sz w:val="28"/>
          <w:szCs w:val="28"/>
        </w:rPr>
        <w:t>Профилактика</w:t>
      </w:r>
      <w:r>
        <w:rPr>
          <w:color w:val="000000"/>
          <w:sz w:val="28"/>
          <w:szCs w:val="28"/>
        </w:rPr>
        <w:t xml:space="preserve"> миокардитов включает мероприятия по предупреждению инфекций, рациональное лечение инфекционных процессов, санацию хронических очагов инфекции, рациональное и строго обоснованное применение антибиотиков, сывороток и вакцин.</w:t>
      </w:r>
    </w:p>
    <w:p>
      <w:pPr>
        <w:pStyle w:val="Style17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миокардитов по Максимову В.А. (1966 г.)</w:t>
      </w:r>
    </w:p>
    <w:p>
      <w:pPr>
        <w:pStyle w:val="Style17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560"/>
        <w:gridCol w:w="1559"/>
        <w:gridCol w:w="1560"/>
        <w:gridCol w:w="1559"/>
        <w:gridCol w:w="1559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иокарди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этиологич. призна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патогенетич. призна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патоанатомическому призна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ведущему клиническому призна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ind w:right="77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 течению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вма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</w:t>
            </w:r>
            <w:r>
              <w:rPr>
                <w:color w:val="000000"/>
              </w:rPr>
              <w:t>-гемолитический стрептоко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нфекционно-аллерг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280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С преобладанием специфических изменений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С преобладанием неспецефических изменений в миокарде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)с эндокардитом,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кардитом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)изолированный (редко)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1.С нарушением кровообращения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)преимущественно по кардиальному типу;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б)преимущественно по сосудистому типу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С нарушением ритма и пров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А. 1.Острое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.Подострое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3.Хроническое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Б. 1.Регрессирующее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.Прогрессирующее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ревма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актерии, вирусы, риккетсии, грибки, паразиты, токсины и аллергены различного происх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1.Превично-инфекционный (с внедрением инфекционного начала в миокард)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.Инфекционно-аллергический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.Токсико-аллергический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)с аутоиммунными реакциями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)без аутоиммунных реа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По локализации: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.Паренхиматозные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.Интерстициальные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 распространенности: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.Диффузные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.Очаговые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 хар-ру воспалительной реакции: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.Альтернативные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.Экссудативные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.Продуктивные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 специфичности: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.Специфические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.Неспецифические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)с эндо- и перикардитом (редко)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б)изолированные (часто)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3.С болевым синдромом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.Смешанный вариант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.Бессимптомный вари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7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Style17"/>
        <w:numPr>
          <w:ilvl w:val="0"/>
          <w:numId w:val="3"/>
        </w:numPr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ие болезни: учебник: В 2 т. /Под ред. А И Мартынова, Н А Мухина, В С Моисеев, А С Галявича(отв. ред.) – М.:ГЭОТАР-МЕД, 2001</w:t>
      </w:r>
    </w:p>
    <w:p>
      <w:pPr>
        <w:pStyle w:val="Style17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.В.Сорокин, Ю.А.Карпов, «Миокардиты в клинической практике:современные представления о старой болезни»,РМЖ ТОМ 9, №10, 2001</w:t>
      </w:r>
    </w:p>
    <w:p>
      <w:pPr>
        <w:pStyle w:val="Style17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И.Маколкин, С.И.Овчаренко «Внутренние болезни». М.:Мед., 1987.</w:t>
      </w:r>
    </w:p>
    <w:p>
      <w:pPr>
        <w:pStyle w:val="Style17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нутренние болезни» под ред. Ф.И. Комарова. М.:Мед., 1991.</w:t>
      </w:r>
    </w:p>
    <w:p>
      <w:pPr>
        <w:pStyle w:val="Style17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.И. Чазов Руководство по кардиологии. т. 2., 1992.</w:t>
      </w:r>
    </w:p>
    <w:p>
      <w:pPr>
        <w:pStyle w:val="Style17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Р. Палеев и соавт. «Миокардиты». М., 1982.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Style17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А.Максимов «Миокардиты». Л., 1979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72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outlineLvl w:val="1"/>
    </w:pPr>
    <w:rPr>
      <w:b/>
      <w:bCs/>
      <w:i/>
      <w:iCs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4">
    <w:name w:val="Основной текст с отступом 2"/>
    <w:basedOn w:val="Normal"/>
    <w:qFormat/>
    <w:pPr>
      <w:ind w:left="540" w:hanging="18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51:00Z</dcterms:created>
  <dc:creator>nadiya</dc:creator>
  <dc:description/>
  <cp:keywords/>
  <dc:language>en-US</dc:language>
  <cp:lastModifiedBy>Mage</cp:lastModifiedBy>
  <dcterms:modified xsi:type="dcterms:W3CDTF">2011-10-04T19:51:00Z</dcterms:modified>
  <cp:revision>2</cp:revision>
  <dc:subject/>
  <dc:title>«МИОКАРДИТЫ»</dc:title>
</cp:coreProperties>
</file>