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ФЕДЕРАЛЬНОЕ АГЕНТСТВО ПО ОБРАЗОВАНИЮ</w:t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2"/>
        </w:rPr>
        <w:t>ПЕНЗЕНСКИЙ ГОСУДАРСТВЕННЫЙ ПЕДАГОГИЧЕСКИЙ УНИВЕРСИТЕТ ИМЕНИ В.Г. БЕЛИНСКОГО</w:t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инято на заседании Ученого совета Естественно-географического факультета протокол № ___от «___» _________2006 г.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2"/>
        </w:rPr>
        <w:t>Декан факультета ________________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Л.В. Кривошеева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ТВЕРЖДАЮ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оректор по учебной работе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</w:t>
      </w:r>
    </w:p>
    <w:p>
      <w:pPr>
        <w:pStyle w:val="FR2"/>
        <w:keepNext w:val="true"/>
        <w:tabs>
          <w:tab w:val="clear" w:pos="567"/>
          <w:tab w:val="left" w:pos="4496" w:leader="none"/>
          <w:tab w:val="left" w:pos="5154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М.А. Пят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УЧЕБНАЯ РАБОЧАЯ ПРОГРАМ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2"/>
        </w:rPr>
        <w:t>по дисциплине «Молекулярные механизмы гормональной регуляции»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>для специальности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>020208 (012300) – «Биохимия»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>Факультет естественно-географический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Кафедра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а, 2006 год</w:t>
      </w:r>
      <w:r>
        <w:br w:type="page"/>
      </w:r>
    </w:p>
    <w:p>
      <w:pPr>
        <w:pStyle w:val="FR1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ГОСУДАРСТВЕННОГО ОБРАЗОВАТЕЛЬНОГО СТАНДАРТА ПО ДИСЦИПЛИН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23"/>
        <w:gridCol w:w="90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декс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дисциплины и ее основные разд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С.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пециальные дисциплины и дисциплины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специ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С.Ф.00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567"/>
                <w:tab w:val="left" w:pos="7176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Федеральный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С.Ф.05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Молекулярные механизмы гормональной регуляции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</w:rPr>
            </w:pPr>
            <w:r>
              <w:rPr/>
              <w:t>Действие гормонов, гормоноподобных веществ и нейромедиаторов; рецепция действия на генную экспрессию, проницаемость мембран, процессы химической модификации бел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FR1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пециалиста-биохимика проводится на биологических факультетах или отделениях, на кафедрах биохимии. Реализация основной образовательной программы специалиста биохимик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</w:t>
      </w:r>
    </w:p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ИСЦИПЛИНЫ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есьма существенное достижение в современной эндокринологии представляют собой результаты изучения молекулярных механизмов действия гормонов в регуляции обмена веществ. Эти достижения базируются на расшифровке структуры ряда гормонов, на открытии пептидных факторов с гормональным действием, а также клеточных рецепторов и мессенджеров, посредством которых гормоны реализуют свое регуляторное воздействие на метаболизм клетки.</w:t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владение этими закономерностями способствует формированию представления о фундаментальных достижениях биологической химии в изучении гормональной регуляции процессов, протекающих в организме челове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курс «Молекулярные механизмы гормональной регуляции» должен в возможно максимальной степени отразить современное состояние и уровень развития биологической химии. Этот курс занимает важное место в системе подготовки биохимиков, которые должны знать не только общие закономерности регуляторных процессов, но и их особенности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Государственным образовательным стандартом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 ПО СЕМЕСТРАМ И ВИДАМ УЧЕБНЫХ ЗАНЯТИЙ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17"/>
        <w:gridCol w:w="1134"/>
        <w:gridCol w:w="1418"/>
        <w:gridCol w:w="1276"/>
        <w:gridCol w:w="944"/>
        <w:gridCol w:w="895"/>
        <w:gridCol w:w="709"/>
        <w:gridCol w:w="992"/>
      </w:tblGrid>
      <w:tr>
        <w:trPr>
          <w:trHeight w:val="497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еме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сего ауд. часов по план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 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рсовые 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сультац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кзам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.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</w:p>
        </w:tc>
      </w:tr>
      <w:tr>
        <w:trPr>
          <w:trHeight w:val="844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бораторны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МЕЖКЛЕТОЧНОЙ КОММУНИК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истемы межклеточной коммуникации: эндокринная, паракринная, аутокринная. Соединения с сигнальными функциями: гистогормоны, нейромедиаторы, гормоны, антитела. Роль гормонов в системе регуляции метаболизма. Нервная и гуморальная регуляция как единая система регуляции обмена веществ в ответ на изменение условий существования организма человека. Гормоны - первичные посредники в передаче информации. Основные принципы действия гормонов. Регуляция синтеза и секреции гормонов по принципу обратной связ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гормонов по химическому строению и биологическим функция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-мишени и клеточные рецепторы гормонов. Функции рецепторов. Типы рецепции гормонов: внутриклеточный и мембранный. Регуляция работы рецепторного аппар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ЕЙСТВИЯ ГОРМО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действия гормо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Система ядерного типа рецепции. Структура ядерных рецепторов. Гормончувствительные элементы ДНК. Рецепторный цикл. Основные стадии рецепторного цикла. Механизмы гормональной индукции процессов транскрипции и трансляции. Взаимодействие гормонов с хроматином клеток-мишеней. Активация транскрипции за счет транслокации сАМР-зависимых протеинкиназ из цитоплазмы в ядра клеток-мишен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действия гормон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 Мембранные рецепторы. Классификация мембранных рецепторов. Семейство одноцепочечных рецепторных гликопротеинов, структурно разобщенных с акцепторами. Семейство рецепторов с тирозинкиназной активностью. Семейство рецепторов со свойством ионных каналов. Семейство рецепторов лимфокининов. Механизм передачи гормональных сигналов в клетки. Механизмы трансдукции сигналов рецепторами мембран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белки. Циклические АМФ и ГМФ как вторичные посредники. Биосинтез циклических гуанозинмонофосфата и аденозимонофосфата. Аденилатциклаза и гуанилатциклаза. Расщепление циклических нуклеотидмонофосфатов фосфодиэстеразами. Циклические нуклеотиды, активация протеинкиназ и фосфорилирование белков, ответственных за проявление эффекта. Процессы химической модификации белков. Фосфатидилинозитольный цикл как механизм внутриклеточной коммуникации, инозитол 1,4,5-трифосфат, инозитол 1,3,4-трифосфат и диацилглицерол - вторичные посредники передачи сигнала. Ионы кальция - вторичный посредник, регуляция уровня кальция в цитоплазме клетки, биологическая роль кальция, кальмодулин, Са-канал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РМОНЫ ГИПОФИЗА И ГИПОТАЛАМ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 гипоталамуса: кортикотропинрилизинг-гормон, тиреотропинрилизинг-гормон, гонадотропинрилизинг-гормон, соматолиберин, соматостатин, пролактин-ингибирующий гормон; их роль в регуляции секреции некоторых гормо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 передней доли гипофиза. Гормон роста, пролактин, хорионический соматомаммотропин; их синтез и структура, регуляция секреции, физиологическое и биохимическое действие. Гликопротеиновые гормоны: фолликулостимулирующий гормон, лютеинизирующий гормон, хорионический гонадотропин человека, тиреотропный гормон; их синтез и структура, регуляция секреции, физиологическое и биохимическое действие. Семейство пептидов проопиомеланокортина. Процессинг и функции продуктов гена проопиомеланокортина. Регуляция синтеза проопиомеланокортина. Адренокортикотропный гормон: структура и механизм действия, регуляция секреции. β-липотропин, эндорфины, меланоцит-стимулирующий гормо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моны задней доли гипофиза. Вазопрессин, окситоцин; их структура, регуляция секреции, физиологическое и биохимическое действ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 ЩИТОВИДНОЙ ЖЕЛЕ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иодтиронин, тетраиодтиронин (тироксин); строение, механизм действия. Биосинтез тиреоидных гормонов. Метаболизм тиреоглобулина: биосинтез, гидролиз. Метаболизм иодида: концентрирование иодида, окисление иодида, иодирование тирозина, конденсация иодтирозинов. Транспорт и метаболизм гормонов щитовидной железы. Регуляция синтеза и высвобождения гормонов щитовидной железы. Патофизиология: зоб, гипотиреоз, гипертирео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, РЕГУЛИРУЮЩИЕ МЕТАБОЛИЗМ КАЛЬ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тиреоидный гормон, кальцитриол, кальцитонин; строение, участие в минеральном гомеостазе, механизм действия, регуляция синтеза, метаболизма и секреции. Патофизиология гормон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 КОРЫ НАДПОЧЕ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стероидных гормонов коры надпочечников. Биосинтез стероидных гормонов надпочечников: предшественники стероидов, основные этапы ферментативных превращений. Синтез минералокортикоидов, синтез глюкокортикоидов, синтез андрогенов. Регуляция синтеза глюкокортикоидов. Регуляция синтеза минералокортикоидов: система ренин – ангиотензин, калий, адренокортикотропный гормон, натрий. Секреция, транспорт, метаболизм и экскреция стероидных гормонов надпочечников. Влияние глюкокортикоидов на глюконеогенез, синтез гликогена, липидный обмен, иммунологический ответ, противовоспалительный процесс. Роль глюкокортикоидов в стрессовых реакциях. Влияние минералокортикоидов на метаболизм. Механизм действия. Патофизиолог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 МОЗГОВОГО ВЕЩЕСТВА НАДПОЧЕ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механизм действия катехоламинов. Биосинтез катехоламинов: тирозин-гидроксилаза, ДОФА-декарбоксилаза, дофамин-β-гидроксилаза, фенилэтаноламин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тилтрансфераза. Запасание и секреция катехоламинов. Патофизиолог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 ПОЛОВЫХ ЖЕЛЕ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семенников. Синтез тестостерона, секреция и транспорт. Метаболизм и экскреция тестостерона. Регуляция стероидогенеза. Механизм действия тестостерона. Роль гормонов семенников в образовании мужских половых клет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яичников. Синтез эстрогенов, секреция, транспорт, метаболиз и выделение. Физиологическое действие эстрогенов и прогестинов. Механизм действ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Ы ПОДЖЕЛУДОЧНОЙ ЖЕЛЕ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улин: строение, химические свойства. Биосинтез инсулина: предшественники инсулина; субклеточная локализация синтеза инсулина и формирование гранул. Свойства проинсулина и С-пептида. Ген инсулина человека, аномальные продукты гена инсулина человека. Регуляция секреции инсулина: глюкоза, гормоны, фармакологические препараты, внутриклеточные медиаторы секреции. Метаболизм инсулина. Физиологические эффекты: влияние на транспорт глюкозы через мембрану, влияние на утилизацию глюкозы, влияние на образование глюкозы, влияние на метаболизм глюкозы, влияние на метаболизм белков, влияние на размножение клеток. Механизм действия инсулина: рецептор инсулина, внутриклеточные медиаторы, фосфорилирование – дефосфорилирование белка, влияние на трансляцию м-РНК, влияние на экспрессию генов. Патофизиология. Инсулиноподобные факторы ро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юкагон; строение, химические свойства, биосинтез и метаболизм, реуляция секреции, физиологические эффекты. Соматостатин, панкреатический полипепти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РМОНЫ ЖЕЛУДОЧНО-КИШЕЧНОГО ТРА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секретина: секретин, желудочный ингибиторный полипептид, вазоактивный интестинальный полипепти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ство гастрин – холецистокинин: гастрин, холецистокин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ение гормонов ЖКТ, физиологические эффекты, локализация синтеза, предшественники, механизм дейст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ЙРОМЕДИАТО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холин, норадреналин, серотонин, дофамин, гистамин, глутаминовая кислота, γ-аминомасляная кислота, глицин; строение, механизм действия, физиологический эффе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е распределение часов по </w:t>
      </w:r>
      <w:r>
        <w:rPr/>
        <w:t>темам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559"/>
        <w:gridCol w:w="2126"/>
      </w:tblGrid>
      <w:tr>
        <w:trPr>
          <w:trHeight w:val="348" w:hRule="atLeast"/>
          <w:cantSplit w:val="true"/>
        </w:trPr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Кол-во часов </w:t>
            </w:r>
          </w:p>
        </w:tc>
      </w:tr>
      <w:tr>
        <w:trPr>
          <w:trHeight w:val="410" w:hRule="atLeast"/>
          <w:cantSplit w:val="true"/>
        </w:trPr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ек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амост.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истемы межклеточной коммун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цепторы горм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Механизм действия гормонов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Механизм действия гормонов </w:t>
            </w:r>
            <w:r>
              <w:rPr>
                <w:lang w:val="en-US"/>
              </w:rPr>
              <w:t>II</w:t>
            </w:r>
            <w:r>
              <w:rPr/>
              <w:t xml:space="preserve">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гипофиза и гипоталам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щитовид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, регулирующие метаболизм каль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коры надпоче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мозгового вещества надпоче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половых жел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поджелудоч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рмоны желудочно-кишечного 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ейромеди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ОРМА ИТОГОВОГО КОНТРОЛЯ ЗНАНИЙ – ЭКЗАМЕ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ЭКЗАМЕН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истемы межклеточной коммуникации. Соединения с сигнальными функциями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- первичные посредники в передаче информации. Свойства гормонов. Основные принципы функционирования гормон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ткани-мишени. Регуляция синтеза и секреции гормон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цепторы гормонов. Строение рецепторов. Основные стадии рецепции гормон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ы рецепции гормонов. Функции рецептор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ядерного типа рецепции. Структура ядерных рецептор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чувствительные элементы ДНК. Рецепторный цикл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действия гормо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Основные стадии рецепторного цикла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мбранные рецепторы. Классификация мембранных рецепторов. Семейство одноцепочечных рецепторных гликопротеинов, структурно разобщенных с акцепторами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мбранные рецепторы. Классификация мембранных рецепторов. Семейство рецепторов с тирозинкиназной активностью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бранные рецепторы. Классификация мембранных рецепторов. Семейство рецепторов со свойством ионных каналов. Семейство рецепторов лимфокинин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белки: строение, регуляция активности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нилатциклазный путь передачи гормональных сигналов в клетки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уанилатциклазный путь передачи гормональных сигналов в клетки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сфоинозитидный путь передачи гормональных сигналов в клетки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розинкиназный путь передачи гормональных сигналов в клетки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ханизмы Са2+ сигнализации в клетках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моны гипоталамуса. Их роль в регуляции секреции некоторых гормон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передней доли гипофиза. Гормон роста, пролактин, хорионический соматомаммотропин; их синтез и структура, регуляция секреции, физиологическое и биохимическое действие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опротеиновые гормоны: фолликулостимулирующий гормон, лютеинизирующий гормон, хорионический гонадотропин человека, тиреотропный гормон; их синтез и структура, регуляция секреции, физиологическое и биохимическое действие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ейство пептидов проопиомеланокортина. Процессинг и функции продуктов гена проопиомеланокортина. Регуляция синтеза проопиомеланокортина. Адренокортикотропный гормон: структура и механизм действия, регуляция секреции. β-липотропин, эндорфины, меланоцит-стимулирующий гормон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моны задней доли гипофиза. Вазопрессин, окситоцин; их структура, регуляция секреции, физиологическое и биохимическое действие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иодтиронин, тетраиодтиронин (тироксин); строение, механизм действия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интез тиреоидных гормонов. Метаболизм тиреоглобулина: биосинтез, гидролиз. Метаболизм иодида: концентрирование иодида, окисление иодида, иодирование тирозина, конденсация иодтирозин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 и метаболизм гормонов щитовидной железы. Регуляция синтеза и высвобождения гормонов щитовидной железы. Патофизиология: зоб, гипотиреоз, гипертиреоз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тиреоидный гормон, кальцитриол, кальцитонин; строение, участие в минеральном гомеостазе, механизм действия, регуляция синтеза, метаболизма и секреции. Патофизиология гормон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стероидных гормонов коры надпочечник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интез стероидных гормонов надпочечников: предшественники стероидов, основные этапы ферментативных превращений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яция синтеза минералокортикоидов: система ренин – ангиотензин, калий, адренокортикотропный гормон, натрий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реция, транспорт, метаболизм и экскреция стероидных гормонов надпочечник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ияние глюкокортикоидов на глюконеогенез, синтез гликогена, липидный обмен, иммунологический ответ, противовоспалительный процес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ияние минералокортикоидов на метаболизм. Механизм действия. Патофизиология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механизм действия катехоламинов. Биосинтез катехоламинов: тирозин-гидроксилаза, ДОФА-декарбоксилаза, дофамин-β-гидроксилаза, фенилэтаноламин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тилтрансфераза. Запасание и секреция катехоламинов. Патофизиология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семенников. Синтез тестостерона, секреция и транспорт. Метаболизм и экскреция тестостерона. Регуляция стероидогенеза. Механизм действия тестостерона. Роль гормонов семенников в образовании мужских половых клеток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ы яичников. Синтез эстрогенов, секреция, транспорт, метаболиз и выделение. Физиологическое действие эстрогенов и прогестинов. Механизм действия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улин: строение, химические свойства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интез инсулина: предшественники инсулина; субклеточная локализация синтеза инсулина и формирование гранул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проинсулина и С-пептида. Ген инсулина человека, аномальные продукты гена инсулина человека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секреции инсулина: глюкоза, гормоны, фармакологические препараты, внутриклеточные медиаторы секреции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болизм инсулина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эффекты: влияние на транспорт глюкозы через мембрану, влияние на утилизацию глюкозы, влияние на образование глюкозы, влияние на метаболизм глюкозы, влияние на метаболизм белков, влияние на размножение клеток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ханизм действия инсулина: рецептор инсулина, внутриклеточные медиаторы, фосфорилирование – дефосфорилирование белка, влияние на трансляцию м-РНК, влияние на экспрессию генов. Патофизиология. Инсулиноподобные факторы рос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юкагон; строение, химические свойства, биосинтез и метаболизм, реуляция секреции, физиологические эффекты. Соматостатин, панкреатический полипептид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ение гормонов ЖКТ, физиологические эффекты, локализация синтеза, предшественники, механизм действия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цетилхолин, норадреналин, серотонин, дофамин, гистамин, глутаминовая кислота, γ-аминомасляная кислота, глицин; строение, механизм действия, физиологический эффект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ов Т.Т., Коровкин Б.Ф. Биологическая химия. – М.: Медицина, 2002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ыхая Я., Ремк К. Наглядная биохимия. Пер. с англ. М.: Мир, 2000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Биохимия. Т. 1 – 3. М.: Мир, 1985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и Р., Греннер Д., Мейес П., Родуэлл В. Биохимия человека: Пер. с англ. – М.: Мир, 1993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йлер А. Биохимия. Т. 1 – 3. М.: Мир, 1984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еренко Н.Е. Молекулярные механизмы гормональной регуляции обмена веществ. – Киев: Вища школа, 1986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тецкая З.И. Механизмы внутриклеточной сигнализации: Монография. – СПб.: СПбГУ, 2003</w:t>
      </w:r>
      <w:r>
        <w:br w:type="page"/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рабочая программа по дисциплине «Молекулярные механизмы гормональной регуляции» для специальности 020208 (012300) – «Биохимия» обсуждена и одобрена на заседании кафедры биохимии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___</w:t>
        <w:tab/>
        <w:tab/>
        <w:tab/>
        <w:tab/>
        <w:t>от «____»_____________ 2006 год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 кафедрой биохимии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б.н., профессор</w:t>
        <w:tab/>
        <w:t>_________________________________ М.Т. Генг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о методическим советом Естественно-географического факультет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_________</w:t>
        <w:tab/>
        <w:tab/>
        <w:tab/>
        <w:tab/>
        <w:t>от «_____ » ___________ 2006 год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-географического факультета,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т.н., доцент</w:t>
        <w:tab/>
        <w:tab/>
        <w:t xml:space="preserve">___________________________ О.В. Зорькина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. биол. наук, доцент Бардинова Ж.С. ________________________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firstLine="567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 табл"/>
    <w:basedOn w:val="Normal"/>
    <w:qFormat/>
    <w:pPr>
      <w:spacing w:lineRule="auto" w:line="360"/>
      <w:ind w:left="567" w:right="567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4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20" w:after="0"/>
      <w:ind w:firstLine="567"/>
      <w:jc w:val="both"/>
    </w:pPr>
    <w:rPr/>
  </w:style>
  <w:style w:type="paragraph" w:styleId="Style11">
    <w:name w:val="Диссерт"/>
    <w:basedOn w:val="Normal"/>
    <w:qFormat/>
    <w:pPr>
      <w:autoSpaceDE w:val="false"/>
      <w:spacing w:lineRule="exact" w:line="440"/>
      <w:ind w:firstLine="567"/>
      <w:jc w:val="both"/>
    </w:pPr>
    <w:rPr>
      <w:rFonts w:ascii="Bookman Old Style" w:hAnsi="Bookman Old Style" w:cs="Bookman Old Style"/>
      <w:sz w:val="28"/>
    </w:rPr>
  </w:style>
  <w:style w:type="paragraph" w:styleId="Style12">
    <w:name w:val="Заголовок в таблице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Arial" w:hAnsi="Arial" w:cs="Arial"/>
      <w:caps w:val="false"/>
      <w:smallCaps w:val="false"/>
      <w:sz w:val="20"/>
    </w:rPr>
  </w:style>
  <w:style w:type="paragraph" w:styleId="32">
    <w:name w:val="Основной текст с отступом 3"/>
    <w:basedOn w:val="Normal"/>
    <w:qFormat/>
    <w:pPr>
      <w:spacing w:before="140" w:after="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7:00Z</dcterms:created>
  <dc:creator>1</dc:creator>
  <dc:description/>
  <cp:keywords/>
  <dc:language>en-US</dc:language>
  <cp:lastModifiedBy>Mage</cp:lastModifiedBy>
  <cp:lastPrinted>2006-10-24T09:03:00Z</cp:lastPrinted>
  <dcterms:modified xsi:type="dcterms:W3CDTF">2011-10-04T19:47:00Z</dcterms:modified>
  <cp:revision>2</cp:revision>
  <dc:subject/>
  <dc:title>Индекс ywy-01</dc:title>
</cp:coreProperties>
</file>