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ая классификация опухо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Всеобщей номенклатуры опухолей человека (ВОЗ в 1959 г.) были положены гистогенетический и локализационный принципы с учетом клинического течения заболевания. В дальнейшем была создана расширенная номенклатура опухолей, которая легла в основу классификаций опухолей ВОЗ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классификаций ВОЗ имеется классификация по системе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Tumor</w:t>
      </w:r>
      <w:r>
        <w:rPr>
          <w:color w:val="000000"/>
          <w:sz w:val="28"/>
          <w:szCs w:val="28"/>
        </w:rPr>
        <w:t xml:space="preserve"> — опухоль, N</w:t>
      </w:r>
      <w:r>
        <w:rPr>
          <w:color w:val="000000"/>
          <w:sz w:val="28"/>
          <w:szCs w:val="28"/>
          <w:lang w:val="en-US"/>
        </w:rPr>
        <w:t>odulus</w:t>
      </w:r>
      <w:r>
        <w:rPr>
          <w:color w:val="000000"/>
          <w:sz w:val="28"/>
          <w:szCs w:val="28"/>
        </w:rPr>
        <w:t xml:space="preserve"> — метастазы в лимфатические узлы, </w:t>
      </w:r>
      <w:r>
        <w:rPr>
          <w:color w:val="000000"/>
          <w:sz w:val="28"/>
          <w:szCs w:val="28"/>
          <w:lang w:val="en-US"/>
        </w:rPr>
        <w:t>Metastasis</w:t>
      </w:r>
      <w:r>
        <w:rPr>
          <w:color w:val="000000"/>
          <w:sz w:val="28"/>
          <w:szCs w:val="28"/>
        </w:rPr>
        <w:t xml:space="preserve"> — гематогенные метастазы). Эта классификация имеет значение для прогноза и лечебных назнач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морфологической классифик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гистогенетического принципа выделено 7 групп опух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Эпителиальные опухоли без специфической локализации (органонеспецифическ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пухоли экзо- и эндокринных желез, а также эпителиальных покровов (органоспецифическ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зенхимальные опухо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холи меланинобразующей тк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холи нервной системы и оболочек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ухоли системы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рат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ение эпителиальных опухолей на органонеспецифические и органоспецифические не оправдано, т.к. для большинства опухолей имеются органоспецифические маркеры, что имеет значение в морфологической диагностике опухо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пителиальные опухоли без специфической локализации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опухоли, развивающиеся из плоского или железистого эпителия, не выполняющего специфической функции, делят на доброкачественные и злокачественны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Доброкачественн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той группе относят папиллому и аден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Папиллома. </w:t>
      </w:r>
      <w:r>
        <w:rPr>
          <w:color w:val="000000"/>
          <w:sz w:val="28"/>
          <w:szCs w:val="28"/>
        </w:rPr>
        <w:t>Опухоль из плоского или переходного эпителия. Имеет сосочковый вид (напоминает цветную капусту), построена из клеток покровного эпителия, число слоев увеличено. Строма выражена хорошо и растет вместе с эпител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апилломе сохраняются свойства эпителия: полярность, комплексность, базальная мембрана. Локализуется на коже, слизистых полости рта, пищевода, голосовых связок, лоханок почек, мочеточников, мочевого пузы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денома. </w:t>
      </w:r>
      <w:r>
        <w:rPr>
          <w:color w:val="000000"/>
          <w:sz w:val="28"/>
          <w:szCs w:val="28"/>
        </w:rPr>
        <w:t>Опухоль из призматического и железистого эпителия. Встречается на слизистых оболочках, выстланных призматическим эпителием, и в железистых органах. Аденомы слизистых, выступающие над поверхностью в виде полипа, называют аденоматозными (железистыми) полипами. Если в аденоме сильно развита строма, то говорят о фиброаденоме. Различают альвеолярную, трабекулярную, сосочковую аденому. Если в аденоме образуются полости, то говорят о цистадено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локачественные опухо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окачественная опухоль из эпителия – рак. Развивающаяся из низкодифференцированных клеток эпител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скопические формы ра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"Рак на месте"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rcinom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) - без инфильтрирующего роста, с выраженным клеточным атипизмом. Не прорастает базальную мембо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оскоклеточный (эпидермальный) рак. </w:t>
      </w:r>
      <w:r>
        <w:rPr>
          <w:color w:val="000000"/>
          <w:sz w:val="28"/>
          <w:szCs w:val="28"/>
        </w:rPr>
        <w:t xml:space="preserve">Развивается в коже и слизистых оболочках, покрытых плоским эпители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варианта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говевающий рак – образуются раковые жемчужин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оговевающий плоскоклеточный рак – низкая дифференцировка и без орогов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енокарцинома (железистый рак). </w:t>
      </w:r>
      <w:r>
        <w:rPr>
          <w:color w:val="000000"/>
          <w:sz w:val="28"/>
          <w:szCs w:val="28"/>
        </w:rPr>
        <w:t xml:space="preserve">Развивается из призматического эпителия, выстилающего слизистые оболочки, и эпителия желез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степени дифференцировки выделяют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дифференцированную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ренно дифференцированную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кодифференцированную аденокарцином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изистый (коллоидный) рак. </w:t>
      </w:r>
      <w:r>
        <w:rPr>
          <w:color w:val="000000"/>
          <w:sz w:val="28"/>
          <w:szCs w:val="28"/>
        </w:rPr>
        <w:t>Клетки опухоли продуцируют много слизи. Слизистый рак — одна из форм низко дифференцированной аденокарцин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лидный рак. </w:t>
      </w:r>
      <w:r>
        <w:rPr>
          <w:color w:val="000000"/>
          <w:sz w:val="28"/>
          <w:szCs w:val="28"/>
        </w:rPr>
        <w:t>Форма низкодифференцированного рака. Имеет трабекулярное стро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лкоклеточный рак. </w:t>
      </w:r>
      <w:r>
        <w:rPr>
          <w:color w:val="000000"/>
          <w:sz w:val="28"/>
          <w:szCs w:val="28"/>
        </w:rPr>
        <w:t xml:space="preserve">Форма низкодифференцированного рака. Построен из лимфоцитоподобных клето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иброзный рак (скирр). </w:t>
      </w:r>
      <w:r>
        <w:rPr>
          <w:color w:val="000000"/>
          <w:sz w:val="28"/>
          <w:szCs w:val="28"/>
        </w:rPr>
        <w:t>Построен из малого количества атипичных клеток и сильно развитой стр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дуллярный рак. 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изкодифференцированный рак, характеризуется преобладанием паренхимы над стром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экзо- и эндокринных желез, а также эпителиальных покро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етки этих опухолей, сохраняя функциональные и морфологические черты тех органов, из которых они развиваются, встречаются в эпителиальных покровах, экзо- и эндокринных желез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пухоли экзокринных желез и эпителиальных покро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ч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ченочно-клеточная аденома. </w:t>
      </w:r>
      <w:r>
        <w:rPr>
          <w:color w:val="000000"/>
          <w:sz w:val="28"/>
          <w:szCs w:val="28"/>
        </w:rPr>
        <w:t>Доброкачественная опухоль, возникающая из гепатоцитов, образует трабеку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ченочно-клеточный (гепатоцеллюлярный) рак. </w:t>
      </w:r>
      <w:r>
        <w:rPr>
          <w:color w:val="000000"/>
          <w:sz w:val="28"/>
          <w:szCs w:val="28"/>
        </w:rPr>
        <w:t>Построен из атипичных гепатоцитов. Может расти в виде одного или нескольких узлов. Имеет трабекулы или тубулярные структуры. Строма выражена слабо, много сосу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ч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денома. </w:t>
      </w:r>
      <w:r>
        <w:rPr>
          <w:color w:val="000000"/>
          <w:sz w:val="28"/>
          <w:szCs w:val="28"/>
        </w:rPr>
        <w:t>Доброкачественная опухоль, тубулярного или трабекулярного строения. Различают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ноклеточную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клеточную (гипернефроидную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цидофильную аден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чечно-клеточный (гипернефроидный) рак. </w:t>
      </w:r>
      <w:r>
        <w:rPr>
          <w:color w:val="000000"/>
          <w:sz w:val="28"/>
          <w:szCs w:val="28"/>
        </w:rPr>
        <w:t xml:space="preserve">Злокачественная опухоль. Характерны рост по венам и ранние гематогенные метастазы в легкие, кости, печень, противоположную поч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деляют микроскопические формы: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клеточны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истоклеточны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исты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комоподобны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оклеточ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ефробластома (эмбриональный рак почки, опухоль Вильмса). </w:t>
      </w:r>
      <w:r>
        <w:rPr>
          <w:color w:val="000000"/>
          <w:sz w:val="28"/>
          <w:szCs w:val="28"/>
        </w:rPr>
        <w:t>Злокачественная опухоль смешанного строения, состоит из эпителиальных клеток, образующих солидные и тубулярные структуры, и поперечнополосатых мышц, жировой клетчатки, хряща, сосудов. Встречается у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ная желе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ухоли очень разнообразны, часто развиваются на фоне дисгормональной диспл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иброаденома. </w:t>
      </w:r>
      <w:r>
        <w:rPr>
          <w:color w:val="000000"/>
          <w:sz w:val="28"/>
          <w:szCs w:val="28"/>
        </w:rPr>
        <w:t>Доброкачественная опухоль из железистого эпителия с сильно развитой стромой. Различаю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каналикулярну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раканаликулярну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у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стовидная (филлоидная) опух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к молочной желез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нфильтрирующим дольковым и внутрипротоковым рако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Болезнью Пе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еинфильтрирующий дольковый рак (дольковый "рак на месте"). Р</w:t>
      </w:r>
      <w:r>
        <w:rPr>
          <w:color w:val="000000"/>
          <w:sz w:val="28"/>
          <w:szCs w:val="28"/>
        </w:rPr>
        <w:t>астет в пределах дольки, имеет железистый или солидный вариа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еинфильтрующий внутрипротоковый рак (протоковый "рак на месте"). </w:t>
      </w:r>
      <w:r>
        <w:rPr>
          <w:color w:val="000000"/>
          <w:sz w:val="28"/>
          <w:szCs w:val="28"/>
        </w:rPr>
        <w:t>Может быть сосочковым, криброзным и угревидным (камедакарцинома). Растет в пределах протока, часто подвергается некрозу, возможны калыцин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Болезнь Педжета. </w:t>
      </w:r>
      <w:r>
        <w:rPr>
          <w:color w:val="000000"/>
          <w:sz w:val="28"/>
          <w:szCs w:val="28"/>
        </w:rPr>
        <w:t>Развивается из эпидермиса или эпителиальных клеток крупных протоков. Образуются крупные светлые клетки (клетки Педжета) в базальных и средних слоях эпидермиса. Опухоль локализуется в области соска и аре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еречисленные формы рака молочной железы при прогрессировании превращаются в </w:t>
      </w:r>
      <w:r>
        <w:rPr>
          <w:b/>
          <w:bCs/>
          <w:color w:val="000000"/>
          <w:sz w:val="28"/>
          <w:szCs w:val="28"/>
        </w:rPr>
        <w:t>инфильтрирующий протоковый и дольковый рак молочной желе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пителиальные опухоли представлены деструирующим пузырным заносом и хорионэпителио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струирующий (злокачественный) пузырный занос. </w:t>
      </w:r>
      <w:r>
        <w:rPr>
          <w:color w:val="000000"/>
          <w:sz w:val="28"/>
          <w:szCs w:val="28"/>
        </w:rPr>
        <w:t xml:space="preserve">Представлен ворсинами хориона крупных размеров, врастающими в стенки вен матки и малого таза. В ворсинах преобладают синцитиальные клетк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Хорионэпителиома (хорионкарцинома). </w:t>
      </w:r>
      <w:r>
        <w:rPr>
          <w:color w:val="000000"/>
          <w:sz w:val="28"/>
          <w:szCs w:val="28"/>
        </w:rPr>
        <w:t>Злокачественная опухоль трофобласта, развивается из остатков последа. Состоит из элементов цито- и синцитиотрофобласта. Строма опухоли отсутствует, сосуды имеют вид полостей, в которых плавают опухолевые клетки. Характерны гематогенные метастазы. Опухоль гормонально активна, симулирует беременность. Иногда встречаются эктопические хорионэпителиомы: в средостении, яичках у мужчин, мочевом пузыре, яичнике у женщ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ж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ирингоаденома. </w:t>
      </w:r>
      <w:r>
        <w:rPr>
          <w:color w:val="000000"/>
          <w:sz w:val="28"/>
          <w:szCs w:val="28"/>
        </w:rPr>
        <w:t>Доброкачественная опухоль из эпителия протоков потовых жел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идраденома. </w:t>
      </w:r>
      <w:r>
        <w:rPr>
          <w:color w:val="000000"/>
          <w:sz w:val="28"/>
          <w:szCs w:val="28"/>
        </w:rPr>
        <w:t>Доброкачественная опухоль из секреторного эпителия потовых желез, формирует сосо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рихоэпителиома. </w:t>
      </w:r>
      <w:r>
        <w:rPr>
          <w:color w:val="000000"/>
          <w:sz w:val="28"/>
          <w:szCs w:val="28"/>
        </w:rPr>
        <w:t>Доброкачественная опухоль из эпителия волосяного фолликула, типичны кисты, заполненные роговым веще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Базалыю-клеточный рак (базалиома). </w:t>
      </w:r>
      <w:r>
        <w:rPr>
          <w:color w:val="000000"/>
          <w:sz w:val="28"/>
          <w:szCs w:val="28"/>
        </w:rPr>
        <w:t>Опухоль развивается из базальных клеток эпидермиса, клетки располагаются тяжами или гнездами. Опухоль растет радиально, разрушая прилежащую ткань, но метастазов не дает, рецидивиру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локачественные опухоли производных кожи представлены раком потовых, сальных желез и волосяных фолликул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пухоли эндокринных желез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блица 3. Опухоли эндокринных желе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ичн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могут развиваться из эпителия, стромы, полового тяжа и герминогенной ткани, могут быть доброкачественными и злокачестве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розная цистаденома. </w:t>
      </w:r>
      <w:r>
        <w:rPr>
          <w:color w:val="000000"/>
          <w:sz w:val="28"/>
          <w:szCs w:val="28"/>
        </w:rPr>
        <w:t>Доброкачественная эпителиальная опухоль, имеющая вид кисты, заполнена серозной жидкостью. Иногда в кистах возможно сосочковое разрастание эпит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цинозная цистаденома. </w:t>
      </w:r>
      <w:r>
        <w:rPr>
          <w:color w:val="000000"/>
          <w:sz w:val="28"/>
          <w:szCs w:val="28"/>
        </w:rPr>
        <w:t>Доброкачественная эпителиальная опухоль. Кисты выстланы призматическим эпителием, в полости слизь. Иногда выстилающий эпителий образует сосочки. В случае разрыва кисты возможна также имплантация клеток кисты по брюш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розная цистаденокарцинома. </w:t>
      </w:r>
      <w:r>
        <w:rPr>
          <w:color w:val="000000"/>
          <w:sz w:val="28"/>
          <w:szCs w:val="28"/>
        </w:rPr>
        <w:t>Злокачественная эпителиальная опухоль, имеет сосочковое строение. Характерны имплантационные метастазы по брюш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севдомуцинозная цисткарцинома. </w:t>
      </w:r>
      <w:r>
        <w:rPr>
          <w:color w:val="000000"/>
          <w:sz w:val="28"/>
          <w:szCs w:val="28"/>
        </w:rPr>
        <w:t xml:space="preserve">Злокачественная эпителиальная опухоль, образующая солидные, железистые, криброзные структур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кома. </w:t>
      </w:r>
      <w:r>
        <w:rPr>
          <w:color w:val="000000"/>
          <w:sz w:val="28"/>
          <w:szCs w:val="28"/>
        </w:rPr>
        <w:t xml:space="preserve">Доброкачественная опухоль из стромы полового тяжа. По строению может напоминать фиброму. Этот вариант опухоли обычно гормонально-неактивны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локачественная текома. </w:t>
      </w:r>
      <w:r>
        <w:rPr>
          <w:color w:val="000000"/>
          <w:sz w:val="28"/>
          <w:szCs w:val="28"/>
        </w:rPr>
        <w:t>Характеризуется выраженным полиморфизмом и атипией клеток, напоминает саркому, гормонально-неактив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ранулезоклеточная опухоль (фолликулома). </w:t>
      </w:r>
      <w:r>
        <w:rPr>
          <w:color w:val="000000"/>
          <w:sz w:val="28"/>
          <w:szCs w:val="28"/>
        </w:rPr>
        <w:t>Доброкачественная опухоль стромы полового тяжа. Растет из гранулезы. Опухоль гормонально-активная, вырабатывает эстрог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локачественная гранулезоклеточная опухоль. </w:t>
      </w:r>
      <w:r>
        <w:rPr>
          <w:color w:val="000000"/>
          <w:sz w:val="28"/>
          <w:szCs w:val="28"/>
        </w:rPr>
        <w:t>Отличается большим полиморфизмом клеток, быстрым ростом и метастаз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исгерминома. </w:t>
      </w:r>
      <w:r>
        <w:rPr>
          <w:color w:val="000000"/>
          <w:sz w:val="28"/>
          <w:szCs w:val="28"/>
        </w:rPr>
        <w:t>Злокачественная опухоль, образующаяся из клеток зачатка мужской половой железы, напоминает семиному, в строме встречаются лимфоц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ич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миногенные опухол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из клеток гонадной стром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, возникающие из оболочек яичка и придатк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ухоли, развивающиеся из герминогенных элементов и клеток гонадной стро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инома (дисгерминома). </w:t>
      </w:r>
      <w:r>
        <w:rPr>
          <w:color w:val="000000"/>
          <w:sz w:val="28"/>
          <w:szCs w:val="28"/>
        </w:rPr>
        <w:t xml:space="preserve">Злокачественная опухоль, построенная из герминогенного атипичного эпителия. Встречается наиболее часто. Рано дает метастаз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ухоль из клеток Лейдига (лейдигома). </w:t>
      </w:r>
      <w:r>
        <w:rPr>
          <w:color w:val="000000"/>
          <w:sz w:val="28"/>
          <w:szCs w:val="28"/>
        </w:rPr>
        <w:t>Развивается из гландулоцитов — клеток гонадной стромы, доброкачественная, гормонально-актив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ухоль из клеток Сертоли. </w:t>
      </w:r>
      <w:r>
        <w:rPr>
          <w:color w:val="000000"/>
          <w:sz w:val="28"/>
          <w:szCs w:val="28"/>
        </w:rPr>
        <w:t>Доброкачественная опухоль из сустентоцитов, гормонально-активная, вызывает преждевременное половое созревание у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пухоли из герминогенных клеток и клеток гонадной стромы (гонадобластомы). </w:t>
      </w:r>
      <w:r>
        <w:rPr>
          <w:color w:val="000000"/>
          <w:sz w:val="28"/>
          <w:szCs w:val="28"/>
        </w:rPr>
        <w:t>Развиваются из клеток типа семиномы и клеток, напоминающих сустентоциты и гранулезоклеточные элементы. Метастазирует герминогенный компон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ЩИТОВИДНАЯ ЖЕЛЕЗА.</w:t>
      </w:r>
      <w:r>
        <w:rPr>
          <w:color w:val="000000"/>
          <w:sz w:val="28"/>
          <w:szCs w:val="28"/>
        </w:rPr>
        <w:t xml:space="preserve"> Опухоли могут возникать из клеток А, В, С, бывают доброкачественными и злокачестве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олликулярная аденома. </w:t>
      </w:r>
      <w:r>
        <w:rPr>
          <w:color w:val="000000"/>
          <w:sz w:val="28"/>
          <w:szCs w:val="28"/>
        </w:rPr>
        <w:t>Возникает из клеток А и В, по строению напоминает щитовидную желе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лидная аденома. </w:t>
      </w:r>
      <w:r>
        <w:rPr>
          <w:color w:val="000000"/>
          <w:sz w:val="28"/>
          <w:szCs w:val="28"/>
        </w:rPr>
        <w:t>Развивается из клеток С, которые вырабатывают кальцитонин. Образует сосочки. Наличие последних является неблагоприятным признаком в отношении малиг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к щитовидной железы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олликулярный рак. </w:t>
      </w:r>
      <w:r>
        <w:rPr>
          <w:color w:val="000000"/>
          <w:sz w:val="28"/>
          <w:szCs w:val="28"/>
        </w:rPr>
        <w:t>Построен из атипичных фолликулярных клеток. Дает гематогенные метастазы в легкие и кост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апиллярный рак. </w:t>
      </w:r>
      <w:r>
        <w:rPr>
          <w:color w:val="000000"/>
          <w:sz w:val="28"/>
          <w:szCs w:val="28"/>
        </w:rPr>
        <w:t>Самая частая злокачественная опухоль щитовидной железы. Имеет сосочковое строени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лидный (медуллярный) рак. </w:t>
      </w:r>
      <w:r>
        <w:rPr>
          <w:color w:val="000000"/>
          <w:sz w:val="28"/>
          <w:szCs w:val="28"/>
        </w:rPr>
        <w:t xml:space="preserve">Развивается из клеток С, вырабатывающие кальцитонин. При этом раке в строме выявляется амилоид, который образуется опухолевыми клетками </w:t>
      </w:r>
      <w:r>
        <w:rPr>
          <w:color w:val="000000"/>
          <w:sz w:val="28"/>
          <w:szCs w:val="28"/>
          <w:lang w:val="en-US"/>
        </w:rPr>
        <w:t>APUD</w:t>
      </w:r>
      <w:r>
        <w:rPr>
          <w:color w:val="000000"/>
          <w:sz w:val="28"/>
          <w:szCs w:val="28"/>
        </w:rPr>
        <w:t xml:space="preserve">-системы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дифференцированный ра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олощитовидные желез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денома. Г</w:t>
      </w:r>
      <w:r>
        <w:rPr>
          <w:color w:val="000000"/>
          <w:sz w:val="28"/>
          <w:szCs w:val="28"/>
        </w:rPr>
        <w:t>рмонально-активная. Сопровождается гиперпаратиреозом, который обусловливает развитие фиброзной остеодистроф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ак околощитовидных желез. В</w:t>
      </w:r>
      <w:r>
        <w:rPr>
          <w:color w:val="000000"/>
          <w:sz w:val="28"/>
          <w:szCs w:val="28"/>
        </w:rPr>
        <w:t>стречается ред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почечн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ухоли возникают из коркового и мозгового слоев. Могут быть доброкачественными и злокачестве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качественные опухоли коркового сло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тлоклеточная адренокортикальная аденома. </w:t>
      </w:r>
      <w:r>
        <w:rPr>
          <w:color w:val="000000"/>
          <w:sz w:val="28"/>
          <w:szCs w:val="28"/>
        </w:rPr>
        <w:t>Вырабатывает альдостерон и вызывает синдром Кона. Эту аденому называют также альдостеро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ноклеточная адренокортикальная аденома. </w:t>
      </w:r>
      <w:r>
        <w:rPr>
          <w:color w:val="000000"/>
          <w:sz w:val="28"/>
          <w:szCs w:val="28"/>
        </w:rPr>
        <w:t>Вырабатывает андрогены (андростерома), поэтому возникают признаки вирилизма, реже синдрома Куш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мешанная адренокортикальная аденома (к</w:t>
      </w:r>
      <w:r>
        <w:rPr>
          <w:b/>
          <w:color w:val="000000"/>
          <w:sz w:val="28"/>
          <w:szCs w:val="28"/>
        </w:rPr>
        <w:t>ортикостерома)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является гиперкортицизмом (синдром Кушинг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омерулезоклеточная аденома. </w:t>
      </w:r>
      <w:r>
        <w:rPr>
          <w:color w:val="000000"/>
          <w:sz w:val="28"/>
          <w:szCs w:val="28"/>
        </w:rPr>
        <w:t>Проявляется повышенной выработкой минералокортико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локачественная опухоль коркового слоя надпочечни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дренокортикальный рак. </w:t>
      </w:r>
      <w:r>
        <w:rPr>
          <w:color w:val="000000"/>
          <w:sz w:val="28"/>
          <w:szCs w:val="28"/>
        </w:rPr>
        <w:t>Построен из атипичных полиморфных клеток, дает гематогенное метастаз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брокачественная опухоль мозгового веще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Феохромоцитома. </w:t>
      </w:r>
      <w:r>
        <w:rPr>
          <w:bCs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>рмонально-активная опухоль выделяет катехоламины, что приводит к повышению артериального д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локачественная опухоль мозгового слоя надпочечни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локачественная феохромоцитома. </w:t>
      </w:r>
      <w:r>
        <w:rPr>
          <w:color w:val="000000"/>
          <w:sz w:val="28"/>
          <w:szCs w:val="28"/>
        </w:rPr>
        <w:t>Характеризуется выраженным клеточным атипизмом, обычно гормонально-неактив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лочковая желе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ухоли, возникающие из кортикальных и медуллярных клеток, бывают доброкачественными и злокачественными. Клинически протекают бессимптомно либо вызывают миастению, иммунодефицитные синдромы и аутоиммунные заболе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4 вида тимо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тикально-клеточная тимо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уллярно-клеточная тимо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ешанно-клеточная тимом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нулематозная тим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пофи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денома. </w:t>
      </w:r>
      <w:r>
        <w:rPr>
          <w:color w:val="000000"/>
          <w:sz w:val="28"/>
          <w:szCs w:val="28"/>
        </w:rPr>
        <w:t xml:space="preserve">Гистологически различают </w:t>
      </w:r>
      <w:r>
        <w:rPr>
          <w:b/>
          <w:bCs/>
          <w:color w:val="000000"/>
          <w:sz w:val="28"/>
          <w:szCs w:val="28"/>
        </w:rPr>
        <w:t>хромофобную, эозинофильную, базофильную аденомы. О</w:t>
      </w:r>
      <w:r>
        <w:rPr>
          <w:color w:val="000000"/>
          <w:sz w:val="28"/>
          <w:szCs w:val="28"/>
        </w:rPr>
        <w:t>ни обладают гормональной активностью. По гормональной активности аденом выделяю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матотропну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актиновую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му из клеток, секретирующих АКТГ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еному, секретирующую тиреотропный гормон;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деному из клеток, секретирующих фолликулостимулирующий горм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к. </w:t>
      </w:r>
      <w:r>
        <w:rPr>
          <w:color w:val="000000"/>
          <w:sz w:val="28"/>
          <w:szCs w:val="28"/>
        </w:rPr>
        <w:t>Злокачественный аналог аденом гипофи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пифи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инеалома. </w:t>
      </w:r>
      <w:r>
        <w:rPr>
          <w:color w:val="000000"/>
          <w:sz w:val="28"/>
          <w:szCs w:val="28"/>
        </w:rPr>
        <w:t>Доброкачественная опухоль из железистого эпителия и нейроглии; вызывает обменные и гормональные нару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желудочная желе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холи островкового аппарата поджелудочной железы относятся к опухолям </w:t>
      </w:r>
      <w:r>
        <w:rPr>
          <w:color w:val="000000"/>
          <w:sz w:val="28"/>
          <w:szCs w:val="28"/>
          <w:lang w:val="en-US"/>
        </w:rPr>
        <w:t>APUD</w:t>
      </w:r>
      <w:r>
        <w:rPr>
          <w:color w:val="000000"/>
          <w:sz w:val="28"/>
          <w:szCs w:val="28"/>
        </w:rPr>
        <w:t>-системы (апудомам). Различ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сулома. </w:t>
      </w:r>
      <w:r>
        <w:rPr>
          <w:color w:val="000000"/>
          <w:sz w:val="28"/>
          <w:szCs w:val="28"/>
        </w:rPr>
        <w:t>Развивается из В-клеток островкового аппарата. По строению напоминает трабекулярную или тубулярную аденому. Гормонально-активна, клетки вырабатывают большое количество инсулина, что приводит к развитию гипогликемического синдро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астринома. </w:t>
      </w:r>
      <w:r>
        <w:rPr>
          <w:color w:val="000000"/>
          <w:sz w:val="28"/>
          <w:szCs w:val="28"/>
        </w:rPr>
        <w:t xml:space="preserve">Развивается из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клеток. Бывает множественной. По строению напоминает трабекулярную аденому. Гормонально-активна, вырабатывает гастрин, что приводит к развитию синдрома Золлингера — Эллис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люкагонома.</w:t>
      </w:r>
      <w:r>
        <w:rPr>
          <w:color w:val="000000"/>
          <w:sz w:val="28"/>
          <w:szCs w:val="28"/>
        </w:rPr>
        <w:t xml:space="preserve"> Из А-клеток, которые синтезируют глюкагон. По строению имеет вид трабекулярной аденомы. Вызывает гипергликемическое состояние и развитие сахарного диаб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ипома. </w:t>
      </w:r>
      <w:r>
        <w:rPr>
          <w:color w:val="000000"/>
          <w:sz w:val="28"/>
          <w:szCs w:val="28"/>
        </w:rPr>
        <w:t xml:space="preserve">Развивается и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клеток, продуцирующих гормон типа вазоактивного интестинального полипептидного гормона (ВИП). По строению солидно-трабекулярная, вызывает гипокалиемию и дегидрат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еротонинома. </w:t>
      </w:r>
      <w:r>
        <w:rPr>
          <w:color w:val="000000"/>
          <w:sz w:val="28"/>
          <w:szCs w:val="28"/>
        </w:rPr>
        <w:t>Возникает из 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-клеток, вырабатывающих 5-гидрокситриптамин. Имеет солидно-трабекулярное строение, вызывает карциноидный синд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матостатинома. </w:t>
      </w:r>
      <w:r>
        <w:rPr>
          <w:color w:val="000000"/>
          <w:sz w:val="28"/>
          <w:szCs w:val="28"/>
        </w:rPr>
        <w:t xml:space="preserve">Аденома и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клеток. По строению напоминает солидно-трабекулярную аденому; характерны гипоинсулинемия, гипоглюкагонемия, стеаторея, ахлоргидр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опухоли имеют злокачественные аналоги, которые могут быть гормонально-активны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удочно-кишечный трак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арциноид. </w:t>
      </w:r>
      <w:r>
        <w:rPr>
          <w:color w:val="000000"/>
          <w:sz w:val="28"/>
          <w:szCs w:val="28"/>
        </w:rPr>
        <w:t>Развивается в слизистой оболочке ЖКТ из энтерохромаффинных клеток (клетки Кульчицкого), вырабатывающие биогенные амины (серотонин). По строению напоминает солидно-трабекулярную аденому, дает аргентаффинную и хромаффинную реакцию. У больных развивается карциноидный синдро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5:00Z</dcterms:created>
  <dc:creator>ммм</dc:creator>
  <dc:description/>
  <cp:keywords/>
  <dc:language>en-US</dc:language>
  <cp:lastModifiedBy>Mage</cp:lastModifiedBy>
  <cp:lastPrinted>2006-10-13T15:38:00Z</cp:lastPrinted>
  <dcterms:modified xsi:type="dcterms:W3CDTF">2011-10-04T19:45:00Z</dcterms:modified>
  <cp:revision>2</cp:revision>
  <dc:subject/>
  <dc:title>МОРФОЛОГИЧЕСКАЯ КЛАССИФИКАЦИЯ ОПУХОЛЕЙ</dc:title>
</cp:coreProperties>
</file>