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ИНИСТЕРСТВО ОБРАЗОВАНИЯ РФ</w:t>
      </w:r>
    </w:p>
    <w:p>
      <w:pPr>
        <w:pStyle w:val="Style30"/>
        <w:rPr/>
      </w:pPr>
      <w:r>
        <w:rPr/>
        <w:t>Курский государственный университет</w:t>
      </w:r>
    </w:p>
    <w:p>
      <w:pPr>
        <w:pStyle w:val="Style30"/>
        <w:rPr/>
      </w:pPr>
      <w:r>
        <w:rPr/>
        <w:t>Факультет ДЕФЕКТОЛОГИИ</w:t>
      </w:r>
    </w:p>
    <w:p>
      <w:pPr>
        <w:pStyle w:val="Style30"/>
        <w:rPr/>
      </w:pPr>
      <w:r>
        <w:rPr/>
        <w:t>кафедра медицины и логопедии дисциплина: неврология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РЕФЕРАТ</w:t>
      </w:r>
    </w:p>
    <w:p>
      <w:pPr>
        <w:pStyle w:val="Style30"/>
        <w:rPr/>
      </w:pPr>
      <w:r>
        <w:rPr/>
        <w:t>на тему:</w:t>
      </w:r>
    </w:p>
    <w:p>
      <w:pPr>
        <w:pStyle w:val="Style30"/>
        <w:rPr/>
      </w:pPr>
      <w:r>
        <w:rPr/>
        <w:t>Моторная афазия: виды, причины развития, лечение</w:t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jc w:val="left"/>
        <w:rPr/>
      </w:pPr>
      <w:r>
        <w:rPr>
          <w:b/>
          <w:bCs/>
        </w:rPr>
        <w:t>Выполнила</w:t>
      </w:r>
      <w:r>
        <w:rPr/>
        <w:t xml:space="preserve">: </w:t>
      </w:r>
      <w:r>
        <w:rPr>
          <w:b/>
          <w:bCs/>
        </w:rPr>
        <w:t>студентка З/О, группы 3/4 лого</w:t>
      </w:r>
    </w:p>
    <w:p>
      <w:pPr>
        <w:pStyle w:val="Style30"/>
        <w:jc w:val="left"/>
        <w:rPr>
          <w:b/>
          <w:b/>
          <w:bCs/>
        </w:rPr>
      </w:pPr>
      <w:r>
        <w:rPr>
          <w:b/>
          <w:bCs/>
        </w:rPr>
        <w:t>Свистунова</w:t>
      </w:r>
    </w:p>
    <w:p>
      <w:pPr>
        <w:pStyle w:val="Style30"/>
        <w:jc w:val="left"/>
        <w:rPr/>
      </w:pPr>
      <w:r>
        <w:rPr>
          <w:b/>
          <w:bCs/>
        </w:rPr>
        <w:t>Ольга Николаевна</w:t>
      </w:r>
    </w:p>
    <w:p>
      <w:pPr>
        <w:pStyle w:val="Style30"/>
        <w:jc w:val="left"/>
        <w:rPr>
          <w:b/>
          <w:b/>
          <w:bCs/>
        </w:rPr>
      </w:pPr>
      <w:r>
        <w:rPr>
          <w:b/>
          <w:bCs/>
        </w:rPr>
        <w:t>Проверил</w:t>
      </w:r>
      <w:r>
        <w:rPr/>
        <w:t xml:space="preserve">: </w:t>
      </w:r>
      <w:r>
        <w:rPr>
          <w:b/>
          <w:bCs/>
        </w:rPr>
        <w:t>Ласков</w:t>
      </w:r>
    </w:p>
    <w:p>
      <w:pPr>
        <w:pStyle w:val="Style30"/>
        <w:jc w:val="left"/>
        <w:rPr>
          <w:b/>
          <w:b/>
          <w:bCs/>
        </w:rPr>
      </w:pPr>
      <w:r>
        <w:rPr>
          <w:b/>
          <w:bCs/>
        </w:rPr>
        <w:t>Виталий Борисович</w:t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  <w:t>Курск-2006</w:t>
      </w:r>
      <w:r>
        <w:br w:type="page"/>
      </w:r>
    </w:p>
    <w:p>
      <w:pPr>
        <w:pStyle w:val="Style24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торная афаз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ррекционно-педагогическая работа по преодолению афаз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ррекционно-педагогическая работа при афферентной моторной афаз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ррекционно-педагогическая работа при эфферентной моторной афаз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ррекционно-педагогическая работа при динамической моторной афаз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блема этиологии речевых нарушений прошла тот же путь исторического развития, что и общее учение о причинах возникновения болезненных состояний.</w:t>
      </w:r>
    </w:p>
    <w:p>
      <w:pPr>
        <w:pStyle w:val="Normal"/>
        <w:ind w:firstLine="709"/>
        <w:rPr/>
      </w:pPr>
      <w:r>
        <w:rPr/>
        <w:t>Еще в глубокой древности греческий философ и врач Гиппократ (460 - 377 гг. до н. э) видел причину ряда речевых расстройств в поражении мозга.</w:t>
      </w:r>
    </w:p>
    <w:p>
      <w:pPr>
        <w:pStyle w:val="Normal"/>
        <w:ind w:firstLine="709"/>
        <w:rPr/>
      </w:pPr>
      <w:r>
        <w:rPr/>
        <w:t>Другой греческий философ Аристотель (384 - 322 гг. до н. э), связывая процессы речеобразования с анатомическим строением периферического речевого аппарата, усматривая причины речевых расстройств в нарушениях последнего.</w:t>
      </w:r>
    </w:p>
    <w:p>
      <w:pPr>
        <w:pStyle w:val="Normal"/>
        <w:ind w:firstLine="709"/>
        <w:rPr/>
      </w:pPr>
      <w:r>
        <w:rPr/>
        <w:t>Представления об этиологии речевых расстройств на всех этапах изучения данной проблемы отражают понимание их сущности, а также общие методологические направления определенной эпохи и авторов. Несмотря на то, что предположение о роли поражения головного мозга в этиологии речевых расстройств было высказано еще за четыре столетия до н.э. Гиппократом, подлинно научное подтверждение ему было дано лишь в 1861 г., когда французский врач Поль Брока показал наличие в головном мозге поля, специально относящегося к речи, и связал потерю речи с его поражением. В 1874 г. аналогичное открытие было сделано Вернике: установлена связь понимания с сохранностью определенного участка коры головного мозга. С этого времени стала доказанной связь речевых расстройств с морфологическими изменениями определенных отделов коры головного мозга.</w:t>
      </w:r>
    </w:p>
    <w:p>
      <w:pPr>
        <w:pStyle w:val="Normal"/>
        <w:ind w:firstLine="709"/>
        <w:rPr/>
      </w:pPr>
      <w:r>
        <w:rPr/>
        <w:t>Этиологические факторы, вызывающие нарушения речи, сложны и полиморфны.</w:t>
      </w:r>
    </w:p>
    <w:p>
      <w:pPr>
        <w:pStyle w:val="Normal"/>
        <w:ind w:firstLine="709"/>
        <w:rPr/>
      </w:pPr>
      <w:r>
        <w:rPr/>
        <w:t>Изучение причин системных речевых расстройств коркового генеза (афазии) с учетом локализации, характера и времени поражения мозга является важным вопросом этиологии речевых нарушений.</w:t>
      </w:r>
    </w:p>
    <w:p>
      <w:pPr>
        <w:pStyle w:val="Normal"/>
        <w:ind w:firstLine="709"/>
        <w:rPr/>
      </w:pPr>
      <w:r>
        <w:rPr/>
        <w:t>Речь - способность произносить слова. Речевые центры обычно локализуются в левом полушарии (у правшей).</w:t>
      </w:r>
    </w:p>
    <w:p>
      <w:pPr>
        <w:pStyle w:val="Normal"/>
        <w:ind w:firstLine="709"/>
        <w:rPr/>
      </w:pPr>
      <w:r>
        <w:rPr/>
        <w:t>Моторный центр речи находится в левой лобной доле в участке, прилегающем к двигательной зоне прецентральной извилины, управляющей движениями мышц лица, языка, челюсти, глотки.</w:t>
      </w:r>
    </w:p>
    <w:p>
      <w:pPr>
        <w:pStyle w:val="Normal"/>
        <w:ind w:firstLine="709"/>
        <w:rPr/>
      </w:pPr>
      <w:r>
        <w:rPr/>
        <w:t xml:space="preserve">У детей первоначально обработка речевых сигналов осуществляется обоими полушариями. Доминантность левого полушария формируется позже. Если у ребенка, научившегося говорить, поражаются речевые зоны левого полушария, то у него развивается </w:t>
      </w:r>
      <w:r>
        <w:rPr>
          <w:b/>
          <w:bCs/>
        </w:rPr>
        <w:t>афазия</w:t>
      </w:r>
      <w:r>
        <w:rPr/>
        <w:t xml:space="preserve"> - расстройство речи. Однако примерно через год речь восстанавливается в связи с перемещением центра речи в правое полушарие. Подобная передача речевых функций от левого полушария правому возможна только до десяти лет. У левшей речевые центры могут изначально локализоваться в правом полушарии.</w:t>
      </w:r>
    </w:p>
    <w:p>
      <w:pPr>
        <w:pStyle w:val="Normal"/>
        <w:ind w:firstLine="709"/>
        <w:rPr/>
      </w:pPr>
      <w:r>
        <w:rPr/>
        <w:t>Функциональная система речи объединяет различные отделы полушарий головного мозга в единую функциональную систему, обеспечивающую самую сложную из психических функций - речь.</w:t>
      </w:r>
      <w:r>
        <w:br w:type="page"/>
      </w:r>
    </w:p>
    <w:p>
      <w:pPr>
        <w:pStyle w:val="Heading2"/>
        <w:ind w:hanging="0"/>
        <w:rPr/>
      </w:pPr>
      <w:r>
        <w:rPr/>
        <w:t>Моторная афазия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МОТОРНАЯ (</w:t>
      </w:r>
      <w:r>
        <w:rPr>
          <w:b/>
          <w:bCs/>
        </w:rPr>
        <w:t xml:space="preserve">экспрессивная) афазия </w:t>
      </w:r>
      <w:r>
        <w:rPr/>
        <w:t>- частичная или полная</w:t>
      </w:r>
      <w:r>
        <w:rPr>
          <w:b/>
          <w:bCs/>
        </w:rPr>
        <w:t xml:space="preserve"> </w:t>
      </w:r>
      <w:r>
        <w:rPr/>
        <w:t xml:space="preserve">утрата способности говорить при сохранности понимания чужой речи. </w:t>
      </w:r>
    </w:p>
    <w:p>
      <w:pPr>
        <w:pStyle w:val="Normal"/>
        <w:ind w:firstLine="709"/>
        <w:rPr/>
      </w:pPr>
      <w:r>
        <w:rPr/>
        <w:t>Выделяются: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афферентная кинестетическая </w:t>
      </w:r>
      <w:r>
        <w:rPr>
          <w:i/>
          <w:iCs/>
        </w:rPr>
        <w:t>моторная афазия</w:t>
      </w:r>
      <w:r>
        <w:rPr/>
        <w:t>. Возникает при поражении вторичных зон постцентральных и нижнетеменных отделов коры головного мозга, расположенных сзади от центральной, или Роландовой, борозды (поля 7, 40 по Бродману). Вторичные поля постцентральных и нижнетеменных отделов тесно связаны с первичными полями, для которых характерно четкое соматотопическое строение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экспрессивной речи. </w:t>
      </w:r>
      <w:r>
        <w:rPr/>
        <w:t>А.Р. Лурия отмечает, что существуют два варианта афферентной кинестетической моторной афазии. Первый характеризуется нарушением пространственного, симультанного синтеза движений различных органов артикуляционного аппарата и полным отсутствием ситуативной речи при грубой выраженности расстройства. Второй вариант, носящий в клинике название "проводниковой афазии", отличается значительной сохранностью ситуативной, клишеобразной речи при грубом распаде повторения, называния и других произвольных видов речи. Этот вариант афферентной кинестетической моторной афазии характеризуется преимущественно нарушением дифференцированного выбора способа артикуляций и симультанным синтезом звуковых и слоговых комплексов, входящих в слово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понимания. </w:t>
      </w:r>
      <w:r>
        <w:rPr/>
        <w:t>На раннем этапе после травмы или инсульта при афферентной афазии может наблюдаться грубое нарушение понимания речи. Это объясняется тем, что в процессе понимания значительную роль играет кинестетический контроль, сопряженное, скрытое произнесение воспринятого на слух сообщения.</w:t>
      </w:r>
    </w:p>
    <w:p>
      <w:pPr>
        <w:pStyle w:val="Normal"/>
        <w:ind w:firstLine="709"/>
        <w:rPr/>
      </w:pPr>
      <w:r>
        <w:rPr/>
        <w:t>Период значительного непонимания речи у больных с афферентной кинестетической моторной афазией непродолжителен (от одного дня до нескольких суток после инсульта), после чего у них отмечается быстрое восстановление понимания ситуативной разговорной речи, понимание значений отдельных слов, возможность выполнения несложных инструкций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чтения и письма. </w:t>
      </w:r>
      <w:r>
        <w:rPr/>
        <w:t>При афферентной кинестетической моторной афазии степень нарушения чтения и письма зависит от тяжести апраксии артикуляционного аппарат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эфферентная </w:t>
      </w:r>
      <w:r>
        <w:rPr>
          <w:i/>
          <w:iCs/>
        </w:rPr>
        <w:t>моторная афазия</w:t>
      </w:r>
      <w:r>
        <w:rPr/>
        <w:t xml:space="preserve"> (синдром Брока). Возникает при поражении передних ветвей левой средней мозговой артерии (центр Брока, поля 44 и 45 по Бродману).</w:t>
      </w:r>
    </w:p>
    <w:p>
      <w:pPr>
        <w:pStyle w:val="Normal"/>
        <w:ind w:firstLine="709"/>
        <w:rPr/>
      </w:pPr>
      <w:r>
        <w:rPr/>
        <w:t>Линейная, временная организация движения осуществляется премоторными зонами коры головного мозга.</w:t>
      </w:r>
    </w:p>
    <w:p>
      <w:pPr>
        <w:pStyle w:val="Normal"/>
        <w:ind w:firstLine="709"/>
        <w:rPr/>
      </w:pPr>
      <w:r>
        <w:rPr/>
        <w:t>Поражение премоторных отделов мозга вызывает патологическую инертность речевых стереотипов, приводящих к звуковым, слоговым и лексическим перестановкам и персеверациям, повторам. Персеверации, непроизвольные повторы слов, слогов, являющиеся следствием невозможности своевременного переключения с одного артикуляторного акта на другой, затрудняют, а иногда делают полностью невозможными устную речь, письмо, чтение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экспрессивной речи. </w:t>
      </w:r>
      <w:r>
        <w:rPr/>
        <w:t>При грубой эфферентной моторной афазии на раннем этапе после нарушения мозгового кровообращения может полностью отсутствовать собственная речь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чтения и письма. </w:t>
      </w:r>
      <w:r>
        <w:rPr/>
        <w:t>При эфферентной моторной афазии наблюдается выраженная аграфия: запись слова или фразы возможна лишь при проговаривании слов по слогам. В более тяжелых случаях при правильном повторении слова невозможна не только его запись, но и складывание из уже выбранных букв разрезной азбуки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понимания. </w:t>
      </w:r>
      <w:r>
        <w:rPr/>
        <w:t>В основе расстройства понимания при эфферентной моторной афазии лежит инертность протекания всех видов речевой деятельности, нарушения так называемого "чувства языка" и предикативной функции внутренней реч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динамическая</w:t>
      </w:r>
      <w:r>
        <w:rPr>
          <w:i/>
          <w:iCs/>
        </w:rPr>
        <w:t xml:space="preserve"> моторная афазия. </w:t>
      </w:r>
      <w:r>
        <w:rPr/>
        <w:t>Возникает при поражении заднелобных отделов левого доминантного по речи полушария, т.е. отделов третьего функционального блока - блока активации, регуляции и планирования речевой деятельности.</w:t>
      </w:r>
    </w:p>
    <w:p>
      <w:pPr>
        <w:pStyle w:val="Normal"/>
        <w:ind w:firstLine="709"/>
        <w:rPr/>
      </w:pPr>
      <w:r>
        <w:rPr/>
        <w:t>Основным речевым дефектом при этой форме афазии является трудность, а иногда и полная невозможность активного развертывания высказывания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экспрессивной речи. </w:t>
      </w:r>
      <w:r>
        <w:rPr/>
        <w:t>Существует несколько вариантов динамической афазии, характеризующихся разной степенью нарушения коммуникативной функции, от полного отсутствия экспрессивной речи до некоторой степени нарушения речевой коммуникации.</w:t>
      </w:r>
    </w:p>
    <w:p>
      <w:pPr>
        <w:pStyle w:val="Normal"/>
        <w:ind w:firstLine="709"/>
        <w:rPr/>
      </w:pPr>
      <w:r>
        <w:rPr>
          <w:i/>
          <w:iCs/>
        </w:rPr>
        <w:t xml:space="preserve">Нарушение понимания речи. </w:t>
      </w:r>
      <w:r>
        <w:rPr/>
        <w:t>При поражении премоторных систем нарушается не только процесс развертывания речевого замысла, но и свертывания речевых структур, необходимых для понимания смысла текста.</w:t>
      </w:r>
    </w:p>
    <w:p>
      <w:pPr>
        <w:pStyle w:val="Normal"/>
        <w:ind w:firstLine="709"/>
        <w:rPr/>
      </w:pPr>
      <w:r>
        <w:rPr/>
        <w:t>Элементарный счет при динамической афазии остается сохранным даже при грубом распаде экспрессивной речи. Однако при этой форме афазии резко нарушается решение арифметических задач, требующих для своего осуществления построения плана действ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оррекционно-педагогическая работа по преодолению афаз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ьшой вклад по разработке принципов и приемов преодоления афазии внесли Э.С. Бейн, М.К. Бурлакова (Шохор-Троцкая), Т.Г. Визель, А.Р. Лурия, Л.С. Цветкова.</w:t>
      </w:r>
    </w:p>
    <w:p>
      <w:pPr>
        <w:pStyle w:val="Normal"/>
        <w:ind w:firstLine="709"/>
        <w:rPr/>
      </w:pPr>
      <w:r>
        <w:rPr/>
        <w:t>При разработке плана коррекционно-педагогической работы следует придерживаться следующих положений:</w:t>
      </w:r>
    </w:p>
    <w:p>
      <w:pPr>
        <w:pStyle w:val="Normal"/>
        <w:ind w:firstLine="709"/>
        <w:rPr/>
      </w:pPr>
      <w:r>
        <w:rPr/>
        <w:t xml:space="preserve">После завершения обследования больного, логопед определяет, какая область второго или третьего "функционального блока" мозга больного пострадала в результате инсульта или травмы, какие области мозга больного сохранены. Сохранность функций правого полушария и третьего "функционального блока" левого полушария позволяет воспитать у больного </w:t>
      </w:r>
      <w:r>
        <w:rPr>
          <w:b/>
          <w:bCs/>
        </w:rPr>
        <w:t>установку</w:t>
      </w:r>
      <w:r>
        <w:rPr/>
        <w:t xml:space="preserve"> на восстановление нарушенной речи.</w:t>
      </w:r>
    </w:p>
    <w:p>
      <w:pPr>
        <w:pStyle w:val="Normal"/>
        <w:ind w:firstLine="709"/>
        <w:rPr/>
      </w:pPr>
      <w:r>
        <w:rPr/>
        <w:t>Выбор приемов коррекционно-педагогической работы зависит от этапа, или стадии восстановления речевых функций.</w:t>
      </w:r>
    </w:p>
    <w:p>
      <w:pPr>
        <w:pStyle w:val="Normal"/>
        <w:ind w:firstLine="709"/>
        <w:rPr/>
      </w:pPr>
      <w:r>
        <w:rPr/>
        <w:t>Коррекционно-педагогическая система занятий предполагает такой выбор приемов работы, который позволил бы либо восстановить первично нарушенную предпосылку (при ее неполной поломке), либо реорганизовать сохранные звенья речевой функции.</w:t>
      </w:r>
    </w:p>
    <w:p>
      <w:pPr>
        <w:pStyle w:val="Normal"/>
        <w:ind w:firstLine="709"/>
        <w:rPr/>
      </w:pPr>
      <w:r>
        <w:rPr/>
        <w:t>Независимо от того, какая первичная нейропсихологическая предпосылка оказывается нарушенной, при любой форме афазии ведется работа над всеми сторонами речи: над экспрессивной речью, пониманием, письмом и чтением.</w:t>
      </w:r>
    </w:p>
    <w:p>
      <w:pPr>
        <w:pStyle w:val="Normal"/>
        <w:ind w:firstLine="709"/>
        <w:rPr/>
      </w:pPr>
      <w:r>
        <w:rPr/>
        <w:t>При всех формах афазии восстанавливается коммуникативная функция речи, развивается самоконтроль за ней.</w:t>
      </w:r>
    </w:p>
    <w:p>
      <w:pPr>
        <w:pStyle w:val="Normal"/>
        <w:ind w:firstLine="709"/>
        <w:rPr/>
      </w:pPr>
      <w:r>
        <w:rPr/>
        <w:t>При всех формах афазии ведется работа над восстановлением словесных понятий, включением их в различные словосочетания.</w:t>
      </w:r>
    </w:p>
    <w:p>
      <w:pPr>
        <w:pStyle w:val="Normal"/>
        <w:ind w:firstLine="709"/>
        <w:rPr/>
      </w:pPr>
      <w:r>
        <w:rPr/>
        <w:t>В работе используются развернутые внешние опоры и постепенная их интериоризация по мере перестройки и автоматизации нарушенной функции.</w:t>
      </w:r>
    </w:p>
    <w:p>
      <w:pPr>
        <w:pStyle w:val="Normal"/>
        <w:ind w:firstLine="709"/>
        <w:rPr/>
      </w:pPr>
      <w:r>
        <w:rPr/>
        <w:t>Динамика восстановления нарушенных речевых функций зависит от места и объема очага поражения, от формы афазии, сроков начала восстановительного обучения и преморбидного уровня больного.</w:t>
      </w:r>
    </w:p>
    <w:p>
      <w:pPr>
        <w:pStyle w:val="Normal"/>
        <w:ind w:firstLine="709"/>
        <w:rPr/>
      </w:pPr>
      <w:r>
        <w:rPr/>
        <w:t>При афазиях, возникших вследствие кровоизлияния в мозг, речь восстанавливается лучше, чем при тромбоэмболии сосудов головного мозга или обширных травмах мозга. Афазические расстройства у 5-6 летних детей (в большинстве случаев травматического происхождения) преодолеваются быстрее, чем у школьников и взрослых.</w:t>
      </w:r>
      <w:r>
        <w:br w:type="page"/>
      </w:r>
    </w:p>
    <w:p>
      <w:pPr>
        <w:pStyle w:val="Heading2"/>
        <w:ind w:hanging="0"/>
        <w:rPr/>
      </w:pPr>
      <w:r>
        <w:rPr/>
        <w:t>Коррекционно-педагогическая работа при афферентной моторной афаз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ррекционно-педагогическая помощь по преодолению афферентной моторной афазии опирается на включение сохранного зрительного и акустического контроля, а также контролирующей функции лобных отделов левого полушария у правшей, в комплексе осуществляющих зрительный и слуховой анализ читаемого и воспринятого на слух речевого сигнала, контроль над оптическим синтезом видимых элементов артикулярного уклада и т.п. </w:t>
      </w:r>
      <w:r>
        <w:rPr>
          <w:i/>
          <w:iCs/>
        </w:rPr>
        <w:t xml:space="preserve">Восстановление понимания. </w:t>
      </w:r>
      <w:r>
        <w:rPr/>
        <w:t>При грубых нарушениях экспрессивной речи основное внимание уделяется восстановлению фонематического слуха, ориентации в пространстве, уточнению значений предлогов, наречий, пониманию личных местоимений в косвенных падежах, антонимов, синоним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оррекционно-педагогическая работа при эфферентной моторной афаз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задачами коррекционно-педагогической работы при эфферентной моторной афазии являются преодоление патологической инертности в звене порождения слоговой структуры слова, восстановление чувства языка, преодоление инертности выбора слов, аграмматизма, восстановление структуры устного и письменного высказывания, преодоление алексии и аграфии. При "передних" эфферентной моторной и динамической афазиях работа опирается на сохранную парадигматическую систему и на привнесение извне логопедом программы и схемы речевого высказывания, начиная от программирования и планирования слоговой структуры слова и кончая восстановлением планирования фразы и текста.</w:t>
      </w:r>
      <w:r>
        <w:br w:type="page"/>
      </w:r>
    </w:p>
    <w:p>
      <w:pPr>
        <w:pStyle w:val="Heading2"/>
        <w:ind w:hanging="0"/>
        <w:rPr/>
      </w:pPr>
      <w:r>
        <w:rPr/>
        <w:t>Коррекционно-педагогическая работа при динамической моторной афаз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й задачей работы при динамической моторной афазии является преодоление дефектов внутреннего речевого программирования.</w:t>
      </w:r>
    </w:p>
    <w:p>
      <w:pPr>
        <w:pStyle w:val="Normal"/>
        <w:ind w:firstLine="709"/>
        <w:rPr/>
      </w:pPr>
      <w:r>
        <w:rPr/>
        <w:t>Логопед в процессе индивидуальной и коллективной работы с больными с афазией модифицирует имеющиеся в арсенале дефектологии приемы и методы коррекционно-педагогической работы, привнося свой индивидуальный опыт.</w:t>
      </w:r>
    </w:p>
    <w:p>
      <w:pPr>
        <w:pStyle w:val="Normal"/>
        <w:ind w:firstLine="709"/>
        <w:rPr/>
      </w:pPr>
      <w:r>
        <w:rPr/>
        <w:t>Во многом результаты коррекционно-педагогической работы зависят от настойчивости логопеда и больного, являющихся по существу сотрудниками в достижении одной цели: максимального восстановления речи на фоне лече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храна здоровья населения относится к важнейшей функции государства. Профилактическая направленность в деле сохранения здоровья и воспитания гармонически развитой личности составляет главное содержание гуманизма. Синтез гигиенических, воспитательных и коррекционных мероприятий призван обеспечить развитие физических и духовных сил подрастающего поколения.</w:t>
      </w:r>
    </w:p>
    <w:p>
      <w:pPr>
        <w:pStyle w:val="Normal"/>
        <w:ind w:firstLine="709"/>
        <w:rPr/>
      </w:pPr>
      <w:r>
        <w:rPr/>
        <w:t>Решением этих задач неразрывно связано с профилактикой и своевременным выявлением отклонений в физическом, нервно-психическом и речевом развитии детей.</w:t>
      </w:r>
    </w:p>
    <w:p>
      <w:pPr>
        <w:pStyle w:val="Normal"/>
        <w:ind w:firstLine="709"/>
        <w:rPr/>
      </w:pPr>
      <w:r>
        <w:rPr/>
        <w:t>По данным мировой статистики, число речевых расстройств растет, в связи с чем актуальность проблемы профилактики речевых нарушений детей и подростков принимает глобальный характер.</w:t>
      </w:r>
    </w:p>
    <w:p>
      <w:pPr>
        <w:pStyle w:val="Normal"/>
        <w:ind w:firstLine="709"/>
        <w:rPr/>
      </w:pPr>
      <w:r>
        <w:rPr/>
        <w:t>В плане развития логопедической помощи населению стоят следующие задачи:</w:t>
      </w:r>
    </w:p>
    <w:p>
      <w:pPr>
        <w:pStyle w:val="Normal"/>
        <w:ind w:firstLine="709"/>
        <w:rPr/>
      </w:pPr>
      <w:r>
        <w:rPr/>
        <w:t>предупреждение речевых нарушений - первичная профилактика;</w:t>
      </w:r>
    </w:p>
    <w:p>
      <w:pPr>
        <w:pStyle w:val="Normal"/>
        <w:ind w:firstLine="709"/>
        <w:rPr/>
      </w:pPr>
      <w:r>
        <w:rPr/>
        <w:t>предупреждение перехода речевых расстройств в хронические формы, а также предупреждение последствий речевой патологии - вторичная профилактика;</w:t>
      </w:r>
    </w:p>
    <w:p>
      <w:pPr>
        <w:pStyle w:val="Normal"/>
        <w:ind w:firstLine="709"/>
        <w:rPr/>
      </w:pPr>
      <w:r>
        <w:rPr/>
        <w:t>социально-трудовая адаптация лиц, страдающих речевой патологией, - третичная профилактика.</w:t>
      </w:r>
    </w:p>
    <w:p>
      <w:pPr>
        <w:pStyle w:val="Normal"/>
        <w:ind w:firstLine="709"/>
        <w:rPr/>
      </w:pPr>
      <w:r>
        <w:rPr>
          <w:i/>
          <w:iCs/>
        </w:rPr>
        <w:t xml:space="preserve">Первичная профилактика. </w:t>
      </w:r>
      <w:r>
        <w:rPr/>
        <w:t>Предупреждение нарушений в речевом развитии основывается на мерах социального, педагогического и прежде всего психологического предупреждения расстройств психических функций.</w:t>
      </w:r>
    </w:p>
    <w:p>
      <w:pPr>
        <w:pStyle w:val="Normal"/>
        <w:ind w:firstLine="709"/>
        <w:rPr/>
      </w:pPr>
      <w:r>
        <w:rPr>
          <w:i/>
          <w:iCs/>
        </w:rPr>
        <w:t xml:space="preserve">Вторичная профилактика. </w:t>
      </w:r>
      <w:r>
        <w:rPr/>
        <w:t>Известно, что нарушения речи отражаются на психическом развитии ребенка, формировании его личности и поведения (вторичные расстройства).</w:t>
      </w:r>
    </w:p>
    <w:p>
      <w:pPr>
        <w:pStyle w:val="Normal"/>
        <w:ind w:firstLine="709"/>
        <w:rPr/>
      </w:pPr>
      <w:r>
        <w:rPr/>
        <w:t>Такое глубокое расстройство речи, как афазия, в той или иной мере ограничивает умственное развитие в целом. Это происходит как в силу функционального единства речи и мышления, так и вследствие нарушения нормальной связи с окружающими. Последнее обедняет знания, эмоции и другие психические проявления личности.</w:t>
      </w:r>
    </w:p>
    <w:p>
      <w:pPr>
        <w:pStyle w:val="Normal"/>
        <w:ind w:firstLine="709"/>
        <w:rPr/>
      </w:pPr>
      <w:r>
        <w:rPr/>
        <w:t>Логопедическая профилактика может быть действенной лишь при условии полного знания о развитии ребенка (физического, психического, речевого и т.д.) с опорой на нормативы развития.</w:t>
      </w:r>
    </w:p>
    <w:p>
      <w:pPr>
        <w:pStyle w:val="Normal"/>
        <w:ind w:firstLine="709"/>
        <w:rPr/>
      </w:pPr>
      <w:r>
        <w:rPr>
          <w:i/>
          <w:iCs/>
        </w:rPr>
        <w:t xml:space="preserve">Третичная профилактика. </w:t>
      </w:r>
      <w:r>
        <w:rPr/>
        <w:t>Некоторые дефекты речи ограничивают возможности выбора профессии. Профессиональная ориентация и обучение лиц страдающих патологией речи, входит в задачи третичной профилактики последствий речевых нарушений.</w:t>
      </w:r>
    </w:p>
    <w:p>
      <w:pPr>
        <w:pStyle w:val="Normal"/>
        <w:ind w:firstLine="709"/>
        <w:rPr/>
      </w:pPr>
      <w:r>
        <w:rPr/>
        <w:t>Основным направлением этого этапа является глубокий учет личностных возможностей и интересов каждого ученика, страдающего тяжелым нарушением речи.</w:t>
      </w:r>
    </w:p>
    <w:p>
      <w:pPr>
        <w:pStyle w:val="Normal"/>
        <w:ind w:firstLine="709"/>
        <w:rPr/>
      </w:pPr>
      <w:r>
        <w:rPr/>
        <w:t>Целью трудового воспитания учащихся школы для детей с тяжелыми речевыми нарушениями является формирование у подрастающего поколения прочного убеждения в том, что труд представляет собой основную сферу реализации личности. Школа должна подготовить учащихся к общественно-полезной деятельности и участию в производительном труд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3"/>
        </w:numPr>
        <w:rPr/>
      </w:pPr>
      <w:r>
        <w:rPr/>
        <w:t>КРАТКАЯ МЕДИЦИНСКАЯ ЭНЦИКЛОПЕДИЯ, том 1.</w:t>
      </w:r>
    </w:p>
    <w:p>
      <w:pPr>
        <w:pStyle w:val="Style22"/>
        <w:numPr>
          <w:ilvl w:val="0"/>
          <w:numId w:val="3"/>
        </w:numPr>
        <w:rPr/>
      </w:pPr>
      <w:r>
        <w:rPr/>
        <w:t>М., "Советская энциклопедия", 1972.</w:t>
      </w:r>
    </w:p>
    <w:p>
      <w:pPr>
        <w:pStyle w:val="Style22"/>
        <w:numPr>
          <w:ilvl w:val="0"/>
          <w:numId w:val="3"/>
        </w:numPr>
        <w:rPr/>
      </w:pPr>
      <w:r>
        <w:rPr/>
        <w:t>В.Б. Ласков, В.А. Иванов. ОСНОВЫ НЕВРОПАТОЛОГИИ. Курск, КГПУ, 2002.</w:t>
      </w:r>
    </w:p>
    <w:p>
      <w:pPr>
        <w:pStyle w:val="Style22"/>
        <w:numPr>
          <w:ilvl w:val="0"/>
          <w:numId w:val="3"/>
        </w:numPr>
        <w:rPr/>
      </w:pPr>
      <w:r>
        <w:rPr/>
        <w:t>ЛОГОПЕДИЯ / под ред. Л.С. Волковой и С.Н. Шаховской / М., ВЛАДОС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8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3:00Z</dcterms:created>
  <dc:creator>Андрей</dc:creator>
  <dc:description/>
  <cp:keywords/>
  <dc:language>en-US</dc:language>
  <cp:lastModifiedBy>Mage</cp:lastModifiedBy>
  <cp:lastPrinted>2006-07-11T13:45:00Z</cp:lastPrinted>
  <dcterms:modified xsi:type="dcterms:W3CDTF">2011-10-04T19:43:00Z</dcterms:modified>
  <cp:revision>2</cp:revision>
  <dc:subject/>
  <dc:title>МИНИСТЕРСТВО ОБРАЗОВАНИЯ РФ</dc:title>
</cp:coreProperties>
</file>