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Нарушение дыха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rPr>
      </w:pPr>
      <w:r>
        <w:rPr>
          <w:b/>
          <w:color w:val="000000"/>
          <w:sz w:val="28"/>
          <w:szCs w:val="28"/>
        </w:rPr>
      </w:r>
    </w:p>
    <w:p>
      <w:pPr>
        <w:pStyle w:val="Normal"/>
        <w:numPr>
          <w:ilvl w:val="0"/>
          <w:numId w:val="2"/>
        </w:numPr>
        <w:tabs>
          <w:tab w:val="clear" w:pos="708"/>
          <w:tab w:val="left" w:pos="399" w:leader="none"/>
        </w:tabs>
        <w:autoSpaceDE w:val="false"/>
        <w:spacing w:lineRule="auto" w:line="360"/>
        <w:ind w:left="0" w:hanging="0"/>
        <w:jc w:val="both"/>
        <w:rPr>
          <w:color w:val="000000"/>
          <w:sz w:val="28"/>
          <w:szCs w:val="28"/>
        </w:rPr>
      </w:pPr>
      <w:r>
        <w:rPr>
          <w:color w:val="000000"/>
          <w:sz w:val="28"/>
          <w:szCs w:val="28"/>
        </w:rPr>
        <w:t>Апноэ</w:t>
      </w:r>
    </w:p>
    <w:p>
      <w:pPr>
        <w:pStyle w:val="Normal"/>
        <w:numPr>
          <w:ilvl w:val="0"/>
          <w:numId w:val="2"/>
        </w:numPr>
        <w:tabs>
          <w:tab w:val="clear" w:pos="708"/>
          <w:tab w:val="left" w:pos="399" w:leader="none"/>
        </w:tabs>
        <w:autoSpaceDE w:val="false"/>
        <w:spacing w:lineRule="auto" w:line="360"/>
        <w:ind w:left="0" w:hanging="0"/>
        <w:jc w:val="both"/>
        <w:rPr>
          <w:color w:val="000000"/>
          <w:sz w:val="28"/>
          <w:szCs w:val="28"/>
        </w:rPr>
      </w:pPr>
      <w:r>
        <w:rPr>
          <w:color w:val="000000"/>
          <w:sz w:val="28"/>
          <w:szCs w:val="28"/>
        </w:rPr>
        <w:t>Дыхание шумное (нарушение проходимости дыхательных путей)</w:t>
      </w:r>
    </w:p>
    <w:p>
      <w:pPr>
        <w:pStyle w:val="Normal"/>
        <w:numPr>
          <w:ilvl w:val="0"/>
          <w:numId w:val="2"/>
        </w:numPr>
        <w:tabs>
          <w:tab w:val="clear" w:pos="708"/>
          <w:tab w:val="left" w:pos="399" w:leader="none"/>
        </w:tabs>
        <w:autoSpaceDE w:val="false"/>
        <w:spacing w:lineRule="auto" w:line="360"/>
        <w:ind w:left="0" w:hanging="0"/>
        <w:jc w:val="both"/>
        <w:rPr>
          <w:color w:val="000000"/>
          <w:sz w:val="28"/>
          <w:szCs w:val="28"/>
        </w:rPr>
      </w:pPr>
      <w:r>
        <w:rPr>
          <w:color w:val="000000"/>
          <w:sz w:val="28"/>
          <w:szCs w:val="28"/>
        </w:rPr>
        <w:t>Нарушения ритма и глубины дыхательных движений</w:t>
      </w:r>
    </w:p>
    <w:p>
      <w:pPr>
        <w:pStyle w:val="Normal"/>
        <w:numPr>
          <w:ilvl w:val="0"/>
          <w:numId w:val="2"/>
        </w:numPr>
        <w:tabs>
          <w:tab w:val="clear" w:pos="708"/>
          <w:tab w:val="left" w:pos="399" w:leader="none"/>
        </w:tabs>
        <w:autoSpaceDE w:val="false"/>
        <w:spacing w:lineRule="auto" w:line="360"/>
        <w:ind w:left="0" w:hanging="0"/>
        <w:jc w:val="both"/>
        <w:rPr>
          <w:color w:val="000000"/>
          <w:sz w:val="28"/>
          <w:szCs w:val="28"/>
        </w:rPr>
      </w:pPr>
      <w:r>
        <w:rPr>
          <w:color w:val="000000"/>
          <w:sz w:val="28"/>
          <w:szCs w:val="28"/>
        </w:rPr>
        <w:t>Нарушения дыхания у детей</w:t>
      </w:r>
    </w:p>
    <w:p>
      <w:pPr>
        <w:pStyle w:val="Normal"/>
        <w:shd w:fill="FFFFFF" w:val="clear"/>
        <w:tabs>
          <w:tab w:val="clear" w:pos="708"/>
          <w:tab w:val="left" w:pos="399"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ind w:left="0" w:firstLine="709"/>
        <w:jc w:val="both"/>
        <w:rPr>
          <w:b/>
          <w:b/>
          <w:color w:val="000000"/>
          <w:sz w:val="28"/>
          <w:szCs w:val="32"/>
        </w:rPr>
      </w:pPr>
      <w:r>
        <w:rPr>
          <w:b/>
          <w:color w:val="000000"/>
          <w:sz w:val="28"/>
          <w:szCs w:val="32"/>
        </w:rPr>
        <w:t>Апноэ</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ановка дыхания является критическим состоянием. Причины, приводящие к апноэ, многообразны: инородные тела, попавшие в дыхательные пути; опухолевые поражения гортани, трахеи, бронхов; воспалительные заболевания трахеобронхиального аппарата (респираторные вирусные заболевания, тяжело протекающие пневмонии, бронхиальная астма); нервно-мышечные заболевания, передозировка седативных средств, угнетающих дыхательный центр и активность дыхательной мускулатуры; тромбоэмболия в систему легочной артерии.</w:t>
      </w:r>
    </w:p>
    <w:p>
      <w:pPr>
        <w:pStyle w:val="Normal"/>
        <w:spacing w:lineRule="auto" w:line="360"/>
        <w:ind w:firstLine="709"/>
        <w:jc w:val="both"/>
        <w:rPr/>
      </w:pPr>
      <w:r>
        <w:rPr>
          <w:color w:val="000000"/>
          <w:sz w:val="28"/>
          <w:szCs w:val="28"/>
        </w:rPr>
        <w:t>При апноэ прекращается активность дыхательной мускулатуры, движение воздуха через нос и рот не определяется. Нарастает диффузный цианоз, развивается тахикардия, катастрофически снижается АД, происходит потеря сознания. Перед потерей сознания часто развивается судорожный синдром. Остро нарастающая дыхательная недостаточность вскоре усугубляется фибрилляцией сердца, обычно приводящей к остановке сердечной деятельности.</w:t>
      </w:r>
    </w:p>
    <w:p>
      <w:pPr>
        <w:pStyle w:val="Normal"/>
        <w:spacing w:lineRule="auto" w:line="360"/>
        <w:ind w:firstLine="709"/>
        <w:jc w:val="both"/>
        <w:rPr/>
      </w:pPr>
      <w:r>
        <w:rPr>
          <w:color w:val="000000"/>
          <w:sz w:val="28"/>
          <w:szCs w:val="28"/>
        </w:rPr>
        <w:t>Неотложная помощь. Ротовую полость и верхние дыхательные пути освобождают от слизи, инородных тел, устраняют западение языка; нижнюю челюсть выдвигают вперед, приступают к искусственной вентиляции легких методом изо рта в рот или изо рта в нос либо дыхательным мешком. При отсутствии сердечных сокращений одновременно проводят непрямой массаж сердца, дефибрилляцию, при отсутствии эффекта внутрисердечно вводят 1 мл 0,1% раствора адреналина. При возможности проводят аппаратную искусственную вентиляцию легких. Внутривенно вводят 3% раствор гидрокарбоната натрия – 100–200 мл, полиглюкин – 400 мл вводят дыхательные аналептики: кордиамин – 2 мл внутривенно струйно, атропин – 0,5–1 мл 0,1% раствора подкожно или внутривенно струйно, сульфокамфокаин – 2 мл 10% раствора внутривенно струйно. При отравлениях барбитуратами – бемегрид в дозе 10 мл 0,5% раствора внутривенно струйно, при передозировке наркотиков – этимизол – 2–5 мл 1% раствора внутривенно струйно. Падение АД корригируют внутривенным капельным введением 1 мл 0,2% раствора норадреналина внутривенно медленно, 1 мл 1% раствора мезатона в 400 мл изотонического раствора натрия хлорида или же 50 мг (10 мг 0,5% раствора) допамина внутривенно капельно в 250 мл изотонического раствора натрия хлорида, вводят плазмозамещающие растворы.</w:t>
      </w:r>
    </w:p>
    <w:p>
      <w:pPr>
        <w:pStyle w:val="Normal"/>
        <w:spacing w:lineRule="auto" w:line="360"/>
        <w:ind w:firstLine="709"/>
        <w:jc w:val="both"/>
        <w:rPr>
          <w:color w:val="000000"/>
          <w:sz w:val="28"/>
          <w:szCs w:val="28"/>
        </w:rPr>
      </w:pPr>
      <w:r>
        <w:rPr>
          <w:color w:val="000000"/>
          <w:sz w:val="28"/>
          <w:szCs w:val="28"/>
        </w:rPr>
        <w:t>Госпитализация во всех случаях – экстренная в стационары, оснащенные дыхательной аппаратурой. Во время транспортировки необходимо поддерживать вентиляцию легк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Дыхание шумное (нарушение проходимости дыхательных пу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Шумное дыхание возникает в случаях нарушения ритма и глубины дыхания или при нарушении проходимости дыхательных путей. При поражении верхнего отдела дыхательных путей (гортань, трахея) наблюдается стенотическое дыхание с затрудненным вдохом – инспираторная одышка. При резкой степени сужения просвета верхних дыхательных путей опухолевым образованием или воспалительной реакцией возникает слышимое на расстоянии шумное свистящее стридорозное дыхание. Порой оно может носить приступообразный характер; так, оно появляется при опухоли трахеи, баллотирующей на ножке. При бронхиальной астме также может возникнуть слышимое на расстоянии шумное дыхание вследствие обструкции бронхов. В типичных случаях одышка бывает экспираторной, для которой характерен удлиненный выдох. При обратимых изменениях бронхиальной проходимости нормальное дыхание может быть восстановлено с помощью лечебных мероприятий (горячее питье, горчичники, если нет признаков кровотечения; бронхолитики, муколитики, противовоспалительные средства). При стойких нарушениях проходимости воздухоносных путей (опухолевые и рубцовые процессы в дыхательных путях и прилегающих тканях, инородные тела) требуется оперативное вмешательство для предупреждения угрожающей асфиксии. Патологические процессы, сопровождающиеся нарушением проходимости дыхательных путей, могут осложниться развитием ателектаза с последующей пневмонией.</w:t>
      </w:r>
    </w:p>
    <w:p>
      <w:pPr>
        <w:pStyle w:val="Normal"/>
        <w:spacing w:lineRule="auto" w:line="360"/>
        <w:ind w:firstLine="709"/>
        <w:jc w:val="both"/>
        <w:rPr/>
      </w:pPr>
      <w:r>
        <w:rPr>
          <w:color w:val="000000"/>
          <w:sz w:val="28"/>
          <w:szCs w:val="28"/>
        </w:rPr>
        <w:t>Гриппозная бронхопневмония. Тяжелое течение гриппа может осложниться бронхопневмонией. Чаще возбудителем бронхопневмонии при гриппе является стафилококк. В клинической картине преобладают общеинтоксикационные симптомы, лихорадка, общая слабость. Сухой кашель, возникающий вследствие трахеооронхита, с присоединением пневмонии меняет свой характер. Прогностически неблагоприятным является кровохарканье. К серьезным осложнениям гриппа относится геморрагическая пневмония.</w:t>
      </w:r>
    </w:p>
    <w:p>
      <w:pPr>
        <w:pStyle w:val="Normal"/>
        <w:spacing w:lineRule="auto" w:line="360"/>
        <w:ind w:firstLine="709"/>
        <w:jc w:val="both"/>
        <w:rPr/>
      </w:pPr>
      <w:r>
        <w:rPr>
          <w:color w:val="000000"/>
          <w:sz w:val="28"/>
          <w:szCs w:val="28"/>
        </w:rPr>
        <w:t>Бронхиальная астма. Расстройства дыхания при бронхиальной астме возникают вследствие нарушения бронхиальной проходимости.</w:t>
      </w:r>
    </w:p>
    <w:p>
      <w:pPr>
        <w:pStyle w:val="Normal"/>
        <w:spacing w:lineRule="auto" w:line="360"/>
        <w:ind w:firstLine="709"/>
        <w:jc w:val="both"/>
        <w:rPr/>
      </w:pPr>
      <w:r>
        <w:rPr>
          <w:color w:val="000000"/>
          <w:sz w:val="28"/>
          <w:szCs w:val="28"/>
        </w:rPr>
        <w:t>Опухоли трахеи и бронхов. При опухолях трахеи или главных бронхов, закрывающих просвет воздухоносных путей, развивается стридорозное дыхание. При значительном закрытии просвета трахеи опухолью может наблюдаться клокочущее дыхание; влажные булькающие хрипы выслушиваются у рта больного. Беспокоит мучительный кашель, мокрота отходит в скудном количестве. При полном закрытии просвета возникает асфиксия. Опухоль крупного бронха препятствует отхождению секрета, поэтому в соответствующем участке легкого выслушивается большое количество крупнопузырчатых влажных хрипов. При полной обтурации просвета бронха опухолью развивается ателектаз доли или всего легкого в зависимости от уровня поражения. Иногда опухоль растет на ножке, при перемене положения тела больной отмечает затруднение дыхания. В ряде случаев больные принимают характерное положение (коленно-локтевое или, напротив, избегают наклона туловища), в котором отмечают свободное дыхание. Бронхорасширяющая терапия не приносит успеха. При развитии асфиксии может потребоваться проведение трахеостомии, искусственной вентиляции легких.</w:t>
      </w:r>
    </w:p>
    <w:p>
      <w:pPr>
        <w:pStyle w:val="Normal"/>
        <w:spacing w:lineRule="auto" w:line="360"/>
        <w:ind w:firstLine="709"/>
        <w:jc w:val="both"/>
        <w:rPr/>
      </w:pPr>
      <w:r>
        <w:rPr>
          <w:color w:val="000000"/>
          <w:sz w:val="28"/>
          <w:szCs w:val="28"/>
        </w:rPr>
        <w:t>Инородные тела трахеи и бронхов. При попадании инородных тел в трахею или бронхи нарушение дыхания развивается внезапно. Появляется стридорозное дыхание, при больших размерах инородного тела развивается асфиксия. Аспирация инородных тел наступает при рвоте, особенно в состоянии алкогольного опьянения; может произойти аспирация крови при кровотечениях из верхних дыхательных путей, носовых кровотечениях, кровотечении из пищевода и желудка. Инородные тела (пуговицы, наперстки, монеты и т.д.) чаще аспирируются детьми. Полная закупорка бронха вызывает ателектаз сегмента, доли, всего легкого (в зависимости от калибна бронха). Присоединение инфекции нередко приводит к развитию перифокальной пневмонии. При ателектазе доли исчезают дыхательные шумы при аскультации, наблюдаются притупление перкуторного звука, отставание соответствующей половины грудной клетки при дыхании. Для уточнения диагноза необходима рентгеноскопия грудной клетки.</w:t>
      </w:r>
    </w:p>
    <w:p>
      <w:pPr>
        <w:pStyle w:val="Normal"/>
        <w:spacing w:lineRule="auto" w:line="360"/>
        <w:ind w:firstLine="709"/>
        <w:jc w:val="both"/>
        <w:rPr/>
      </w:pPr>
      <w:r>
        <w:rPr>
          <w:color w:val="000000"/>
          <w:sz w:val="28"/>
          <w:szCs w:val="28"/>
        </w:rPr>
        <w:t>Медиастинальный синдром. Развивается при сдавлении стенок трахеи или главных бронхов опухолевым процессом, увеличенными лимфатическими узлами или в результате смещения средостения. Сдавление и деформация трахеи и бронхов ведут к сужению просвета дыхательных путей, вызывают нарастающую одышку, которая принимает временами астматический характер, сопровождаясь удушливым кашлем и цианозом. При выраженной степени сдавления бронхов нарастающая одышка и цианоз сочетаются с отставанием дыхательных движений соответствующей половины грудной клетки и развитием в последующем ателектазе легкого. В поздних стадиях медиастинального синдрома появляются симптомы сдавления кровеносных сосудов средостения (синдром верхней полой вены), симптомы сдавления возвратного нерва (изменение голоса вплоть до афонии), а также сдавление пищевода.</w:t>
      </w:r>
    </w:p>
    <w:p>
      <w:pPr>
        <w:pStyle w:val="Normal"/>
        <w:spacing w:lineRule="auto" w:line="360"/>
        <w:ind w:firstLine="709"/>
        <w:jc w:val="both"/>
        <w:rPr/>
      </w:pPr>
      <w:r>
        <w:rPr>
          <w:color w:val="000000"/>
          <w:sz w:val="28"/>
          <w:szCs w:val="28"/>
        </w:rPr>
        <w:t>Неотложная помощь. При попадании инородных тел в дыхательные пути необходима срочная госпитализация для их удаления. При попадании в дыхательный тракт крови, рвотных масс и др. и развитии асфиксии производят интубацию с последующим отсасыванием этих жидких масс. При необходимости больного переводят на искусственную вентиляцию легких через интубационную трубку или трахеостому по показаниям (см. Асфиксия). При бронхообструктивном синдроме показано введение бронхолитических средств – 10–15 мл 2,4% раствора эуфиллина внутривенно струйно с 10 мл изотонического раствора натрия хлорида или капельно на 200 мл того же раствора. При наличии инфекции показана антибиотикотерапия с учетом вида высеянной микрофлоры. При отсутствии данных о возбудителе лечение начинают с бензилпенициллина (30000–500000 ЕД 6 раз в день) или полусинтетических пенициллинов (ампициллин по 0,5 г через каждые 6 ч, оксациллин по 0,5 г через каждые 6 ч, ампиокс по 0,5 г через каждые 6 ч) или цепорина по 0,5 г через каждые 6 и или гентамицина из расчета 2,4–3,2 мг/(кг/сут) за 2–3 введения. При гриппозной бронхопневмонии нужна оксигенотерапия. Для повышения активности иммунной системы назначают противогриппозный или противостафилококковый иммуноглобулин. При осложнениях гриппозной пневмонии (отек легких, падение АД) показаны кортикостероиды (преднизолон по 90–120 мг внутривенно капельно, дексаметазон по 8–12 мг, гидрокортизон по 100–150 мг). При опухолях в трахее и бронхах, рубцовом сужении дыхательных путей, медиастинальном синдроме нарушения дыхания развиваются постепенно и требуют планового хирургического лечения.</w:t>
      </w:r>
    </w:p>
    <w:p>
      <w:pPr>
        <w:pStyle w:val="Normal"/>
        <w:spacing w:lineRule="auto" w:line="360"/>
        <w:ind w:firstLine="709"/>
        <w:jc w:val="both"/>
        <w:rPr>
          <w:color w:val="000000"/>
          <w:sz w:val="28"/>
          <w:szCs w:val="28"/>
        </w:rPr>
      </w:pPr>
      <w:r>
        <w:rPr>
          <w:color w:val="000000"/>
          <w:sz w:val="28"/>
          <w:szCs w:val="28"/>
        </w:rPr>
        <w:t>Госпитализация. При попадании инородных тел в дыхательные пути срочная госпитализация. Госпитализации подлежат больные с некупирующимся приступом бронхиальной астмы. Нуждаются в госпитализации и больные острым трахеобронхитом с признаками дыхательной недостаточности и выраженным бронхообструктивным синдромом, а также больные гриппозной бронхопневмон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Нарушения ритма и глубины дыхательных дви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и нарушения характеризуются появлением пауз в дыхании, изменением глубины дыхательных движений. Причинами могут быть:</w:t>
      </w:r>
    </w:p>
    <w:p>
      <w:pPr>
        <w:pStyle w:val="Normal"/>
        <w:spacing w:lineRule="auto" w:line="360"/>
        <w:ind w:firstLine="709"/>
        <w:jc w:val="both"/>
        <w:rPr>
          <w:color w:val="000000"/>
          <w:sz w:val="28"/>
          <w:szCs w:val="28"/>
        </w:rPr>
      </w:pPr>
      <w:r>
        <w:rPr>
          <w:color w:val="000000"/>
          <w:sz w:val="28"/>
          <w:szCs w:val="28"/>
        </w:rPr>
        <w:t>1) аморальные влияния на дыхательный центр, связанные с накоплением в крови недоокисленных продуктов обмена, явления гипоксии и гиперкапнии, обусловленные острыми нарушениями системного кровообращения и вентиляционной функции легких, эндогенными и экзогенными интоксикациями (тяжелые заболевания печени, сахарный диабет, отравления);</w:t>
      </w:r>
    </w:p>
    <w:p>
      <w:pPr>
        <w:pStyle w:val="Normal"/>
        <w:spacing w:lineRule="auto" w:line="360"/>
        <w:ind w:firstLine="709"/>
        <w:jc w:val="both"/>
        <w:rPr>
          <w:color w:val="000000"/>
          <w:sz w:val="28"/>
          <w:szCs w:val="28"/>
        </w:rPr>
      </w:pPr>
      <w:r>
        <w:rPr>
          <w:color w:val="000000"/>
          <w:sz w:val="28"/>
          <w:szCs w:val="28"/>
        </w:rPr>
        <w:t>2) реактивно-воспалительный отек клеток ретикулярной формации (черепно-мозговая травма, сдавление стволовой части головного мозга);</w:t>
      </w:r>
    </w:p>
    <w:p>
      <w:pPr>
        <w:pStyle w:val="Normal"/>
        <w:spacing w:lineRule="auto" w:line="360"/>
        <w:ind w:firstLine="709"/>
        <w:jc w:val="both"/>
        <w:rPr>
          <w:color w:val="000000"/>
          <w:sz w:val="28"/>
          <w:szCs w:val="28"/>
        </w:rPr>
      </w:pPr>
      <w:r>
        <w:rPr>
          <w:color w:val="000000"/>
          <w:sz w:val="28"/>
          <w:szCs w:val="28"/>
        </w:rPr>
        <w:t>3) первичное поражение дыхательного центра вирусной инфекцией (энцефаломиелиты стволовой локализации);</w:t>
      </w:r>
    </w:p>
    <w:p>
      <w:pPr>
        <w:pStyle w:val="Normal"/>
        <w:spacing w:lineRule="auto" w:line="360"/>
        <w:ind w:firstLine="709"/>
        <w:jc w:val="both"/>
        <w:rPr/>
      </w:pPr>
      <w:r>
        <w:rPr>
          <w:color w:val="000000"/>
          <w:sz w:val="28"/>
          <w:szCs w:val="28"/>
        </w:rPr>
        <w:t>4) нарушение кровообращения в стволовой части мозга (спазм сосудов мозга, тромбоэмболии, кровоизлияния).</w:t>
      </w:r>
    </w:p>
    <w:p>
      <w:pPr>
        <w:pStyle w:val="Normal"/>
        <w:spacing w:lineRule="auto" w:line="360"/>
        <w:ind w:firstLine="709"/>
        <w:jc w:val="both"/>
        <w:rPr/>
      </w:pPr>
      <w:r>
        <w:rPr>
          <w:color w:val="000000"/>
          <w:sz w:val="28"/>
          <w:szCs w:val="28"/>
        </w:rPr>
        <w:t>Дыхание Биота – форма периодического дыхания, характеризующаяся чередованием равномерных ритмических дыхательных движений и длительных (до полуминуты и больше) пауз. Наблюдается при органических поражениях мозга, расстройствах кровообращения, интоксикациях, шоке. Может развиваться также при первичном поражении дыхательного центра вирусной инфекцией (энцефаломиелиты стволовой локализации). Нередко дыхание Биота отмечается при туберкулезном менингите.</w:t>
      </w:r>
    </w:p>
    <w:p>
      <w:pPr>
        <w:pStyle w:val="Normal"/>
        <w:spacing w:lineRule="auto" w:line="360"/>
        <w:ind w:firstLine="709"/>
        <w:jc w:val="both"/>
        <w:rPr/>
      </w:pPr>
      <w:r>
        <w:rPr>
          <w:color w:val="000000"/>
          <w:sz w:val="28"/>
          <w:szCs w:val="28"/>
        </w:rPr>
        <w:t>Дыхание Чейна-Стокса. При этом виде расстройства дыхания волнообразно нарастает и уменьшается амплитуда и частоты дыхательных движений. Возникают паузы в дыхательных движениях. После паузы длительностью несколько секунд следуют редкие дыхательные движения, сначала поверхностные, потом углубляющиеся и учащающиеся; достигнув максимальной силы, дыхательные движения становятся менее глубокими и урежаются, а после паузы учащаются вновь. Дыхание Чейна-Стокса обычно отмечается при пониженной возбудимости дыхательного центра в связи с поражением центральной нервной системы, расстройствами кровообращения в стволе головного мозга, эндогенными и экзогенными интоксикациями, отравлениями; при уремической или диабетической коме, при отравлениях опиатами, этиловым алкоголем, ацетоном, барбитуратами и другими веществами. Дыхание Чейна-Стокса может возникнуть при резком повышении внутричерепного давления (травма мозга, сдавление головного мозга опухолью), при астматическом статусе, когда в результате нарушения легочной вентиляции развивается гипоксическо-гиперкапническая кома.</w:t>
      </w:r>
    </w:p>
    <w:p>
      <w:pPr>
        <w:pStyle w:val="Normal"/>
        <w:spacing w:lineRule="auto" w:line="360"/>
        <w:ind w:firstLine="709"/>
        <w:jc w:val="both"/>
        <w:rPr/>
      </w:pPr>
      <w:r>
        <w:rPr>
          <w:color w:val="000000"/>
          <w:sz w:val="28"/>
          <w:szCs w:val="28"/>
        </w:rPr>
        <w:t>Дыхание Куссмауля характеризуется ритмичными редкими дыхательными циклами, глубоким шумным вдохом и усиленным выдохом. Наблюдается при крайне тяжелом состоянии (печеночная, уремическая, диабетическая кома), при отравлении метиловым спиртом (см. Отравления) или при других заболеваниях, приводящих к ацидозу. Как правило, больные с дыханием Куссмауля находятся в коматозном состоянии. При диабетической коме дыхание Куссмауля появляется на фоне эксикоза, кожа у этих больных сухая; собранная в складку, она с трудом расправляется. Могут наблюдаться трофические изменения на ногах, расчесы, отмечаются гипотония глазных яблок, запах ацетона изо рта. Температура субнормальная, АД снижено, сознание отсутствует. Нередко окружающие указывают, что больной лечился по поводу сахарного диабета. При уремической коме дыхание Куссмауля встречается реже, чаще бывает дыхание Чейна-Стокса. Уремическая кома развивается медленно. В анамнезе имеются указания на почечную патологию. При уремической коме сознание отсутствует, кожа сухая, бледная, с расчесами и беловатым налетом, выдыхаемый воздух имеет запах аммиака (запах мочи). АД повышено, пульс напряжен, мышечный тонус и сухожильные рефлексы повышены, часто отмечаются фибриллярные мышечные подергивания.</w:t>
      </w:r>
    </w:p>
    <w:p>
      <w:pPr>
        <w:pStyle w:val="Normal"/>
        <w:spacing w:lineRule="auto" w:line="360"/>
        <w:ind w:firstLine="709"/>
        <w:jc w:val="both"/>
        <w:rPr>
          <w:color w:val="000000"/>
          <w:sz w:val="28"/>
          <w:szCs w:val="28"/>
        </w:rPr>
      </w:pPr>
      <w:r>
        <w:rPr>
          <w:color w:val="000000"/>
          <w:sz w:val="28"/>
          <w:szCs w:val="28"/>
        </w:rPr>
        <w:t>Тахипноэ – частое поверхностное дыхание, приводящее к гиповентиляции и функциональной недостаточности внешнего дыхания. Развивается тахипноэ в результате нарушения газообмена с накоплением в крови углекислоты и уменьшением содержания в ней кислорода. Уменьшается амплитуда дыхательных движений, а развивающееся компенсаторное учащение дыхания не может ликвидировать возникающую дыхательную недостаточность. Тахипноэ вызывают:</w:t>
      </w:r>
    </w:p>
    <w:p>
      <w:pPr>
        <w:pStyle w:val="Normal"/>
        <w:spacing w:lineRule="auto" w:line="360"/>
        <w:ind w:firstLine="709"/>
        <w:jc w:val="both"/>
        <w:rPr>
          <w:color w:val="000000"/>
          <w:sz w:val="28"/>
          <w:szCs w:val="28"/>
        </w:rPr>
      </w:pPr>
      <w:r>
        <w:rPr>
          <w:color w:val="000000"/>
          <w:sz w:val="28"/>
          <w:szCs w:val="28"/>
        </w:rPr>
        <w:t>1) обширные поражения органов дыхания воспалительного и невоспалительного происхождения (острые пневмонии, экссудативный плеврит, спонтанный пневмоторакс, диффузный пневмосклероз и др.), которые приводят к выключению из дыхательной функции значительной части легкого;</w:t>
      </w:r>
    </w:p>
    <w:p>
      <w:pPr>
        <w:pStyle w:val="Normal"/>
        <w:spacing w:lineRule="auto" w:line="360"/>
        <w:ind w:firstLine="709"/>
        <w:jc w:val="both"/>
        <w:rPr>
          <w:color w:val="000000"/>
          <w:sz w:val="28"/>
          <w:szCs w:val="28"/>
        </w:rPr>
      </w:pPr>
      <w:r>
        <w:rPr>
          <w:color w:val="000000"/>
          <w:sz w:val="28"/>
          <w:szCs w:val="28"/>
        </w:rPr>
        <w:t>2) тромбоэмболия легочной артерии;</w:t>
      </w:r>
    </w:p>
    <w:p>
      <w:pPr>
        <w:pStyle w:val="Normal"/>
        <w:spacing w:lineRule="auto" w:line="360"/>
        <w:ind w:firstLine="709"/>
        <w:jc w:val="both"/>
        <w:rPr>
          <w:color w:val="000000"/>
          <w:sz w:val="28"/>
          <w:szCs w:val="28"/>
        </w:rPr>
      </w:pPr>
      <w:r>
        <w:rPr>
          <w:color w:val="000000"/>
          <w:sz w:val="28"/>
          <w:szCs w:val="28"/>
        </w:rPr>
        <w:t>3) заболевания, сопровождающиеся недостаточностью кровообращения;</w:t>
      </w:r>
    </w:p>
    <w:p>
      <w:pPr>
        <w:pStyle w:val="Normal"/>
        <w:spacing w:lineRule="auto" w:line="360"/>
        <w:ind w:firstLine="709"/>
        <w:jc w:val="both"/>
        <w:rPr>
          <w:color w:val="000000"/>
          <w:sz w:val="28"/>
          <w:szCs w:val="28"/>
        </w:rPr>
      </w:pPr>
      <w:r>
        <w:rPr>
          <w:color w:val="000000"/>
          <w:sz w:val="28"/>
          <w:szCs w:val="28"/>
        </w:rPr>
        <w:t>4) выраженная анемия;</w:t>
      </w:r>
    </w:p>
    <w:p>
      <w:pPr>
        <w:pStyle w:val="Normal"/>
        <w:spacing w:lineRule="auto" w:line="360"/>
        <w:ind w:firstLine="709"/>
        <w:jc w:val="both"/>
        <w:rPr>
          <w:color w:val="000000"/>
          <w:sz w:val="28"/>
          <w:szCs w:val="28"/>
        </w:rPr>
      </w:pPr>
      <w:r>
        <w:rPr>
          <w:color w:val="000000"/>
          <w:sz w:val="28"/>
          <w:szCs w:val="28"/>
        </w:rPr>
        <w:t>5) высокая лихорадка;</w:t>
      </w:r>
    </w:p>
    <w:p>
      <w:pPr>
        <w:pStyle w:val="Normal"/>
        <w:spacing w:lineRule="auto" w:line="360"/>
        <w:ind w:firstLine="709"/>
        <w:jc w:val="both"/>
        <w:rPr>
          <w:color w:val="000000"/>
          <w:sz w:val="28"/>
          <w:szCs w:val="28"/>
        </w:rPr>
      </w:pPr>
      <w:r>
        <w:rPr>
          <w:color w:val="000000"/>
          <w:sz w:val="28"/>
          <w:szCs w:val="28"/>
        </w:rPr>
        <w:t>6) торпидная фаза шока;</w:t>
      </w:r>
    </w:p>
    <w:p>
      <w:pPr>
        <w:pStyle w:val="Normal"/>
        <w:spacing w:lineRule="auto" w:line="360"/>
        <w:ind w:firstLine="709"/>
        <w:jc w:val="both"/>
        <w:rPr>
          <w:color w:val="000000"/>
          <w:sz w:val="28"/>
          <w:szCs w:val="28"/>
        </w:rPr>
      </w:pPr>
      <w:r>
        <w:rPr>
          <w:color w:val="000000"/>
          <w:sz w:val="28"/>
          <w:szCs w:val="28"/>
        </w:rPr>
        <w:t>7) неврологические заболевания, приводящие к повышению внутричерепного давления;</w:t>
      </w:r>
    </w:p>
    <w:p>
      <w:pPr>
        <w:pStyle w:val="Normal"/>
        <w:spacing w:lineRule="auto" w:line="360"/>
        <w:ind w:firstLine="709"/>
        <w:jc w:val="both"/>
        <w:rPr>
          <w:color w:val="000000"/>
          <w:sz w:val="28"/>
          <w:szCs w:val="28"/>
        </w:rPr>
      </w:pPr>
      <w:r>
        <w:rPr>
          <w:color w:val="000000"/>
          <w:sz w:val="28"/>
          <w:szCs w:val="28"/>
        </w:rPr>
        <w:t>8) истерия, сопровождающаяся частым поверхностным дыханием;</w:t>
      </w:r>
    </w:p>
    <w:p>
      <w:pPr>
        <w:pStyle w:val="Normal"/>
        <w:spacing w:lineRule="auto" w:line="360"/>
        <w:ind w:firstLine="709"/>
        <w:jc w:val="both"/>
        <w:rPr>
          <w:color w:val="000000"/>
          <w:sz w:val="28"/>
          <w:szCs w:val="28"/>
        </w:rPr>
      </w:pPr>
      <w:r>
        <w:rPr>
          <w:color w:val="000000"/>
          <w:sz w:val="28"/>
          <w:szCs w:val="28"/>
        </w:rPr>
        <w:t>9) ботулизм.</w:t>
      </w:r>
    </w:p>
    <w:p>
      <w:pPr>
        <w:pStyle w:val="Normal"/>
        <w:spacing w:lineRule="auto" w:line="360"/>
        <w:ind w:firstLine="709"/>
        <w:jc w:val="both"/>
        <w:rPr/>
      </w:pPr>
      <w:r>
        <w:rPr>
          <w:color w:val="000000"/>
          <w:sz w:val="28"/>
          <w:szCs w:val="28"/>
        </w:rPr>
        <w:t>Брадипноэ – урежение дыхательных движений до 10–12 в 1 мин. Обусловлено угнетением дыхательного центра или понижением его возбудимости при:</w:t>
      </w:r>
    </w:p>
    <w:p>
      <w:pPr>
        <w:pStyle w:val="Normal"/>
        <w:spacing w:lineRule="auto" w:line="360"/>
        <w:ind w:firstLine="709"/>
        <w:jc w:val="both"/>
        <w:rPr>
          <w:color w:val="000000"/>
          <w:sz w:val="28"/>
          <w:szCs w:val="28"/>
        </w:rPr>
      </w:pPr>
      <w:r>
        <w:rPr>
          <w:color w:val="000000"/>
          <w:sz w:val="28"/>
          <w:szCs w:val="28"/>
        </w:rPr>
        <w:t>1) тяжелых заболеваниях головного мозга и его оболочек (нарушение церебрального кровообращения, отек мозга, повышение внутричерепного давления в связи с наличием опухоли, абсцесс мозга, травмы головного мозга, первичное поражение дыхательного центра специфической инфекцией – энцефаломиелиты стволовой локализации);</w:t>
      </w:r>
    </w:p>
    <w:p>
      <w:pPr>
        <w:pStyle w:val="Normal"/>
        <w:spacing w:lineRule="auto" w:line="360"/>
        <w:ind w:firstLine="709"/>
        <w:jc w:val="both"/>
        <w:rPr>
          <w:color w:val="000000"/>
          <w:sz w:val="28"/>
          <w:szCs w:val="28"/>
        </w:rPr>
      </w:pPr>
      <w:r>
        <w:rPr>
          <w:color w:val="000000"/>
          <w:sz w:val="28"/>
          <w:szCs w:val="28"/>
        </w:rPr>
        <w:t>2) интоксикация (уремия, печеночная кома, инфекционные заболевания, отравления бароитуратами, морфином, алкоголем);</w:t>
      </w:r>
    </w:p>
    <w:p>
      <w:pPr>
        <w:pStyle w:val="Normal"/>
        <w:spacing w:lineRule="auto" w:line="360"/>
        <w:ind w:firstLine="709"/>
        <w:jc w:val="both"/>
        <w:rPr>
          <w:color w:val="000000"/>
          <w:sz w:val="28"/>
          <w:szCs w:val="28"/>
        </w:rPr>
      </w:pPr>
      <w:r>
        <w:rPr>
          <w:color w:val="000000"/>
          <w:sz w:val="28"/>
          <w:szCs w:val="28"/>
        </w:rPr>
        <w:t>3) затруднениях для поступления воздуха в дыхательные пути (препятствие в дыхательных путях или их сужение).</w:t>
      </w:r>
    </w:p>
    <w:p>
      <w:pPr>
        <w:pStyle w:val="Normal"/>
        <w:spacing w:lineRule="auto" w:line="360"/>
        <w:ind w:firstLine="709"/>
        <w:jc w:val="both"/>
        <w:rPr/>
      </w:pPr>
      <w:r>
        <w:rPr>
          <w:color w:val="000000"/>
          <w:sz w:val="28"/>
          <w:szCs w:val="28"/>
        </w:rPr>
        <w:t>Неотложная помощь включает комплекс лечебных мероприятий. направленных на устранение основного заболевания.</w:t>
      </w:r>
    </w:p>
    <w:p>
      <w:pPr>
        <w:pStyle w:val="Normal"/>
        <w:spacing w:lineRule="auto" w:line="360"/>
        <w:ind w:firstLine="709"/>
        <w:jc w:val="both"/>
        <w:rPr>
          <w:color w:val="000000"/>
          <w:sz w:val="28"/>
          <w:szCs w:val="28"/>
        </w:rPr>
      </w:pPr>
      <w:r>
        <w:rPr>
          <w:color w:val="000000"/>
          <w:sz w:val="28"/>
          <w:szCs w:val="28"/>
        </w:rPr>
        <w:t>Госпитализация. При появлении нарушений ритма дыхания и глубины дыхательных движений вопрос о госпитализации решается с учетом основного заболевания и общего состояния боль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Нарушения дыхания у д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УП. Острое воспаление гортани и трахеи различной этиологии, осложняющееся затруднением дыхания, обозначается как круп. Различают истинный, дифтерийный, и ложный, вызываемый другой инфекцией, круп (корь, грипп, парагрипп, скарлатина). В связи с массовой иммунизацией против дифтерии истинный круп встречается редко, а ложный – относительно часто. В развитии стенотического дыхания имеет значение отек слизистой оболочки гортани (от голосовых связок до трахеи) и рефлекторный спазм мышц. Скопление воспалительного экссудата в голосовой щели, фибринозные наложения, корки, слизь уменьшают просвет дыхательных путей вплоть до обструкции. Наиболее тяжело с быстрым прогрессированием стеноза заболевание протекает у детей 1–3 лет жизни.</w:t>
      </w:r>
    </w:p>
    <w:p>
      <w:pPr>
        <w:pStyle w:val="Normal"/>
        <w:spacing w:lineRule="auto" w:line="360"/>
        <w:ind w:firstLine="709"/>
        <w:jc w:val="both"/>
        <w:rPr/>
      </w:pPr>
      <w:r>
        <w:rPr>
          <w:color w:val="000000"/>
          <w:sz w:val="28"/>
          <w:szCs w:val="28"/>
        </w:rPr>
        <w:t xml:space="preserve">В зависимости от выраженности сужения просвета гортани различают стеноз (круп) </w:t>
      </w:r>
      <w:r>
        <w:rPr>
          <w:color w:val="000000"/>
          <w:sz w:val="28"/>
          <w:szCs w:val="28"/>
          <w:lang w:val="en-US"/>
        </w:rPr>
        <w:t>I</w:t>
      </w:r>
      <w:r>
        <w:rPr>
          <w:color w:val="000000"/>
          <w:sz w:val="28"/>
          <w:szCs w:val="28"/>
        </w:rPr>
        <w:t xml:space="preserve">, II и III степени. Стеноз </w:t>
      </w:r>
      <w:r>
        <w:rPr>
          <w:color w:val="000000"/>
          <w:sz w:val="28"/>
          <w:szCs w:val="28"/>
          <w:lang w:val="en-US"/>
        </w:rPr>
        <w:t>I</w:t>
      </w:r>
      <w:r>
        <w:rPr>
          <w:color w:val="000000"/>
          <w:sz w:val="28"/>
          <w:szCs w:val="28"/>
        </w:rPr>
        <w:t xml:space="preserve"> степени (компенсированный): охрипший голос, в покое дыхание ровное, при возбуждении приступа стеноза нерезко выражен (незначительное втяжение яремной ямки и податливых мест грудной клетки), кислотно-основное состояние и Р02 крови в пределах нормы. Стеноз II степени (субкомпенсированный): дети возбуждены, стеноз значительный, дыхание шумное, в акте дыхания участвует вся вспомогательная мускулатура, выражено западение податливых мест грудной клетки, трепетание крыльев носа; кожные покровы ярко-красного цвета, затем появляется небольшой цианоз, пульс частый, напряженный; показатели кислотно-основного состояния в пределах нормы, иногда бывает субкомпенсированный метаболический или смешанный ацидоз. Стеноз III степени (декомпенсированный): дети возбуждены или заторможены, резко выраженный стеноз с шумным, слышным на расстоянии дыханием, цианоз носогубного треугольника, липкий холодный пот, тахикардия, расширение границ сердца, признаки застойных явлений в малом круге кровообращения, зрачки расширены, на лице страх, кашель лающий, грубый, усиливается и учащается при беспокойстве; развивается смешанный респираторный и метаболический ацидоз, гипоксемия, которая становится более выраженной в случаях нисходящего гнойного ларинготрахеобронхита или в связи с присоединившейся пневмонией. При прогрессировании процесса наступает асфиксия, что иногда выделяется как IV степень стеноза. У детей раннего возраста круп </w:t>
      </w:r>
      <w:r>
        <w:rPr>
          <w:color w:val="000000"/>
          <w:sz w:val="28"/>
          <w:szCs w:val="28"/>
          <w:lang w:val="en-US"/>
        </w:rPr>
        <w:t>I</w:t>
      </w:r>
      <w:r>
        <w:rPr>
          <w:color w:val="000000"/>
          <w:sz w:val="28"/>
          <w:szCs w:val="28"/>
        </w:rPr>
        <w:t xml:space="preserve"> степени может очень быстро перейти в круп II–III степени.</w:t>
      </w:r>
    </w:p>
    <w:p>
      <w:pPr>
        <w:pStyle w:val="Normal"/>
        <w:spacing w:lineRule="auto" w:line="360"/>
        <w:ind w:firstLine="709"/>
        <w:jc w:val="both"/>
        <w:rPr/>
      </w:pPr>
      <w:r>
        <w:rPr>
          <w:color w:val="000000"/>
          <w:sz w:val="28"/>
          <w:szCs w:val="28"/>
        </w:rPr>
        <w:t>Дифференциальный диагноз. Диагностика крупа в типичных случаях не вызывает трудностей. Однако у детей, особенно раннего возраста, следует дифференцировать с заглоточным абсцессом и назофарингитом, при которых хотя вдох, и затруднен, но голос остается звонким и нет лающего кашля. Дыхание не стенотическое, а храпящее. Кроме того, при заглоточном абсцессе у больного запрокинута голова из-за боли, глотание затруднено. Диагноз заглоточного абсцесса подтверждается обнаружением выпячивания на задней стенке глотки. Иногда астматическое состояние неправильно расценивается как круп. Однако при внимательном осмотре обнаруживается основной дифференциально-диагностический критерий при этих состояниях: стенотическое дыхание при крупе (затруднен вдох) и экспираторная одышка (затруднен выдох) при бронхиальной астме.</w:t>
      </w:r>
    </w:p>
    <w:p>
      <w:pPr>
        <w:pStyle w:val="Normal"/>
        <w:spacing w:lineRule="auto" w:line="360"/>
        <w:ind w:firstLine="709"/>
        <w:jc w:val="both"/>
        <w:rPr/>
      </w:pPr>
      <w:r>
        <w:rPr>
          <w:color w:val="000000"/>
          <w:sz w:val="28"/>
          <w:szCs w:val="28"/>
        </w:rPr>
        <w:t>Инородные тела в гортани, трахее и бронхах могут вызвать развитие стеноза, симулируя круп. Стеноз при крупе развивается, как правило, ночью, ему предшествует респираторная инфекция, лихорадка, нередки рецидивы. При инородных телах дыхательных путей кашель приступообразный, а в промежутках стеноз клинически не проявляется. При наличии баллотирующего инородного тела в трахее периодически наступают приступы сильного кашля с удушьем, покраснением или цианозом лица, мокрота может иметь примесь крови. При попадании инородного тела в бронхи чаще обтурируется правый бронх.</w:t>
      </w:r>
    </w:p>
    <w:p>
      <w:pPr>
        <w:pStyle w:val="Normal"/>
        <w:spacing w:lineRule="auto" w:line="360"/>
        <w:ind w:firstLine="709"/>
        <w:jc w:val="both"/>
        <w:rPr/>
      </w:pPr>
      <w:r>
        <w:rPr>
          <w:color w:val="000000"/>
          <w:sz w:val="28"/>
          <w:szCs w:val="28"/>
        </w:rPr>
        <w:t>Необходимо исключить папилломатоз гортани, который может привести к стенозу. Заболевание развивается медленно, осиплость голоса нарастает постепенно (иногда годы).</w:t>
      </w:r>
    </w:p>
    <w:p>
      <w:pPr>
        <w:pStyle w:val="Normal"/>
        <w:spacing w:lineRule="auto" w:line="360"/>
        <w:ind w:firstLine="709"/>
        <w:jc w:val="both"/>
        <w:rPr/>
      </w:pPr>
      <w:r>
        <w:rPr>
          <w:color w:val="000000"/>
          <w:sz w:val="28"/>
          <w:szCs w:val="28"/>
        </w:rPr>
        <w:t>Неотложная помощь и лечение крупа всегда комплексное и прежде всего направлено на восстановление проходимости дыхательных путей и устранение гипоксии. Необходимо организовать правильный уход и режим ребенка. Следует попытаться снять или уменьшить явления стеноза с помощь рефлекторно отвлекающих процедур. Хорошее действие оказывают общая горячая ванна продолжительностью до 5–7 мин (температура воды обычно до 38–39˚С) или ножные ванны с горчицей. После ванны ребенка необходимо укутать, чтобы сохранить тепло и расширить кожные сосуды. При высокой температуре тела (выше 37,5˚С) ванну не делают. Иногда эффект достигается горчичниками, их можно ставить до 3–4 раз в сутки. Рекомендуется теплое щелочное питье (молоко в сочетании с гидрокарбонатом натрия или минеральной водой типа боржоми). Показаны щелочные (2 чайные ложки гидрокарбоната натрия на 1 л воды) и паровые ингаляции, которые повторяют каждые 3 ч. Появление более мягкого кашля свидетельствует об эффективности проведенной процедуры. Назначается пипольфен (дипразин) 0,008–0,01 г. на прием детям до 6 лет и по 0,012–0,015 г. детям старше 6 лет 2–4 раза в день или внутримышечно 0,5–1 мл 2,5% раствора. Можно вводить внутримышечно 1% раствор димедрола в дозах детям до 6 мес – 0,002 г. (0,2 мл), 712 мес – 0,005 г. (0,5 мл), 1–2 лет – 0,007 г. (0,7 мл), 3–9 лет – 0,01 г. (1 мл), 10–14 лет – 0,02 г. (2 мл) до 3 раз в день или 2% раствор супрастина: детям до 1 года – 0,005 г. (0,25 мл), 1–2 лет – 0,006 г. (0,3 мл), 3–4 лет – 0,008 г. (0,4 мл), 5–6 лет</w:t>
        <w:noBreakHyphen/>
        <w:t>0,01г (0,5 мл), 7–9 лет – 0,015 г. (0,75 мл), 10–14 лет – 0,02 г. (1 мл). Этих мероприятий, как правило, достаточно для оказания неотложной помощи при стенозе гортани 1 степени.</w:t>
      </w:r>
    </w:p>
    <w:p>
      <w:pPr>
        <w:pStyle w:val="Normal"/>
        <w:spacing w:lineRule="auto" w:line="360"/>
        <w:ind w:firstLine="709"/>
        <w:jc w:val="both"/>
        <w:rPr/>
      </w:pPr>
      <w:r>
        <w:rPr>
          <w:color w:val="000000"/>
          <w:sz w:val="28"/>
          <w:szCs w:val="28"/>
        </w:rPr>
        <w:t>При стенозе гортани II степени также применяют отвлекающие процедуры, перечисленные выше. Кроме того, проводят дегидратационную терапию (внутривенное введение 20% раствора глюкозы, 10% раствора глюконата кальция от 1 до 5 мл и 2,4% раствора эуфиллина внутривенно: детям до 1 года – 0,3–0,4 мл, 1–2 лет – 0,5 мл, 3–4 лет – 1 мл, 5–6 лет – 2 мл, 7–9 лет – 3 мл, 10–14 лет – 5 мл 2–3 раза в день), сочетающуюся с теплым питьем и ингаляциями. Антигистаминные препараты по показаниям вводят парентерально. Преднизолон назначают внутрь (1–2 мг/кг в сутки).</w:t>
      </w:r>
    </w:p>
    <w:p>
      <w:pPr>
        <w:pStyle w:val="Normal"/>
        <w:spacing w:lineRule="auto" w:line="360"/>
        <w:ind w:firstLine="709"/>
        <w:jc w:val="both"/>
        <w:rPr/>
      </w:pPr>
      <w:r>
        <w:rPr>
          <w:color w:val="000000"/>
          <w:sz w:val="28"/>
          <w:szCs w:val="28"/>
        </w:rPr>
        <w:t>При крупе II–III степени проводят длительные повторные паровые ингаляции. Ванны противопоказаны. Необходимо парентеральное введение преднизолона в дозе 1–5 мг/кг в сутки или гидрокортизона – 35 мг/кг в зависимости от тяжести состояния. Показаны антибиотики широкого спектра действия, седативная терапия – одна из важнейших мер: седуксен (внутримышечно и внутривенно 0,3–0,5 мг/кг, не более 10 мг на введение до 3 раз в сутки), оксибутират натрия (разовая доза в возрасте 1–6 мес. – 0,05–0,1 мл, 1–3 лет – 0,1–0,2 мл, 4–7 лет – 0,20,3 мл, старше 7 лет – 0,3–0,4 мл, вводить 3–4 раза в сутки) или коргликон – 0,06% раствор (разовая доза в возрасте 1 – 6 мес. – 0,1 мл, 1–3 лет – 0,1–0,3 мл, 4–7 лет – 0,3–0,4 мл, старше 7 лет – 0,5–0,8 мл, вводят не более 2 раз в сутки). Прямую ларингоскопию проводят как с диагностической целью, так и для отсасывания слизи, при необходимости процедуру повторяют. Назотрахеальную интубацию и трахеостомию проводят по жизненным показаниям.</w:t>
      </w:r>
    </w:p>
    <w:p>
      <w:pPr>
        <w:pStyle w:val="Normal"/>
        <w:spacing w:lineRule="auto" w:line="360"/>
        <w:ind w:firstLine="709"/>
        <w:jc w:val="both"/>
        <w:rPr/>
      </w:pPr>
      <w:r>
        <w:rPr>
          <w:color w:val="000000"/>
          <w:sz w:val="28"/>
          <w:szCs w:val="28"/>
        </w:rPr>
        <w:t>Детей с крупом III–IV степени переводят в отделение реанимации для проведения прямой ларингоскопии с полным объемом санации гортани и трахеи (удаление сгустков слизи, корок и др.). При отсутствии эффекта от этой процедуры, а также при нарастании признаков недостаточности кровообращения показано наложение трахеостомы или проведение назотрахеальной интубации пластиковыми трубками. Трахеостомию проводят под масочным фторотановым наркозом.</w:t>
      </w:r>
    </w:p>
    <w:p>
      <w:pPr>
        <w:pStyle w:val="Normal"/>
        <w:spacing w:lineRule="auto" w:line="360"/>
        <w:ind w:firstLine="709"/>
        <w:jc w:val="both"/>
        <w:rPr/>
      </w:pPr>
      <w:r>
        <w:rPr>
          <w:color w:val="000000"/>
          <w:sz w:val="28"/>
          <w:szCs w:val="28"/>
        </w:rPr>
        <w:t xml:space="preserve">При дифтерийном крупе наряду с вышеперечисленными мероприятиями, а также борьбой с тксикозом необходимо ввести противодифтерийную сыворотку по методу А.М. Безредки. При </w:t>
      </w:r>
      <w:r>
        <w:rPr>
          <w:color w:val="000000"/>
          <w:sz w:val="28"/>
          <w:szCs w:val="28"/>
          <w:lang w:val="en-US"/>
        </w:rPr>
        <w:t>I</w:t>
      </w:r>
      <w:r>
        <w:rPr>
          <w:color w:val="000000"/>
          <w:sz w:val="28"/>
          <w:szCs w:val="28"/>
        </w:rPr>
        <w:t xml:space="preserve"> степени вводят 15000–20000 АЕ, при II степени – 20000–30000 AE, при III степени – 30000–4000 АЕ. Через сутки указанную дозу вводят повторно. В дальнейшем несколько дней вводят половинную дозу.</w:t>
      </w:r>
    </w:p>
    <w:p>
      <w:pPr>
        <w:pStyle w:val="Normal"/>
        <w:spacing w:lineRule="auto" w:line="360"/>
        <w:ind w:firstLine="709"/>
        <w:jc w:val="both"/>
        <w:rPr>
          <w:color w:val="000000"/>
          <w:sz w:val="28"/>
          <w:szCs w:val="28"/>
        </w:rPr>
      </w:pPr>
      <w:r>
        <w:rPr>
          <w:color w:val="000000"/>
          <w:sz w:val="28"/>
          <w:szCs w:val="28"/>
        </w:rPr>
        <w:t>Госпитализация при инфекционных заболеваниях – в инфекционное отделение, при инородных телах дыхательных путей – в отоларингологическое отделение, при крупе III–IV степени – в отделение (палату) интенсивной терапии (реани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В.И. Кандрора,</w:t>
      </w:r>
      <w:r>
        <w:rPr>
          <w:color w:val="000000"/>
          <w:sz w:val="28"/>
        </w:rPr>
        <w:t xml:space="preserve"> </w:t>
      </w:r>
      <w:r>
        <w:rPr>
          <w:iCs/>
          <w:color w:val="000000"/>
          <w:sz w:val="28"/>
          <w:szCs w:val="28"/>
        </w:rPr>
        <w:t>М.В. Неверовой, Москва «Медицина» 2001</w:t>
      </w:r>
    </w:p>
    <w:p>
      <w:pPr>
        <w:pStyle w:val="Normal"/>
        <w:numPr>
          <w:ilvl w:val="0"/>
          <w:numId w:val="4"/>
        </w:numPr>
        <w:tabs>
          <w:tab w:val="clear" w:pos="708"/>
          <w:tab w:val="left" w:pos="360" w:leader="none"/>
        </w:tabs>
        <w:spacing w:lineRule="auto" w:line="360"/>
        <w:ind w:left="0" w:hanging="0"/>
        <w:jc w:val="both"/>
        <w:rPr/>
      </w:pPr>
      <w:r>
        <w:rPr>
          <w:color w:val="000000"/>
          <w:sz w:val="28"/>
          <w:szCs w:val="28"/>
        </w:rPr>
        <w:t>Елисеев О.М. Справочник по оказанию скорой и неотложной помощи, «Лейла», СПБ, 1996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8: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9:38:00Z</dcterms:modified>
  <cp:revision>2</cp:revision>
  <dc:subject/>
  <dc:title>Министерство образования Российской Федерации</dc:title>
</cp:coreProperties>
</file>