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ерат: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УШЕНИЯ ЛИПИДНОГО ОБМЕ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обенностей метаболизма липидов в организме является их способность к накоп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патологических состояний, обусловленных изменением накопления липидов, можно выделить следующие вариант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рение - избыточное накопление липидов в жировой ткани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ровое истощение - пониженное содержание липидов в жировых депо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ровые дистрофии и липидозы - приобретенные и генетически обусловленные нарушения метаболизма липидов, приводящие к повреждающему накоплению их в различных органах и тканях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оматозы - повышенное отложение жира в жировой ткани с опухолеобразным разрастанием.</w:t>
      </w:r>
    </w:p>
    <w:p>
      <w:pPr>
        <w:pStyle w:val="Heading1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ирение - избыточное накопление жира в организме, приводящее к увеличению массы тела на 20% и более от средних нормальных величин ("идеальная масса тела"). В настоящее время по данным ВОЗ ожирение представляет собой одно из самых распространенных заболеваний, которым в экономически развитых странах страдают до 30%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принятой классификации форм ожирения до сих пор нет. Различают первичную форму или алиментарно–экзогенную (до 75% общего числа страдающих ожирением), о которой говорят в тех случаях, когда без явного основного заболевания имеет место превышение нормальной массы тела. Вторичные формы ожирения могут быть обусловлены нарушениями функций эндокринных желез и церебральными нарушениями. Д.Я.Шурыгин и др. (1980) конкретизировали формы первичного и вторичного ожирения и предложили следующую классификац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. Формы первичного ожир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иментарно-конституциональное ожир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роэндокринное ожирение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оталамо-гипофизарное ожир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ипозогенитальная дистрофия (у детей и подростков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. Формы вторичного (симптоматического) ожир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ебрально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докринные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ироидное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оовариально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называемое климактерическо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ов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и ожирения: I - фактическая масса тела превышает "идеальную" не более чем на 29%; II - на 30-49%, III - на 50-99; IV - на 100% и бол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я ожирения определяется многими факторами. Причины, указанные ниже, лежат в основе патогенетических механизмов развития алиментарно-экзогенного ожирения. Вместе с тем действие этих же факторов, как правило, имеет место при вторичных формах ожирения и существенно усугубляет их т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м фактором в развитии ожирения является положительный энергетический баланс - преобладание энергопотребления над энергозатратами, т.е. любое ожирение представляет собой в конце концов проблему баланса. При этом следует подчеркнуть, что доминирующим регулятором массы тела является поступление калорий. Общепринято считать, что ожирение является результатом переедания. Для тучных лиц характерно своеобразное пищевое "поведение" - они с удовольствием едят любую пищу. Несомненно, что недостаточная физическая активность, гиподинамия способствуют развитию ожирения, но не играют главенствующей ро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имо вышеперечисленных факторов к тучности ведет несбалансированный рацион питания: потребление высококалорийной пищи с избытком жиров и легкоусвояемых углеводов. Не последнее место занимает нарушение ритма питания; питание о преобладанием потребления большей части суточного рациона в вечерние часы; редкие, но обильные приема пищи, злоупотребление специями, соленой пищей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альный фактор, наследственная предрасположенность, в основе которых может лежать генетически обусловленная скорость метаболических реакций, также входят в число факторов, способствующих ожирению. Отмечено, что в случае ожирения у одного из родителей тучность у детей наблюдается в 40% случаев. Если ожирением страдают оба родителя, тучность у детей встречается в 80% случа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м, указывающими на передачу ожирения по наследству, являются наследственные синдромы, сопровождающиеся ожирением, например, синдром Лоуренса-Муна-Барде-Бидля; существование линий мышей с передающимся по наследству ожирением (линии ob/ob, db/db); высокая корреляция по массе тела у монозиготных близнецов по сравнению о дизиготными. Более непосредственных доказательств передачи ожирения по наследству у людей не обнаружено. Следует помнить, что семейный характер ожирения нередко является отражением привычек и наклон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жирения имеют значение три основных патогенетических фактора: повышенное поступление пищи, несоответствующее энергозатратам, недостаточная мобилизация жира из депо; избыточное образование жира из углеводов (С.Н.Лейтес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настоящее время в патогенезе ожирения учитывается значение особенностей самой жировой ткани, количество и величина жировых клеток. Регуляция количества жиров в организме может осуществляться путем увеличения размеров адипоцитов (гипертрофия) или путем увеличения их количества (гиперплазия). Соответственно этим двум механизмам можно разделить ожирение на гипертрофическое и пигерпластическое. Наряду с указанными существует смешанный тип ожирения (гиперпластически-гипертрофический). Изменения величины и количества адипоцитов связаны с их чувствительностью к действию регулирующих факторов, в частности некоторых гормонов. Показано, что увеличенные в размерах адипоциты обладают сниженной чувствительностью к тормозящему липолиз действию инсул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ожирения необходима перестройка функций организма, поддерживающих постоянную массу тела, т.е. изменение скорости и направленности обменных процессов, в регуляции которых основное место принадлежит нервной и эндокринной систем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ция аппетита - сложный многокомпонентный механизм, – одним из важных звеньев которого являются центры насыщения и голода, располагающиеся в гипоталамусе. Центр насыщения локализуется в вентромедиалных ядрах гипоталамуса, его разрушение приводит к гиперфагии. Разрушение венролатеральных ядер гипоталамуса ("центр голода") вызывает анорексию. Этот механизм регуляции аппетита называют "аппестатом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видно, при ожирении гиперфагия обусловлена запоздалыми реакциями центра насыщения, в норме тормозящего центр голода. Возможно, что наследственный дефект, обусловливающий дисфункцию центров насыщения и голода, связан с нарушением синтеза нейротрансмиттеров (моноаминов и пептидов). "Центр голода" имеет многочисленные связи с дофаминергической, тогда как "центр сытости" - с норадренергической системой. Кроме того, показано, что в регуляции поступления и расходования энергии в организме участвуют эндорфинергическая и серотонинергическая иннерв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роль в регуляции чувства сытости отводится холецистокинину. Считают, что прием пищи вызывает высвобождение холецистокинина, который снижает аппетит через афферентные окончания блуждающего нерва, расположенные в кишечнике. При ожирении снижается содержание холецистокинина в гипоталамусе, чем объясняется недостаточное угнетение чувства голода и как результат этого избыточный прием пи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центры насыщения и голода могут оказывать непосредственное влияние и некоторые цереброинтестинальные гормоны (соматостатин, вещество Р, вазоактивный кишечный пептид и др.). Активность нейронов гипоталамуса может модулироваться деятельностью других нейронов, реагирующих на различные сигналы, такие как растяжение желудка, высвобождение гормонов ЖКТ, утилизация глюкозы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тами гипоталамической области у человека приводит к развитию ожирения. Травматические, воспалительные процессы, опухоли и метастазы злокачественных опухолей могут быть причиной диэнцефального ожир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жное значение в патогенезе ожирения имеют гиперинсулинизм и инсулинорезистентность, связанная со снижением числа инсулиновых рецепторов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жировых, почечных, печёночных клетках и нейронах вентромедиального гипоталамуса. Инсулинорезистентность объясняется препятствующим усвоению глюкозы повышением концентрации НЭЖК в крови тучных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которые важные особенности метаболизма при ожирении можно представить в следующем порядке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липогенеза и увеличение размеров адипоцитов при переедан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етаболической активности жировых клеток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нцентрации НЭЖК в кров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мускулатурой главным образом НЭЖК в условиях конкуренции НЭЖК и глюкозы (цикл Рэндл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глюкозы в кров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секреции инсулина и увеличение его концентрации в кров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аппетита. Последнее приводит к перееданию и замыканию "порочного" 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жирении выявляются нарушения функций гипофиза и периферических эндокринных желез. У больных ожирением часто отмечаются изменения функций половых желез, которые у женщин проявляются нарушением менструального цикла и гирсутизмом (следствие измененной функции гипоталамо-гипофизарной системы). У страдающих ожирением, повышен уровень свободных андрогенов в сыворотке крови вследствие снижения концентрации глобулина, связывающего половые гормо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 ожирении развивается резистентность к тироидным гормонам и снижается количество рецепторов в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Также снижается исходный уровень и уменьшается секреция СТГ. Возможно, гиперинсулинизм, наблюдающийся при ожирении, способствует повышению концентрации соматомединов, а последние по механизму обратной связи ингибируют секрецию гормона роста. Нарушается секреция пролактина, что является результатом нарушения гипоталамического контроля секреции в высвобождения гормона из гипофи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70-80% больных, страдающих ожирением, отмечается нарушение толерантности к углеводам, а у 1/4-1/5 выявляется сахарный диабет. Изучение содержания иимунореактивного инсулина в сыворотке крови больных показало двух-трех кратное превышение его концентрации по сравнению с лицами, имеющими нормальную массу т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рови больных с ожирением отмечается повышение уровня холестерина, триглицеридов, мочевой кислоты, липопротеидов очень низкой плотности и снижение количества липопротеидов высокой плот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им образом, ожирение сопровождается нарушением всех видов обмена веществ и изменением функций большинства эндокринных желез. Глубокие дисгормональные изменения и нарушения метаболизма замыкаются в порочный круг, усугубляющий картину заболевания. Усиливаются эффекты липогенных гормонов - инсулина, глюкокортикостероидов и повышается чувствительность к ним. Снижается действие жиромобилизущих гормонов - половых, адреналина. Гиперсекреция альдостерона способствует задержке воды и натрия, увеличивая массу тела и уменьшая использование жиров на эндогенный синтез воды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Метаболическая иммунодепрессия, наблюдающаяся при ожирении, снижает устойчивость организма к инфекционным агентам и повышает вероятность развития опухолей. Ожирение отражается на функциональном состоянии всех органов и систем, нарушает взаимоотношения регуляторных механизмов и интермедиарный обм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ыми принципами лечения ожирения являются субкалорийная диета с пониженным содержанием жиров и углеводов, но полноценная в отношении содержания белков и витаминов, психотерапия, лечебная гимнастика, массаж. Медикаментозное лечение проводится в случае неэффективности диетотерапии. С этой целью применяют тироидные гормоны, повышающие основной обмен и усиливающие специфически-динамическое действие пищи. Показаны препараты, угнетающие аппетит (фепранон, дезопимон 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широко применяется адипозин– препарат из гипофиза крупного рогатого скота, стимулирующий липоли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 как похудеть тяжелее, чем предотвратить прибавление ма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ы тела, нужно обратить серьезное внимание на пропаганду здорового образа жизни и проведение профилактических мероприятий.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зни накопления липидов у детей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болезнями накопления липидов (липидозы, в узком смысле сфинголипидозы) понимают гетерогенную группу заболеваний, характеризующуюся нарушениями метаболизма представителей различных классов липидов. Многие из них являются врожденными лизосомными заболеваниями, при которых имеется дефект определенного лизосомального фермента, который участвует в катаболизме сфинголипидов. Расщепление сфинголипидов, являвшихся нормальной составной частью прежде всего мозга, а также других органов и экстрацеллюлярных жидкостей прерывается на определённом этапе, что ведет к их накоплению и клинически характеризуется прогрессирующими двигательными и умственными расстройствами, поражением паренхиматозных органов, кожи, сетчатки гл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зни накопления липидов генетически обусловлены. В общем здесь имеет место аутосомно-рецессивный тип наследования за исключением болезни Фабри, которая наследуется сцепленно с X-хромосомой. Заболевания проявляются преимущественно в грудном возрасте, однако имеются ювенильные и хронические формы течения. Исход большей частью летальный, т.к. попытки заместительной терапии ферментом, инкапсулированным в липосомах, не даёт обнадеживающи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генез умственных расстройств при лизосомных болезнях накопления, по-видимому, базируется на двух общих следствиях недостаточной деградации клеточных компонентов. Накопление, превышающее, критический порог, приводит к нарушению функций клеток и они гибнут. Кроме того, их гибель может быть связана с токсическим влиянием некоторых накапливающихся детергентоподобных соединений. Дополнительным фактором умственных расстройств является искажение сложно упорядоченной геометрии нейронов. В ответ на накопление в нейронах непереваренных клеточных компонентов образуются необычные, очень большие отростки, называемые меганейритами. Они больше тела родительской клетки и своими множественными шиловидными ответвлениями случайным образом, аберрантно контактируют с другими нейронами и дендритами, существенно нарушая нормальную "проводниковую схему" моз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вестными и распространенными заболеваниями этой группы являются болезни Тея-Сакса, Гоше, Нимана-Пика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знь Тея-Сакса - наследуемый по рецессивному типу ганглиозидоз, встречающийся особенно часто у евреев. Для этой патологии характерна недостаточность фермента гексозаминидазы А (участвующей в катаболизме ганглиозидов мозга), в результате чего эти липиды накапливаются в нейронах; при этом нарушаются функции мозга, развивается слепота и ребенок погиб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болезни Нимана-Пика у взрослых сфингомиелин накапливается главным образом в селезенке и печени; у детей наблюдается умственная отсталость и ранняя смерть. Заболевание обусловлено недостатком одного из изоферментов сфингомиелин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знь Гоше характеризуется избыточным отложением цереброзидов в макрофагах селезенки, печени, лимфатических узлов и костного мозга вследствие генетически предопределенного дефекта фермента гликоцереброзидаз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жде чем перейти к рассмотрению частных вопросов нарушений липопротеидного обмена и атеросклероза необходимо остановиться на некоторых общих положениях метаболизма холестерина а организме, характеристике состава и образования транспортных форм липидов крови.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ти метаболизма холестерин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основной путь превращения холестерина (ХС) в живых системах - это его окисление. При этом в молекуле ХС появляются новые полярные группы, повышается его растворимость в воде, что способствует его выведению из организма. Около 60-80% всего ХС из организма человека выводится в виде его окисленных проду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80-90% от всего количества ХС организма может превращаться а печени в желчные кислоты. Это основной путь выведения ХС из организма млекопитающих. Другой вариант окисления ХС в организме - это биосинтез стероидных гормонов. В стероиды превращается не более 3% от всего количества ХС в организ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основной путь превращения XС в организме – это его эстерификация. Реакции эстерификации осуществляют три ферментные системы. Две из них эстерифицируют ХС органическими кислотами, а одна - серной кислотой, фермент лецитин-холестерин-ацилтрансфераза (ЛХАТ) осуществляет реакцию эстерификации в плавмэ крови» Внутриклеточная реакция эстерификации осуществляется ацил-КоА-холестерин-ацилтрансферазой (АХАТ), использующей в качестве косубстрата КоА-производные жирных кислот. Реакцию эстерификации ХС сульфатом осуществляет фермент холестерин-сульфотранофераза (ХС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рганизме человека выделяется два основных фонда ХС – структурный фонд, представленный свободным ХС плазматических мембран, и метаболически активный ХС, фонд которого гетерогенен. Последний представлен в первую очередь эфирами холестерина липопротеидов клеток и плазмы крови, которые выполняют транспортную функ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обеспечении нормального метаболизма липидов и ЛП занимает фермент ЛХАТ. Свободный холестерин клеток легко обменивается с холестерином ЛП плазмы. Однако, подвергаясь эстерификации в кровеносном русле под влиянием ЛХАТ, он утрачивает метаболическую активность и способность свободно проникать в клетки. Параллельное включение холестерина в состав липопротеидов высокой плотности (ЛПВП) предопределяет перенос его к месту катаболизма в печень. Таким образом, ЛХАТ и ЛПВП составляют внеклеточную систему выведения ХС. Снижение активности ЛХАТ (а фактически это уменьшение влияния фактора, регулирующего гомеостаз холестерина в клеточной мембране) обусловливает накопление его на предшествующих этапах метаболизма, увеличение содержания в клеточных мембранах, что проявляется в повышении их "жесткости", снижении подвижности молекулярных компонентов мембраны и ее проницаемости. Всё это в совокупности служит предпосылками для развития атеросклероза.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 и образование липопротеидов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зменные липиды первично в воде нерастворимы. Они транспортируются в кровь в форме липопротеидов (ЛП). Эти агрегаты состоят из специфических белков и различных представителей класса липидов: триглицеридов, холестерина и фосфолипидов.</w:t>
      </w:r>
    </w:p>
    <w:p>
      <w:pPr>
        <w:pStyle w:val="FR2"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липиды имеют меньшую плотность чем вода, а белки – большую плотность, то различные липопротеидные фракции различаются по плотности: ρ=0,92–1,21 г/мл. По мере снижения плотности увеличивается диаметр частиц. Основное значение главных составных частей липопротеидов может быть охарактеризовано следующим образом: триглицериды и холестерин являются транспортируемыми составными частями, фосфолипиды служат преимущественно как посредники растворения, а апопротеины - могут выполнять множество биологических функций, например, некоторые из них осуществляют функцию кофакторов ряда ферментов, участвующих в обмене липопротеидов.</w:t>
      </w:r>
    </w:p>
    <w:p>
      <w:pPr>
        <w:pStyle w:val="FR2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разделения липопротеидов лежит разница по плотности и электрофоретической подвижности. Выделяют несколько классов липопротеидов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ломикроны – ХМ (ρ=0,960 г/мл, состоят главным образом из жиров и тонкой белковой "скорлупки", являются самыми крупными частицами, имеющими диаметр около 100–500 нм). Содержание триглицеридов составляет – 86%, холестерина – 1%, фосфолипидов – 7%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опротеиды очень низкой плотности (ЛПОНП) или пре-β-липопротоиды (ρ=1,006–1,019 г/мл; агрегаты, содержащие до 60% триглицеридов, 15% холестерина, 16% фосфолипидов, 15% - белков, размер частиц 30-80 нм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опротеиды низкой плотности (ЛПНП), или β-липопротеиды (ρ=0,019–1,063 г/мл; имеют в своём составе до 45% холестерина, 22% фосфолипидов, 10% триглицеридов и около 20-25% белка, размер частиц около 20 нм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опротеиды высокой плотности (ЛПВП), или α-липопротоиды (ρ=1,063–1,21 г/мл; характеризуются наличием белков до 15%, триглицеридов – 4%, фосфолипидов - 25%, холестерина – 25%, размер частиц 5–15 нм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опротеиды очень высокой плотности (ЛПОВП) (ρ=1,21 г/мл; содержат преимущественно жирные кислоты, связанные с альбумин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П являются мицеллярными структурами. Белковый компонент ЛП приставляет собой группу гетерогенных белков. В настоящее время из них хорошо изучены 9 белков (полипептидов), отличающихся между собой по аминокислотному составу, молекулярной массе и свойствам (апопротеины: A-I, А-II, В, C-I, С-II, С- III, D, Е и F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бразовывать плазменные ЛП обладают только две ткани человеческого организма: паренхиматозные клетки печени и эпителиальные клетки слизистой оболочки тонкого кишечника. В печени образуются ЛПОНП и ЛПВП, в кишечнике - ХМ, ЛПОНП, ЛПВП, т.е. формируются так называемые насцентные ЛП, существенно отличающиеся по составу и форме от соответствующих классов ЛП, циркулирующих в крови. После контакта с плазмой и взаимодействия с циркулирующими в крови ЛП при участии лецитин-холестерин-ацилтрансферазы (ЛХАТ), активатором которой является апо-А-1, насцентные ЛП быстро превращаются в нативные плазменные ЛП. При этом насцентные ЛП получают от циркулирующих ЛП некоторые компоненты, в частности апопротеины. Насцентные ЛПОНП получают отсутствующие в них апо-С, а ЛПВП - апо-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судистом русле под действием липопротеидлипазы (ЛПЛ), которая активируется апо-С-II, ХМ и ЛПОНП теряют основную часть триглицеридов (ТГ), жирные кислоты которых поступают в жировую ткань. При этом ХМ превращаются в богатые апо-Е и ЭХС (эфира холестерина) "ремнанты" ХМ, которые поглощаются печенью с помощью специфических рецеп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ПОНП после потери основной массы ТГ превращаются в ЛПНП при участии печеночной триглицеридлипазы. В процессе гидролиза триглицеридов ХМ и ЛПОНП некоторые компоненты этих ЛП переносятся с них на ЛПВП, и этот перенос является необходимым условием нормального катаболизма ХМ и ЛПОНП и их превращения в другие Л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ПНП, образовавшиеся из ЛПОНП, поглощаются главным образом периферическими тканями, на клетках которых существуют специфические рецепторы к апо-В. Эти же рецепторы отличаются высокой специфичностью и к апо-Е, а следовательно, способствуют поглощению клетками ЛП, содержащих апо-Е (ЛПОНП, ЛПВП). Таким образом, апо-В и апо-Е-рецепторы способствуют поддержанию постоянного уровня холестерина в клетках периферических тканей независимо от концентрации в кров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физиология /Под ред. А.Д.Адо и Л.М.Ишимовой. М.: Медицина, 1980. - С. 247-25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физиология /Под ред. Н.Н.Зайко. – Киев: Вища школа, 1985. - С. 256-264, С. 392-400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сянников В.Г. Патологическая физиология (типовые патологические процессы). Учебное пособие. - Издательство Ростовского университета. - 1987. С. 67-7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ционный материал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лер Г., Ганефельд М, Яросс В. Нарушения липидного обмена. - М.: Медицина, 1979. - 33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0"/>
        </w:tabs>
        <w:ind w:left="14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70"/>
        </w:tabs>
        <w:ind w:left="147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right="400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widowControl/>
      <w:spacing w:lineRule="auto" w:line="240"/>
      <w:ind w:left="20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40"/>
      <w:ind w:left="400" w:hanging="0"/>
    </w:pPr>
    <w:rPr/>
  </w:style>
  <w:style w:type="paragraph" w:styleId="Contents4">
    <w:name w:val="TOC 4"/>
    <w:basedOn w:val="Normal"/>
    <w:next w:val="Normal"/>
    <w:pPr>
      <w:widowControl/>
      <w:spacing w:lineRule="auto" w:line="240"/>
      <w:ind w:left="600" w:hanging="0"/>
    </w:pPr>
    <w:rPr/>
  </w:style>
  <w:style w:type="paragraph" w:styleId="Contents5">
    <w:name w:val="TOC 5"/>
    <w:basedOn w:val="Normal"/>
    <w:next w:val="Normal"/>
    <w:pPr>
      <w:widowControl/>
      <w:spacing w:lineRule="auto" w:line="240"/>
      <w:ind w:left="800" w:hanging="0"/>
    </w:pPr>
    <w:rPr/>
  </w:style>
  <w:style w:type="paragraph" w:styleId="Contents6">
    <w:name w:val="TOC 6"/>
    <w:basedOn w:val="Normal"/>
    <w:next w:val="Normal"/>
    <w:pPr>
      <w:widowControl/>
      <w:spacing w:lineRule="auto" w:line="240"/>
      <w:ind w:left="1000" w:hanging="0"/>
    </w:pPr>
    <w:rPr/>
  </w:style>
  <w:style w:type="paragraph" w:styleId="Contents7">
    <w:name w:val="TOC 7"/>
    <w:basedOn w:val="Normal"/>
    <w:next w:val="Normal"/>
    <w:pPr>
      <w:widowControl/>
      <w:spacing w:lineRule="auto" w:line="240"/>
      <w:ind w:left="1200" w:hanging="0"/>
    </w:pPr>
    <w:rPr/>
  </w:style>
  <w:style w:type="paragraph" w:styleId="Contents8">
    <w:name w:val="TOC 8"/>
    <w:basedOn w:val="Normal"/>
    <w:next w:val="Normal"/>
    <w:pPr>
      <w:widowControl/>
      <w:spacing w:lineRule="auto" w:line="240"/>
      <w:ind w:left="1400" w:hanging="0"/>
    </w:pPr>
    <w:rPr/>
  </w:style>
  <w:style w:type="paragraph" w:styleId="Contents9">
    <w:name w:val="TOC 9"/>
    <w:basedOn w:val="Normal"/>
    <w:next w:val="Normal"/>
    <w:pPr>
      <w:widowControl/>
      <w:spacing w:lineRule="auto" w:line="240"/>
      <w:ind w:left="1600" w:hanging="0"/>
    </w:pPr>
    <w:rPr/>
  </w:style>
  <w:style w:type="paragraph" w:styleId="TextBodyIndent">
    <w:name w:val="Body Text Indent"/>
    <w:basedOn w:val="Normal"/>
    <w:pPr>
      <w:widowControl/>
      <w:spacing w:lineRule="auto" w:line="240"/>
      <w:ind w:left="340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36:00Z</dcterms:created>
  <dc:creator>Egor</dc:creator>
  <dc:description/>
  <cp:keywords/>
  <dc:language>en-US</dc:language>
  <cp:lastModifiedBy>Mage</cp:lastModifiedBy>
  <dcterms:modified xsi:type="dcterms:W3CDTF">2011-10-04T19:36:00Z</dcterms:modified>
  <cp:revision>2</cp:revision>
  <dc:subject/>
  <dc:title>Грицаева Т</dc:title>
</cp:coreProperties>
</file>