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  <w:lang w:val="en-US"/>
        </w:rPr>
      </w:pPr>
      <w:r>
        <w:rPr>
          <w:b/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Нарушения метаболизма углевод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 метаболизма углев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я метаболизма углеводов классифицируют в соответствии с этапами процесса. Выделяют несколько таких эта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ступление с пищей в желудочно-кишечный тракт, расщепление до моносахаридов в двенадцатиперстной кишке и верхнем отделе тонкого кишечника и всасывание их в кр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онирование угле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Промежуточный обмен углев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эробное и аэробное расщепление глюко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превращение гексо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сс глюконеогенеза (синтез глюкозы из неуглеводных предшественн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деление глюкозы через клубочковый аппарат почек с первичной (провизорной) мочой и ее полная реабсорбция в почечных каналь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расщепления и всасывания углев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асщепления углеводов. В здоровом организме гидролиз гликогена и крахмала пищи начинается в ротовой полости под влиянием α-амилазы слюны. Моносахариды способны всасываться уже в ротовой полости. В желудке нет ферментов, осуществляющих гидролиз углеводов. В полости тонкой кишки под влиянием α-амилазы сока поджелудочной железы они гидролизуются до декстринов и мальтозы (полостное переваривание). На поверхности микроворсинок энтероцитов локализованы ферменты: сахараза, мальтаза, лактаза, изомальтаза и другие, расщепляющие декстрины и дисахараиды до моносахаридов (пристеночное пищевар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типичных дефектов можно отнести недостаточность ферментов-дисахаридаз: сахаразы и изомальтазы, проявляющихся всегда сочетанно. В результате этого дисахариды сахароза и изомальтоза не расщепляются и не усваиваются организмом. Накапливающиеся при этом в просвете кишечника дисахариды осмотически связывают значительное количество воды, что становится причиной поноса (диарея). В этих условиях возможно также поглощение клетками эпителия некоторого количества дисахаридов. Однако они остаются метаболически неактивными и в неизмененном виде довольно быстро выводятся с мочой. При дефектах активности дисахаридаз нагрузка дисахаридами не вызывает гипергликемии в интервале 30-90 мин, как это имеет место у здоровы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шения всасывания. У здоровых людей такие моносахариды, как глюкоза, галактоза, фруктоза и пентоза всасываются микроворсинками эпителиальных клеток тонкого кишечника. Переход моносахаридов через мембрану клеток эпителия происходит вторичным активным транспортом с обязательным участием АТФ-зависимого натриевого насос и специфического переносчика. При вторичном активном транспорте для переноса одного соединения (например, глюкозы) используется энергия электрохимического градиента, создаваемого для другого вещества (ионов натр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этиологических факторов нарушений всасывания углеводов выделяют следующ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спаление слизистой тонкого кише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действие токсинов, блокирующих процесс фосфорилирования и дефосфорилирования (флоридзин, монойодацета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недостаток ион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например, при гипофункции коры надпочеч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рушение кровоснабжения кишечной ст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 новорожденных и грудных детей возможна недостаточная активность пищеварительных ферментов и энзиматических систем фосфорилирования и дефосфорилирования углеводов. В качестве примера приводим синдром непереносимости лактозы без дефицита фермента лактазы и синдром врожденной недостаточности лакт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непереносимости лактозы без дефицита фермента лактазы проявляется злокачественно в первые дни после рождения в виде тяжелой диареи, рвоты, ацидоза, лактозурии, часто и протеинурии. Выявляются также атрофия надпочечников и печени, дегенерация почечных каналь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рожденная недостаточность лактазы</w:t>
      </w:r>
      <w:r>
        <w:rPr>
          <w:sz w:val="28"/>
          <w:szCs w:val="28"/>
        </w:rPr>
        <w:t>. У здоровых людей лактаза расщепляет лактозу до глюкозы и галактозы. Новорожденные дети обычно получают 50-60 г лактозы (с молоком) в день. Наиболее характерное проявление недостаточности лактазы - диарея после приема молока. Негидролизованная лактоза поступает в нижние отделы тонкого кишечника, где сбраживается кишечной микрофлорой с образованием газов (что вызывает метеоризм) и кислот. Их осмотическое действие привлекает в полость кишечника большое количество воды, что вызывает диарею. При этом кал имеет кислое значение рН и содержит лактозу, иногда наблюдают лактозурию. Со временем у ребенка развивается гипотрофия. Этот синдром следует отличать от приобретенного дефицита лактазы (при энтеритах, воспалительных заболеваниях толстого кишечника, спру), а также от недостаточности кишечной лактазы, встречающейся у взрослых люд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 депонирования углев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углеводы депонируются в форме гликогена. В молекуле гликогена может содержаться до миллиона моносахаридов. При этом происходит как бы кристаллизация гликогена и он не обладает осмотическим эффектом. Такая форма пригодна для хранения в клетке. Если бы такое количество молекул глюкозы было растворено, то из-за осмотических сил клетку бы разорвало. Гликоген является депонированной формой глюкозы. Он содержится практически во всех тканях. Особенно много его в печени и в мышцах, в клетках же нервной системы количество гликогена минимально. Гликоген мышц используется в качестве источника энергии при интенсивной физической нагрузке. Гликогенолиз в печени активируется в ответ на снижение концентрации глюкозы при перерывах в приеме пищи или в ответ на стрессовые воздействия. Основными гормонами, активирующими глико-генолиз, являются глюкагон, адреналин (эпинефрин) и кортиз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рмональная регуляция гликогенолиза</w:t>
      </w:r>
    </w:p>
    <w:tbl>
      <w:tblPr>
        <w:tblW w:w="8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12"/>
        <w:gridCol w:w="216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м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 на гликогенолиз</w:t>
            </w:r>
          </w:p>
        </w:tc>
      </w:tr>
      <w:tr>
        <w:trPr>
          <w:trHeight w:val="4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аг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- клетки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гликем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ая актив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али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ой слой надпоче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сс, гипогликем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ая актив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изо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 надпоче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с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ая актив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-клетки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гликем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вл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арушениям депонирования углеводов, прежде всего, относится снижение синтеза гликогена, усиление распада гликогена и патологическое депонирование гликог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синтеза гликогена. Среди этиологических факторов отмечают, во-первых, токсические повреждения гепатоцитов (бактериальная и вирусная микрофлора, отравление фосфором, четыреххлористым углеродом и др.). Во-вторых, дефицит кислорода и, как следствие, выраженное снижение эффективности образования АТФ. В-третьих, снижение тонуса парасимпатической нервной системы. В четвертых, гиповитаминозы В и С. 5-я этиологическая группа включает эндокринные заболевания - сахарный диабет, тиреотоксикоз, недостаточность надпочечников (болезнь Аддис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силение распада гликогена.</w:t>
      </w:r>
      <w:r>
        <w:rPr>
          <w:sz w:val="28"/>
          <w:szCs w:val="28"/>
        </w:rPr>
        <w:t xml:space="preserve"> Усиление гликогенолиза в печени происходит во-первых, на фоне повышенной активности симпатической нервной системы; во-вторых, при увеличенной продукции гормонов - стимуляторов гликогенолиза (адреналина, глюкагона, тироксина и соматотропного гормона). Увеличение симпатических влияний и повышенная концентрация в крови гормонов-стимуляторов гликогенолиза наблюдается при интенсивной мышечной работе, шоке, лихорадке, эмоциональных нагруз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атологическое депонирование гликогена. </w:t>
      </w:r>
      <w:r>
        <w:rPr>
          <w:sz w:val="28"/>
          <w:szCs w:val="28"/>
        </w:rPr>
        <w:t>Это группа наследственных заболеваний, при которых вследствие генетических дефектов некоторых ферментов метаболизма гликогена происходит его избыточное накопление в различных органах, прежде всего в печени и скелетных мышцах. При некоторых типах гликогенозов синтезируется гликоген с нарушенной структурой. Описаны 12 форм гликогенозов. Чаще всего встречаются следующ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типы гликогенозов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87"/>
        <w:gridCol w:w="1980"/>
        <w:gridCol w:w="1893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когено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и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ефельда-Гир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и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мпе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ри и Форб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ти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Андерсен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олог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осомно-рецессивное на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уется дефицит фермен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о-6-фосфат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-1,4-глюкозида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о-1,6-глюкозид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1,4-глюкан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α-глюкозил-трансфераз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труктуры гликоге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множества укороченных боковых цеп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мально длинные цепи, мало боковых ответв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накопл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и печени и по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кань печени, селезенки, почек, мышечная, нервная, лей-коциты, эритро-цит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кань печени, скелетных мышечная, нервная, лей-коциты и эритр-оц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печени и мышц, лейкоци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явл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гипоглике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ония ске-летных мышц, кардиомегалия, сердечная не-достаточно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глике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гликем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епатомегалия цирроз пече-ни, печеноч-ная недоста-точ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приведенных выше типов, описаны более редкие, а также смешанные гликогенозы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ип, или болезнь Мак-Ардля (Мак-Ардля - Шмида - Пирсона)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тип, или болезнь Герса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I тип, или болезнь Таруи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, или болезнь Ходжина, и друг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 промежуточного обмена углев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группы этиологических факторов, действие которых может привести к нарушению промежуточного обмена угле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ипоксия. Дефицит кислорода переключает клеточный метаболизм с аэробного на анаэробный тип, при котором основным источником энергии становится анаэробный гликолиз с образованием избытка молочной и пировиноградной кислот. При непродолжительной гипоксии избыток лактата и пирувата оказывает компенсаторное действие. Молочная кислота усиливает диссоциацию оксигемоглобина, расширяет коронарные сосуды. Кроме того, лактат поступает с кровью в печень (цикл Кори), где превращается при участии фермента лактатдегидрогеназы в пируват. Пируват в печени частично окисляется, а частично превращается в глюкозу (глюконеогенез). Таким образом лактат возвращается в метаболический фонд углеводов. Длительное существование избытка молочной кислоты в тканях приводит к дефициту субстрата окисления - глюкозы, что вызывает дальнейшее снижение эффективности синтеза АТФ. Дефицит макроэргов лежит в основе нарушения трансмембранного переноса ионов и повышения проницаемости мембран. В конечном итоге это приводит к значительным структурно-функциональным повреждениям в тканях, вплоть до гибели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рушения функций печени. В гепатоцитах часть молочной кислоты в норме ресинтезируется в глюкозу и гликоген. При поражении печени этот процесс нарушается, молочная кислота выходит в кровь, развивается ацидо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Гиповитаминоз.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Витамин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тиамин) в результате процесса фосфорилирования превращается в кокарбоксилазу - простетическую группу ряда ферментов углеводного обмена. При недостаточности витамина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озникает дефицит кокарбоксилазы, что приводит к подавлению синтеза ацетил-КоА из пировиноградной кислоты. Последняя накапливается и частично переходит в молочную кислоту, содержание которой в связи с этим возрастает. Торможение окисления пировиноградной кислоты снижает синтез ацетилхолина, что вызывает нарушение передачи нервных импульсов. При возрастании концентрации пировиноградной кислоты в 2-3 раза по сравнению с нормой возникают нарушения чувствительности, невриты, параличи и др. Гиповитаминоз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водит также к нарушению работы пентозофосфатного пути окисления вследствие понижения активности фермента транскетолаз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гликемические со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глюкозы в крови является важнейшим фактором гомеостаза. Он поддерживается на определенном уровне (3,33–5,55 ммоль/л) функцией кишечника, печени, почек, поджелудочной железы, надпочечников, жировой ткани и других орг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несколько типов регуляции углеводного обмена: субстратную, нервную, почечную, гормона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бстратная регуляция.</w:t>
      </w:r>
      <w:r>
        <w:rPr>
          <w:sz w:val="28"/>
          <w:szCs w:val="28"/>
        </w:rPr>
        <w:t xml:space="preserve"> Основным фактором, определяющим метаболизм глюкозы, является уровень гликемии. Пограничная концентрация глюкозы, при которой продукция ее в печени равна потреблению периферическими тканями, составляет 5,5-5,8 ммоль/л. При уровне, мсньшем этого, печень поставляет глюкозу в кровь; при большем уровне, наоборот, доминирует синттез гликогена в печени и мыш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рвная регуляция.</w:t>
      </w:r>
      <w:r>
        <w:rPr>
          <w:sz w:val="28"/>
          <w:szCs w:val="28"/>
        </w:rPr>
        <w:t xml:space="preserve"> Возбуждение симпатических нервных волокон приводит к освобождению адреналина из надпочечников, который стимулирует расщепление гликогена в процессе гликогенолиза. Поэтому при раздражении симпатической нервной системы наблюдается гипергликемяческий эффект. Наоборот, раздражение парасимпатических нервных волокон сопровождается усилением выделения инсулина поджелудочной железой, поступлением глюкозы в клетку и гипогликемическим эффек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чечная регуляция.</w:t>
      </w:r>
      <w:r>
        <w:rPr>
          <w:sz w:val="28"/>
          <w:szCs w:val="28"/>
        </w:rPr>
        <w:t xml:space="preserve"> В клубочках почек глюкоза фильтруется, затем в проксимальных канальцах реабсорбируется энергозависимым механизмом. Величина канальцевой реабсорбции относительно постоянна, с возрастом имеется тенденция к снижению. При превышении в сыворотке уровня 8,8 - 9,9 ммоль/л глюкоза выделяется с мочой. Показатель гликемии, при котором появляется глюкозурия, называется почечным порогом. На выделение глюкозы с мочой влияет скорость клубочковой фильтрации, которая в норме составляет примерно 13 мл/мин. При снижении фильтрации при почечной недостаточности или уменьшении кровоснабжения почек глюкоза будет отсутствовать в моче даже при гликемии, значительно превышающей почечный порог, так как фильтруется меньше глюкозы и вся она успевает реабсорбироваться в проксимальных канальцах почек. В случае нефропатий с нарушением реабсорбции глюкоза может появиться в моче даже при нормогликемии. Поэтому по уровню глюкозы в моче нельзя ставить диагноз сахарный диаб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рмональная регуляция.</w:t>
      </w:r>
      <w:r>
        <w:rPr>
          <w:sz w:val="28"/>
          <w:szCs w:val="28"/>
        </w:rPr>
        <w:t xml:space="preserve"> На стабильность уровня глюкозы в крови влияет широкий спектр гормонов, при этом практически только инсулин вызывает гипогликемический эффект. Контринсулярным действием с повышением уровня глюкозы крови обладают глюкагон, адреналин, глюкокортикоиды, СТГ, АКТГ, ТТ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сулин - полипептид, состоит из двух цепей. А-цепь содержит 21 аминокислоту, В-цепь - 30 аминокислот. Цепи соединены между собой двумя дисульфидными мостиками. Инсулин схож у разных видов млекопитающих: А-цепь идентична у человека, свиньи, собаки, кашалота; В-цепь идентична у быка, свиньи и козы. Фактически инсулин человека и свиньи отличаются только тем, что на карбоксильном конце В-цепи у свиньи находится аминокислота аланин, а у человека треонин. Поэтому коммерческий «человеческий инсулин» производится путем замены аланина на треонин в инсулине свин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улин синтезируется в виде неактивной полипептидной цепи проинсулина, таким он сохраняется в гранулах β-клеток островков Лангерганса поджелудочной железы. Активация проинсулина заключается в частичном протеолизе пептида по А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31 и А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63. В результате в эквимолярном количестве образуются инсулин и С-пептид (со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cting</w:t>
      </w:r>
      <w:r>
        <w:rPr>
          <w:sz w:val="28"/>
          <w:szCs w:val="28"/>
        </w:rPr>
        <w:t xml:space="preserve"> ре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улин в крови находится в свободном и связанном с белками состоянии. Деградация инсулина происходит в печени (до 80%), почках и жировой ткани. С-пептид также подвергается деградации в печени, но значительно медленнее. Базальная концентрация инсулина, определяемая радиоиммунологически, составляет у здоровых 15-20 мк*Ед/мл. После пероральной нагрузки глюкозой уровень его через 1 ч повышается в 5-10 раз по сравнению с исходным. Скорость секреции инсулина натощак составляет 0,5-1,0 Ед/ч, после приема пищи увеличивается до 2,5-5 Ед/ч. У здоровых людей наблюдаются две фазы секреции инсулина - ранний пик (через 3-10 мин после углеводной нагрузки) поздний пик (через 20 мин). Раннее выделение инсулина сдерживает резкий подъем глюкозы при ее всасы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ция инсулина стимулируется, помимо гипергликемии, глюкагоном, а также полипектидными гормонами кишечника, включая желудочно-кишечный инсулинотропный полипетидный гормон (ЖИП), аминокислотами, свободными жирными кислотами, раздражением ваг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болическое действие инсулина комплексное, оно включает прямые эффекты на обмет липидов, белков и особенно в связи с сахарным диабетом – на обме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глюкозы. Инсулин усиливает мембранный транспорт глюкозы, аминокислот 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активирует многие внутриклеточные ферменты. В то же время полипептидная молекула инсулина не способна проникать через клеточную мембрану, поэтому все эффекты инсулина осуществляются через специальные рецепторы на поверхности клеточной мембраны. Инсулиновый рецептор комплексный, он состоит из а- и β-субъединиц, соединенных дисульфидньими мост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концентрации инсулина в крови обладают анаболическим, а низкие - катаболическим действием на обмен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инсулину может развиваться резистентность, острая резистентность связана с инфекциями или воспалением. Резистентность может определяться появлением в кровотоке антител к инсулину (I</w:t>
      </w:r>
      <w:r>
        <w:rPr>
          <w:sz w:val="28"/>
          <w:szCs w:val="28"/>
          <w:lang w:val="en-US"/>
        </w:rPr>
        <w:t>gG</w:t>
      </w:r>
      <w:r>
        <w:rPr>
          <w:sz w:val="28"/>
          <w:szCs w:val="28"/>
        </w:rPr>
        <w:t>) и тканевой нечувствительностью, что часто наблюдается при ожирении. Афинность (сродство рецепторов к инсулину) и/или число рецепторов зависит от ряда факторов; это сульфонилмочевинные препараты, рН, цАМФ, физическая активность, характер и состав пищи, антитела и другие горм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юкагон - в основном его эффекты противоположны действию инсулина. Глюкагон стимулирует гликогенолиз в печени и глюконеогенез и способствует липолизу и кетогенез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реналин в печени стимулирует гликогенолиз и глюконеогенез, в скелетной мускулатуре - гликогенолиз и липолиз, в жировой ткани усиливает липолиз. Гиперпродукция адреналина наблюдается при феохромоцитоме, при этом в крови может быть транзиторная гиперглик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люкокортикоиды усиливают глюконеогенез, тормозят транспорт глюкозы, ингибируют гликолиз и пентозофосфатный цикл, снижают синтез белка, потенциируют действие глюкагона, катехоламинов, соматотропного гормона. Избыточной продукцией глюкокортикоида гидрокортизона характеризуется синдром Иценко - Кушинга, при котором гипергликемия возникает из-за избыточного образования глюкозы из белков и других субстр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рмоны щитовидной железы усиливают скорость утилизации глюкозы, ускоряют ее всасывание в кишечнике, активируют инсулиназу, повышают основной обмен, в том числе окисление глюкозы. Тиреотропный гормон оказывает метаболические эффекты через стимуляцию щитовидной жел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матотропный гормон обладает метаболическим эффектом, оказывает гипергликемическое действие, в жировой ткани - липолитический эфф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дренокортикотропный гормон прямо и через стимуляцию освобождения глюкокортикоидов вызывает выраженный гипергликемический эфф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ипергликемия</w:t>
      </w:r>
      <w:r>
        <w:rPr>
          <w:sz w:val="28"/>
          <w:szCs w:val="28"/>
        </w:rPr>
        <w:t xml:space="preserve"> - повышение уровня глюкозы в крови выше 6,0 ммоль/л натощак. В норме концентрация глюкозы в крови натощак составляет 3,33 - 5,55 ммоль/л. Гипергликемические состояния у человека встречаются чаще, чем гипогликемии. Различают следующие типы гипергликем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Физиологические гипергликем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то быстро обратимые состояния. Нормализация уровня глюкозы в крови происходит без каких-либо внешних корригирующих воздействий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лиментарная гипергликемия. Обусловлена приемом пищи, содержащей углеводы. У практически здоровых людей пик концентрации глюкозы в крови достигается примерно к концу первого часа после начала приема пищи и возвращается к верхней границе нормы к концу второго часа после еды. Активация секреции инсулина β-клетками островков Лангерганса поджелудочной железы начинается рефлекторно, сразу после попадания пищи в полость рта и достигает максимума при продвижении пищи в двенадцатиперстную кишку и тонкий кишечник. Инсулин обеспечивает трансмембранный перенос молекул глюкозы из крови в цитоплазму клеток. Таким образом обеспечивается доступность углеводов пищи клеткам организма и ограничиваются потери глюкозы с моч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ейрогенная гипергликемия. Развивается в ответ на психологический стресс и обусловлена выбросом в кровь большого количества катехоламинов. Под влиянием повышенной концентрации катехоламинов в крови происходит активация аденилатциклазы. В цитоплазме гепатоцитов и скелетных мышц аденилатциклаза повышает уровень циклической АМФ. В дальнейшем цАМФ активирует протеинкиназу фосфорилазы «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», которая переводит неактивную фосфорилазу «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» в активную фосфорилазу «а». В процессе гликогенолиза фосфорилаза «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регулирует скорость распада гликогена в печени и мышцах. Таким образом, гиперконцентрации катехоламинов в крови при психоэмоциональных и двигательных нагрузках и перегрузках приводят к повышенной активности фосфорилазы «а» и ускоряют распад гликогена в печени и скелетных мышц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атологические гипергликем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х развитие может быть обусловле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йроэндокринными расстройствами, в основе которых лежат нарушения оптимального соотношения между уровнями гормонов гипо- и гипергликемического действия в крови. Например, при заболеваниях гипофиза, опухолях коры надпочечника, при феохромоцитоме, гиперфункции щитовидной железы; при недостаточной продукции инсул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ческими поражениями центральной нервной системы, расстройствами мозгового кровообращения различной эти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щественными нарушениями функции печени воспалительного или дегенератив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удорожными состояниями, когда происходит расщепление гликогена мышц и образование лактата, из которого в печени синтезируется глюко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ействием некоторых видов наркотических веществ (морфин, эфир), возбуждающих симпатическую нервную систему и тем самым способствующих развитию гиперглик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ется гипергликемия при недостаточности инсулина - инсулинзависимая гипергликемия, которая лежит в основе сахарного диаб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арный диаб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ый диабет - это группа метаболических (обменных) заболеваний, характеризующихся гипергликемией, которая является результатом дефектов секреции инсулина и/или действия инсулина или обоих этих факторов. Хроническая гипергликемия при диабете сочетается с повреждением, дисфункцией и недостаточностью различных органов, особенно глаз, почек, нервов, сердца и кровеносных со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 сахарного диабета складывается из нескольких звеньев: от аутоиммунного повреждения β-клеток поджелудочной железы с последующим дефицитом инсулина до нарушений, провоцирующих резистентность к действию инсулина. Основой нарушения метаболизма углеводов, жиров и белков при диабете является недостаточность влияния инсулина в тканях-мишенях. Нарушение секреции инсулина и дефекты его действия часто сосуществуют у одного и того же больного, и порой не ясно, какое нарушение является первичной причиной гиперглик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выраженной гипергликемия включают полиурию, полидипсию, снижение массы, иногда с полифагией, и снижение остроты зрения. Ухудшение роста и восприимчивость к инфекциям также могут сопровождать хроническую гипергликемию. Острые, угрожающие жизни осложнения диабета - гипергликемия с кетоацидозом, а также гиперосмолярный синдром без кет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е осложнения диабета включают ретинопатию с возможным развитием слепоты; нефропатию, ведущую к почечной недостаточности; периферическую нейропатию с риском образования язв на нижних конечностях и ампутации, а также сустава Шарко; автономную нейропатию, вызывающую гастроинтестинальные, урогенитальные, сердечно-сосудистые симптомы и половую дисфункцию. Среди больных диабетом высока частота атеросклеротических поражений сосудов сердца, периферических и церебральных сосудов. Часто у больных обнаруживается гипертония, нарушения метаболизма липопротеидов и парадонтоз. Эмоциональное и социальное влияние диабета и потребности лечения могут вызвать существенную психосоциальную дисфункцию у больных и членов их сем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т две патогенетические категории сахарного диабет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ю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ю. Сахарный диаб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категории (и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) типа обусловлен абсолютным дефицитом секреции инсулина. При диабете II-ой категори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типа) имеется одновременно резистентность к инсулину и неадекватного компенсаторного инсулинсекреторного от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бет I типа (деструкция β-клеток, обычно ведущая к абсолютному дефициту инсулина). В пределах этой категории выделяют две формы: иммуноопосредованный диабет и идиопатический диаб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муноопосредованный диабе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та форма диабета обозначается также терминами: инсулинзависимый сахарный диабет (ИЗСД), диабет I типа, диабет с ювенильным началом. Является результатом аутоиммунной деструкции β-клеток поджелудочной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ры иммунной деструкции β-клеток включают аутоантитела к островковым клеткам (IСАs), аутоантитела к инсулину (IААs), аутоантитела к декарбоксилазе глютаминовой кислоты (GAD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) и аутоантитела к тирозин-фосфатазам LА-2 и LА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опатогенез. Под влиянием вирусов и химических агентов, на фоне инсулитов (воспаления островков поджелудочной железы) на поверхности β-клеток экспрессируется антиген. Макрофаги опознают этот антиген как чужеродный, происходит активация Т-клеточного иммунного ответа. Т-клеточная реакция, направленная против экзогенных антигенов, может затрагивать клеточные антигены островков и тем самым вызывать повреждения β-леток. К поверхностным и цитоплазматическим антигенам β-клеток появляются аутоантитела. Аутоиммунная деструкция протекает скрытно, с момента запуска этих реакций до клинической манифестации (гибель 80-90% β-клеток) проходит определенный период. Клинически возникновение сахарного диабета I типа является конечным этапом процесса повреждения островковых клеток. Иммуноопосредованный диабет обычно начинается в детском и подростковом возрасте, но может развиться в любой период жизни, даже у 80- или 90-летних стар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ннем обнаружении процесса поражения этих клеток и при адекватном лечении повреждение клеток можно остановить и предупред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тоиммунная деструкция β-клеток имеет множественные генетические рецессивные предрасполагающие факторы, но на нее также влияют и факторы внешней среды, которые пока плохо изучены. Хотя больные редко имеют ожирение, его наличие не означает несовместимость с этим диагнозом. Пациенты с диабетом I типа также часто склонны к другим аутоиммунным заболеваниям, таким как болезнь Грейвса, тиреоидит Хашимото, болезнь Аддисона, витилиг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иопатический диабет. Некоторые формы диабета I типа не имеют известной этиологии. Ряд таких больных имеют постоянную инсулинопению и наклонность к кетоацидозу, но у них отсутствуют показатели аутоиммунного процесса. Хотя лишь меньшинство больных с диабетом I типа попадают в эту категорию, из тех, кто может быть к ней отнесен, большинство - африканского или азиатского происхождения. У пациентов с этой формой диабета эпизодически бывает кетоацидоз и представлены различные степени инсулинодефицита между такими эпизодами. Эта форма диабета имеет четкое наследование, недостаток данных по аутоиммунному поражению β-клеток и не связана с НLA. Абсолютная потребность в заместительной инсулинотерапии у этих больных может появляться и исче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бет II типа (от преобладающей инсулинрезистентности с относительным инсулинодефицитом до преобладающего дефекта секреции инсулина с относительной инсулинрезистентност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форма диабета обозначается также терминами: инсулзависимый сахарный диабет (ИНСД), диабет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, диабет с «взрослым» началом. со «взрослым» началом. Изначально, а часто на всем протяжении жизни, инсулин не является жизненно необходимым для этих боль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сахарного диабета II типа является нечувствительность инсулинзависимых тканей (печень, мышцы, жировая ткань) к инсулину. В норме инсулин связывается со специфическими рецепторами на клеточной мембране и тем самым запускает захват глюкозы клеткой и внутриклеточный метаболизм глюкозы. Резистентность может проявляться на рецепторном и послерецепторном уровнях. При этом инсулин вначале продуцируется в нормальном или избыточном коли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больных с этой формой имеют ожирение, оно само по себе вызывает некоторую степень инсулинрезистентности. У больных, не имеющих ожирения по традиционным критериям массы, может быть повышенным процент жира тела, распределенного преимущественно в абдоминальной области. При этом типе диабета кетоацидоз редко развивается спонтанно, а когда наблюдается, обычно связан со стрессом в результате другого заболевания, например инфекции. Эта форма диабета часто остаётся недиагностированной многие годы, так как гипергликемия развивается постепенно, и ранние стадии подчас недостаточно выражены, чтобы больной мог отметить какие-либо из классических симптомов диабета. Такие больные находятся в состоянии повышенного риска макро-и микрососудистых осложнений. Несмотря на то, что больные с этой формой диабета могут иметь уровни инсулина, представляющиеся нормальными или повышенными, можно было бы ожидать, что они были бы еще выше в ответ на высокую гликемию, если бы β-клетки функционировали нормально. Таким образом, секреция инсулина у этих больных неполноценна и недостаточна для того, чтобы компенсировать инсулинрезистентность. Резистентность к инсулину может уменьшиться в результате снижения массы и/или фармакотерапии гипергликемии, однако она редко восстанавливается до нормальной. Риск развития этого типа диабета возрастает с возрастом, ожирением и недостаточной физической активностью. Он возникает чаще у женщин с предшествовавшим сахарным диабетом беременных и у пациентов с гипертонией и дислипидемией, и его частота варьирует в разных расовых и этнических подгруппах. Некоторые характеристики сахарного диабета I и II типов представлены в таблиц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ризнаки сахарного диабета I и II типов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31"/>
        <w:gridCol w:w="300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тип (ИЗСД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ТИП (ИНСД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заболеваемости, преобладание мужчин или женщин_среди_заболевши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0,2-0,5% оба пола поражаются одинаков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– 4,0%, женщины болеют чаще мужчи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возникновения болезн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молодые люд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люди, стари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мптом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ослож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ы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ожире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массы при заболеван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о, происходи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удение очень редк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 кетонов изо р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ет част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о запаха 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моч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и ацетон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</w:tr>
      <w:tr>
        <w:trPr>
          <w:trHeight w:val="6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инсулина в плазм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ли не определяетс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нормальная, может быть повышенно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островковым клеткам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ост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о &lt;10% родственников 1 степени родства, конкордантность среди идентичных близнецов 50%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о &gt;20% родственников 1 степени родства, конкордантность среди близнецов 90-10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с НL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, В15, Dw3, Dw4, DR3, DR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ассоци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(основное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та, сульфанилмочевинные препараты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 конца патогенез сахарного диабета II типа неясен. Он ассоциирован с генетической предрасположенностью и в настояшее время выявлено несколько генных ассоциаций, наличие которых увеличивает склонность к развитию сахарного диабета II типа. Однако в полном объеме генетические факторы четко не опреде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ичный сахарный диабет. Диабет считается «первичным» при отсутствии известного этиологического фактора и «вторичным» в том случае, если гипергликемия связана с известной причиной. Вторичный диабет может быть ка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ак и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. Наиболее часто вторичным бывает сахарный диаб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. Оба типа сахарного диабета возникают у пациентов, предрасположенных к заболеванию, при воздействии факторов риска. Основными причинами вторичного сахарного диабе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рушение функции поджелудочной железы; хронический панкреатит (алкогольный, тропический и т.д.), фиброз, рак. В связи с нарушениями в диете, ухудшением всасывания и переваривания, снижением эндокринной функции :поджелудочной желе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больных весьма неустойчив уровень глюкозы в крови периодически наблюдаются эпизоды гипер- и гипогликемии, редко - кетоацидоз. Лечение ферментами поджелудочной железы улучшает гликемическ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лезни печени: цирроз, хронический активный гепатит. Обширные поражения печени снижают экстракцию инсулина печенью из портальной циркуляции, что приводит к периферической гиперинсулинемии и инсулинорезистентности. У предрасположенных пациентов на этом фоне возникает диабет. Нарушение толерантности к глюкозе и диабет средней тяжести отмечаются у 50-80% пациентов с установленным цирро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олезни эндокринных желез: акромегалия, синдром Кушинга, тиреотоксикоз, глюкагонома, феохромацитома, синдром Конна, гиперандрогенемия. Повышенный уровень контринсулярных гормонов особенно у предрасположенных лиц, снижает резервную функцию β-клеток и приводит к гипергликем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емохроматозы - сопровождаются отложением железа в печени, поджелудочной железе, коже, половых органах. Подозрение на наличие гемохроматоза у больного сахарным диабетом должно возникнуть при сочетании бронзового оттенка кожи, гепатомегалии с аномальными функциональными печеночными тестами и импотенции. Эффективное лечение гемохроматоза флеботомией и железосвязывающими препаратами улучшает толерантность к глюко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екарственный - индуцированный кортикостероидами; оральными контрацептивами, тиазидовыми диуретиками и диазоксидом, вакором и другими препаратами, токсически действующими на поджелудочную железу, циклоспорином А, пентамидином. Некоторые лекарственные препараты могут нарушать толерантность к глюкозе, вызывая либо инсулинрезистентность, либо дисфункцию о-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енетические нарушения. Часть редких генетических аномалий (на рушение запасания гликогена, семейная гиперлипидемия, атаксия Фридрикса, миотоническая дистрофия и др.) может сопровождаться сахарным диабет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36:00Z</dcterms:created>
  <dc:creator>User</dc:creator>
  <dc:description/>
  <cp:keywords/>
  <dc:language>en-US</dc:language>
  <cp:lastModifiedBy>Mage</cp:lastModifiedBy>
  <dcterms:modified xsi:type="dcterms:W3CDTF">2011-10-04T19:36:00Z</dcterms:modified>
  <cp:revision>2</cp:revision>
  <dc:subject/>
  <dc:title>Реферат на тему:</dc:title>
</cp:coreProperties>
</file>