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ушения нервной системы, вызванные действием важнейших этиологических факт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ушения нервной системы, вызванные действием важнейших этиологических факт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жнейшим этиологическим фактор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следственные нарушения обмена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ные нарушения 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рушения мозгового крово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реждения мие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ледственные нарушения 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йроны повреждаются в результате следующих генетических нару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достаточность какого-либо фер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копление нерасщепленных продуктов обмена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реждения других органов (например, печен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реждения мозговых со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атогенеза лежит накопление внутри клеток нерасщепленных макромолекул. Эти макромолекулы образуют внутриклеточные патологические включения. Патологические включения изменяют структуру и функции нейронов (смещения ядра, набухание цитоплазмы). Это может привести во-первых, к нарушениям функций нейронов, во-вторых, к гибели нейронов. Данная группа заболеваний получила название </w:t>
      </w:r>
      <w:r>
        <w:rPr>
          <w:b/>
          <w:bCs/>
          <w:i/>
          <w:iCs/>
          <w:sz w:val="28"/>
          <w:szCs w:val="28"/>
        </w:rPr>
        <w:t>болезней нак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болезней накопления выделя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пидо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ополисахаридо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коген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олезням накопления относятся также фенилкетону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раткая характеристика липидозов. </w:t>
      </w:r>
      <w:r>
        <w:rPr>
          <w:sz w:val="28"/>
          <w:szCs w:val="28"/>
        </w:rPr>
        <w:t xml:space="preserve">В качестве примера рассмотрим </w:t>
      </w:r>
      <w:r>
        <w:rPr>
          <w:i/>
          <w:iCs/>
          <w:sz w:val="28"/>
          <w:szCs w:val="28"/>
        </w:rPr>
        <w:t>болезнь Ниманна-Пика.</w:t>
      </w:r>
      <w:r>
        <w:rPr>
          <w:sz w:val="28"/>
          <w:szCs w:val="28"/>
        </w:rPr>
        <w:t xml:space="preserve"> Наследование аутосомно- рецессивное. Наследуется недостаточность фермента сфингомнелиназы. Это приводит к накоплению сфингомнелина в сером и белом веществе головного мозга. Кроме этого сфингомнелин накапливается в печени и селезенке. Наблюдается прогрессирующая  деменция, расстройство функций пирамидного тракта, нарушения слуха. Выявляется на 1-м году жизни. Больные погибают в возрасте до 5 лет. 1-7 болезнь Ниманна- П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раткая характеристика мукополисахаридозов. </w:t>
      </w:r>
      <w:r>
        <w:rPr>
          <w:sz w:val="28"/>
          <w:szCs w:val="28"/>
        </w:rPr>
        <w:t>Наследование аутосомно-рецессивное. Наследуется недостаточность ферментов, которые расщепляют гликозаминогликаны и гликолипиды, которые накопливаются в клетках коры головного мозга. Помимо этого происходит их накопление в коже, хрящах, роговице, кровеносных сосудах. Отмечаются расстройства психики, которые связаны с дегенерацией коры, оболочек мозга и мозговых со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раткая характеристика гликогенозов</w:t>
      </w:r>
      <w:r>
        <w:rPr>
          <w:sz w:val="28"/>
          <w:szCs w:val="28"/>
        </w:rPr>
        <w:t xml:space="preserve"> (на примере </w:t>
      </w:r>
      <w:r>
        <w:rPr>
          <w:i/>
          <w:iCs/>
          <w:sz w:val="28"/>
          <w:szCs w:val="28"/>
        </w:rPr>
        <w:t>болезни Помпе</w:t>
      </w:r>
      <w:r>
        <w:rPr>
          <w:sz w:val="28"/>
          <w:szCs w:val="28"/>
        </w:rPr>
        <w:t xml:space="preserve">). Болезнь Помпе называют генерализованным гликогенозом или гликогеноз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. Наследование аутосомно-рецессивное. Наследуется недостаточность лизосомального фермента α-1,4 – глюкозидазы, что приводит  к накоплению гликогена в клетках ЦНС. Кроме того, накопление гликогена наблюдается в печени, почках, скелетных мышцах, миокарде. Наблюдаются расстройства движений, прогрессирующая мышечная слаб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раткая характеристика фенилкетонурии. </w:t>
      </w:r>
      <w:r>
        <w:rPr>
          <w:sz w:val="28"/>
          <w:szCs w:val="28"/>
        </w:rPr>
        <w:t xml:space="preserve">Тип наследования аутосомно-рецессивный. Наследуется недостаточность фенилаланин-гидроксилазы. Это приводит к накоплению фенилаланина в мозге. Кроме того, фенилаланин накапливается во всех жидкостях организма. Отсутствует превращение фенилаланина в тирозин. Это приводит увеличению концентрации фенилаланина в мозговой ткани, повышенному образованию фенилпировиноградной кислоты, сниженному синтезу катехоламинов и серотонина в мозге. Токсическое воздействие на мозг фенилпировиноградной кислоты нарушает синтез нуклеиновых кислот и белка. </w:t>
      </w:r>
      <w:r>
        <w:rPr>
          <w:b/>
          <w:bCs/>
          <w:i/>
          <w:iCs/>
          <w:sz w:val="28"/>
          <w:szCs w:val="28"/>
        </w:rPr>
        <w:t xml:space="preserve">В результате страдает процесс дифференцировки нейронов, </w:t>
      </w:r>
      <w:r>
        <w:rPr>
          <w:sz w:val="28"/>
          <w:szCs w:val="28"/>
        </w:rPr>
        <w:t>сто приводит к замедлению развития мозга и слабоумию.  Ранняя диагностика основана на определении фенилпировиноградной кислоты в крови и в мозге сразу после рождения. Больным исключают из рациона продукты, содержащие фениланин в первые 10 лет жизни. После 10-тилетнего возраста повышенное содержание фенилаланина не влияет на интелл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риобретенные нарушения обмена веществ (метаболические энцефалопати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болические энцефалопатии – это расстройства различных отделов ЦНС, которые возникают в результате приобретенных нарушений обмена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общие особенности всех заболеваний данной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никают в результате приобретенных нарушений обмена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тройства всегда диффузные, а не локальные. Употребляется выражение «очаговой симптоматики нет» («очаговый» - синоним «локальный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метоболические энцефалопатии связаны со следющими приобретенными нарушениями обмена веще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ипокс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ипогликем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рушением К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рушением электролитного состава кров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гипо- или гиперконцентрацией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в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ченочной недостаточ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чечной недостато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аболическая энцефалопатия на фоне гипоксии. </w:t>
      </w:r>
      <w:r>
        <w:rPr>
          <w:sz w:val="28"/>
          <w:szCs w:val="28"/>
        </w:rPr>
        <w:t>Головной мозг синтезирует АТФ только из глюкозы и только способом аэробного гликолиза. Распад глюкозы без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нейронах головного мозга невозможен, т.к. нет набора ферментов для анаэробного глико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нижение доставки в мозг кислорода приводит к немедленному нарушению функций нейронов и в дальнейшем к гибели нейр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причина гипоксии мозга – ишемия (обескровлив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 гипоксии в мозговой ткани наблюдаются следующие я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нарушение синтеза нейромедиа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техолами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буждающих аминокисл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рмозящих аминокисл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ек моз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копление в мозге молочной кислоты, свободных жирных кисл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увеличение содержания внеклеточного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образование оксида аз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перечисленных последствий наиболее важными являются а)  нарушения синтеза возбуждающих аминокислот; б) увеличение содержания внеклеточного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рушение синтеза возбуждающих аминокислот.</w:t>
      </w:r>
      <w:r>
        <w:rPr>
          <w:sz w:val="28"/>
          <w:szCs w:val="28"/>
        </w:rPr>
        <w:t xml:space="preserve"> К возбуждающим аминокислотам относятся аспарагиновая, глютаминовая аминокислоты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гомоцисте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х концентрация в мозге резко возрастает при ишемической гипоксии. Эффект на нейроны высоких концентраций возбуждающих аминокислот называется </w:t>
      </w:r>
      <w:r>
        <w:rPr>
          <w:i/>
          <w:iCs/>
          <w:sz w:val="28"/>
          <w:szCs w:val="28"/>
        </w:rPr>
        <w:t>нейротоксическим.</w:t>
      </w:r>
      <w:r>
        <w:rPr>
          <w:sz w:val="28"/>
          <w:szCs w:val="28"/>
        </w:rPr>
        <w:t xml:space="preserve">  Нейротоксическое действие возбуждающих аминокислот – это универсальный механизм повреждения нейронов при ишемической гипокс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аким образом, </w:t>
      </w:r>
      <w:r>
        <w:rPr>
          <w:sz w:val="28"/>
          <w:szCs w:val="28"/>
        </w:rPr>
        <w:t xml:space="preserve"> в условиях гипоксии в мозге происходит накопление возбуждающих аминокислоты, что  приводит к нарушению функций и гибели ней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аболические энцефалопатии на фоне гипогликемии. </w:t>
      </w:r>
      <w:r>
        <w:rPr>
          <w:sz w:val="28"/>
          <w:szCs w:val="28"/>
        </w:rPr>
        <w:t>Нейроны мозга синтезируют АТФ исключительно из глюкозы.  Мозг получает глюкозу из крови. Глюкоза свободно проходит через ГЭБ. Мозг забирает 20% всей глюкозы крови. При гипогликемии ниже 2,2-1,7 ммоль/л сначала наблюдаются нарушения функций коры мозга, в дальнейшем  – нарушение функции ствола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 отмечается головная боль, раздражительность, сонливость, расстройство координации движений, судороги, кома. В тяжелых случаях повреждения нервной системы могут стать необратим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аболические энцефалопатии на фоне нарушения КОС. </w:t>
      </w:r>
      <w:r>
        <w:rPr>
          <w:sz w:val="28"/>
          <w:szCs w:val="28"/>
        </w:rPr>
        <w:t>Анализируя метаболические энцефалопатии на фоне нарушений КОС, следует, прежде всего учитывать  следующие обстоя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Н внутренней среды мозга определяется концентрацией ион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O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или бикарбоната)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Н внутренней среды мозга не зависит от колебаний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рови, т.к. ГЭБ способен ограничивать поступление этих ионов внутрь моз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внутренней среды мозга зависит от колебаний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рови, т.к. ГЭБ  свободно проницаем дл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ысокие концентрации СО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в мозговой ткани </w:t>
      </w:r>
      <w:r>
        <w:rPr>
          <w:sz w:val="28"/>
          <w:szCs w:val="28"/>
        </w:rPr>
        <w:t>оказывают угнетающее и анестезирующее действие. Предполагаемые механиз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меньшение количества глютаминовой и аспарагиновой возбуждающихаминокисл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содержания в мозговой ткани тормозной  гамма-аминомасляной кисл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аболические энцефалопатии на фоне изменений электролитного состава крови. </w:t>
      </w:r>
      <w:r>
        <w:rPr>
          <w:sz w:val="28"/>
          <w:szCs w:val="28"/>
        </w:rPr>
        <w:t xml:space="preserve">Под изменением электролитного состава крови прежде всего подразумевается </w:t>
      </w:r>
      <w:r>
        <w:rPr>
          <w:b/>
          <w:bCs/>
          <w:i/>
          <w:iCs/>
          <w:sz w:val="28"/>
          <w:szCs w:val="28"/>
        </w:rPr>
        <w:t>гипернатриемия и  гипонатриемия.</w:t>
      </w:r>
      <w:r>
        <w:rPr>
          <w:sz w:val="28"/>
          <w:szCs w:val="28"/>
        </w:rPr>
        <w:t xml:space="preserve"> В том и другом случаях наиболее опасным последствием становится </w:t>
      </w:r>
      <w:r>
        <w:rPr>
          <w:b/>
          <w:bCs/>
          <w:i/>
          <w:iCs/>
          <w:sz w:val="28"/>
          <w:szCs w:val="28"/>
        </w:rPr>
        <w:t>неконтролируемое изменения объема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 условиях гипернатриемии</w:t>
      </w:r>
      <w:r>
        <w:rPr>
          <w:sz w:val="28"/>
          <w:szCs w:val="28"/>
        </w:rPr>
        <w:t xml:space="preserve">  гиперконцентраци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не нейронов вызывают движение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из нейронов  во внеклеточное пространство. Это приводит к дегидратации и сморщиванию нейронов. Степень тяжести клинических проявлений зависит от уровн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 в кро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ипернатриемии свыше 150 мэкв/л, но менее 180 мэкв/л сопровождается беспокойством, раздражительностью, спутанностью 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ипернатриемия свыше  180 мэкв/л  сопровождается судорожным синдромом, коматозным состоянием. Возможен смертельный ис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 механизмам компенсации</w:t>
      </w:r>
      <w:r>
        <w:rPr>
          <w:sz w:val="28"/>
          <w:szCs w:val="28"/>
        </w:rPr>
        <w:t xml:space="preserve"> относится интенсивное движение внутрь нейрона следующих веще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ио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ютамат, глютамин, мочевина, таурин, инозитол – осмотически активные вещества или «идиогенные осмол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оны и идиогенные осмоли задерживают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внутри нейрона, за счет повышения осмотического давления внутри ней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условиях гипонатриемии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перемещается из сосудов в ткани мозга, следовательно развивается, во-первых, сгущение крови в сосудах мозга; во-вторых,  отек ткани мозга; в третьих, повышение внутричерепного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ипонатриемии менее 120 – 125 мэкв/л наблюдаются неврологические расстройства. При еще более выраженном снижении уровня натрия в крови возможны  ступор, судороги, к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защитно-компенсаторной реакции происходит быстрая потеря нейронами ион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и идиогенных осм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аболические энцефалопатии на фоне гипокальциемии. </w:t>
      </w:r>
      <w:r>
        <w:rPr>
          <w:sz w:val="28"/>
          <w:szCs w:val="28"/>
        </w:rPr>
        <w:t>В норме уров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в спинномозговой жидкости составляет 0,50-0,75 ммоль/л. Эта величина не зависит от содержания СА</w:t>
      </w:r>
      <w:r>
        <w:rPr>
          <w:sz w:val="28"/>
          <w:szCs w:val="28"/>
          <w:vertAlign w:val="superscript"/>
        </w:rPr>
        <w:t xml:space="preserve">++  </w:t>
      </w:r>
      <w:r>
        <w:rPr>
          <w:sz w:val="28"/>
          <w:szCs w:val="28"/>
        </w:rPr>
        <w:t>в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й выполняет важны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ирует мембраны нейр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избирательность мембранной прониц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ет на возбудимость мембраны нейр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аксональном транспор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Гипокальциемия до 1,50-1,75 ммоль/л </w:t>
      </w:r>
      <w:r>
        <w:rPr>
          <w:sz w:val="28"/>
          <w:szCs w:val="28"/>
        </w:rPr>
        <w:t xml:space="preserve"> возможна в условиях хронической почечной недостаточности, гипопаратиреоза, авитаминоза Д. Сопровождается  периферическими и центральными расстройства нерв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периферическим </w:t>
      </w:r>
      <w:r>
        <w:rPr>
          <w:sz w:val="28"/>
          <w:szCs w:val="28"/>
        </w:rPr>
        <w:t>нарушениям относятся парестезии и повышение возбудимости двигательных нерв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центральным </w:t>
      </w:r>
      <w:r>
        <w:rPr>
          <w:sz w:val="28"/>
          <w:szCs w:val="28"/>
        </w:rPr>
        <w:t xml:space="preserve"> расстройствам относятся раздражительность, психозы, судороги, бред, ступор, к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Гиперкальциемия более 4,50 ммоль/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одит к спутанности сознания, судорожному синдрому, ступору, ко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аболическая энцефалопатия на фоне печеночной недостаточности.  </w:t>
      </w:r>
      <w:r>
        <w:rPr>
          <w:sz w:val="28"/>
          <w:szCs w:val="28"/>
        </w:rPr>
        <w:t xml:space="preserve">Одна из важнейших функций печени – обезвреживание аммиака и образование мочевины. При печеночной недостаточности аммиак не переводится в мочевину и накапливается в крови. Формируется </w:t>
      </w:r>
      <w:r>
        <w:rPr>
          <w:b/>
          <w:bCs/>
          <w:i/>
          <w:iCs/>
          <w:sz w:val="28"/>
          <w:szCs w:val="28"/>
        </w:rPr>
        <w:t>гипераммоние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Механизмы  токсического действия гипераммониемии. </w:t>
      </w:r>
      <w:r>
        <w:rPr>
          <w:sz w:val="28"/>
          <w:szCs w:val="28"/>
        </w:rPr>
        <w:t>Таких механизмов несколько. Клинически при их реализации наблюдается снижение интеллекта, нарушение сознания, ком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цикла образования мочевины аммиак обезвреживается за счет реакции связывания с альфа-кетоглютаровой кислотой, следовательно резко сокращаются запасы альфа-кетоглютаровой кислоты. Но данная кислота обеспечивает интенсивность тканевого дыхания и образования АТФ. Поэтому, резкое уменьшение содержания альфа-кетоглюиаровой кислоты приводит к выраженному снижению образования макроэргов, в том числе в нейрон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миак деполяризует мембрану нейронов, угнетает деятельность трансмембранных ионных насосов, подавляет постсинаптическое тормож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миак и его производные нарушают обмен возбуждающих и тормозных аминокислот в нервной систе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дукты превращения тирозина октопамин и другие фенилэтаноламины получили название </w:t>
      </w:r>
      <w:r>
        <w:rPr>
          <w:b/>
          <w:bCs/>
          <w:i/>
          <w:iCs/>
          <w:sz w:val="28"/>
          <w:szCs w:val="28"/>
        </w:rPr>
        <w:t xml:space="preserve">фальшивых (ложных) нейромедиаторов. </w:t>
      </w:r>
      <w:r>
        <w:rPr>
          <w:sz w:val="28"/>
          <w:szCs w:val="28"/>
        </w:rPr>
        <w:t>Присутствие в больших количествах фальшивых нейромедиаторов значительно ограничивает синтез дофамина и норадреналина – нормальных нейромедиаторов. При печеночной недостаточности фальшивые нейромедиаторы образуются следующими способ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ЖКТ при метаболизме тирозина. Они поступают в общий кровоток, но не обезвреживаются в печени и способны оказывать токсическое воздействие на нервную систе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посредственно в мозге за счет того, что печень не обезвреживает тирозин и фенилалан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печеночной недостаточности в мозге резко увеличивается концентрация триптофана, что стимулирует синтез серотонина, который также нарушает функции моз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зможные клинические проявления печеночной энцефалопат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нижение интелле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арушение со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ушения мозгового кровот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ные факторы нарушений мозгового кровоток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а системного кровообращ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сосудов мозг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рме мозговой кровоток имеет объемную скор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0 – 60 мл/мин на 100 грамм вещества мозга и этот объем мозгового кровотока остается стабильным при колебаниях АД от 45 до 170 мм. рт.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чина</w:t>
      </w:r>
      <w:r>
        <w:rPr>
          <w:sz w:val="28"/>
          <w:szCs w:val="28"/>
        </w:rPr>
        <w:t xml:space="preserve">  такой стабильности мозгового кровотока в норме: </w:t>
      </w:r>
      <w:r>
        <w:rPr>
          <w:i/>
          <w:iCs/>
          <w:sz w:val="28"/>
          <w:szCs w:val="28"/>
        </w:rPr>
        <w:t>тонус мозговых сосудов быстро меняется в ответ на колебания системного 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рушениях мозгового кровотока возникает </w:t>
      </w:r>
      <w:r>
        <w:rPr>
          <w:b/>
          <w:bCs/>
          <w:i/>
          <w:iCs/>
          <w:sz w:val="28"/>
          <w:szCs w:val="28"/>
        </w:rPr>
        <w:t>ишемия мозга.</w:t>
      </w:r>
      <w:r>
        <w:rPr>
          <w:sz w:val="28"/>
          <w:szCs w:val="28"/>
        </w:rPr>
        <w:t xml:space="preserve"> Тяжесть ишемии мозга зависит от: 1) степени нарушений мозгового кровотока; 2) продолжительности нарушений мозгового кровото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кани мозга остаются сохранными, ес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ъемная скор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згового кровотока снижена до 1/3 от нормы (до 15 – 20 мл/мин на 100 грамм мозгового ве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шемии не более 30 – 60 м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стройства системного кровообращения как причина нарушений мозгового кровотока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 таким расстройствам системного кровообращения относится </w:t>
      </w:r>
      <w:r>
        <w:rPr>
          <w:b/>
          <w:bCs/>
          <w:i/>
          <w:iCs/>
          <w:sz w:val="28"/>
          <w:szCs w:val="28"/>
        </w:rPr>
        <w:t>снижение системного АД ниже 45 мм. рт. с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ижение системного АД ниже 45 мм. рт. ст.  приводит к </w:t>
      </w:r>
      <w:r>
        <w:rPr>
          <w:b/>
          <w:bCs/>
          <w:i/>
          <w:iCs/>
          <w:sz w:val="28"/>
          <w:szCs w:val="28"/>
        </w:rPr>
        <w:t>глобальным нарушениям мозгового кровообращ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ибольшая чувствительность к гипоксии</w:t>
      </w:r>
      <w:r>
        <w:rPr>
          <w:sz w:val="28"/>
          <w:szCs w:val="28"/>
        </w:rPr>
        <w:t xml:space="preserve"> отмечается  следующих мозговых структу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амидных клеток гиппокам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ок Пуркинье мозжеч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йрон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ев ко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реди клинических проявлений</w:t>
      </w:r>
      <w:r>
        <w:rPr>
          <w:sz w:val="28"/>
          <w:szCs w:val="28"/>
        </w:rPr>
        <w:t xml:space="preserve"> – амнезия, корковая слепота, атакс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вреждение сосудов мозга как причина нарушений мозгового кровотока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вреждение сосудов мозга чаще всего возникает в следующих ситуац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стенок мозговых сосу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гемост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еросклеро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артериальная гипертенз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е мелкие петехиальные геморрагии (возможны при болезнях крови, энцефалитах, жировых эмболиях, риккетсиозах (характерно повреждение эндотелия мозговых сосудов),  при применении антикоагуля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Механизмы компенсации – </w:t>
      </w:r>
      <w:r>
        <w:rPr>
          <w:sz w:val="28"/>
          <w:szCs w:val="28"/>
        </w:rPr>
        <w:t>чрезвычайно развитая сеть анастомозов в сосудистой системе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ек  мозга как причина нарушений мозгового кровотока.  </w:t>
      </w:r>
      <w:r>
        <w:rPr>
          <w:b/>
          <w:bCs/>
          <w:i/>
          <w:iCs/>
          <w:sz w:val="28"/>
          <w:szCs w:val="28"/>
        </w:rPr>
        <w:t>Отек мозга – синдром, характеризующийся увеличением объема мозга в результате местного или диффузного накопления Н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О и </w:t>
      </w:r>
      <w:r>
        <w:rPr>
          <w:b/>
          <w:bCs/>
          <w:i/>
          <w:iCs/>
          <w:sz w:val="28"/>
          <w:szCs w:val="28"/>
          <w:lang w:val="en-US"/>
        </w:rPr>
        <w:t>Na</w:t>
      </w:r>
      <w:r>
        <w:rPr>
          <w:b/>
          <w:bCs/>
          <w:i/>
          <w:iCs/>
          <w:sz w:val="28"/>
          <w:szCs w:val="28"/>
          <w:vertAlign w:val="superscript"/>
        </w:rPr>
        <w:t>+</w:t>
      </w:r>
      <w:r>
        <w:rPr>
          <w:b/>
          <w:bCs/>
          <w:i/>
          <w:iCs/>
          <w:sz w:val="28"/>
          <w:szCs w:val="28"/>
        </w:rPr>
        <w:t xml:space="preserve"> в ткани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тек мозга: 1) сосудистый (вазогенн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леточный (цитотоксиче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осудистый (вазогенный) отек мозга </w:t>
      </w:r>
      <w:r>
        <w:rPr>
          <w:sz w:val="28"/>
          <w:szCs w:val="28"/>
        </w:rPr>
        <w:t xml:space="preserve">– в патогенезе выделяем 2 (два) основных фрагмента: </w:t>
      </w:r>
      <w:r>
        <w:rPr>
          <w:b/>
          <w:bCs/>
          <w:i/>
          <w:iCs/>
          <w:sz w:val="28"/>
          <w:szCs w:val="28"/>
        </w:rPr>
        <w:t>1)</w:t>
      </w:r>
      <w:r>
        <w:rPr>
          <w:sz w:val="28"/>
          <w:szCs w:val="28"/>
        </w:rPr>
        <w:t xml:space="preserve"> увеличение проницаемости стенок мозговых капилляров за счет сокращения клеток эндотелия и разрушения между ними соеди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2) </w:t>
      </w:r>
      <w:r>
        <w:rPr>
          <w:sz w:val="28"/>
          <w:szCs w:val="28"/>
        </w:rPr>
        <w:t>переход воды и белков в ткани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леточный (цитотоксический) отек мозга – </w:t>
      </w:r>
      <w:r>
        <w:rPr>
          <w:sz w:val="28"/>
          <w:szCs w:val="28"/>
        </w:rPr>
        <w:t xml:space="preserve">развивается в ситуациях, связанных с увеличением содержания 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клетках нервной системы (нейроны, глия, эндотелиоциты). Молекул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переходят в сторону более высокого осмоса, т.е. внутрь клетки. Формируется </w:t>
      </w:r>
      <w:r>
        <w:rPr>
          <w:b/>
          <w:bCs/>
          <w:i/>
          <w:iCs/>
          <w:sz w:val="28"/>
          <w:szCs w:val="28"/>
        </w:rPr>
        <w:t>внутриклеточный от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ствия отека мозг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нутричерепного д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вление мозговых сосудов и мозговой тка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нижение объемной скор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згового кровот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шемическое повреждение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реждение миел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реждение миелина лежит в основе патогенеза </w:t>
      </w:r>
      <w:r>
        <w:rPr>
          <w:b/>
          <w:bCs/>
          <w:i/>
          <w:iCs/>
          <w:sz w:val="28"/>
          <w:szCs w:val="28"/>
        </w:rPr>
        <w:t>демиелинизирующих болезн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иелинизирующие болезни – те, в основе которых лежат очаговые повреждения миелина при относительной сохранности акс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миелин периферических нервов и миелин центральных нер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елин периферических нервов образован мембранами шванновских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елин центральных нервов образован мембранами олигодендр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одство периферического и центрального миелина в том, что тот и другой содержит белок, который обладает выраженной </w:t>
      </w:r>
      <w:r>
        <w:rPr>
          <w:b/>
          <w:bCs/>
          <w:i/>
          <w:iCs/>
          <w:sz w:val="28"/>
          <w:szCs w:val="28"/>
        </w:rPr>
        <w:t>антигенностью.</w:t>
      </w:r>
      <w:r>
        <w:rPr>
          <w:sz w:val="28"/>
          <w:szCs w:val="28"/>
        </w:rPr>
        <w:t xml:space="preserve"> Следовательно, имеется </w:t>
      </w:r>
      <w:r>
        <w:rPr>
          <w:b/>
          <w:bCs/>
          <w:i/>
          <w:iCs/>
          <w:sz w:val="28"/>
          <w:szCs w:val="28"/>
        </w:rPr>
        <w:t>высокая вероятность аутоиммунного повреждения мие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оиммунное повреждение миелина лежит в основе патогенеза демиелинизирующих болезн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ствия очаговых аутоиммунных повреждений миел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дление или блокада проведения нервных импуль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ибель соответствующих аксонов (только при длительной демиелиниз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Рассеянный склероз – </w:t>
      </w:r>
      <w:r>
        <w:rPr>
          <w:sz w:val="28"/>
          <w:szCs w:val="28"/>
        </w:rPr>
        <w:t>пример демиелинизирующих заболеваний. В патогенезе – разрушение миелина аксонов зрительных нервов, ствола мозга, задних столбов спинного мозга, белого вещества вокруг желудочков голов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ушение нервных механизмов управления движения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1. Мотонейроны – </w:t>
      </w:r>
      <w:r>
        <w:rPr>
          <w:sz w:val="28"/>
          <w:szCs w:val="28"/>
        </w:rPr>
        <w:t xml:space="preserve">специальные нейроны двигательной системы, которые передают двигательные команды. Мотонейроны могут быть </w:t>
      </w:r>
      <w:r>
        <w:rPr>
          <w:b/>
          <w:bCs/>
          <w:i/>
          <w:iCs/>
          <w:sz w:val="28"/>
          <w:szCs w:val="28"/>
        </w:rPr>
        <w:t>высшие и низш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Высшие Мотонейр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их тела находятся в коре головного моз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х аксоны идут в спинной мозг (кортикоспинальный путь) и в ствол мозга (кортикобульбарный пу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х аксоны никогда не покидают пределов ЦН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Низшие Мотонейр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их тела находятся в вентральных рогах спинного мозга и в ядрах черепно-мозговых нер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х аксоны идут к мыш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х аксоны выходят за пределы Ц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вреждении мотонейронов развиваются </w:t>
      </w:r>
      <w:r>
        <w:rPr>
          <w:b/>
          <w:bCs/>
          <w:i/>
          <w:iCs/>
          <w:sz w:val="28"/>
          <w:szCs w:val="28"/>
        </w:rPr>
        <w:t xml:space="preserve">параличи. </w:t>
      </w:r>
      <w:r>
        <w:rPr>
          <w:sz w:val="28"/>
          <w:szCs w:val="28"/>
        </w:rPr>
        <w:t xml:space="preserve">Параличи могут быть </w:t>
      </w:r>
      <w:r>
        <w:rPr>
          <w:b/>
          <w:bCs/>
          <w:i/>
          <w:iCs/>
          <w:sz w:val="28"/>
          <w:szCs w:val="28"/>
        </w:rPr>
        <w:t>центральные и перифер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4. Центральные параличи – </w:t>
      </w:r>
      <w:r>
        <w:rPr>
          <w:sz w:val="28"/>
          <w:szCs w:val="28"/>
        </w:rPr>
        <w:t>развиваются в результате повреждения высших мотонейронов.  Характерно:  1) утрата произвольных дви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мышечного тону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сухожильных рефлек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патологических реф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5. Периферические (вялые) параличи – </w:t>
      </w:r>
      <w:r>
        <w:rPr>
          <w:sz w:val="28"/>
          <w:szCs w:val="28"/>
        </w:rPr>
        <w:t>развиваются в результате повреждения низших мотонейронов. Характерно: 1) утрата произвольных дви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рата рефлекторных дви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нижение мышечного тону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появление в мышцах спонтанной  электрической акти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трофия пораженных мыш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мптоматика нервных расстройств может быть </w:t>
      </w:r>
      <w:r>
        <w:rPr>
          <w:b/>
          <w:bCs/>
          <w:i/>
          <w:iCs/>
          <w:sz w:val="28"/>
          <w:szCs w:val="28"/>
        </w:rPr>
        <w:t>позитивной и негати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6. Негативные симптомы -</w:t>
      </w:r>
      <w:r>
        <w:rPr>
          <w:sz w:val="28"/>
          <w:szCs w:val="28"/>
        </w:rPr>
        <w:t xml:space="preserve"> выпадение или утрата каких-либо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7. Позитивные симптомы – </w:t>
      </w:r>
      <w:r>
        <w:rPr>
          <w:sz w:val="28"/>
          <w:szCs w:val="28"/>
        </w:rPr>
        <w:t>освобождение, растормаживание движений, появление необычных движений и необычных патологических реф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8. Моторные (двигательные единицы – </w:t>
      </w:r>
      <w:r>
        <w:rPr>
          <w:sz w:val="28"/>
          <w:szCs w:val="28"/>
        </w:rPr>
        <w:t>комплекс «мотонейрон + мышца, которую он иннервирует». Это – структурно-функциональные единицы двигательной сферы (как, например, нефрон в почк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9. Болезни моторных единиц  </w:t>
      </w:r>
      <w:r>
        <w:rPr>
          <w:sz w:val="28"/>
          <w:szCs w:val="28"/>
        </w:rPr>
        <w:t>возникают в следующих ситуац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реждения мотонейр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передачи возбуждения с окончаний двигательных нервов на мышц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реждение самой мыш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лассификация болезней моторных единиц.</w:t>
      </w:r>
      <w:r>
        <w:rPr>
          <w:sz w:val="28"/>
          <w:szCs w:val="28"/>
        </w:rPr>
        <w:t xml:space="preserve"> В основе классификации – патогенетический принц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734"/>
      </w:tblGrid>
      <w:tr>
        <w:trPr>
          <w:trHeight w:val="15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Поврежде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тонейронов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ейронопатии</w:t>
            </w:r>
            <w:r>
              <w:rPr>
                <w:sz w:val="20"/>
                <w:szCs w:val="20"/>
              </w:rPr>
              <w:t xml:space="preserve"> (повреждены тела нейронов): - полиомиели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иотрофический боковой склероз</w:t>
            </w:r>
          </w:p>
        </w:tc>
      </w:tr>
      <w:tr>
        <w:trPr>
          <w:trHeight w:val="1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ксонопатии (</w:t>
            </w:r>
            <w:r>
              <w:rPr>
                <w:sz w:val="20"/>
                <w:szCs w:val="20"/>
              </w:rPr>
              <w:t>повреждены отростки)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емиелинизирующие болезна – рассеянный склероз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аксональные болезни.</w:t>
            </w:r>
          </w:p>
        </w:tc>
      </w:tr>
      <w:tr>
        <w:trPr>
          <w:trHeight w:val="3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Наруше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чи возбужде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окончаний двигательных нерво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мышцу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окада высвобождения ацетилхолина из окончаний двигательных аксонов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тулиз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ндром Ламберта - Итона</w:t>
            </w:r>
          </w:p>
        </w:tc>
      </w:tr>
      <w:tr>
        <w:trPr>
          <w:trHeight w:val="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ушение взаимодействия ацетилхолина с рецепторами на постсинаптической мембран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тяжелая миастения (</w:t>
            </w:r>
            <w:r>
              <w:rPr>
                <w:sz w:val="20"/>
                <w:szCs w:val="20"/>
                <w:lang w:val="en-US"/>
              </w:rPr>
              <w:t>miastenia gravis)</w:t>
            </w:r>
          </w:p>
        </w:tc>
      </w:tr>
      <w:tr>
        <w:trPr>
          <w:trHeight w:val="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окада холинэстераз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равления ФОС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0"/>
                <w:szCs w:val="20"/>
              </w:rPr>
              <w:t>. Поврежде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амой мышц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опатии врожденны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шечная дистрофия Дюшен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отоническая мышечная дистрофия</w:t>
            </w:r>
          </w:p>
        </w:tc>
      </w:tr>
      <w:tr>
        <w:trPr>
          <w:trHeight w:val="2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иопатии приобретенны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рматомиозит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сстройство движений при повреждении спинного мозга. </w:t>
      </w:r>
      <w:r>
        <w:rPr>
          <w:sz w:val="28"/>
          <w:szCs w:val="28"/>
        </w:rPr>
        <w:t>При этом возможны следующие формы расстрой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ройство дви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ройство чувстви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гетативные расстройства (нестабильность АД, ЧСС, ЧД, потоотделе-ния, нарушения мочеиспускания и дефекации и п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травмы: 1) шейного отдела позвоноч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удного или поясничного отделов позвон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вадриплегия – </w:t>
      </w:r>
      <w:r>
        <w:rPr>
          <w:sz w:val="28"/>
          <w:szCs w:val="28"/>
        </w:rPr>
        <w:t>полный паралич всех четырех конечностей и туловища при травме шейного отдела позвон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Квадрипарез – </w:t>
      </w:r>
      <w:r>
        <w:rPr>
          <w:sz w:val="28"/>
          <w:szCs w:val="28"/>
        </w:rPr>
        <w:t>частичный паралич всех четырех конечностей и туловища при травме шейного отдела позвон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араплегия – </w:t>
      </w:r>
      <w:r>
        <w:rPr>
          <w:sz w:val="28"/>
          <w:szCs w:val="28"/>
        </w:rPr>
        <w:t>полный паралич мышц нижней части туловища и нижних конечностей  при травме грудного или поясничного отдела позвон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арапарез – </w:t>
      </w:r>
      <w:r>
        <w:rPr>
          <w:sz w:val="28"/>
          <w:szCs w:val="28"/>
        </w:rPr>
        <w:t>частичный паралич мышц нижней части туловища и нижних конечностей  при травме грудного или поясничного отдела позвон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пинальный шок – </w:t>
      </w:r>
      <w:r>
        <w:rPr>
          <w:sz w:val="28"/>
          <w:szCs w:val="28"/>
        </w:rPr>
        <w:t>неврологический синдром, который возникает немедленно после полной поперечной перерезки (разрыва, перерыва) спинного моз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ндром характеризуе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й утратой произвольных и рефлекторных сокращений мышц, которые иннервируются из сегментов ниже места травм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м тонуса этих мышц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м отсутствием вегетативных рефлексов, т.е недержанием мочи и кал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й утратой всех видов чувствительности ниже места трав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тимость и восстанов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) двигательные рефлексы</w:t>
      </w:r>
      <w:r>
        <w:rPr>
          <w:sz w:val="28"/>
          <w:szCs w:val="28"/>
        </w:rPr>
        <w:t xml:space="preserve"> начинают восстанавливаться через несколько недель. </w:t>
      </w:r>
      <w:r>
        <w:rPr>
          <w:i/>
          <w:iCs/>
          <w:sz w:val="28"/>
          <w:szCs w:val="28"/>
        </w:rPr>
        <w:t xml:space="preserve">Сначала - </w:t>
      </w:r>
      <w:r>
        <w:rPr>
          <w:sz w:val="28"/>
          <w:szCs w:val="28"/>
        </w:rPr>
        <w:t xml:space="preserve">сгибательные рефлексы, </w:t>
      </w:r>
      <w:r>
        <w:rPr>
          <w:i/>
          <w:iCs/>
          <w:sz w:val="28"/>
          <w:szCs w:val="28"/>
        </w:rPr>
        <w:t>позднее -</w:t>
      </w:r>
      <w:r>
        <w:rPr>
          <w:sz w:val="28"/>
          <w:szCs w:val="28"/>
        </w:rPr>
        <w:t xml:space="preserve"> сухожильные и разгибательные, </w:t>
      </w:r>
      <w:r>
        <w:rPr>
          <w:i/>
          <w:iCs/>
          <w:sz w:val="28"/>
          <w:szCs w:val="28"/>
        </w:rPr>
        <w:t xml:space="preserve">еще позднее – </w:t>
      </w:r>
      <w:r>
        <w:rPr>
          <w:sz w:val="28"/>
          <w:szCs w:val="28"/>
        </w:rPr>
        <w:t>стадия гиперрефлексии (на легкий укол кожи стопы булавкой сокращается вся сгибательная мускулатура конечности в голеностопном, коленном и тазобедренном сустввах и так остается на длительное врем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2)  тонус мышц – </w:t>
      </w:r>
      <w:r>
        <w:rPr>
          <w:sz w:val="28"/>
          <w:szCs w:val="28"/>
        </w:rPr>
        <w:t>повышается на поздних стадиях восстановления, после стадии гиперрефлек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3) вегетативные рефлексы – </w:t>
      </w:r>
      <w:r>
        <w:rPr>
          <w:sz w:val="28"/>
          <w:szCs w:val="28"/>
        </w:rPr>
        <w:t>восстанавливаются одновременно с двигательными. Стадия гиперрефлексии также характерна: на легкий укол булавкой кожи стопы сокращаются все сгибатели конечности плюс происходит рефлекторное опорожнение мочевого пузыря и прямой ки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4) чувствительность – </w:t>
      </w:r>
      <w:r>
        <w:rPr>
          <w:sz w:val="28"/>
          <w:szCs w:val="28"/>
        </w:rPr>
        <w:t>не вос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ханизм спинального шока –</w:t>
      </w:r>
      <w:r>
        <w:rPr>
          <w:sz w:val="28"/>
          <w:szCs w:val="28"/>
        </w:rPr>
        <w:t xml:space="preserve"> полностью не ясен. Считают, что главная причина нарушений – не гибель нейронов в очаге поражения, глубокое торможение обратимо поврежденных нейронов в зоне торм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ушение движений при повреждении мозжеч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Функции мозжечка:</w:t>
      </w:r>
      <w:r>
        <w:rPr>
          <w:sz w:val="28"/>
          <w:szCs w:val="28"/>
        </w:rPr>
        <w:t xml:space="preserve"> 1. Получает информацию от коры головного мозга о командах, идущих от нее в спинной моз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учает информацию от нейронов спинного мозга и рецепторов периферии о том, как выполняются команды от коры головного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зжечок находит ошибки в выполнении этих команд и вносит коррективы. Движения становятся точными и координированны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мптоматика при поражении мозже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1. Асинэргия – </w:t>
      </w:r>
      <w:r>
        <w:rPr>
          <w:sz w:val="28"/>
          <w:szCs w:val="28"/>
        </w:rPr>
        <w:t xml:space="preserve">нарушение координации сокращений агонистов и антагонистов. Выражается в нарушении плавности и точности движений. Важное следствие асинэргии – </w:t>
      </w:r>
      <w:r>
        <w:rPr>
          <w:i/>
          <w:iCs/>
          <w:sz w:val="28"/>
          <w:szCs w:val="28"/>
        </w:rPr>
        <w:t xml:space="preserve">атаксия </w:t>
      </w:r>
      <w:r>
        <w:rPr>
          <w:sz w:val="28"/>
          <w:szCs w:val="28"/>
        </w:rPr>
        <w:t>(нарушение поход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2. Гипотония мышц – </w:t>
      </w:r>
      <w:r>
        <w:rPr>
          <w:sz w:val="28"/>
          <w:szCs w:val="28"/>
        </w:rPr>
        <w:t>снижение тонуса мышц, уменьшение сопротивления мышц пассивному растяжению. Причина и механизм данного явления следующ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активности нейронов глубоких ядер мозже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нетение стимуляции кортикоспинального и руброспинального пу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активности  γ – мотонейронов спинного моз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озбудимости рецепторов мыш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ышечного тон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3. Тремор – </w:t>
      </w:r>
      <w:r>
        <w:rPr>
          <w:sz w:val="28"/>
          <w:szCs w:val="28"/>
        </w:rPr>
        <w:t>непроизвольное дрожание конечностей, обусловленное попеременным сокращением антагонистических мышц. Существуют разновидности трем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тубационный тремор – дрожание конечностей на стадии завершения дви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итубация – тремор мыщц туловищ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кандированная речь – медленная монотонная речь с растянутым произношением слов и с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следствия расстройств мозжечка </w:t>
      </w:r>
      <w:r>
        <w:rPr>
          <w:sz w:val="28"/>
          <w:szCs w:val="28"/>
        </w:rPr>
        <w:t>зависят от локализации пов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рушения движений при повреждении базальных ганглиев. </w:t>
      </w:r>
      <w:r>
        <w:rPr>
          <w:sz w:val="28"/>
          <w:szCs w:val="28"/>
        </w:rPr>
        <w:t>Общее название «базальные ганглии»  закреплено за следующими структу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сатое тело (хвостатое ядро и капсула хвостатого яд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едный ша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аламическое ядр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е ве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Функция базальных ганглиев – </w:t>
      </w:r>
      <w:r>
        <w:rPr>
          <w:sz w:val="28"/>
          <w:szCs w:val="28"/>
        </w:rPr>
        <w:t>регуляция тонуса нейронов таламу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симптомы болезней базальных ганглие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инезия – непроизвольные движ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дление движен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ышечного тонус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ефлексов поз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мор – ритмичные колебательные движения какой-либо части тел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етоз – медленные вращательные «вычурные» движения пальцев и кистей рук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ея – быстрые бесцельные вздрагивания мышц конечностей и лица, которые можно принять за гримасничань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изм – сильные неожиданные взмахи конечностей, в которые вовлечены прежде всего проксимальные суст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болезней базальных ганглиев являются синдром Паркинсона и болезнь Геттинг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индром Паркинсона. </w:t>
      </w:r>
      <w:r>
        <w:rPr>
          <w:sz w:val="28"/>
          <w:szCs w:val="28"/>
        </w:rPr>
        <w:t>Его наиболее характерные проявлени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оянный тремор в покое (мышцы сокращаются с частотой 3 – 6 в секунд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мышечного тонуса (ригидность мышц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кинезия или брадикинезия – невозможность быстро начать и быстро остановить движение, медлительность дви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лкая семенящая, шаркающая походка, туловище наклонено вперед, обеднение мимики, расстройства речи и гло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еханизм синдрома Паркинсона – </w:t>
      </w:r>
      <w:r>
        <w:rPr>
          <w:sz w:val="28"/>
          <w:szCs w:val="28"/>
        </w:rPr>
        <w:t>дегенерация нейронов черного вещества плюс увеличение активности нейронов бледного шара. В норме нейроны бледного шара оказывают тормозное влияние на нейроны таламуса и коры. При повышении активности нейронов бледного шара в сочетании с угнетением активности нейронов черной субстанции  происходит снижение активности части центральных мотонейронов. Отсюда появление тормозной симптоматики паркинсо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Болезнь Геттингтона. </w:t>
      </w:r>
      <w:r>
        <w:rPr>
          <w:sz w:val="28"/>
          <w:szCs w:val="28"/>
        </w:rPr>
        <w:t>Заболевание доминантное, поврежденный ген сцеплен с Х-хромосомой, женщины являются носительницами и не болеют, подвержены заболеванию только мужчины.  Симптоматика появляется в период от 40 до 6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тогенез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ждевременная гибель мелких и средних нейронов головного моз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нижения содержания ГАМК в ткани моз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тормаживание и увеличение активности нигростриарной дофаминов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клинические проя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стройства психики от депрессии до деградации, распада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явление непроизвольных хорееподобных дв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атогенетической терап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локаторы дофаминэргических рецепторов (хлорпромазин, бутирофено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параты, истощающие запасы дофамина в организ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i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/>
        <w:b/>
        <w:iCs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WW8Num9z0">
    <w:name w:val="WW8Num9z0"/>
    <w:qFormat/>
    <w:rPr>
      <w:b/>
      <w:bCs/>
      <w:i/>
      <w:i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36:00Z</dcterms:created>
  <dc:creator>User</dc:creator>
  <dc:description/>
  <cp:keywords/>
  <dc:language>en-US</dc:language>
  <cp:lastModifiedBy>Mage</cp:lastModifiedBy>
  <dcterms:modified xsi:type="dcterms:W3CDTF">2011-10-04T19:36:00Z</dcterms:modified>
  <cp:revision>2</cp:revision>
  <dc:subject/>
  <dc:title>Реферат на тему:</dc:title>
</cp:coreProperties>
</file>