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рушения ритма сердца</w:t>
      </w:r>
      <w:r>
        <w:br w:type="page"/>
      </w:r>
    </w:p>
    <w:p>
      <w:pPr>
        <w:pStyle w:val="Style16"/>
        <w:widowControl w:val="false"/>
        <w:spacing w:lineRule="auto" w:line="360"/>
        <w:ind w:firstLine="709"/>
        <w:jc w:val="both"/>
        <w:rPr/>
      </w:pPr>
      <w:r>
        <w:rPr>
          <w:rFonts w:cs="Times New Roman" w:ascii="Times New Roman" w:hAnsi="Times New Roman"/>
          <w:sz w:val="28"/>
          <w:szCs w:val="28"/>
        </w:rPr>
        <w:t>Нарушения ритма сердца обусловлены различными заболеваниями, но могут иметь и самостоятельное значение. Самостоятельное возникновение нарушений ритма связывают с атипичным расположением проводящих путей в сердце: наличием дополнительных путей проведения, а также с особенностями чувствительных клеток- водителей ритма к адренергическому влиянию. Однако в большинстве случаев основными причинами нарушения сердечно- сосудистой системы, как ишемическая болезнь сердца, гипертоническая болезнь, симптоматические гипертензии, миокардиты, миокардиоапатии и др. Согласно данным ВОЗ, клинические формы сердечных аритмий по своей распространенности уступают только ИБС, которая и сама часто бывает их причиной. Изучение механизмов аритмий и блокад, более глубокое проникновение в сущность патологических процессов способствует эффективному устранению и предотвращению этих опасных нарушений сердечной деятельности.</w:t>
      </w:r>
    </w:p>
    <w:p>
      <w:pPr>
        <w:pStyle w:val="Style16"/>
        <w:widowControl w:val="false"/>
        <w:spacing w:lineRule="auto" w:line="360"/>
        <w:ind w:firstLine="709"/>
        <w:jc w:val="both"/>
        <w:rPr/>
      </w:pPr>
      <w:r>
        <w:rPr>
          <w:rFonts w:cs="Times New Roman" w:ascii="Times New Roman" w:hAnsi="Times New Roman"/>
          <w:sz w:val="28"/>
          <w:szCs w:val="28"/>
        </w:rPr>
        <w:t>Сердечные аритмии- это нарушения частоты, периодичности и силы сердечных сокращений, в основе которых лежит патология основных свойств сердечной мышцы: автоматизма, возбудимости, проводимости и сократим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тахи- и брадиаритмий объединены в 3 класса:</w:t>
      </w:r>
    </w:p>
    <w:p>
      <w:pPr>
        <w:pStyle w:val="Style16"/>
        <w:widowControl w:val="false"/>
        <w:spacing w:lineRule="auto" w:line="360"/>
        <w:ind w:firstLine="709"/>
        <w:jc w:val="both"/>
        <w:rPr/>
      </w:pPr>
      <w:r>
        <w:rPr>
          <w:rFonts w:cs="Times New Roman" w:ascii="Times New Roman" w:hAnsi="Times New Roman"/>
          <w:sz w:val="28"/>
          <w:szCs w:val="28"/>
        </w:rPr>
        <w:t>1. Сдвиги нейрогенной, эндокринной (гуморальной) регуляции, изменяющие течение электрических процессов в специализированных или сократительных миокардиальных клетках. Тесная связь и взаимодействие между двумя отделами вегетативной нервной системы (симпатической и парасимпатической) не сводится только к антагонизму, но, при определенных условиях носит синергический характер, обеспечивая высокий уровень адаптации ритма сердца к потребностям организма. Факторы, изменяющие физиологические соотношения между блуждающим и симпатическим нервами, могут являться причиной нарушения сердечного ритма и проводимости. В экспериментальных условиях у животных можно вызвать практически любую из известных форм аритмий- от простой синусовой тахикардии до фибрилляция желудочков (ФЖ)- воздействуя на некоторые отделы мозга: кору, лимбические структуры и в особенности на гипоталамо- гипофизарную систему, с которой тесно связаны находящиеся в ретикулярной формации продолговатого мозга центры симпатической и парасимпатической регуляции сердечной деятельности.</w:t>
      </w:r>
    </w:p>
    <w:p>
      <w:pPr>
        <w:pStyle w:val="Style16"/>
        <w:widowControl w:val="false"/>
        <w:spacing w:lineRule="auto" w:line="360"/>
        <w:ind w:firstLine="709"/>
        <w:jc w:val="both"/>
        <w:rPr/>
      </w:pPr>
      <w:r>
        <w:rPr>
          <w:rFonts w:cs="Times New Roman" w:ascii="Times New Roman" w:hAnsi="Times New Roman"/>
          <w:sz w:val="28"/>
          <w:szCs w:val="28"/>
        </w:rPr>
        <w:t>Исключительное значение в генезе аритмий имеет психосоциальный стресс (дистресс), аритмогенные механизмы которого сложны и пока не выяснены. Вероятно, выраженная стимуляция симпатоадреналовой системыпорождает различные аритмии благодаря прямому воздействию катехоламинов на миокард. Еще один проаритмогенный эффект гиперадреналинемии опосредуется гипокалиемией- явлением, получившим название "стресс- гипокалиемия". При этом падение концентрации ионов калия в плазме происходит быстро, в течение 5 мин. У больных, имеющих изменения миокарда, остро возникающая при психоэмоциональных воздействиях гипокалиеми создает угрозу развития самых опасных желудочковых тахиаритмий, в особенности ФЖ- механизмы внезапной смерти. Блокаторы 7 b 0- адренергических рецепторов могут предотвращать гипокалиемию, вызываемую адреналином, и в какой- то степени- аритмии, зависящие от стресс- гипокалиемии.</w:t>
      </w:r>
    </w:p>
    <w:p>
      <w:pPr>
        <w:pStyle w:val="Style16"/>
        <w:widowControl w:val="false"/>
        <w:spacing w:lineRule="auto" w:line="360"/>
        <w:ind w:firstLine="709"/>
        <w:jc w:val="both"/>
        <w:rPr/>
      </w:pPr>
      <w:r>
        <w:rPr>
          <w:rFonts w:cs="Times New Roman" w:ascii="Times New Roman" w:hAnsi="Times New Roman"/>
          <w:sz w:val="28"/>
          <w:szCs w:val="28"/>
        </w:rPr>
        <w:t>Часто возникают аритмии и блокады сердца рефлекторного генеза.</w:t>
      </w:r>
    </w:p>
    <w:p>
      <w:pPr>
        <w:pStyle w:val="Style16"/>
        <w:widowControl w:val="false"/>
        <w:spacing w:lineRule="auto" w:line="360"/>
        <w:ind w:firstLine="709"/>
        <w:jc w:val="both"/>
        <w:rPr/>
      </w:pPr>
      <w:r>
        <w:rPr>
          <w:rFonts w:cs="Times New Roman" w:ascii="Times New Roman" w:hAnsi="Times New Roman"/>
          <w:sz w:val="28"/>
          <w:szCs w:val="28"/>
        </w:rPr>
        <w:t>Вагусные рефлексы при кашле, глотании пищи, перемене положения тела могут провоцировать преходящую остановку синоатриального (СА) узла, атриовентрикулярную узловую блокаду, экстрасистолию, фибрилляцию (трепетание предсердий, тахикардии.</w:t>
      </w:r>
    </w:p>
    <w:p>
      <w:pPr>
        <w:pStyle w:val="Style16"/>
        <w:widowControl w:val="false"/>
        <w:spacing w:lineRule="auto" w:line="360"/>
        <w:ind w:firstLine="709"/>
        <w:jc w:val="both"/>
        <w:rPr/>
      </w:pPr>
      <w:r>
        <w:rPr>
          <w:rFonts w:cs="Times New Roman" w:ascii="Times New Roman" w:hAnsi="Times New Roman"/>
          <w:sz w:val="28"/>
          <w:szCs w:val="28"/>
        </w:rPr>
        <w:t>2. Болезни миокарда, его аномалии, врожденные или наследственные дефекты с повреждением электрогенных мембран или с разрушением клеточных структур.</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четанные регуляторные и органические заболевания сердца.</w:t>
      </w:r>
    </w:p>
    <w:p>
      <w:pPr>
        <w:pStyle w:val="Style16"/>
        <w:widowControl w:val="false"/>
        <w:spacing w:lineRule="auto" w:line="360"/>
        <w:ind w:firstLine="709"/>
        <w:jc w:val="both"/>
        <w:rPr/>
      </w:pPr>
      <w:r>
        <w:rPr>
          <w:rFonts w:cs="Times New Roman" w:ascii="Times New Roman" w:hAnsi="Times New Roman"/>
          <w:sz w:val="28"/>
          <w:szCs w:val="28"/>
        </w:rPr>
        <w:t>Однако, какими бы ни были причины аритмий и блокад, их конечный результат- 2 нарушения фундаментальных биоэлектрических процессов 0, происходящих на мембранах специализированных клеток.</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рушения сердечного автоматизма</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С электрофизиологических позиций, интервал между сокращениями сердца равен отрезку времени, в течение которого мембранный потенциал покоя в клетках СА узла смещается до уровня порогового потенциала возбуждения. Три механизма оказывают влияние на продолжительность этого интервала и, следовательно, на частоту сердечной деятельности.</w:t>
      </w:r>
    </w:p>
    <w:p>
      <w:pPr>
        <w:pStyle w:val="Style16"/>
        <w:widowControl w:val="false"/>
        <w:spacing w:lineRule="auto" w:line="360"/>
        <w:ind w:firstLine="709"/>
        <w:jc w:val="both"/>
        <w:rPr/>
      </w:pPr>
      <w:r>
        <w:rPr>
          <w:rFonts w:cs="Times New Roman" w:ascii="Times New Roman" w:hAnsi="Times New Roman"/>
          <w:sz w:val="28"/>
          <w:szCs w:val="28"/>
        </w:rPr>
        <w:t>Первый из них (наиболее важный)- скорость (крутизна) диастолической деполяризации. при ее возрастании пороговый потенциал возбуждения достигается быстрее и происходит учащение синусового ритма.Противоположный эффект, т.е. замедление спонтанной диастолической деполяризации, ведет к урежению синусового ритма.</w:t>
      </w:r>
    </w:p>
    <w:p>
      <w:pPr>
        <w:pStyle w:val="Style16"/>
        <w:widowControl w:val="false"/>
        <w:spacing w:lineRule="auto" w:line="360"/>
        <w:ind w:firstLine="709"/>
        <w:jc w:val="both"/>
        <w:rPr/>
      </w:pPr>
      <w:r>
        <w:rPr>
          <w:rFonts w:cs="Times New Roman" w:ascii="Times New Roman" w:hAnsi="Times New Roman"/>
          <w:sz w:val="28"/>
          <w:szCs w:val="28"/>
        </w:rPr>
        <w:t>Второй механизм, оказывающий влияние на уровень автоматизма СА узла,- изменение мембранного (максимального диастолического потенциала). При увеличении этого потенциала ( в абсолютных значениях), т.е. при гиперполяризации клеточной мембраны (например, под воздействием ацетилхолина), требуется больше времени для достижения порогового потенциала возбуждения (если скорость диастолической деполяризации остается неизменной). Следствием такого сдвига будет уменьшение числа сердечных сокращений в единицу времени.</w:t>
      </w:r>
    </w:p>
    <w:p>
      <w:pPr>
        <w:pStyle w:val="Style16"/>
        <w:widowControl w:val="false"/>
        <w:spacing w:lineRule="auto" w:line="360"/>
        <w:ind w:firstLine="709"/>
        <w:jc w:val="both"/>
        <w:rPr/>
      </w:pPr>
      <w:r>
        <w:rPr>
          <w:rFonts w:cs="Times New Roman" w:ascii="Times New Roman" w:hAnsi="Times New Roman"/>
          <w:sz w:val="28"/>
          <w:szCs w:val="28"/>
        </w:rPr>
        <w:t>Третий механизм - изменение порогового потенциала возбуждения. Его смещение по направлению к нулю удлиняет путь диастолической деполяризации и способствует урежению синусового ритма. Приближение порогового потенциала к потенциалу покоя сопровождается учащением синусового ритма.</w:t>
      </w:r>
    </w:p>
    <w:p>
      <w:pPr>
        <w:pStyle w:val="Style16"/>
        <w:widowControl w:val="false"/>
        <w:spacing w:lineRule="auto" w:line="360"/>
        <w:ind w:firstLine="709"/>
        <w:jc w:val="both"/>
        <w:rPr/>
      </w:pPr>
      <w:r>
        <w:rPr>
          <w:rFonts w:cs="Times New Roman" w:ascii="Times New Roman" w:hAnsi="Times New Roman"/>
          <w:sz w:val="28"/>
          <w:szCs w:val="28"/>
        </w:rPr>
        <w:t>Возможны и различные комбинации трех основных электрофизиологических механизмов, регулирующих автоматизм СА узла.</w:t>
      </w:r>
    </w:p>
    <w:p>
      <w:pPr>
        <w:pStyle w:val="Style16"/>
        <w:widowControl w:val="false"/>
        <w:spacing w:lineRule="auto" w:line="360"/>
        <w:ind w:firstLine="709"/>
        <w:jc w:val="both"/>
        <w:rPr/>
      </w:pPr>
      <w:r>
        <w:rPr>
          <w:rFonts w:cs="Times New Roman" w:ascii="Times New Roman" w:hAnsi="Times New Roman"/>
          <w:sz w:val="28"/>
          <w:szCs w:val="28"/>
        </w:rPr>
        <w:t>Синусовая тахикардия (СТ)- это, по существу, физиологический ответ автоматических клеток СА узла на экзогенные или эндогенные влияния широкого спектра: физическую нагрузку и умственное напряжение, боль и гнев, радость и тревогу человека, инфекцию и лихорадку, анемию, гиповолемию и гипотензию, дыхательную гипоксемию, ацидоз и гипогликемию, ишемию миокарда, ослабление сократительной функции сердца и застойную недостаточность кровообращения.</w:t>
      </w:r>
    </w:p>
    <w:p>
      <w:pPr>
        <w:pStyle w:val="Style16"/>
        <w:widowControl w:val="false"/>
        <w:spacing w:lineRule="auto" w:line="360"/>
        <w:ind w:firstLine="709"/>
        <w:jc w:val="both"/>
        <w:rPr/>
      </w:pPr>
      <w:r>
        <w:rPr>
          <w:rFonts w:cs="Times New Roman" w:ascii="Times New Roman" w:hAnsi="Times New Roman"/>
          <w:sz w:val="28"/>
          <w:szCs w:val="28"/>
        </w:rPr>
        <w:t>Устойчивая, длительная или хроническая СТ представлена несколькими клинико- патогенетическими формами: нейрогенная (центрогенная, психогенная, конституционально-наследственная). По выражению А. Пэунеску-Подяну (1976),"сердцебиение часто бывает (особенно у женщин) симптомом, который не отражает сердечного заболевания, а психическое страдание". токсическая форма (устойчивая тахикардия у лиц, систематически потребляющих алкогольные напитки, с интоксикацией никотином связана СТ курильщиков). При тиреотоксикозе степень тахикардии (90-120 в 1 мин) пропорциональна повышению основного обмена, тахикардия сохраняется и во сне. Автоматизм СА узла стимулируется гомонами щитовидной железы, а также симпатической нервной системой. Известны тахикардические "адреналовые" кризы при феохромоцитоме, внезапной отмене клофелина и др. СТ характерна для туберкулеза легких, как и для многих острых или хронических инфекционных заболеваний. Синусовая тахикардия может быть первым и устойчивым проявлением воспалительного процесса (например, хронический тонзилит нередко служит источником "беспричинной" синусовой тахикардии, в основе которой лежит не только интоксикация, но и главным образом нервносимпатические влияния на сердце.</w:t>
      </w:r>
    </w:p>
    <w:p>
      <w:pPr>
        <w:pStyle w:val="Style16"/>
        <w:widowControl w:val="false"/>
        <w:spacing w:lineRule="auto" w:line="360"/>
        <w:ind w:firstLine="709"/>
        <w:jc w:val="both"/>
        <w:rPr/>
      </w:pPr>
      <w:r>
        <w:rPr>
          <w:rFonts w:cs="Times New Roman" w:ascii="Times New Roman" w:hAnsi="Times New Roman"/>
          <w:sz w:val="28"/>
          <w:szCs w:val="28"/>
        </w:rPr>
        <w:t>Лекарственная форма бывает, с одной стороны, естественным проявлением фармакологической активности препарата, с другой- признаком интоксикации.</w:t>
      </w:r>
    </w:p>
    <w:p>
      <w:pPr>
        <w:pStyle w:val="Style16"/>
        <w:widowControl w:val="false"/>
        <w:spacing w:lineRule="auto" w:line="36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rPr>
        <w:t>ипоксическая форма свойственна острым или хроническим воспалительным бронхолегочным заболеваниям, сюда можно отнести формы СТ, связанные с анемией, кровопотерей, гиповолемией.</w:t>
      </w:r>
    </w:p>
    <w:p>
      <w:pPr>
        <w:pStyle w:val="Style16"/>
        <w:widowControl w:val="false"/>
        <w:spacing w:lineRule="auto" w:line="360"/>
        <w:ind w:firstLine="709"/>
        <w:jc w:val="both"/>
        <w:rPr/>
      </w:pPr>
      <w:r>
        <w:rPr>
          <w:rFonts w:cs="Times New Roman" w:ascii="Times New Roman" w:hAnsi="Times New Roman"/>
          <w:sz w:val="28"/>
          <w:szCs w:val="28"/>
        </w:rPr>
        <w:t>Миогенная , т.е. собственно сердечная, форма СТ особенно важна в</w:t>
      </w:r>
      <w:r>
        <w:rPr>
          <w:rFonts w:cs="Times New Roman" w:ascii="Times New Roman" w:hAnsi="Times New Roman"/>
          <w:sz w:val="28"/>
          <w:szCs w:val="28"/>
          <w:lang w:val="uk-UA"/>
        </w:rPr>
        <w:t xml:space="preserve"> </w:t>
      </w:r>
      <w:r>
        <w:rPr>
          <w:rFonts w:cs="Times New Roman" w:ascii="Times New Roman" w:hAnsi="Times New Roman"/>
          <w:sz w:val="28"/>
          <w:szCs w:val="28"/>
        </w:rPr>
        <w:t>клиническом отношении. Она наблюдается у больных с декомпенсированными</w:t>
      </w:r>
      <w:r>
        <w:rPr>
          <w:rFonts w:cs="Times New Roman" w:ascii="Times New Roman" w:hAnsi="Times New Roman"/>
          <w:sz w:val="28"/>
          <w:szCs w:val="28"/>
          <w:lang w:val="uk-UA"/>
        </w:rPr>
        <w:t xml:space="preserve"> </w:t>
      </w:r>
      <w:r>
        <w:rPr>
          <w:rFonts w:cs="Times New Roman" w:ascii="Times New Roman" w:hAnsi="Times New Roman"/>
          <w:sz w:val="28"/>
          <w:szCs w:val="28"/>
        </w:rPr>
        <w:t>пороками сердца, в остром периоде инфаркта миокарда, при миокардитах,</w:t>
      </w:r>
      <w:r>
        <w:rPr>
          <w:rFonts w:cs="Times New Roman" w:ascii="Times New Roman" w:hAnsi="Times New Roman"/>
          <w:sz w:val="28"/>
          <w:szCs w:val="28"/>
          <w:lang w:val="uk-UA"/>
        </w:rPr>
        <w:t xml:space="preserve"> </w:t>
      </w:r>
      <w:r>
        <w:rPr>
          <w:rFonts w:cs="Times New Roman" w:ascii="Times New Roman" w:hAnsi="Times New Roman"/>
          <w:sz w:val="28"/>
          <w:szCs w:val="28"/>
        </w:rPr>
        <w:t>кардиомиопатиях. В основе учащения синусового ритма лежит общая причина: сократительная слабость миокарда, приводящая к повышению давления</w:t>
      </w:r>
      <w:r>
        <w:rPr>
          <w:rFonts w:cs="Times New Roman" w:ascii="Times New Roman" w:hAnsi="Times New Roman"/>
          <w:sz w:val="28"/>
          <w:szCs w:val="28"/>
          <w:lang w:val="uk-UA"/>
        </w:rPr>
        <w:t xml:space="preserve"> </w:t>
      </w:r>
      <w:r>
        <w:rPr>
          <w:rFonts w:cs="Times New Roman" w:ascii="Times New Roman" w:hAnsi="Times New Roman"/>
          <w:sz w:val="28"/>
          <w:szCs w:val="28"/>
        </w:rPr>
        <w:t>в полостях сердца, в частности в правом предсердии (рефлекс Бейнбриджа).</w:t>
      </w:r>
    </w:p>
    <w:p>
      <w:pPr>
        <w:pStyle w:val="Style16"/>
        <w:widowControl w:val="false"/>
        <w:spacing w:lineRule="auto" w:line="360"/>
        <w:ind w:firstLine="709"/>
        <w:jc w:val="both"/>
        <w:rPr/>
      </w:pPr>
      <w:r>
        <w:rPr>
          <w:rFonts w:cs="Times New Roman" w:ascii="Times New Roman" w:hAnsi="Times New Roman"/>
          <w:sz w:val="28"/>
          <w:szCs w:val="28"/>
        </w:rPr>
        <w:t>Синусовая брадикардия (СБ)</w:t>
      </w:r>
      <w:r>
        <w:rPr>
          <w:rFonts w:cs="Times New Roman" w:ascii="Times New Roman" w:hAnsi="Times New Roman"/>
          <w:sz w:val="28"/>
          <w:szCs w:val="28"/>
          <w:lang w:val="uk-UA"/>
        </w:rPr>
        <w:t xml:space="preserve"> </w:t>
      </w:r>
      <w:r>
        <w:rPr>
          <w:rFonts w:cs="Times New Roman" w:ascii="Times New Roman" w:hAnsi="Times New Roman"/>
          <w:sz w:val="28"/>
          <w:szCs w:val="28"/>
        </w:rPr>
        <w:t>нейрогенная (вагусная форма) представлена различными вариантами</w:t>
      </w:r>
      <w:r>
        <w:rPr>
          <w:rFonts w:cs="Times New Roman" w:ascii="Times New Roman" w:hAnsi="Times New Roman"/>
          <w:sz w:val="28"/>
          <w:szCs w:val="28"/>
          <w:lang w:val="uk-UA"/>
        </w:rPr>
        <w:t xml:space="preserve"> </w:t>
      </w:r>
      <w:r>
        <w:rPr>
          <w:rFonts w:cs="Times New Roman" w:ascii="Times New Roman" w:hAnsi="Times New Roman"/>
          <w:sz w:val="28"/>
          <w:szCs w:val="28"/>
        </w:rPr>
        <w:t>от центрогенных до рефлекторных.</w:t>
      </w:r>
    </w:p>
    <w:p>
      <w:pPr>
        <w:pStyle w:val="Style16"/>
        <w:widowControl w:val="false"/>
        <w:spacing w:lineRule="auto" w:line="36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rPr>
        <w:t>онституционально-наследственная , или семейная форма может повторяться в нескольких поколениях (семья Бонопарта). Она отличается устойчивостью вегетативного дисбаланса с преобладанием тонуса блуждающего нерва, что сближает ее с нейрогенными формами СБ.</w:t>
      </w:r>
    </w:p>
    <w:p>
      <w:pPr>
        <w:pStyle w:val="Style16"/>
        <w:widowControl w:val="false"/>
        <w:spacing w:lineRule="auto" w:line="360"/>
        <w:ind w:firstLine="709"/>
        <w:jc w:val="both"/>
        <w:rPr/>
      </w:pPr>
      <w:r>
        <w:rPr>
          <w:rFonts w:cs="Times New Roman" w:ascii="Times New Roman" w:hAnsi="Times New Roman"/>
          <w:sz w:val="28"/>
          <w:szCs w:val="28"/>
          <w:lang w:val="uk-UA"/>
        </w:rPr>
        <w:t>Э</w:t>
      </w:r>
      <w:r>
        <w:rPr>
          <w:rFonts w:cs="Times New Roman" w:ascii="Times New Roman" w:hAnsi="Times New Roman"/>
          <w:sz w:val="28"/>
          <w:szCs w:val="28"/>
        </w:rPr>
        <w:t>ндокринная и обменная формы встречаются у больных с гипотиреозом (микседемой), при гипопитуитаризме, голодании, "голодных" отеках (алиментарной дистрофии), метаболическом алкалозе и гипотермии, гиперкальциемии, резкой гиперкалиемии, гипероксии.</w:t>
      </w:r>
    </w:p>
    <w:p>
      <w:pPr>
        <w:pStyle w:val="Style16"/>
        <w:widowControl w:val="false"/>
        <w:spacing w:lineRule="auto" w:line="360"/>
        <w:ind w:firstLine="709"/>
        <w:jc w:val="both"/>
        <w:rPr/>
      </w:pPr>
      <w:r>
        <w:rPr>
          <w:rFonts w:cs="Times New Roman" w:ascii="Times New Roman" w:hAnsi="Times New Roman"/>
          <w:sz w:val="28"/>
          <w:szCs w:val="28"/>
        </w:rPr>
        <w:t>Токсическую (эндогенную или экзогенную) форму можно наблюдать у лиц, заболевших вирусным гепатитом, гриппом, брюшным тифом, при печеночной недостаточности, хронической уремии, обтурационной желтухе (задержка в крови элементов желчи , а также рефлексы из растянутого желчного пузыря) и др.</w:t>
      </w:r>
    </w:p>
    <w:p>
      <w:pPr>
        <w:pStyle w:val="Style16"/>
        <w:widowControl w:val="false"/>
        <w:spacing w:lineRule="auto" w:line="360"/>
        <w:ind w:firstLine="709"/>
        <w:jc w:val="both"/>
        <w:rPr/>
      </w:pPr>
      <w:r>
        <w:rPr>
          <w:rFonts w:cs="Times New Roman" w:ascii="Times New Roman" w:hAnsi="Times New Roman"/>
          <w:sz w:val="28"/>
          <w:szCs w:val="28"/>
        </w:rPr>
        <w:t>Лекарственная форма миогенная (органическая) форма связана с заболеваниями сердца, она, как правило, имеет отношение к синдрому слабости синусового узла (ССС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повторного входа импульса ("реентри", "круговая волна", реципрокные аритм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никновения повторного входа импульса необходим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ичие двух или более путей проведения</w:t>
      </w:r>
    </w:p>
    <w:p>
      <w:pPr>
        <w:pStyle w:val="Style16"/>
        <w:widowControl w:val="false"/>
        <w:spacing w:lineRule="auto" w:line="360"/>
        <w:ind w:firstLine="709"/>
        <w:jc w:val="both"/>
        <w:rPr/>
      </w:pPr>
      <w:r>
        <w:rPr>
          <w:rFonts w:cs="Times New Roman" w:ascii="Times New Roman" w:hAnsi="Times New Roman"/>
          <w:sz w:val="28"/>
          <w:szCs w:val="28"/>
        </w:rPr>
        <w:t>2) однонаправленная (или временная двунаправленная) блокада проведения импульса в одном из путей</w:t>
      </w:r>
    </w:p>
    <w:p>
      <w:pPr>
        <w:pStyle w:val="Style16"/>
        <w:widowControl w:val="false"/>
        <w:spacing w:lineRule="auto" w:line="360"/>
        <w:ind w:firstLine="709"/>
        <w:jc w:val="both"/>
        <w:rPr/>
      </w:pPr>
      <w:r>
        <w:rPr>
          <w:rFonts w:cs="Times New Roman" w:ascii="Times New Roman" w:hAnsi="Times New Roman"/>
          <w:sz w:val="28"/>
          <w:szCs w:val="28"/>
        </w:rPr>
        <w:t>3) замедление проведения импульса по смежным отделам миокарда, достаточное для того, чтобы импульс мог ретроградно пройти место блокады и повторно деполяризовать участок миокарда проксимальнее блокады.</w:t>
      </w:r>
    </w:p>
    <w:p>
      <w:pPr>
        <w:pStyle w:val="Style16"/>
        <w:widowControl w:val="false"/>
        <w:spacing w:lineRule="auto" w:line="360"/>
        <w:ind w:firstLine="709"/>
        <w:jc w:val="both"/>
        <w:rPr/>
      </w:pPr>
      <w:r>
        <w:rPr>
          <w:rFonts w:cs="Times New Roman" w:ascii="Times New Roman" w:hAnsi="Times New Roman"/>
          <w:sz w:val="28"/>
          <w:szCs w:val="28"/>
        </w:rPr>
        <w:t>Возникновению аритмий по типу повторного входа способствует замедление скорости проведения и уменьшение продолжительности рефрактерных периодов. Наиболее частым предрасполагающим фактором является разность продолжительности рефрактерных периодов в различных отделах или клетках миокарда. Проведение импульса блокируется на уровне клеток, входящих в ЭРП. импульс нормально проводится по полностью возбудимым клеткам, а на уровне клеток, находящихся в ОРП, наблюдается замедление проведения импульса. В результате импульс может вернуться к клетке, которая была в ЭРП с противоположной стороны, если она за это время вышла из состояния рефрактерности (повторный вход). Циркуляция импульса может осуществляться по анатомически определенному пути- повторный вход вокруг анатомического препятствия или по функциональным путям- повторный вход по типу ведущего круга. Длина пути циркуляции импульса при повторном входе по анатомически определенному пути достигает 10 см и более ("макрореентри"), например, при синдроме WPW. Ведущий круг- это путь наименьшей продолжительности, в котором импульс продолжает циркулировать. Величина пути циркуляцуии импульса может быть в пределах 6-8 мм("микрореентри)".</w:t>
      </w:r>
    </w:p>
    <w:p>
      <w:pPr>
        <w:pStyle w:val="Style16"/>
        <w:widowControl w:val="false"/>
        <w:spacing w:lineRule="auto" w:line="360"/>
        <w:ind w:firstLine="709"/>
        <w:jc w:val="both"/>
        <w:rPr/>
      </w:pPr>
      <w:r>
        <w:rPr>
          <w:rFonts w:cs="Times New Roman" w:ascii="Times New Roman" w:hAnsi="Times New Roman"/>
          <w:sz w:val="28"/>
          <w:szCs w:val="28"/>
        </w:rPr>
        <w:t>Одним из вариантов повторного входа импульса может быть так называемое отражение (reflection)- повторное маятникообразное (взад- вперед) движение импульса в пределах одного волокна.</w:t>
      </w:r>
    </w:p>
    <w:p>
      <w:pPr>
        <w:pStyle w:val="Style16"/>
        <w:widowControl w:val="false"/>
        <w:spacing w:lineRule="auto" w:line="360"/>
        <w:ind w:firstLine="709"/>
        <w:jc w:val="both"/>
        <w:rPr/>
      </w:pPr>
      <w:r>
        <w:rPr>
          <w:rFonts w:cs="Times New Roman" w:ascii="Times New Roman" w:hAnsi="Times New Roman"/>
          <w:sz w:val="28"/>
          <w:szCs w:val="28"/>
        </w:rPr>
        <w:t>Анизотропная структура волокон миокарда еще больше способствует возникновению аритмий по типу повторного входа. Анатомические и биофизические свойства миокарда зависят от ориентации волокон. Проведение импульсов происходит гораздо быстрее в направлении вдоль волокон, чем поперек. С другой стороны, преждевременные импульсы парадоксально легко блокируются при проведении именно вдоль волоко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рушения проводимости</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Движение импульса в сердечном волокне зависит от нескольких взаимодействующих факторов: - силы электрического стимула- ПД в возбужденном участке волокна - электрического ответа соседнего еще не возбужденного участка волокна - межклеточного электротонического взаимодействия - пассивных свойств клеточных мембран - анатомических особенностей строения волокон (их величины, типа, геометрии, направленности).</w:t>
      </w:r>
    </w:p>
    <w:p>
      <w:pPr>
        <w:pStyle w:val="Style16"/>
        <w:widowControl w:val="false"/>
        <w:spacing w:lineRule="auto" w:line="360"/>
        <w:ind w:firstLine="709"/>
        <w:jc w:val="both"/>
        <w:rPr/>
      </w:pPr>
      <w:r>
        <w:rPr>
          <w:rFonts w:cs="Times New Roman" w:ascii="Times New Roman" w:hAnsi="Times New Roman"/>
          <w:sz w:val="28"/>
          <w:szCs w:val="28"/>
        </w:rPr>
        <w:t>Изменения каждого из этих факторов могут приводить к нарушению проводимос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медленного проведения или блокады бывают:</w:t>
      </w:r>
    </w:p>
    <w:p>
      <w:pPr>
        <w:pStyle w:val="Style16"/>
        <w:widowControl w:val="false"/>
        <w:spacing w:lineRule="auto" w:line="360"/>
        <w:ind w:firstLine="709"/>
        <w:jc w:val="both"/>
        <w:rPr/>
      </w:pPr>
      <w:r>
        <w:rPr>
          <w:rFonts w:cs="Times New Roman" w:ascii="Times New Roman" w:hAnsi="Times New Roman"/>
          <w:sz w:val="28"/>
          <w:szCs w:val="28"/>
        </w:rPr>
        <w:t>- снижение потенциала покоя (максимального диастолического потенциала) в клетках, которым в нормальных условиях свойственен быстрый электрический ответ (клетки Пуркинье, сократительные клетки предсердий и желудочков). Скорость проведения импульса в этих клетках непосредственно связана с крутизной и амплитудой фазы 0 ПД, т.е.с такими характеристиками, которые определяются процентом открытых быстрых Na каналов мембраны в момент возбуждения и натриевым электрохимическим градиентом (соотношение вне- и внутриклеточной концентрации ионов натрия).</w:t>
      </w:r>
    </w:p>
    <w:p>
      <w:pPr>
        <w:pStyle w:val="Style16"/>
        <w:widowControl w:val="false"/>
        <w:spacing w:lineRule="auto" w:line="360"/>
        <w:ind w:firstLine="709"/>
        <w:jc w:val="both"/>
        <w:rPr/>
      </w:pPr>
      <w:r>
        <w:rPr>
          <w:rFonts w:cs="Times New Roman" w:ascii="Times New Roman" w:hAnsi="Times New Roman"/>
          <w:sz w:val="28"/>
          <w:szCs w:val="28"/>
        </w:rPr>
        <w:t>В свою очередь, существует тесная зависимость между процентом Na каналов, способных к открытию, и величиной максимального диастолического потенциала мембраны. Если под влиянием патологических воздействий он понижается, уменьшается и ПД, соответственно замедляется проведение импульса. Потенциал действия со сниженной фазой ) за счет инактивации быстрых Nа каналов мембраны отражает "подавленный быстрый ответ". При уменьшении ПП до уровня - 50 мВ инактивируется около 50% Nа каналов, и возбуждение (проведение) становится невозможным. Возникающие блокады могут быть как однонаправленными, и двунаправленными.</w:t>
      </w:r>
    </w:p>
    <w:p>
      <w:pPr>
        <w:pStyle w:val="Style16"/>
        <w:widowControl w:val="false"/>
        <w:spacing w:lineRule="auto" w:line="360"/>
        <w:ind w:firstLine="709"/>
        <w:jc w:val="both"/>
        <w:rPr/>
      </w:pPr>
      <w:r>
        <w:rPr>
          <w:rFonts w:cs="Times New Roman" w:ascii="Times New Roman" w:hAnsi="Times New Roman"/>
          <w:sz w:val="28"/>
          <w:szCs w:val="28"/>
        </w:rPr>
        <w:t>- декрементное (затухающее) проведение , т.е. прогрессирующее замедление проведение в сердечном волокне, по длиннику которого постепенно снижается эффективности стимула (ПД) и (или) возбудимость ткани.</w:t>
      </w:r>
    </w:p>
    <w:p>
      <w:pPr>
        <w:pStyle w:val="Style16"/>
        <w:widowControl w:val="false"/>
        <w:spacing w:lineRule="auto" w:line="360"/>
        <w:ind w:firstLine="709"/>
        <w:jc w:val="both"/>
        <w:rPr/>
      </w:pPr>
      <w:r>
        <w:rPr>
          <w:rFonts w:cs="Times New Roman" w:ascii="Times New Roman" w:hAnsi="Times New Roman"/>
          <w:sz w:val="28"/>
          <w:szCs w:val="28"/>
        </w:rPr>
        <w:t>Этот процесс обычно развертывается в функционально подавленных волокнах.</w:t>
      </w:r>
    </w:p>
    <w:p>
      <w:pPr>
        <w:pStyle w:val="Style16"/>
        <w:widowControl w:val="false"/>
        <w:spacing w:lineRule="auto" w:line="360"/>
        <w:ind w:firstLine="709"/>
        <w:jc w:val="both"/>
        <w:rPr/>
      </w:pPr>
      <w:r>
        <w:rPr>
          <w:rFonts w:cs="Times New Roman" w:ascii="Times New Roman" w:hAnsi="Times New Roman"/>
          <w:sz w:val="28"/>
          <w:szCs w:val="28"/>
        </w:rPr>
        <w:t>- неравномерное проведение. Если в параллельно расположенных сердечных волокнах проведение становится декрементным, но не в одинаковой степени, то вместо единого фронта возбуждения появляются опережающие и запаздывающие волны. Деполяризация соседних волокон происходит неодновременно, общая эффективность стимула падает, и возможно развитие частичной или полной блокады его проведения.</w:t>
      </w:r>
    </w:p>
    <w:p>
      <w:pPr>
        <w:pStyle w:val="Style16"/>
        <w:widowControl w:val="false"/>
        <w:spacing w:lineRule="auto" w:line="360"/>
        <w:ind w:firstLine="709"/>
        <w:jc w:val="both"/>
        <w:rPr/>
      </w:pPr>
      <w:r>
        <w:rPr>
          <w:rFonts w:cs="Times New Roman" w:ascii="Times New Roman" w:hAnsi="Times New Roman"/>
          <w:sz w:val="28"/>
          <w:szCs w:val="28"/>
        </w:rPr>
        <w:t>- электротоническое взаимодействие между двумя возбудимыми участками, разделенными небольшой зоной высокого сопротивления, сопровождается резким замедлением проводимости в дистальном участке волокна (гипотеза G.Moe). такие факторы, как ограниченная ишемия миокарда, местная высокая концентрация ионов калия, локальное сдавление или охлаждение могут вызвать невозбудимость небольшого сегмента в сердечном волокне (волокне Пуркинье) и тем самым способствовать электротонически опосредованному ступенчатому торможению передачи импульса через невозбудимую зону. Это механизм может играть даже более важную роль в развитии частичных или полных блокад в сердце человека, чем изменения амплитуды ПД или скорости возрастания его фазы ) ( электрический ответ).</w:t>
      </w:r>
    </w:p>
    <w:p>
      <w:pPr>
        <w:pStyle w:val="Style16"/>
        <w:widowControl w:val="false"/>
        <w:spacing w:lineRule="auto" w:line="360"/>
        <w:ind w:firstLine="709"/>
        <w:jc w:val="both"/>
        <w:rPr/>
      </w:pPr>
      <w:r>
        <w:rPr>
          <w:rFonts w:cs="Times New Roman" w:ascii="Times New Roman" w:hAnsi="Times New Roman"/>
          <w:sz w:val="28"/>
          <w:szCs w:val="28"/>
        </w:rPr>
        <w:t>Непосредственное отношение к расстройствам проводимости имеет и повторный вход импульса (re-entry).</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триовентрикулярные блокады (АВ)</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Разновидности АВ блокад I степени: функциональная (вагусная)- у спортсменов, молодых людей с вегетативной дистонией,на фоне синусовой брадикардии органическая. При ревматическом миокардите и миокардитах другой этиологии она появляется в остром периоде и исчезает под влиянием специфического лечения (глюкокортикоиды, антибиотики) лекарственная наблюдаются чаще у пожилых людей во время лечения 7b 0адреноблокаторами,кордароном, верапамилом, дигиталисом.</w:t>
      </w:r>
    </w:p>
    <w:p>
      <w:pPr>
        <w:pStyle w:val="Style16"/>
        <w:widowControl w:val="false"/>
        <w:spacing w:lineRule="auto" w:line="360"/>
        <w:ind w:firstLine="709"/>
        <w:jc w:val="both"/>
        <w:rPr/>
      </w:pPr>
      <w:r>
        <w:rPr>
          <w:rFonts w:cs="Times New Roman" w:ascii="Times New Roman" w:hAnsi="Times New Roman"/>
          <w:sz w:val="28"/>
          <w:szCs w:val="28"/>
        </w:rPr>
        <w:t>АВ блокада I степени в систем Гиса- Пуркинье иногда прогрессирует в АВ блокаду II cтепени типа II или в полную дистальную АВ блокаду.</w:t>
      </w:r>
    </w:p>
    <w:p>
      <w:pPr>
        <w:pStyle w:val="Style16"/>
        <w:widowControl w:val="false"/>
        <w:spacing w:lineRule="auto" w:line="360"/>
        <w:ind w:firstLine="709"/>
        <w:jc w:val="both"/>
        <w:rPr/>
      </w:pPr>
      <w:r>
        <w:rPr>
          <w:rFonts w:cs="Times New Roman" w:ascii="Times New Roman" w:hAnsi="Times New Roman"/>
          <w:sz w:val="28"/>
          <w:szCs w:val="28"/>
        </w:rPr>
        <w:t>Это может случиться достаточно быстро с развитием приступа синдрома Морганьи-Адамса-Стокса (МАС). В основе такой блокады лежат различные патологические процессы: склеродегенеративные изменения, ишемия, постинфарктный фиброз и др. поврежд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В блокада II степени</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Отличие типа II от типа I: главная особенности блокады типа II в стабильности интервала P-R, который не укорачивается и в первом после длинной паузы комплексе. Если происходит уменьшение этого интервала, то АВ блокаду следует относить к типу I. этиология и значение АВ блокады II степени типа II. В свое время W.Mobitz (1924) назвал этот тип АВ блокады, который отличается неустойчивостью и склонности к переходу в полную АВ блокаду, "первым шагом к припадку Адамса-Стокса". Подавляющее большинство случаев АВ блокады типа II- результат хронических склеродегенеративных (неишемических) заболеваний системы Гиса- Пуркинье. Нередко больные с этой блокадой страдают гипертонической болезнью или пороками клапанов. Еще одна причина- острое ишемическое повреждение системы Гиса- Пуркинье при переднеперегородочных инфарктах миокарда.</w:t>
      </w:r>
    </w:p>
    <w:p>
      <w:pPr>
        <w:pStyle w:val="Style16"/>
        <w:widowControl w:val="false"/>
        <w:spacing w:lineRule="auto" w:line="360"/>
        <w:ind w:firstLine="709"/>
        <w:jc w:val="both"/>
        <w:rPr/>
      </w:pPr>
      <w:r>
        <w:rPr>
          <w:rFonts w:cs="Times New Roman" w:ascii="Times New Roman" w:hAnsi="Times New Roman"/>
          <w:sz w:val="28"/>
          <w:szCs w:val="28"/>
        </w:rPr>
        <w:t>Антероградная АВ блокада III степени или 2 полная АВ блокада Потеря связи между возбуждением предсердий и желудочков- важнейшая особенность поперечной блокады сердца. Предсердный ритм оказывается чаще желудочкового, в отличие от АВ диссоциации, при которой независимый ритм желудочков превышает предсердный ритм или равен ему.</w:t>
      </w:r>
    </w:p>
    <w:p>
      <w:pPr>
        <w:pStyle w:val="Style16"/>
        <w:widowControl w:val="false"/>
        <w:spacing w:lineRule="auto" w:line="360"/>
        <w:ind w:firstLine="709"/>
        <w:jc w:val="both"/>
        <w:rPr/>
      </w:pPr>
      <w:r>
        <w:rPr>
          <w:rFonts w:cs="Times New Roman" w:ascii="Times New Roman" w:hAnsi="Times New Roman"/>
          <w:sz w:val="28"/>
          <w:szCs w:val="28"/>
        </w:rPr>
        <w:t>Состояние гемодинамики и клинические проявления при полной АВ блокад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застойной недостаточности кровообращ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е стенокардии</w:t>
      </w:r>
    </w:p>
    <w:p>
      <w:pPr>
        <w:pStyle w:val="Style16"/>
        <w:widowControl w:val="false"/>
        <w:spacing w:lineRule="auto" w:line="360"/>
        <w:ind w:firstLine="709"/>
        <w:jc w:val="both"/>
        <w:rPr/>
      </w:pPr>
      <w:r>
        <w:rPr>
          <w:rFonts w:cs="Times New Roman" w:ascii="Times New Roman" w:hAnsi="Times New Roman"/>
          <w:sz w:val="28"/>
          <w:szCs w:val="28"/>
        </w:rPr>
        <w:t>- снижение кровоснабжения конечностей ("перемежающаяся хромота")</w:t>
      </w:r>
    </w:p>
    <w:p>
      <w:pPr>
        <w:pStyle w:val="Style16"/>
        <w:widowControl w:val="false"/>
        <w:spacing w:lineRule="auto" w:line="360"/>
        <w:ind w:firstLine="709"/>
        <w:jc w:val="both"/>
        <w:rPr/>
      </w:pPr>
      <w:r>
        <w:rPr>
          <w:rFonts w:cs="Times New Roman" w:ascii="Times New Roman" w:hAnsi="Times New Roman"/>
          <w:sz w:val="28"/>
          <w:szCs w:val="28"/>
        </w:rPr>
        <w:t>- ишемия мозга. острая ишемия мозга и ее клинический эквивалентсиндром МАС- наиболее яркое и грозное осложнение брадикардии, связанное с полной АВ блокадо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сть синдрома МАС определяется в основном 3 фактор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ительностью асистолической пауз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тивностью замещающих автоматических центр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стоянием мозгового кровообращения больного.</w:t>
      </w:r>
    </w:p>
    <w:p>
      <w:pPr>
        <w:pStyle w:val="Style16"/>
        <w:widowControl w:val="false"/>
        <w:spacing w:lineRule="auto" w:line="360"/>
        <w:ind w:firstLine="709"/>
        <w:jc w:val="both"/>
        <w:rPr/>
      </w:pPr>
      <w:r>
        <w:rPr>
          <w:rFonts w:cs="Times New Roman" w:ascii="Times New Roman" w:hAnsi="Times New Roman"/>
          <w:sz w:val="28"/>
          <w:szCs w:val="28"/>
        </w:rPr>
        <w:t>Приступ МАС начинается, как правило, внезапно. При асистолии длительностью 4-4,5 с может еще не быть четкой симптоматики. Удлинение паузы до 5-9 с вызывает у больного головокружение, потемнение в глазах, оцепенелость. На 10-15-й секунде асистолии больной теряет сознание, вскоре возникают тонические и клогические мышечные судороги, напоминающие эпилептические, нарушается дыхание, расслабляются сфинктеры (непроизвольные мочеиспускание и дефекация). Поскольку деятельность сердца приостанавливается, его тоны не выслушиваются, АД не определяется. Приступ длится недолго: от 10-20 с до 1 мин.</w:t>
      </w:r>
    </w:p>
    <w:p>
      <w:pPr>
        <w:pStyle w:val="Style16"/>
        <w:widowControl w:val="false"/>
        <w:spacing w:lineRule="auto" w:line="360"/>
        <w:ind w:firstLine="709"/>
        <w:jc w:val="both"/>
        <w:rPr/>
      </w:pPr>
      <w:r>
        <w:rPr>
          <w:rFonts w:cs="Times New Roman" w:ascii="Times New Roman" w:hAnsi="Times New Roman"/>
          <w:sz w:val="28"/>
          <w:szCs w:val="28"/>
        </w:rPr>
        <w:t>Число приступов МАС колеблется от одного до нескольких десятков подряд, разделенных короткими светлыми промежутками. Многократно повторяющиеся и затяжные приступы ведут к ослаблению интеллекта и памяти, что особенно заметно у более молодых людей. Жизненный прогноз больного резко ухудшается после первого, даже стертого приступа МАС. Средняя продолжительность жизни этих больных, если они не получают соответствующего лечения, около 2,5 ле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ндромы предвозбуждения желудочков</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Синдром WPW 0 (синдром Вольфа- Паркинсона-Уайта)</w:t>
      </w:r>
    </w:p>
    <w:p>
      <w:pPr>
        <w:pStyle w:val="Style16"/>
        <w:widowControl w:val="false"/>
        <w:spacing w:lineRule="auto" w:line="360"/>
        <w:ind w:firstLine="709"/>
        <w:jc w:val="both"/>
        <w:rPr/>
      </w:pPr>
      <w:r>
        <w:rPr>
          <w:rFonts w:cs="Times New Roman" w:ascii="Times New Roman" w:hAnsi="Times New Roman"/>
          <w:sz w:val="28"/>
          <w:szCs w:val="28"/>
        </w:rPr>
        <w:t>Термин "предэкзитация" (предвозбуждение) означает, что часть миокарда желудочков или весь желудочковый миокард возбуждается синусовыми (предсерными) импульсами через дополнительные пути (ДП) с опережением по сравнению с тем, что бывает в обычных условиях, когда те же импульсы проводятся к желудочкам только через АВ узел и систему Гиса-Пуркинье. В настоящее время концепция предвозбуждения включает ряд ранее неизвестных явлений, в частности, наличие:</w:t>
      </w:r>
    </w:p>
    <w:p>
      <w:pPr>
        <w:pStyle w:val="Style16"/>
        <w:widowControl w:val="false"/>
        <w:spacing w:lineRule="auto" w:line="360"/>
        <w:ind w:firstLine="709"/>
        <w:jc w:val="both"/>
        <w:rPr/>
      </w:pPr>
      <w:r>
        <w:rPr>
          <w:rFonts w:cs="Times New Roman" w:ascii="Times New Roman" w:hAnsi="Times New Roman"/>
          <w:sz w:val="28"/>
          <w:szCs w:val="28"/>
        </w:rPr>
        <w:t>1) скрытых ДП, избирательно проводящих импульсы в ретроградном направлении от желудочка к предсердию ( так называемые скрытые ретроградные "пучки Кента")</w:t>
      </w:r>
    </w:p>
    <w:p>
      <w:pPr>
        <w:pStyle w:val="Style16"/>
        <w:widowControl w:val="false"/>
        <w:spacing w:lineRule="auto" w:line="360"/>
        <w:ind w:firstLine="709"/>
        <w:jc w:val="both"/>
        <w:rPr/>
      </w:pPr>
      <w:r>
        <w:rPr>
          <w:rFonts w:cs="Times New Roman" w:ascii="Times New Roman" w:hAnsi="Times New Roman"/>
          <w:sz w:val="28"/>
          <w:szCs w:val="28"/>
        </w:rPr>
        <w:t>2) мышечных соединений между АВ узлом или стволом пучка Гиса и желудочком</w:t>
      </w:r>
    </w:p>
    <w:p>
      <w:pPr>
        <w:pStyle w:val="Style16"/>
        <w:widowControl w:val="false"/>
        <w:spacing w:lineRule="auto" w:line="360"/>
        <w:ind w:firstLine="709"/>
        <w:jc w:val="both"/>
        <w:rPr/>
      </w:pPr>
      <w:r>
        <w:rPr>
          <w:rFonts w:cs="Times New Roman" w:ascii="Times New Roman" w:hAnsi="Times New Roman"/>
          <w:sz w:val="28"/>
          <w:szCs w:val="28"/>
        </w:rPr>
        <w:t>3) множественных ДП и др. Основным вариантом синдрома преждевременного возбуждения желудочков является синдром WPW.</w:t>
      </w:r>
    </w:p>
    <w:p>
      <w:pPr>
        <w:pStyle w:val="Style16"/>
        <w:widowControl w:val="false"/>
        <w:spacing w:lineRule="auto" w:line="360"/>
        <w:ind w:firstLine="709"/>
        <w:jc w:val="both"/>
        <w:rPr/>
      </w:pPr>
      <w:r>
        <w:rPr>
          <w:rFonts w:cs="Times New Roman" w:ascii="Times New Roman" w:hAnsi="Times New Roman"/>
          <w:sz w:val="28"/>
          <w:szCs w:val="28"/>
        </w:rPr>
        <w:t>Проведение импульсов от предсердий к желудочкам при синдроме WPW происходит одновременно по нормальной проводящей системе сердца и по пучку Кента. в нормальной проводящей системе на уровне АВ- узла всегда наблюдается некоторое замедление проведения импульсов. По пучку Кента импульсы проводятся без замедления. В результате возникает преждевременное возбуждение желудочков.</w:t>
      </w:r>
    </w:p>
    <w:p>
      <w:pPr>
        <w:pStyle w:val="Style16"/>
        <w:widowControl w:val="false"/>
        <w:spacing w:lineRule="auto" w:line="360"/>
        <w:ind w:firstLine="709"/>
        <w:jc w:val="both"/>
        <w:rPr/>
      </w:pPr>
      <w:r>
        <w:rPr>
          <w:rFonts w:cs="Times New Roman" w:ascii="Times New Roman" w:hAnsi="Times New Roman"/>
          <w:sz w:val="28"/>
          <w:szCs w:val="28"/>
        </w:rPr>
        <w:t>Клиническое значение заключается в том, что у 40-80% больных развивается пароксизмальная наджелудочковая тахиаритмия. Наиболее частым вариантом которой является пароксизмальная реципрокная АВ- тахикардия, которая обусловлена круговым движением импульса антероградно по нормальной проводящей систем сердца, а ретроградно к предсердиям по пучку</w:t>
      </w:r>
    </w:p>
    <w:p>
      <w:pPr>
        <w:pStyle w:val="Style16"/>
        <w:widowControl w:val="false"/>
        <w:spacing w:lineRule="auto" w:line="360"/>
        <w:ind w:firstLine="709"/>
        <w:jc w:val="both"/>
        <w:rPr/>
      </w:pPr>
      <w:r>
        <w:rPr>
          <w:rFonts w:cs="Times New Roman" w:ascii="Times New Roman" w:hAnsi="Times New Roman"/>
          <w:sz w:val="28"/>
          <w:szCs w:val="28"/>
        </w:rPr>
        <w:t>Кента. реже при синдроме WPW встречается так называемая "антидромная наджелудочковая тахикардия", при которой циркуляция импульса происходит в обратном направлении: антероградно по пучку Кента, ретроградно по нормальной проводящей системе сердца. Комплексы QRS при этой тахикардии уширены по типу максимального предвозбуждения желудочков.</w:t>
      </w:r>
    </w:p>
    <w:p>
      <w:pPr>
        <w:pStyle w:val="Style16"/>
        <w:widowControl w:val="false"/>
        <w:spacing w:lineRule="auto" w:line="360"/>
        <w:ind w:firstLine="709"/>
        <w:jc w:val="both"/>
        <w:rPr/>
      </w:pPr>
      <w:r>
        <w:rPr>
          <w:rFonts w:cs="Times New Roman" w:ascii="Times New Roman" w:hAnsi="Times New Roman"/>
          <w:sz w:val="28"/>
          <w:szCs w:val="28"/>
        </w:rPr>
        <w:t>У больных с синдромом WPW отмечается повышенная частота случаев фибрилляции предсердий (ФП) по сравнению с общей популяцией людей, что резко резко ухудшает вполне благоприятный прогноз. Отрицательное влияние оказывают и сочетанные с предвозбуждением желудочка врожденные или приобретенные заболевания сердца. Смертельные исходы, имеющие прямое отношение с синдрому WPW, редки. Основной механизм смерти- ФЖ, вызванная частым поступлением к желудочкам волн ФП.</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рушения возбудимости миокарда</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систолия</w:t>
      </w:r>
    </w:p>
    <w:p>
      <w:pPr>
        <w:pStyle w:val="Style16"/>
        <w:widowControl w:val="false"/>
        <w:spacing w:lineRule="auto" w:line="360"/>
        <w:ind w:firstLine="709"/>
        <w:jc w:val="both"/>
        <w:rPr/>
      </w:pPr>
      <w:r>
        <w:rPr>
          <w:rFonts w:cs="Times New Roman" w:ascii="Times New Roman" w:hAnsi="Times New Roman"/>
          <w:sz w:val="28"/>
          <w:szCs w:val="28"/>
        </w:rPr>
        <w:t>Среди возможных электрофизиологических механизмов образования экстрасистол основное значение имеют, по- видимому, два механизм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re-entry</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деполяризации.</w:t>
      </w:r>
    </w:p>
    <w:p>
      <w:pPr>
        <w:pStyle w:val="Style16"/>
        <w:widowControl w:val="false"/>
        <w:spacing w:lineRule="auto" w:line="360"/>
        <w:ind w:firstLine="709"/>
        <w:jc w:val="both"/>
        <w:rPr/>
      </w:pPr>
      <w:r>
        <w:rPr>
          <w:rFonts w:cs="Times New Roman" w:ascii="Times New Roman" w:hAnsi="Times New Roman"/>
          <w:sz w:val="28"/>
          <w:szCs w:val="28"/>
        </w:rPr>
        <w:t>В литературе можно встретить упоминание и двух других механизмов: асинхронном восстановлении возбудимости в миокарде и аномальном автоматизме (роль их не вполне ясна и нуждается в экспериментальном подтверждении).</w:t>
      </w:r>
    </w:p>
    <w:p>
      <w:pPr>
        <w:pStyle w:val="Style16"/>
        <w:widowControl w:val="false"/>
        <w:spacing w:lineRule="auto" w:line="360"/>
        <w:ind w:firstLine="709"/>
        <w:jc w:val="both"/>
        <w:rPr/>
      </w:pPr>
      <w:r>
        <w:rPr>
          <w:rFonts w:cs="Times New Roman" w:ascii="Times New Roman" w:hAnsi="Times New Roman"/>
          <w:sz w:val="28"/>
          <w:szCs w:val="28"/>
        </w:rPr>
        <w:t>Наджелудочковые (НЭ) и желудочковые экстрасистолы (ЖЭ) по причинам возникновения можно разделить на функциональные и органические. В функциональный класс кроме нейрогенных, можно отнести НЭ дисэлектролитного, токсического, дисгормонального, лекарственного происхождения, которые связаны со сравнительно легкими дистрофическими изменениями в миокарде и исчезают при восстановлении его метаболизм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ейрогенных различаю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ерадренергическ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оадренергическ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гусные.</w:t>
      </w:r>
    </w:p>
    <w:p>
      <w:pPr>
        <w:pStyle w:val="Style16"/>
        <w:widowControl w:val="false"/>
        <w:spacing w:lineRule="auto" w:line="360"/>
        <w:ind w:firstLine="709"/>
        <w:jc w:val="both"/>
        <w:rPr/>
      </w:pPr>
      <w:r>
        <w:rPr>
          <w:rFonts w:cs="Times New Roman" w:ascii="Times New Roman" w:hAnsi="Times New Roman"/>
          <w:sz w:val="28"/>
          <w:szCs w:val="28"/>
        </w:rPr>
        <w:t>Гиперадренергические (гиперсимпатикотонические) НЭ узнаются по их связи с эмоциональным возбуждением( "психогенные" НЭ), с интенсивной умственной или физической работой человека, с потреблением им алкоголя, острой пищи, с курением и т.д.</w:t>
      </w:r>
    </w:p>
    <w:p>
      <w:pPr>
        <w:pStyle w:val="Style16"/>
        <w:widowControl w:val="false"/>
        <w:spacing w:lineRule="auto" w:line="360"/>
        <w:ind w:firstLine="709"/>
        <w:jc w:val="both"/>
        <w:rPr/>
      </w:pPr>
      <w:r>
        <w:rPr>
          <w:rFonts w:cs="Times New Roman" w:ascii="Times New Roman" w:hAnsi="Times New Roman"/>
          <w:sz w:val="28"/>
          <w:szCs w:val="28"/>
        </w:rPr>
        <w:t>Недостаток норадреналина в миокарде рассматривается как патогенетический фактор экстрасистолии у больных с алькогольно- токсической дистрофией миокарда во II, гипоадренергической, стадии. По видимому, НЭ у некоторых спортсменов с миокардиодистрофией от хронического физического перенапряжения может быть следствием пониженного депонирования норадреналина в окончаниях симпатических нервов миокарда.</w:t>
      </w:r>
    </w:p>
    <w:p>
      <w:pPr>
        <w:pStyle w:val="Style16"/>
        <w:widowControl w:val="false"/>
        <w:spacing w:lineRule="auto" w:line="360"/>
        <w:ind w:firstLine="709"/>
        <w:jc w:val="both"/>
        <w:rPr/>
      </w:pPr>
      <w:r>
        <w:rPr>
          <w:rFonts w:cs="Times New Roman" w:ascii="Times New Roman" w:hAnsi="Times New Roman"/>
          <w:sz w:val="28"/>
          <w:szCs w:val="28"/>
        </w:rPr>
        <w:t>Хорошо известны аритмогенные эффекты гипокалиемии, которые возрастают при ее сочетании с анемией и дефицитом железа (чаще это бывает у женщин), с гипергликемией, задержкой ионов натрия и воды, гипопротеинемий, артериальной гипертензией. Не вызывает сомнения роль тиреотоксической дистрофии миокарда в развитии наджелудочковой экстрасистол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усовые Э большей частью связаны с хронической ИБС.</w:t>
      </w:r>
    </w:p>
    <w:p>
      <w:pPr>
        <w:pStyle w:val="Style16"/>
        <w:widowControl w:val="false"/>
        <w:spacing w:lineRule="auto" w:line="360"/>
        <w:ind w:firstLine="709"/>
        <w:jc w:val="both"/>
        <w:rPr/>
      </w:pPr>
      <w:r>
        <w:rPr>
          <w:rFonts w:cs="Times New Roman" w:ascii="Times New Roman" w:hAnsi="Times New Roman"/>
          <w:sz w:val="28"/>
          <w:szCs w:val="28"/>
        </w:rPr>
        <w:t>Клиническое значение НЭ определяется отрицательным влиянием на гемодинамику и способность провоцировать более тяжелые нарушения ритма: ФП (ТП), наджелудочковые (реже желудочковые) тахикардии.</w:t>
      </w:r>
    </w:p>
    <w:p>
      <w:pPr>
        <w:pStyle w:val="Style16"/>
        <w:widowControl w:val="false"/>
        <w:spacing w:lineRule="auto" w:line="360"/>
        <w:ind w:firstLine="709"/>
        <w:jc w:val="both"/>
        <w:rPr/>
      </w:pPr>
      <w:r>
        <w:rPr>
          <w:rFonts w:cs="Times New Roman" w:ascii="Times New Roman" w:hAnsi="Times New Roman"/>
          <w:sz w:val="28"/>
          <w:szCs w:val="28"/>
        </w:rPr>
        <w:t>ЖЭ (чаще левожелудочковые) встречаются у людей с органическими заболеваниями. В их основе могут лежать такие процессы, как ишемия, воспаление, гипертрофия миокарда от повышенной нагрузкой и др. Хотя, нельзя забывать нейрогуморальные факторы, нередко играющие роль пусковых механизмов.</w:t>
      </w:r>
    </w:p>
    <w:p>
      <w:pPr>
        <w:pStyle w:val="Style16"/>
        <w:widowControl w:val="false"/>
        <w:spacing w:lineRule="auto" w:line="360"/>
        <w:ind w:firstLine="709"/>
        <w:jc w:val="both"/>
        <w:rPr/>
      </w:pPr>
      <w:r>
        <w:rPr>
          <w:rFonts w:cs="Times New Roman" w:ascii="Times New Roman" w:hAnsi="Times New Roman"/>
          <w:sz w:val="28"/>
          <w:szCs w:val="28"/>
        </w:rPr>
        <w:t>Клиническое значение ЖЭ у лиц с заболеваниями сердца определяется:</w:t>
      </w:r>
    </w:p>
    <w:p>
      <w:pPr>
        <w:pStyle w:val="Style16"/>
        <w:widowControl w:val="false"/>
        <w:spacing w:lineRule="auto" w:line="360"/>
        <w:ind w:firstLine="709"/>
        <w:jc w:val="both"/>
        <w:rPr/>
      </w:pPr>
      <w:r>
        <w:rPr>
          <w:rFonts w:cs="Times New Roman" w:ascii="Times New Roman" w:hAnsi="Times New Roman"/>
          <w:sz w:val="28"/>
          <w:szCs w:val="28"/>
        </w:rPr>
        <w:t>- их отрицательным влиянием на кровообращение (одиночные экстрасистолические сокращения, хотя и сопровождаются понижением УО, мало изменяют МО. Частые ЖЭ, в особенности интерполированные, удваивающие общее число систол, вызывают уменьшение УО и МО сердца.</w:t>
      </w:r>
    </w:p>
    <w:p>
      <w:pPr>
        <w:pStyle w:val="Style16"/>
        <w:widowControl w:val="false"/>
        <w:spacing w:lineRule="auto" w:line="360"/>
        <w:ind w:firstLine="709"/>
        <w:jc w:val="both"/>
        <w:rPr/>
      </w:pPr>
      <w:r>
        <w:rPr>
          <w:rFonts w:cs="Times New Roman" w:ascii="Times New Roman" w:hAnsi="Times New Roman"/>
          <w:sz w:val="28"/>
          <w:szCs w:val="28"/>
        </w:rPr>
        <w:t>- способностью ухудшать течение стенокардии, провоцировать ЖТ и ФЖ.</w:t>
      </w:r>
    </w:p>
    <w:p>
      <w:pPr>
        <w:pStyle w:val="Style16"/>
        <w:widowControl w:val="false"/>
        <w:spacing w:lineRule="auto" w:line="360"/>
        <w:ind w:firstLine="709"/>
        <w:jc w:val="both"/>
        <w:rPr/>
      </w:pPr>
      <w:r>
        <w:rPr>
          <w:rFonts w:cs="Times New Roman" w:ascii="Times New Roman" w:hAnsi="Times New Roman"/>
          <w:sz w:val="28"/>
          <w:szCs w:val="28"/>
        </w:rPr>
        <w:t>ЖЭ могут долгое время быть единственным проявлением тяжелого повреждения сердца, например миокарди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роксизмальная тахикардия</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Механизмы наджелудочковых тахикардий:</w:t>
      </w:r>
    </w:p>
    <w:p>
      <w:pPr>
        <w:pStyle w:val="Style16"/>
        <w:widowControl w:val="false"/>
        <w:spacing w:lineRule="auto" w:line="360"/>
        <w:ind w:firstLine="709"/>
        <w:jc w:val="both"/>
        <w:rPr/>
      </w:pPr>
      <w:r>
        <w:rPr>
          <w:rFonts w:cs="Times New Roman" w:ascii="Times New Roman" w:hAnsi="Times New Roman"/>
          <w:sz w:val="28"/>
          <w:szCs w:val="28"/>
        </w:rPr>
        <w:t>1) продольное разделение АВ узла на два электрофизиологических канала: медленный( 7a 0) и быстрый( 7b 0)</w:t>
      </w:r>
    </w:p>
    <w:p>
      <w:pPr>
        <w:pStyle w:val="Style16"/>
        <w:widowControl w:val="false"/>
        <w:spacing w:lineRule="auto" w:line="360"/>
        <w:ind w:firstLine="709"/>
        <w:jc w:val="both"/>
        <w:rPr/>
      </w:pPr>
      <w:r>
        <w:rPr>
          <w:rFonts w:cs="Times New Roman" w:ascii="Times New Roman" w:hAnsi="Times New Roman"/>
          <w:sz w:val="28"/>
          <w:szCs w:val="28"/>
        </w:rPr>
        <w:t>2) однонаправленная антероградная блокада быстрого канала за счет более эффективного рефрактерного периода (ЭРП)</w:t>
      </w:r>
    </w:p>
    <w:p>
      <w:pPr>
        <w:pStyle w:val="Style16"/>
        <w:widowControl w:val="false"/>
        <w:spacing w:lineRule="auto" w:line="360"/>
        <w:ind w:firstLine="709"/>
        <w:jc w:val="both"/>
        <w:rPr/>
      </w:pPr>
      <w:r>
        <w:rPr>
          <w:rFonts w:cs="Times New Roman" w:ascii="Times New Roman" w:hAnsi="Times New Roman"/>
          <w:sz w:val="28"/>
          <w:szCs w:val="28"/>
        </w:rPr>
        <w:t>3) возможность ретроградного проведения по быстрому каналу, клетки которого имеют сравнительно короткий ретроградный ЭРП.</w:t>
      </w:r>
    </w:p>
    <w:p>
      <w:pPr>
        <w:pStyle w:val="Style16"/>
        <w:widowControl w:val="false"/>
        <w:spacing w:lineRule="auto" w:line="360"/>
        <w:ind w:firstLine="709"/>
        <w:jc w:val="both"/>
        <w:rPr/>
      </w:pPr>
      <w:r>
        <w:rPr>
          <w:rFonts w:cs="Times New Roman" w:ascii="Times New Roman" w:hAnsi="Times New Roman"/>
          <w:sz w:val="28"/>
          <w:szCs w:val="28"/>
        </w:rPr>
        <w:t>Во время синусового ритма или тогда, когда электрическая стимуляция предсердий еще не достигает большой частоты, импульсы проводятся к пучку Гиса через быстрый канал АВ узла. Если же осуществляют частую стимуляцию предсердий либо их программированную стимуляцию, то в определенный момент импульс блокируется в начальной части быстрого канала ( 7b 0), не вышедшего из состояния рефрактерности, но распространяется через медленный канал ( 7a 0), уже восстановивший свою возбудимость после предыдущего импульса, поскольку антероградный ЭРП этого канала короче. Медленно преодолев канал 7a 0, импульс поворачивает в пределах АВ узла к каналу 7b 0, в котором рефрактерность уже исчезла. пройдя по этому каналу в ретроградном направлении, импульс в верхней части АВ узла ("верхний общий путь") замыкает круг re-entry, т.е. совершает повторный вход в канал 7a 0. Многократное, по меньшей мере трехкратное, воспроизведение этого процесса создает более или менее устойчивую движущуюся "круговую волну" (circus movement).</w:t>
      </w:r>
    </w:p>
    <w:p>
      <w:pPr>
        <w:pStyle w:val="Style16"/>
        <w:widowControl w:val="false"/>
        <w:spacing w:lineRule="auto" w:line="360"/>
        <w:ind w:firstLine="709"/>
        <w:jc w:val="both"/>
        <w:rPr/>
      </w:pPr>
      <w:r>
        <w:rPr>
          <w:rFonts w:cs="Times New Roman" w:ascii="Times New Roman" w:hAnsi="Times New Roman"/>
          <w:sz w:val="28"/>
          <w:szCs w:val="28"/>
        </w:rPr>
        <w:t>Желудочковые тахикардии (ЖТ): 73-79% всех случаев ЖТ приходится на больных, заболевших острым инфарктом миокарда (острой коронарной недостаточностью) либо имеющих постинфарктную аневризму (распространенный рубец) стенки левого желудочка.</w:t>
      </w:r>
    </w:p>
    <w:p>
      <w:pPr>
        <w:pStyle w:val="Style16"/>
        <w:widowControl w:val="false"/>
        <w:spacing w:lineRule="auto" w:line="360"/>
        <w:ind w:firstLine="709"/>
        <w:jc w:val="both"/>
        <w:rPr/>
      </w:pPr>
      <w:r>
        <w:rPr>
          <w:rFonts w:cs="Times New Roman" w:ascii="Times New Roman" w:hAnsi="Times New Roman"/>
          <w:sz w:val="28"/>
          <w:szCs w:val="28"/>
        </w:rPr>
        <w:t>Три основных механизма ЖТ:</w:t>
      </w:r>
    </w:p>
    <w:p>
      <w:pPr>
        <w:pStyle w:val="Style16"/>
        <w:widowControl w:val="false"/>
        <w:spacing w:lineRule="auto" w:line="360"/>
        <w:ind w:firstLine="709"/>
        <w:jc w:val="both"/>
        <w:rPr/>
      </w:pPr>
      <w:r>
        <w:rPr>
          <w:rFonts w:cs="Times New Roman" w:ascii="Times New Roman" w:hAnsi="Times New Roman"/>
          <w:sz w:val="28"/>
          <w:szCs w:val="28"/>
        </w:rPr>
        <w:t>1. Re-entry</w:t>
      </w:r>
    </w:p>
    <w:p>
      <w:pPr>
        <w:pStyle w:val="Style16"/>
        <w:widowControl w:val="false"/>
        <w:spacing w:lineRule="auto" w:line="360"/>
        <w:ind w:firstLine="709"/>
        <w:jc w:val="both"/>
        <w:rPr/>
      </w:pPr>
      <w:r>
        <w:rPr>
          <w:rFonts w:cs="Times New Roman" w:ascii="Times New Roman" w:hAnsi="Times New Roman"/>
          <w:sz w:val="28"/>
          <w:szCs w:val="28"/>
        </w:rPr>
        <w:t>2. Аномальный автоматизм. ЖТ, основанная на этом механизме не вызывается программированной электрической стимуляцией желудочков. Главная их особенность- возможность индукции внутривенным введением катехоламинов либо с помощью физической нагрузки.</w:t>
      </w:r>
    </w:p>
    <w:p>
      <w:pPr>
        <w:pStyle w:val="Style16"/>
        <w:widowControl w:val="false"/>
        <w:spacing w:lineRule="auto" w:line="360"/>
        <w:ind w:firstLine="709"/>
        <w:jc w:val="both"/>
        <w:rPr/>
      </w:pPr>
      <w:r>
        <w:rPr>
          <w:rFonts w:cs="Times New Roman" w:ascii="Times New Roman" w:hAnsi="Times New Roman"/>
          <w:sz w:val="28"/>
          <w:szCs w:val="28"/>
        </w:rPr>
        <w:t>3. Триггерная активность - задержанные постдеполяризации. В этом случае образование эктопических импульсов происходит в виде так называемых постдеполяризаций, которые могут быть ранними или поздними (задержанными). Ранние постдеполяризации возникают во время реполяризации, поздние- в период диастолы после окончания ПД. В последнем случае сначала отмечается гиперполяризация мембраны, а затем- постдеполяризация (следовые потенциалы). ЖТ этого типа возникают при учащении синусового ритма либо под воздействием навязанного предсердного или жедудочкового ритма, когда достигается критическая длина цикла, а также под влиянием одиночных (парных) экстрасистол. Для осуществления такой реакции требуется соответствующий фон: интоксикация сердечными гликозидами, избыточное воздействие катехоламинов, накопление ионов кальция в клетках и т.д. Триггерную активность по типу поздних постдеполяризаций можно индуцировать и прервать с помощью электростимуля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приступов ЖТ на гемодинамику:</w:t>
      </w:r>
    </w:p>
    <w:p>
      <w:pPr>
        <w:pStyle w:val="Style16"/>
        <w:widowControl w:val="false"/>
        <w:spacing w:lineRule="auto" w:line="360"/>
        <w:ind w:firstLine="709"/>
        <w:jc w:val="both"/>
        <w:rPr/>
      </w:pPr>
      <w:r>
        <w:rPr>
          <w:rFonts w:cs="Times New Roman" w:ascii="Times New Roman" w:hAnsi="Times New Roman"/>
          <w:sz w:val="28"/>
          <w:szCs w:val="28"/>
        </w:rPr>
        <w:t>- резкое понижение МО сердца, возникающее в период приступа, связано с двумя причин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ижением диастолического наполнения сердц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меньшением его систолического опорожнения.</w:t>
      </w:r>
    </w:p>
    <w:p>
      <w:pPr>
        <w:pStyle w:val="Style16"/>
        <w:widowControl w:val="false"/>
        <w:spacing w:lineRule="auto" w:line="360"/>
        <w:ind w:firstLine="709"/>
        <w:jc w:val="both"/>
        <w:rPr/>
      </w:pPr>
      <w:r>
        <w:rPr>
          <w:rFonts w:cs="Times New Roman" w:ascii="Times New Roman" w:hAnsi="Times New Roman"/>
          <w:sz w:val="28"/>
          <w:szCs w:val="28"/>
        </w:rPr>
        <w:t>Среди причин, ведущих к понижению наполнения сердца, можно выделить: укорочение диастолы во время частого ритма, неполное расслабление желудочков, повышение жесткости их стенок в период диастолы, рефлекторные влияния на величину венозного возврата крови к сердцу. К числу причин, изменяющих систолическое опорожнение сердца относятся: некоординированные сокращения различных участков мышц левого желудочка, ишемическая дисфункция миокарда, отрицательный эффект очень частого ритма, митральная регургитация кров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b/>
          <w:bCs/>
          <w:sz w:val="28"/>
          <w:szCs w:val="28"/>
        </w:rPr>
        <w:t>Фибрилляция (мерцание) желудочков</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Хаотическое асинхронное возбуждение отдельных мышечных волокон или небольших групп волокон с остановкой сердца и прекращением кровообращ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ФЖ разделяют на аритмические и внеаритмическ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фибрилляторным аритмическим механизмам относят:</w:t>
      </w:r>
    </w:p>
    <w:p>
      <w:pPr>
        <w:pStyle w:val="Style16"/>
        <w:widowControl w:val="false"/>
        <w:spacing w:lineRule="auto" w:line="360"/>
        <w:ind w:firstLine="709"/>
        <w:jc w:val="both"/>
        <w:rPr/>
      </w:pPr>
      <w:r>
        <w:rPr>
          <w:rFonts w:cs="Times New Roman" w:ascii="Times New Roman" w:hAnsi="Times New Roman"/>
          <w:sz w:val="28"/>
          <w:szCs w:val="28"/>
        </w:rPr>
        <w:t>- рецидивирующие приступы устойчивой и неустойчивой ЖТ, дегенерирующей в ФЖ</w:t>
      </w:r>
    </w:p>
    <w:p>
      <w:pPr>
        <w:pStyle w:val="Style16"/>
        <w:widowControl w:val="false"/>
        <w:spacing w:lineRule="auto" w:line="360"/>
        <w:ind w:firstLine="709"/>
        <w:jc w:val="both"/>
        <w:rPr/>
      </w:pPr>
      <w:r>
        <w:rPr>
          <w:rFonts w:cs="Times New Roman" w:ascii="Times New Roman" w:hAnsi="Times New Roman"/>
          <w:sz w:val="28"/>
          <w:szCs w:val="28"/>
        </w:rPr>
        <w:t>- "злокачественные" ЖЭ (частые и сложные): если первая ЖЭ укорачивает рефрактерность и усиливает неоднородность процессов восстановления возбудимости в миокарде, то вторая ЖЭ приводит к фрагментированию электрической активности и в конечном счете к ФЖ</w:t>
      </w:r>
    </w:p>
    <w:p>
      <w:pPr>
        <w:pStyle w:val="Style16"/>
        <w:widowControl w:val="false"/>
        <w:spacing w:lineRule="auto" w:line="360"/>
        <w:ind w:firstLine="709"/>
        <w:jc w:val="both"/>
        <w:rPr/>
      </w:pPr>
      <w:r>
        <w:rPr>
          <w:rFonts w:cs="Times New Roman" w:ascii="Times New Roman" w:hAnsi="Times New Roman"/>
          <w:sz w:val="28"/>
          <w:szCs w:val="28"/>
        </w:rPr>
        <w:t>- двунаправленная веретенообразная ЖТ у больных с синдромом длинного интервала Q-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оксизмы ФП у больных с синдромом WPW и др.</w:t>
      </w:r>
    </w:p>
    <w:p>
      <w:pPr>
        <w:pStyle w:val="Style16"/>
        <w:widowControl w:val="false"/>
        <w:spacing w:lineRule="auto" w:line="360"/>
        <w:ind w:firstLine="709"/>
        <w:jc w:val="both"/>
        <w:rPr/>
      </w:pPr>
      <w:r>
        <w:rPr>
          <w:rFonts w:cs="Times New Roman" w:ascii="Times New Roman" w:hAnsi="Times New Roman"/>
          <w:sz w:val="28"/>
          <w:szCs w:val="28"/>
        </w:rPr>
        <w:t>Среди факторов, способных вызвать ФЖ без предшествующей тахиаритмии (1/4 всех случаев) выделяют:</w:t>
      </w:r>
    </w:p>
    <w:p>
      <w:pPr>
        <w:pStyle w:val="Style16"/>
        <w:widowControl w:val="false"/>
        <w:spacing w:lineRule="auto" w:line="360"/>
        <w:ind w:firstLine="709"/>
        <w:jc w:val="both"/>
        <w:rPr/>
      </w:pPr>
      <w:r>
        <w:rPr>
          <w:rFonts w:cs="Times New Roman" w:ascii="Times New Roman" w:hAnsi="Times New Roman"/>
          <w:sz w:val="28"/>
          <w:szCs w:val="28"/>
        </w:rPr>
        <w:t>- глубокую ишемию миокарду )острую коронарную недостаточность или реперфузию после ишемического перио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рый инфаркт миокарда</w:t>
      </w:r>
    </w:p>
    <w:p>
      <w:pPr>
        <w:pStyle w:val="Style16"/>
        <w:widowControl w:val="false"/>
        <w:spacing w:lineRule="auto" w:line="360"/>
        <w:ind w:firstLine="709"/>
        <w:jc w:val="both"/>
        <w:rPr/>
      </w:pPr>
      <w:r>
        <w:rPr>
          <w:rFonts w:cs="Times New Roman" w:ascii="Times New Roman" w:hAnsi="Times New Roman"/>
          <w:sz w:val="28"/>
          <w:szCs w:val="28"/>
        </w:rPr>
        <w:t>- значительную гипертрофию левого желудочка и вообще кардиомегал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ижелудочковые блокады с большим расширением комплексов QRS</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ые АВ блокады, особенно дистальные</w:t>
      </w:r>
    </w:p>
    <w:p>
      <w:pPr>
        <w:pStyle w:val="Style16"/>
        <w:widowControl w:val="false"/>
        <w:spacing w:lineRule="auto" w:line="360"/>
        <w:ind w:firstLine="709"/>
        <w:jc w:val="both"/>
        <w:rPr/>
      </w:pPr>
      <w:r>
        <w:rPr>
          <w:rFonts w:cs="Times New Roman" w:ascii="Times New Roman" w:hAnsi="Times New Roman"/>
          <w:sz w:val="28"/>
          <w:szCs w:val="28"/>
        </w:rPr>
        <w:t>- выраженные нарушения процесса реполяризации желудочков (изменения конечной части желудочкого комплекса) при далеко зашедшей гипокалиемии, дигитализации, массивном воздействии на сердце катехоламинов и т.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рытые травмы сердца</w:t>
      </w:r>
    </w:p>
    <w:p>
      <w:pPr>
        <w:pStyle w:val="Style16"/>
        <w:widowControl w:val="false"/>
        <w:spacing w:lineRule="auto" w:line="360"/>
        <w:ind w:firstLine="709"/>
        <w:jc w:val="both"/>
        <w:rPr/>
      </w:pPr>
      <w:r>
        <w:rPr>
          <w:rFonts w:cs="Times New Roman" w:ascii="Times New Roman" w:hAnsi="Times New Roman"/>
          <w:sz w:val="28"/>
          <w:szCs w:val="28"/>
        </w:rPr>
        <w:t>- воздействие на организм человека электрического тока высокого напряж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озировку анестетиков в период наркоз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отермию при проведении хирургических операций на сердце</w:t>
      </w:r>
    </w:p>
    <w:p>
      <w:pPr>
        <w:pStyle w:val="Style16"/>
        <w:widowControl w:val="false"/>
        <w:spacing w:lineRule="auto" w:line="360"/>
        <w:ind w:firstLine="709"/>
        <w:jc w:val="both"/>
        <w:rPr/>
      </w:pPr>
      <w:r>
        <w:rPr>
          <w:rFonts w:cs="Times New Roman" w:ascii="Times New Roman" w:hAnsi="Times New Roman"/>
          <w:sz w:val="28"/>
          <w:szCs w:val="28"/>
        </w:rPr>
        <w:t>- неосторожные манипуляции при катетеризации полостей сердца и др. ФЖ служит 2механизмом смерти большинства сердечных больных. В одних случаях это- первичная ФЖ- следствие острой электрической нестабильности миокарда- возникающая у больных, не имеющих выраженных нарушений кровообращения (сердечной недостаточности, артериальной гипотензии, шока), в других- вторичная ФЖ при инфаркте миокарда, хронической ИБС, дилатационной кардиомиопатии, пороках сердца, миокардитах и т.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петание желудочков</w:t>
      </w:r>
    </w:p>
    <w:p>
      <w:pPr>
        <w:pStyle w:val="Style16"/>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widowControl w:val="false"/>
        <w:spacing w:lineRule="auto" w:line="360"/>
        <w:ind w:firstLine="709"/>
        <w:jc w:val="both"/>
        <w:rPr/>
      </w:pPr>
      <w:r>
        <w:rPr>
          <w:rFonts w:cs="Times New Roman" w:ascii="Times New Roman" w:hAnsi="Times New Roman"/>
          <w:sz w:val="28"/>
          <w:szCs w:val="28"/>
        </w:rPr>
        <w:t>Возбуждение миокарда желудочков с частотой до 280 в 1 мин (иногда больше 300 в 1 мин) в результате устойчивого кругового движения импульса по сравнительно длинной петле re-entry, обычно по периметру инфарцированной зоны миокарда. Как и ФЖ, ТЖ приводит к остановке сердца: сокращение его прекращаются, исчезают тоны сердца и артериальный пульс, АД падает до нуля, развивается картина клинической смер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b/>
          <w:bCs/>
          <w:sz w:val="28"/>
          <w:szCs w:val="28"/>
        </w:rPr>
        <w:t>Нарушения сократимости</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pPr>
      <w:r>
        <w:rPr>
          <w:rFonts w:cs="Times New Roman" w:ascii="Times New Roman" w:hAnsi="Times New Roman"/>
          <w:sz w:val="28"/>
          <w:szCs w:val="28"/>
        </w:rPr>
        <w:t>Сократимость миокарда нарушается практически при каждом достаточно глубоком повреждении сердечной мышцы. Что касается нарушения сократимости как одной из форм аритмии, т.е. как самостоятельной нозологической формы, выделяют одну такую аритмию- pulsus alternans.</w:t>
      </w:r>
    </w:p>
    <w:p>
      <w:pPr>
        <w:pStyle w:val="Style16"/>
        <w:widowControl w:val="false"/>
        <w:spacing w:lineRule="auto" w:line="360"/>
        <w:ind w:firstLine="709"/>
        <w:jc w:val="both"/>
        <w:rPr/>
      </w:pPr>
      <w:r>
        <w:rPr>
          <w:rFonts w:cs="Times New Roman" w:ascii="Times New Roman" w:hAnsi="Times New Roman"/>
          <w:sz w:val="28"/>
          <w:szCs w:val="28"/>
        </w:rPr>
        <w:t>Альтернирующий пульс возникает чаще всего при интоксикациях (например, при дифтерийной интоксикации), когда происходит диффузное поражение миокарда, и проявляется в периодическом чередовании механически полноценных и неполноценных сердечных сокращений. Предполагают, что вследствие глубокого нарушения сократительных свойств миокарда в части волокон сердечной мышцы происходит удлинение эффективного рефрактерного периода, вследствие чего эти волокна участвуют в сократительном акте через одно сердечное сокращение. Появление альтерирующего пульса является неблагоприятным прогностическим признаком.</w:t>
      </w:r>
      <w:r>
        <w:br w:type="page"/>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rPr/>
      </w:pPr>
      <w:r>
        <w:rPr>
          <w:rFonts w:cs="Times New Roman" w:ascii="Times New Roman" w:hAnsi="Times New Roman"/>
          <w:sz w:val="28"/>
          <w:szCs w:val="28"/>
        </w:rPr>
        <w:t>1.Патологическая физиология . Под ред. А.Д.  Адо.- Томск, издательство Томского университета.- 1994 г. (стр.298-303). .</w:t>
      </w:r>
    </w:p>
    <w:p>
      <w:pPr>
        <w:pStyle w:val="Style16"/>
        <w:widowControl w:val="false"/>
        <w:spacing w:lineRule="auto" w:line="360"/>
        <w:rPr/>
      </w:pPr>
      <w:r>
        <w:rPr>
          <w:rFonts w:cs="Times New Roman" w:ascii="Times New Roman" w:hAnsi="Times New Roman"/>
          <w:sz w:val="28"/>
          <w:szCs w:val="28"/>
        </w:rPr>
        <w:t>2.Мурашко В.В., Струтынский А.В. Электрокардиография: Учеб. пособие. - 2-е изд., перераб. и доп. - М., Медицина, 1991. - 288 с.</w:t>
      </w:r>
    </w:p>
    <w:p>
      <w:pPr>
        <w:pStyle w:val="Style16"/>
        <w:widowControl w:val="false"/>
        <w:spacing w:lineRule="auto" w:line="360"/>
        <w:rPr/>
      </w:pPr>
      <w:r>
        <w:rPr>
          <w:rFonts w:cs="Times New Roman" w:ascii="Times New Roman" w:hAnsi="Times New Roman"/>
          <w:sz w:val="28"/>
          <w:szCs w:val="28"/>
        </w:rPr>
        <w:t>3. Патологическая физиология. Под ред. Зайко Н.Н.,Киев.1985г.(стр.399-407).</w:t>
      </w:r>
    </w:p>
    <w:p>
      <w:pPr>
        <w:pStyle w:val="Style16"/>
        <w:widowControl w:val="false"/>
        <w:spacing w:lineRule="auto" w:line="360"/>
        <w:rPr/>
      </w:pPr>
      <w:r>
        <w:rPr>
          <w:rFonts w:cs="Times New Roman" w:ascii="Times New Roman" w:hAnsi="Times New Roman"/>
          <w:sz w:val="28"/>
          <w:szCs w:val="28"/>
        </w:rPr>
        <w:t>4. Патофизиология. Курс лекций. Под ред. П.Ф. Литвицкого. М.- "Медицина".- 1995 (стр.454-468).</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USER</dc:creator>
  <dc:description/>
  <cp:keywords/>
  <dc:language>en-US</dc:language>
  <cp:lastModifiedBy>Mage</cp:lastModifiedBy>
  <dcterms:modified xsi:type="dcterms:W3CDTF">2011-10-04T19:36:00Z</dcterms:modified>
  <cp:revision>2</cp:revision>
  <dc:subject/>
  <dc:title>                                (для внутрикафедрального пользования)</dc:title>
</cp:coreProperties>
</file>