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БЕЛОРУССКИЙ ГОСУДАРСТВЕННЫЙ МЕДИЦИНСКИЙ УНИВЕРСИТЕ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</w:t>
      </w:r>
      <w:r>
        <w:rPr>
          <w:b/>
          <w:bCs/>
        </w:rPr>
        <w:t>Насекомые семейства оводы, комары, паукообразные, перепончатокрылые"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ИНСК, 2009</w:t>
      </w:r>
      <w:r>
        <w:br w:type="page"/>
      </w:r>
    </w:p>
    <w:p>
      <w:pPr>
        <w:pStyle w:val="Heading2"/>
        <w:ind w:hanging="0"/>
        <w:rPr/>
      </w:pPr>
      <w:r>
        <w:rPr/>
        <w:t xml:space="preserve">Оводы (семейства: желудочные оводы - </w:t>
      </w:r>
      <w:r>
        <w:rPr>
          <w:lang w:val="en-US" w:eastAsia="en-US"/>
        </w:rPr>
        <w:t>Gastrophilidae</w:t>
      </w:r>
      <w:r>
        <w:rPr/>
        <w:t xml:space="preserve">, подкожные оводы - </w:t>
      </w:r>
      <w:r>
        <w:rPr>
          <w:lang w:val="en-US" w:eastAsia="en-US"/>
        </w:rPr>
        <w:t>Hypodermatidae</w:t>
      </w:r>
      <w:r>
        <w:rPr/>
        <w:t xml:space="preserve"> и полостные - </w:t>
      </w:r>
      <w:r>
        <w:rPr>
          <w:lang w:val="en-US" w:eastAsia="en-US"/>
        </w:rPr>
        <w:t>Oestridae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остранены повсеместно. К оводам относятся крупные мухи, большая часть жизни которых проходит в стадии личинки, паразитирующей в тканях и органах животных (иногда человека). Они - облигатные паразиты. Взрослые оводы живут лишь несколько дней и не питаются. Они или откладывают яйца, или отрождают живых личинок.</w:t>
      </w:r>
    </w:p>
    <w:p>
      <w:pPr>
        <w:pStyle w:val="Normal"/>
        <w:rPr/>
      </w:pPr>
      <w:r>
        <w:rPr/>
        <w:t>Большой желудочный овод (</w:t>
      </w:r>
      <w:r>
        <w:rPr>
          <w:lang w:val="en-US"/>
        </w:rPr>
        <w:t>Gastrophilus</w:t>
      </w:r>
      <w:r>
        <w:rPr/>
        <w:t xml:space="preserve"> </w:t>
      </w:r>
      <w:r>
        <w:rPr>
          <w:lang w:val="en-US"/>
        </w:rPr>
        <w:t>tntestinalis</w:t>
      </w:r>
      <w:r>
        <w:rPr/>
        <w:t>. рис.53) откладывает яйца на шерсть лошадей. Личинки внедряются в кожу, вызывая сильный зуд. Расчесывая зубами зудящие места лошади слизывают личинок и заглатывают их. Дальнейшее развитие происходит в желудке лошади. После линьки личинки с испражнениями лошади попадают в почву и окукливаются. Иногда самка овода откладывает яйца на волосы человека. Личинки проникают в кожу (лицо, грудь), где в течение суток проделывают ходы длиной до 3-5 см. Паразитируют у человека 1-2 мес.</w:t>
      </w:r>
    </w:p>
    <w:p>
      <w:pPr>
        <w:pStyle w:val="Normal"/>
        <w:rPr/>
      </w:pPr>
      <w:r>
        <w:rPr>
          <w:b/>
          <w:bCs/>
        </w:rPr>
        <w:t>Бычий овод (</w:t>
      </w:r>
      <w:r>
        <w:rPr>
          <w:b/>
          <w:bCs/>
          <w:lang w:val="en-US"/>
        </w:rPr>
        <w:t>Hypoderma</w:t>
      </w:r>
      <w:r>
        <w:rPr>
          <w:b/>
          <w:bCs/>
        </w:rPr>
        <w:t xml:space="preserve"> </w:t>
      </w:r>
      <w:r>
        <w:rPr>
          <w:lang w:val="en-US"/>
        </w:rPr>
        <w:t>bovis</w:t>
      </w:r>
      <w:r>
        <w:rPr/>
        <w:t>) откладывает яйца на шерсть животных, иногда на обволошенные части тела человека, откуда личинки мигрируют по тканям, заканчивая свое развитие под кожей спины у животных или в подкожной жировой клетчатке на спине, руках, лице человека. Окукливание происходит в почве.</w:t>
      </w:r>
    </w:p>
    <w:p>
      <w:pPr>
        <w:pStyle w:val="Normal"/>
        <w:rPr/>
      </w:pPr>
      <w:r>
        <w:rPr>
          <w:b/>
          <w:bCs/>
        </w:rPr>
        <w:t xml:space="preserve">Овечий </w:t>
      </w:r>
      <w:r>
        <w:rPr/>
        <w:t>овод (</w:t>
      </w:r>
      <w:r>
        <w:rPr>
          <w:b/>
          <w:bCs/>
          <w:lang w:val="en-US"/>
        </w:rPr>
        <w:t>Oestru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ovis</w:t>
      </w:r>
      <w:r>
        <w:rPr>
          <w:b/>
          <w:bCs/>
        </w:rPr>
        <w:t xml:space="preserve">) </w:t>
      </w:r>
      <w:r>
        <w:rPr/>
        <w:t xml:space="preserve">и </w:t>
      </w:r>
      <w:r>
        <w:rPr>
          <w:b/>
          <w:bCs/>
        </w:rPr>
        <w:t>русский овод (</w:t>
      </w:r>
      <w:r>
        <w:rPr>
          <w:b/>
          <w:bCs/>
          <w:lang w:val="en-US"/>
        </w:rPr>
        <w:t>Rhinoestrus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urpureus</w:t>
      </w:r>
      <w:r>
        <w:rPr>
          <w:b/>
          <w:bCs/>
        </w:rPr>
        <w:t xml:space="preserve">). </w:t>
      </w:r>
      <w:r>
        <w:rPr/>
        <w:t>Их самки живородящи, на лету выбрасывают жидкость, содержащую личинок, в ноздри или глаза животных или человека (особенно спящего). Развитие личинок происходит в полостях носа, гайморовых и лобных, в глазных яблоках (потеря зрения), иногда - в полости черепа. Перед окукливанием они покидают хозяина, выходя во внешнюю среду через ноздри.</w:t>
      </w:r>
    </w:p>
    <w:p>
      <w:pPr>
        <w:pStyle w:val="Normal"/>
        <w:rPr/>
      </w:pPr>
      <w:r>
        <w:rPr/>
        <w:t>Личинки всех перечисленных оводов в случае паразитирования у человека удаляются хирургическим путем. Профилактические меры направлены на защиту человека от нападения оводов для откладки яиц или личинок.</w:t>
      </w:r>
    </w:p>
    <w:p>
      <w:pPr>
        <w:pStyle w:val="Normal"/>
        <w:rPr/>
      </w:pPr>
      <w:r>
        <w:rPr/>
        <w:t xml:space="preserve">Слепни (семейство </w:t>
      </w:r>
      <w:r>
        <w:rPr>
          <w:b/>
          <w:bCs/>
          <w:lang w:val="en-US"/>
        </w:rPr>
        <w:t>Tabanidae</w:t>
      </w:r>
      <w:r>
        <w:rPr>
          <w:b/>
          <w:bCs/>
        </w:rPr>
        <w:t xml:space="preserve">) - </w:t>
      </w:r>
      <w:r>
        <w:rPr/>
        <w:t>это насекомые, напоминающие крупную муху (длина тела до 3 см). Распространены повсеместно. Самцы питаются растительными соками. Самки имеют колюще-сосущий ротовой аппарат и питаются кровью животных и человека - облигатные кровососы. Нападают слепни преимущественно в жаркую погоду на пастбищах или вблизи водоемов. Яйца (от 20') до 1000) откладывают на листьях прибрежных растений Личинки развиваются в иле на дне водоемов или во влажной почве.</w:t>
      </w:r>
    </w:p>
    <w:p>
      <w:pPr>
        <w:pStyle w:val="Normal"/>
        <w:rPr/>
      </w:pPr>
      <w:r>
        <w:rPr/>
        <w:t>Слюна слепней токсична, потому укусы их болезненны и зудят. Слепни являются механическими переносчиками возбудителей туляремии и сибирской язвы, а в тропиках - промежуточными хозяевами и специфическими переносчиками лоаоза.</w:t>
      </w:r>
    </w:p>
    <w:p>
      <w:pPr>
        <w:pStyle w:val="Normal"/>
        <w:rPr/>
      </w:pPr>
      <w:r>
        <w:rPr/>
        <w:t xml:space="preserve">Мошки (семейство </w:t>
      </w:r>
      <w:r>
        <w:rPr>
          <w:lang w:val="en-US"/>
        </w:rPr>
        <w:t>Simuliidae</w:t>
      </w:r>
      <w:r>
        <w:rPr/>
        <w:t xml:space="preserve">) по внешнему виду похожи на мелкий мух (размеры тела от </w:t>
      </w:r>
      <w:r>
        <w:rPr>
          <w:i/>
          <w:iCs/>
        </w:rPr>
        <w:t xml:space="preserve">2-х </w:t>
      </w:r>
      <w:r>
        <w:rPr/>
        <w:t>до 6-И мм. рис.54). Развитие происходит в воде. гд| самки откладывают яйца на подводные камни и растения. Личинки развиваются только в проточной воле. Самки большинства видов питаются кровью - облигатные кровососы нападают на животных и человека в светлое время суток на открытом воздухе. Слюна мошек токсична, укусы болезненны. Мошки переносят возбудителей туляремии, а в тропиках - онхоцеркоза.</w:t>
      </w:r>
    </w:p>
    <w:p>
      <w:pPr>
        <w:pStyle w:val="Normal"/>
        <w:rPr/>
      </w:pPr>
      <w:r>
        <w:rPr>
          <w:b/>
          <w:bCs/>
        </w:rPr>
        <w:t xml:space="preserve">Мокрецы (семейство </w:t>
      </w:r>
      <w:r>
        <w:rPr>
          <w:b/>
          <w:bCs/>
          <w:lang w:val="en-US"/>
        </w:rPr>
        <w:t>Ceratopogonidae</w:t>
      </w:r>
      <w:r>
        <w:rPr>
          <w:b/>
          <w:bCs/>
        </w:rPr>
        <w:t xml:space="preserve">). </w:t>
      </w:r>
      <w:r>
        <w:rPr/>
        <w:t xml:space="preserve">Основная масса кровососущих мокрецов относится к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Cuiicoides</w:t>
      </w:r>
      <w:r>
        <w:rPr/>
        <w:t>. размеры тела которых - ! - 2,5 мм. Распространены повсеместно Кровью питаются только самки, нападают на животных и человека в сумерки (утром и вечером). Личинки и куколки развиваются во влажной почве, лесной подстилке, небольших стоячих водоемах. Мокрецы переносят возбудителей туляремии, а в тропиках - некоторых филяриатозов.</w:t>
      </w:r>
    </w:p>
    <w:p>
      <w:pPr>
        <w:pStyle w:val="Normal"/>
        <w:rPr/>
      </w:pPr>
      <w:r>
        <w:rPr/>
        <w:t xml:space="preserve">Москиты (семейство </w:t>
      </w:r>
      <w:r>
        <w:rPr>
          <w:lang w:val="en-US"/>
        </w:rPr>
        <w:t>Phlebotomidae</w:t>
      </w:r>
      <w:r>
        <w:rPr/>
        <w:t xml:space="preserve">). Медицинское значение имеют только москиты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Phlebotomus</w:t>
      </w:r>
      <w:r>
        <w:rPr/>
        <w:t xml:space="preserve">: наиболее распространен </w:t>
      </w:r>
      <w:r>
        <w:rPr>
          <w:lang w:val="en-US"/>
        </w:rPr>
        <w:t>Phlebotomus</w:t>
      </w:r>
      <w:r>
        <w:rPr/>
        <w:t xml:space="preserve"> </w:t>
      </w:r>
      <w:r>
        <w:rPr>
          <w:lang w:val="en-US"/>
        </w:rPr>
        <w:t>pappatasii</w:t>
      </w:r>
      <w:r>
        <w:rPr/>
        <w:t>. Москиты обитают преимущественно в странах с теплым и жарким климатом.</w:t>
      </w:r>
    </w:p>
    <w:p>
      <w:pPr>
        <w:pStyle w:val="Normal"/>
        <w:rPr/>
      </w:pPr>
      <w:r>
        <w:rPr/>
        <w:t>Это мелкие насекомые (1,5-3,5 мм длиной), коричнево-серой или светло-желтой окраски. Голова небольшая. Ротовой аппарат колюще-сосущий. Ноги длинные и тонкие. Тело и крылья сильно опушены.</w:t>
      </w:r>
    </w:p>
    <w:p>
      <w:pPr>
        <w:pStyle w:val="Normal"/>
        <w:rPr/>
      </w:pPr>
      <w:r>
        <w:rPr/>
        <w:t>Развитие идет с полным метаморфозом. Яйца откладывают в защищенных от солнца местах: норах грызунов, пещерах, дуплах деревьев, в гнездах птиц, в мусоре. Самцы питаются соками растений, самки - кровью (в сумерки и ночью). Укусы их болезненны, на месте укусов появляются волдыри и зуд.</w:t>
      </w:r>
    </w:p>
    <w:p>
      <w:pPr>
        <w:pStyle w:val="Normal"/>
        <w:rPr/>
      </w:pPr>
      <w:r>
        <w:rPr/>
        <w:t>Москиты являются специфическими переносчиками лейшманиозов и лихорадки паппатачи. Для них характерна трансовариальная передача возбудителей.</w:t>
      </w:r>
    </w:p>
    <w:p>
      <w:pPr>
        <w:pStyle w:val="Normal"/>
        <w:rPr/>
      </w:pPr>
      <w:r>
        <w:rPr/>
        <w:t>Меры борьбы с москитами сводятся к обработке жилых помещений инсектицидами, засечиванию окон, применению реппелентов.</w:t>
      </w:r>
    </w:p>
    <w:p>
      <w:pPr>
        <w:pStyle w:val="Normal"/>
        <w:rPr/>
      </w:pPr>
      <w:r>
        <w:rPr>
          <w:b/>
          <w:bCs/>
        </w:rPr>
        <w:t xml:space="preserve">Комариные (семейство </w:t>
      </w:r>
      <w:r>
        <w:rPr>
          <w:b/>
          <w:bCs/>
          <w:lang w:val="en-US"/>
        </w:rPr>
        <w:t>Culicidae</w:t>
      </w:r>
      <w:r>
        <w:rPr>
          <w:b/>
          <w:bCs/>
        </w:rPr>
        <w:t xml:space="preserve">). </w:t>
      </w:r>
      <w:r>
        <w:rPr/>
        <w:t xml:space="preserve">Семейство насчитывает свыше 2 тыс. видов, многие из которых являются гематофагами. Распространены повсеместно. Наиболее часто встречаются комары трех родов - </w:t>
      </w:r>
      <w:r>
        <w:rPr>
          <w:lang w:val="en-US"/>
        </w:rPr>
        <w:t>Anopheles</w:t>
      </w:r>
      <w:r>
        <w:rPr/>
        <w:t xml:space="preserve">, </w:t>
      </w:r>
      <w:r>
        <w:rPr>
          <w:lang w:val="en-US"/>
        </w:rPr>
        <w:t>Culex</w:t>
      </w:r>
      <w:r>
        <w:rPr/>
        <w:t xml:space="preserve"> и </w:t>
      </w:r>
      <w:r>
        <w:rPr>
          <w:lang w:val="en-US"/>
        </w:rPr>
        <w:t>Aedes</w:t>
      </w:r>
      <w:r>
        <w:rPr/>
        <w:t>.</w:t>
      </w:r>
    </w:p>
    <w:p>
      <w:pPr>
        <w:pStyle w:val="Normal"/>
        <w:rPr/>
      </w:pPr>
      <w:r>
        <w:rPr/>
        <w:t>Взрослые комары имеют стройное вытянутое тело небольших размеров. На голове расположены крупные фасеточные глаза, усики и ротовой аппарат. Самки имеют колюще-сосущий ротовой аппарат. У самцов ротовой аппарат сосущий, колющие части его редуцированы. Они питаются нектаром цветов. По бокам ротового аппарата лежат членистые усики.</w:t>
      </w:r>
    </w:p>
    <w:p>
      <w:pPr>
        <w:pStyle w:val="Normal"/>
        <w:rPr/>
      </w:pPr>
      <w:r>
        <w:rPr/>
        <w:t>К трем сегментам груди с брюшной стороны прикрепляются длинные тонкие ноги. К среднегруди прикреплена пара прозрачных крыльев. Брюшко образовано 10-ю члениками, два последних видоизменены в половые придатки.</w:t>
      </w:r>
    </w:p>
    <w:p>
      <w:pPr>
        <w:pStyle w:val="Normal"/>
        <w:rPr/>
      </w:pPr>
      <w:r>
        <w:rPr>
          <w:b/>
          <w:bCs/>
        </w:rPr>
        <w:t xml:space="preserve">Биология комаров. </w:t>
      </w:r>
      <w:r>
        <w:rPr/>
        <w:t xml:space="preserve">Вылупившаяся из куколок новая генерация комаров проходит период физиологического созревания, продолжающийся около четырех дней. В это время они обитают около водоемов и питаются нектаром. Затем в сумерки самцы образуют рой, самки влетают в него, происходит спаривание, после чего самки обязательно должны напиться крови для развития яиц. Они активно ищут добычу на расстоянии до 3 км от водоема, залетая в помещения. Напившись крови, самки прячутся на несколько дней в затемненные помещения или заросли кустарника. Во время переваривания крови происходит созревание яиц (гонотрофический цикл). У некоторых видов комаров рода </w:t>
      </w:r>
      <w:r>
        <w:rPr>
          <w:lang w:val="en-US"/>
        </w:rPr>
        <w:t>Aedes</w:t>
      </w:r>
      <w:r>
        <w:rPr/>
        <w:t xml:space="preserve"> за лето проходит только один гонотрофический цикл (моноциклические), у других родов и видов </w:t>
      </w:r>
      <w:r>
        <w:rPr>
          <w:lang w:val="en-US"/>
        </w:rPr>
        <w:t>Aedes</w:t>
      </w:r>
      <w:r>
        <w:rPr/>
        <w:t xml:space="preserve"> - несколько (полициклические). Средняя продолжительность жизни самки комаров в летнее время около 1 месяца, самцов - 10-15 дней.</w:t>
      </w:r>
    </w:p>
    <w:p>
      <w:pPr>
        <w:pStyle w:val="Normal"/>
        <w:rPr/>
      </w:pPr>
      <w:r>
        <w:rPr/>
        <w:t>После созревания яиц самка летит к водоему и откладывает яйца на его поверхность. Из яиц выходят личинки. Продолжительность развития личинки зависит от температуры воды. Минимальный срок развития 15 дней при оптимальной температуре (25°С). Развитие начинается при температуре воды не ниже 10°С. Личинки питаются бактериями и растительными остатками, создавая щетинками ток воды к ротовому отверстию. Они несколько раз линяют и превращаются в куколок, из которых выходит новое поколение имаго. У полициклических видов за теплое время года бывает от 2 до 5-7 поколений (в зависимости от природных условий).</w:t>
      </w:r>
    </w:p>
    <w:p>
      <w:pPr>
        <w:pStyle w:val="Normal"/>
        <w:rPr/>
      </w:pPr>
      <w:r>
        <w:rPr/>
        <w:t>У большинства видов комаров (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Anopheles</w:t>
      </w:r>
      <w:r>
        <w:rPr/>
        <w:t xml:space="preserve"> и </w:t>
      </w:r>
      <w:r>
        <w:rPr>
          <w:lang w:val="en-US"/>
        </w:rPr>
        <w:t>Culex</w:t>
      </w:r>
      <w:r>
        <w:rPr/>
        <w:t xml:space="preserve">) зимуют оплодотворенные самки, а у видов рода </w:t>
      </w:r>
      <w:r>
        <w:rPr>
          <w:lang w:val="en-US"/>
        </w:rPr>
        <w:t>Aedes</w:t>
      </w:r>
      <w:r>
        <w:rPr/>
        <w:t xml:space="preserve"> - яйца. При наступлении осенних холодов самцы оплодотворяют самок и погибают. Самки должны насосаться крови для образования жирового тела, за счет которого поддерживается существование их во время зимовки. Развитие яиц на время зимовки затормаживается. С наступлением теплых весенних дней самки вылетают из убежищ, снова питаются кровью для созревания яиц. Из отложенных яиц развивается новая генерация самцов и самок.</w:t>
      </w:r>
      <w:r>
        <w:br w:type="page"/>
      </w:r>
    </w:p>
    <w:p>
      <w:pPr>
        <w:pStyle w:val="Heading2"/>
        <w:ind w:hanging="0"/>
        <w:rPr/>
      </w:pPr>
      <w:r>
        <w:rPr/>
        <w:t>Морфологические и биологические особенности комаров различных род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Яйца. </w:t>
      </w:r>
      <w:r>
        <w:rPr/>
        <w:t xml:space="preserve">Комары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Anopheles</w:t>
      </w:r>
      <w:r>
        <w:rPr/>
        <w:t xml:space="preserve"> откладывают яйца в стоячие или слабо проточные незатененные водоемы с чистой водой. Яйца имеют поясок с воздушными камерами и плавают по одному. Яйца </w:t>
      </w:r>
      <w:r>
        <w:rPr>
          <w:lang w:val="en-US"/>
        </w:rPr>
        <w:t>Culex</w:t>
      </w:r>
      <w:r>
        <w:rPr/>
        <w:t xml:space="preserve"> имеют клиновидную форму без воздушных камер и откладываются на поверхность воды склеенными в виде лодочки. Комары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Aedes</w:t>
      </w:r>
      <w:r>
        <w:rPr/>
        <w:t xml:space="preserve"> откладывают яйца по одному во временные резервуары: лужи, консервные банки, дупла и т.п. Яйца имеют вытянутую овальную форму без воздушных камер. Наличие разлагающихся органических веществ не мешает их развитию.</w:t>
      </w:r>
    </w:p>
    <w:p>
      <w:pPr>
        <w:pStyle w:val="Normal"/>
        <w:rPr/>
      </w:pPr>
      <w:r>
        <w:rPr>
          <w:b/>
          <w:bCs/>
        </w:rPr>
        <w:t xml:space="preserve">Личинки. </w:t>
      </w:r>
      <w:r>
        <w:rPr/>
        <w:t xml:space="preserve">Личинки комаров </w:t>
      </w:r>
      <w:r>
        <w:rPr>
          <w:lang w:val="en-US"/>
        </w:rPr>
        <w:t>Culex</w:t>
      </w:r>
      <w:r>
        <w:rPr/>
        <w:t xml:space="preserve"> и </w:t>
      </w:r>
      <w:r>
        <w:rPr>
          <w:lang w:val="en-US"/>
        </w:rPr>
        <w:t>Aedes</w:t>
      </w:r>
      <w:r>
        <w:rPr/>
        <w:t xml:space="preserve"> имеют на предпоследнем членике брюшка дыхательный сифон в виде узкой трубочки, на конце которой расположены стигмы (отверстия трахей). Личинки располагаются под углом к поверхности воды и дышат атмосферным воздухом. Личинки комаров </w:t>
      </w:r>
      <w:r>
        <w:rPr>
          <w:lang w:val="en-US"/>
        </w:rPr>
        <w:t>Anopheles</w:t>
      </w:r>
      <w:r>
        <w:rPr/>
        <w:t xml:space="preserve"> не имеют сифона, располагаются параллельно поверхности воды. Пара стигм, через которые они дышат атмосферным воздухом, располагается на предпоследнем членике брюшка. Для комаров </w:t>
      </w:r>
      <w:r>
        <w:rPr>
          <w:lang w:val="en-US"/>
        </w:rPr>
        <w:t>Aedes</w:t>
      </w:r>
      <w:r>
        <w:rPr/>
        <w:t xml:space="preserve"> характерно неодновременное вылупление личинок из яиц одной кладки, оно растягивается на недели и даже месяцы. Это является адаптацией к обитанию в периодически пересыхающих водоемах.</w:t>
      </w:r>
    </w:p>
    <w:p>
      <w:pPr>
        <w:pStyle w:val="Normal"/>
        <w:rPr/>
      </w:pPr>
      <w:r>
        <w:rPr>
          <w:b/>
          <w:bCs/>
        </w:rPr>
        <w:t xml:space="preserve">Куколки. </w:t>
      </w:r>
      <w:r>
        <w:rPr/>
        <w:t xml:space="preserve">Куколки всех комаров имеют форму запятой. На спинной стороне головогруди находится пара дыхательных сифонов. С их помощью куколки "подвешиваются" к поверхностной пленке воды. У комаров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Culex</w:t>
      </w:r>
      <w:r>
        <w:rPr/>
        <w:t xml:space="preserve"> и </w:t>
      </w:r>
      <w:r>
        <w:rPr>
          <w:lang w:val="en-US"/>
        </w:rPr>
        <w:t>Aedes</w:t>
      </w:r>
      <w:r>
        <w:rPr/>
        <w:t xml:space="preserve"> сифоны имеют цилиндрическую форму, аур. </w:t>
      </w:r>
      <w:r>
        <w:rPr>
          <w:lang w:val="en-US"/>
        </w:rPr>
        <w:t>Anopheles</w:t>
      </w:r>
      <w:r>
        <w:rPr/>
        <w:t xml:space="preserve"> - воронкообразную (коническую).</w:t>
      </w:r>
    </w:p>
    <w:p>
      <w:pPr>
        <w:pStyle w:val="Normal"/>
        <w:rPr/>
      </w:pPr>
      <w:r>
        <w:rPr/>
        <w:t>Взрослые формы (имаго). Имаго различаются посадкой, рисунком крыльев и строением придатков головы.</w:t>
      </w:r>
    </w:p>
    <w:p>
      <w:pPr>
        <w:pStyle w:val="Normal"/>
        <w:rPr/>
      </w:pPr>
      <w:r>
        <w:rPr/>
        <w:t xml:space="preserve">У комаров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Culex</w:t>
      </w:r>
      <w:r>
        <w:rPr/>
        <w:t xml:space="preserve"> и </w:t>
      </w:r>
      <w:r>
        <w:rPr>
          <w:lang w:val="en-US"/>
        </w:rPr>
        <w:t>Aedes</w:t>
      </w:r>
      <w:r>
        <w:rPr/>
        <w:t xml:space="preserve"> брюшко располагается параллельно поверхности, на которой они сидят, у комаров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Anopheles</w:t>
      </w:r>
      <w:r>
        <w:rPr/>
        <w:t xml:space="preserve"> - задний конец его приподнят.</w:t>
      </w:r>
    </w:p>
    <w:p>
      <w:pPr>
        <w:pStyle w:val="Normal"/>
        <w:rPr/>
      </w:pPr>
      <w:r>
        <w:rPr/>
        <w:t>На крыльях некоторых видов малярийных комаров имеются темные пятна, у немалярийных комаров они отсутствуют.</w:t>
      </w:r>
    </w:p>
    <w:p>
      <w:pPr>
        <w:pStyle w:val="Normal"/>
        <w:rPr/>
      </w:pPr>
      <w:r>
        <w:rPr/>
        <w:t>Головки самцов всех комаров имеют сильно опушенные нижнечелюстные щупики и усики, тогда как у самок они опушены слабо.</w:t>
      </w:r>
    </w:p>
    <w:p>
      <w:pPr>
        <w:pStyle w:val="Normal"/>
        <w:rPr/>
      </w:pPr>
      <w:r>
        <w:rPr/>
        <w:t xml:space="preserve">У самок </w:t>
      </w:r>
      <w:r>
        <w:rPr>
          <w:lang w:val="en-US"/>
        </w:rPr>
        <w:t>Anopheles</w:t>
      </w:r>
      <w:r>
        <w:rPr/>
        <w:t xml:space="preserve"> нижнечелюстные щупики по длине равны хоботку, а у самок </w:t>
      </w:r>
      <w:r>
        <w:rPr>
          <w:lang w:val="en-US"/>
        </w:rPr>
        <w:t>Culex</w:t>
      </w:r>
      <w:r>
        <w:rPr/>
        <w:t xml:space="preserve"> и </w:t>
      </w:r>
      <w:r>
        <w:rPr>
          <w:lang w:val="en-US"/>
        </w:rPr>
        <w:t>Aedes</w:t>
      </w:r>
      <w:r>
        <w:rPr/>
        <w:t xml:space="preserve"> они составляют 1/3-1/4 длины хоботка. У самцов </w:t>
      </w:r>
      <w:r>
        <w:rPr>
          <w:lang w:val="en-US"/>
        </w:rPr>
        <w:t>Anopheles</w:t>
      </w:r>
      <w:r>
        <w:rPr/>
        <w:t xml:space="preserve"> нижнечелюстные щупики по длине равны хоботку и имеют на конце булавовидные утолщения, у немалярийных комаров они обычно длиннее хоботка и не имеют утолщений.</w:t>
      </w:r>
    </w:p>
    <w:p>
      <w:pPr>
        <w:pStyle w:val="Normal"/>
        <w:rPr/>
      </w:pPr>
      <w:r>
        <w:rPr/>
        <w:t xml:space="preserve">Медицинское значение. Комары - временные эктопаразиты человека и животных и переносчики возбудителей различных болезней. Укусы их болезненны и могут вызывать образование волдырей при расчесах. Комары р. </w:t>
      </w:r>
      <w:r>
        <w:rPr>
          <w:lang w:val="en-US"/>
        </w:rPr>
        <w:t>Anopheles</w:t>
      </w:r>
      <w:r>
        <w:rPr/>
        <w:t xml:space="preserve"> являются специфическими переносчиками и окончательными хозяевами возбудителей малярии. Комары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Aedes</w:t>
      </w:r>
      <w:r>
        <w:rPr/>
        <w:t xml:space="preserve"> - переносчики туляремии, японского энцефалита, желтой лихорадки, лихорадки Денге, лимфоцитарного хориоменингита, сибирской язвы, вухерериоза. Комары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Culex</w:t>
      </w:r>
      <w:r>
        <w:rPr/>
        <w:t xml:space="preserve"> переносят возбудителей японского энцефалита, туляремии и вухерериоза.</w:t>
      </w:r>
    </w:p>
    <w:p>
      <w:pPr>
        <w:pStyle w:val="Normal"/>
        <w:rPr/>
      </w:pPr>
      <w:r>
        <w:rPr/>
        <w:t>Меры борьбы. Личные меры защиты от укусов заключаются в ношении закрытой одежды, применении реппелентов (отпугивающих средств, например, кремов, содержащих диметилфталат и др.), засвечивании окон жилых помещений и др. Общественные меры борьбы заключаются в уничтожении личиночных форм и взрослых насекомых. Куколки не питаются и поэтому борьба с ними затруднена.</w:t>
      </w:r>
    </w:p>
    <w:p>
      <w:pPr>
        <w:pStyle w:val="Normal"/>
        <w:rPr/>
      </w:pPr>
      <w:r>
        <w:rPr/>
        <w:t>Применяются следующие методы борьбы с личинками:</w:t>
      </w:r>
    </w:p>
    <w:p>
      <w:pPr>
        <w:pStyle w:val="Normal"/>
        <w:rPr/>
      </w:pPr>
      <w:r>
        <w:rPr/>
        <w:t>1) уничтожение любых резервуаров с водой и осушение мелких, не имеющих хозяйственного значения водоемов;</w:t>
      </w:r>
    </w:p>
    <w:p>
      <w:pPr>
        <w:pStyle w:val="Normal"/>
        <w:rPr/>
      </w:pPr>
      <w:r>
        <w:rPr/>
        <w:t>2) распыление в водоемах ядохимикатов;</w:t>
      </w:r>
    </w:p>
    <w:p>
      <w:pPr>
        <w:pStyle w:val="Normal"/>
        <w:rPr/>
      </w:pPr>
      <w:r>
        <w:rPr/>
        <w:t>3) затенение водоемов деревьями;</w:t>
      </w:r>
    </w:p>
    <w:p>
      <w:pPr>
        <w:pStyle w:val="Normal"/>
        <w:rPr/>
      </w:pPr>
      <w:r>
        <w:rPr/>
        <w:t>4) мелиоративные работы по осушению болот, углублению водоемов, выпрямлению русла рек;</w:t>
      </w:r>
    </w:p>
    <w:p>
      <w:pPr>
        <w:pStyle w:val="Normal"/>
        <w:rPr/>
      </w:pPr>
      <w:r>
        <w:rPr/>
        <w:t>5) разбрызгивание по поверхности водоемов минеральных масел, закупоривающих стигмы личинок;</w:t>
      </w:r>
    </w:p>
    <w:p>
      <w:pPr>
        <w:pStyle w:val="Normal"/>
        <w:rPr/>
      </w:pPr>
      <w:r>
        <w:rPr/>
        <w:t>6) разведение рыбки гамбузии, которая питается личинками комаров (биологический способ борьбы).</w:t>
      </w:r>
    </w:p>
    <w:p>
      <w:pPr>
        <w:pStyle w:val="Normal"/>
        <w:rPr/>
      </w:pPr>
      <w:r>
        <w:rPr/>
        <w:t>Для борьбы с окрыленными комарами применяют:</w:t>
      </w:r>
    </w:p>
    <w:p>
      <w:pPr>
        <w:pStyle w:val="Normal"/>
        <w:rPr/>
      </w:pPr>
      <w:r>
        <w:rPr/>
        <w:t>1) меры зоопрофилактики - строительство животноводческих ферм между местами выплода комаров и жилыми постройками;</w:t>
      </w:r>
    </w:p>
    <w:p>
      <w:pPr>
        <w:pStyle w:val="Normal"/>
        <w:rPr/>
      </w:pPr>
      <w:r>
        <w:rPr/>
        <w:t>2) распыление инсектицидов в местах зимовки и ночевок комаров (подвалы, чердаки, скотные дворы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аукообразн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КОРПИОНЫ (</w:t>
      </w:r>
      <w:r>
        <w:rPr>
          <w:i/>
          <w:iCs/>
          <w:lang w:val="en-US"/>
        </w:rPr>
        <w:t>omp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Scorpiones</w:t>
      </w:r>
      <w:r>
        <w:rPr>
          <w:i/>
          <w:iCs/>
        </w:rPr>
        <w:t xml:space="preserve">). </w:t>
      </w:r>
      <w:r>
        <w:rPr/>
        <w:t>Известно свыше 1 500 видов скорпионов. Наибольшую опасность для человека представляют тропические виды. Длина тела скорпионов достигает 6 см. Тело расчленено на головогрудь, широкое сегментированное переднебрюшье и узкое сегментированное заднебрюшье. На последнем сегменте заднебрюшья расположена пара ядовитых желез, протоки которых открываются на верхушке "жала". Скорпионы обитают в полупустынных зонах, в норах грызунов, заброшенных постройках, могут проникать в жилище человека и заползать в складки постели и одежды. в обувь. Скорпионы - ночные хищники.</w:t>
      </w:r>
    </w:p>
    <w:p>
      <w:pPr>
        <w:pStyle w:val="Normal"/>
        <w:rPr/>
      </w:pPr>
      <w:r>
        <w:rPr>
          <w:i/>
          <w:iCs/>
        </w:rPr>
        <w:t xml:space="preserve">Клиника. </w:t>
      </w:r>
      <w:r>
        <w:rPr/>
        <w:t>Яд скорпионов вызывает у человека острую боль, приобретающую со временем пульсирующий характер. В месте укуса появляются гиперемия и отек, иногда развивается некроз тканей. Характерны общетоксические проявления: головокружение, головные боли, слабость, адинамия, тошнота, рвота, сердцебиение, одышка. В тяжелых случаях развиваются изменения со стороны ЦНС: сонливость, затемненное сознание, мышечный тремор, судороги. У больных отмечаются гипертермия и гипергидроз, потливость, слюнотечение, обильное выделение слизи из носа. У детей может быть отек легких. Иногда мозговая симптоматика имеет тенденцию к прогрессированию. В некоторых случаях развивается острая сердечная недостаточность.</w:t>
      </w:r>
    </w:p>
    <w:p>
      <w:pPr>
        <w:pStyle w:val="Normal"/>
        <w:rPr/>
      </w:pPr>
      <w:r>
        <w:rPr>
          <w:i/>
          <w:iCs/>
        </w:rPr>
        <w:t xml:space="preserve">Лечение. </w:t>
      </w:r>
      <w:r>
        <w:rPr/>
        <w:t>В плане доврачебной помощи проксимальнее места повреждения накладывается тугая повязка, на место укуса - холод, производится его обкалывание раствором новокаина и назначение аналгетиков (наркотики противопоказаны). Специфическая сыворотка вводится подкожно в дозе от 500 до 2500 АЕ, может быть использована противокаракуртовая сыворотка. Далее налаживается дезинтоксикационная терапия, показано симптоматическое лечение (противосудорожное, десенсибилизирующее, обезболивающее).</w:t>
      </w:r>
    </w:p>
    <w:p>
      <w:pPr>
        <w:pStyle w:val="Normal"/>
        <w:rPr/>
      </w:pPr>
      <w:r>
        <w:rPr>
          <w:b/>
          <w:bCs/>
        </w:rPr>
        <w:t>ПАУКИ (</w:t>
      </w:r>
      <w:r>
        <w:rPr>
          <w:i/>
          <w:iCs/>
        </w:rPr>
        <w:t xml:space="preserve">отр. </w:t>
      </w:r>
      <w:r>
        <w:rPr>
          <w:i/>
          <w:iCs/>
          <w:lang w:val="en-US"/>
        </w:rPr>
        <w:t>Aranei</w:t>
      </w:r>
      <w:r>
        <w:rPr>
          <w:i/>
          <w:iCs/>
        </w:rPr>
        <w:t xml:space="preserve">, </w:t>
      </w:r>
      <w:r>
        <w:rPr/>
        <w:t>до 20 000 видов). Многие виды пауков имеют ядовитые железы, протоки которых открываются на хелицерах. Особо опасными для человека являются некоторые виды каракуртов, тарантулов, птицеедов и бразильских пауков.</w:t>
      </w:r>
    </w:p>
    <w:p>
      <w:pPr>
        <w:pStyle w:val="Normal"/>
        <w:rPr/>
      </w:pPr>
      <w:r>
        <w:rPr/>
        <w:t xml:space="preserve">Каракурты (род </w:t>
      </w:r>
      <w:r>
        <w:rPr>
          <w:b/>
          <w:bCs/>
          <w:lang w:val="en-US"/>
        </w:rPr>
        <w:t>Lathrodectus</w:t>
      </w:r>
      <w:r>
        <w:rPr>
          <w:b/>
          <w:bCs/>
        </w:rPr>
        <w:t xml:space="preserve">) </w:t>
      </w:r>
      <w:r>
        <w:rPr/>
        <w:t xml:space="preserve">обитают в степях, полупустынях и пустынях. Наиболее ядовиты половозрелые самки. </w:t>
      </w:r>
      <w:r>
        <w:rPr>
          <w:i/>
          <w:iCs/>
        </w:rPr>
        <w:t xml:space="preserve">Яд </w:t>
      </w:r>
      <w:r>
        <w:rPr/>
        <w:t>каракурта в 15 раз сильнее яда гремучей змеи. Самки каракурта достигают в длину 1,5-2 см. Брюшко округлой формы, черного цвета. У некоторых видов на спинной стороне брюшка имеются красные пятнышки. Самцы значительно меньших размеров (до 1 см). После оплодотворения самки обычно поедают самцов, поэтому каракурта называют "черной вдовой".</w:t>
      </w:r>
    </w:p>
    <w:p>
      <w:pPr>
        <w:pStyle w:val="Normal"/>
        <w:rPr/>
      </w:pPr>
      <w:r>
        <w:rPr>
          <w:i/>
          <w:iCs/>
        </w:rPr>
        <w:t xml:space="preserve">Клиника. </w:t>
      </w:r>
      <w:r>
        <w:rPr/>
        <w:t>Резкая боль от места укуса распространяется по всему телу: сильные боли в суставах конечностей, в области грудной клетки, живота и поясницы. Болевые ощущения интенсивны и сохраняются иногда более недели. Характерна гиперемия и отек тканей. Отмечаются затемнение сознания, бред и галлюцинации. Характерным осложнением является парез кишечника стимулирующий картину острого живота. При отравлении ядом каракурта характерны симптомы возбуждения вегетативной нервной системы: потоотделение, повышение артериального давления, слюнотечение, бронхоспазм, задержка мочеиспускания и дефекации.</w:t>
      </w:r>
    </w:p>
    <w:p>
      <w:pPr>
        <w:pStyle w:val="Normal"/>
        <w:rPr/>
      </w:pPr>
      <w:r>
        <w:rPr>
          <w:i/>
          <w:iCs/>
        </w:rPr>
        <w:t xml:space="preserve">Лечение. </w:t>
      </w:r>
      <w:r>
        <w:rPr/>
        <w:t>Специфическая противокаракуртовая сыворотка вводится подкожно от 500 до 1000 АЕ в легких случаях и до 2000-2500 АЕ внутривенно - при тяжелом течении. Больному проводится дезинтоксикационная терапия: глюкоза, гемодез; вводятся сердечные антигистаминные, противосудорожные препараты.</w:t>
      </w:r>
    </w:p>
    <w:p>
      <w:pPr>
        <w:pStyle w:val="Normal"/>
        <w:rPr/>
      </w:pPr>
      <w:r>
        <w:rPr>
          <w:b/>
          <w:bCs/>
        </w:rPr>
        <w:t xml:space="preserve">Тарантулы (семейство </w:t>
      </w:r>
      <w:r>
        <w:rPr>
          <w:lang w:val="en-US"/>
        </w:rPr>
        <w:t>Lycosa</w:t>
      </w:r>
      <w:r>
        <w:rPr/>
        <w:t>) распространены в Европе, Азии, Америке. Семейство насчитывает 1200 видов. Они имеют овальное брюшко, густо покрытое волосками и темными и светлыми пятнами. Размеры тела достигают 6 см. Обитают обычно в пустынях, полупустынях, в лесостепи, в долинах рек. Добычу подстерегают, сидя в земляных норках. Их ядовитость имеет сезонные колебания: максимальная токсичность яда - с мая по август.</w:t>
      </w:r>
    </w:p>
    <w:p>
      <w:pPr>
        <w:pStyle w:val="Normal"/>
        <w:rPr/>
      </w:pPr>
      <w:r>
        <w:rPr>
          <w:i/>
          <w:iCs/>
        </w:rPr>
        <w:t xml:space="preserve">Клиника. </w:t>
      </w:r>
      <w:r>
        <w:rPr/>
        <w:t>При укусе тарантула сразу возникает острая, нестерпимая боль, в местах введения яда появляется отек, эритема с более интенсивным ободком, расползающаяся по поверхности кожи. Отек пораженных тканей значительно более выражен, чем при укусе тарантула. На коже развиваются обширные очаги некроза. Общие явления также нарастают очень быстро и проявляются слабостью, апатией, заторможенностью. Заболевание получило название тарантизма.</w:t>
      </w:r>
    </w:p>
    <w:p>
      <w:pPr>
        <w:pStyle w:val="Normal"/>
        <w:rPr/>
      </w:pPr>
      <w:r>
        <w:rPr>
          <w:i/>
          <w:iCs/>
        </w:rPr>
        <w:t xml:space="preserve">Лечение. </w:t>
      </w:r>
      <w:r>
        <w:rPr/>
        <w:t>Подкожно, а в тяжелых случаях внутривенно вводится противокаракуртовая сыворотка в дозе 500-1000АЕ. При выраженных симптомах назначают глюкокортикостероиды, сердечные средства, проводят инфузионную терапию.</w:t>
      </w:r>
    </w:p>
    <w:p>
      <w:pPr>
        <w:pStyle w:val="Normal"/>
        <w:rPr/>
      </w:pPr>
      <w:r>
        <w:rPr>
          <w:b/>
          <w:bCs/>
        </w:rPr>
        <w:t xml:space="preserve">Птицееды (семейство </w:t>
      </w:r>
      <w:r>
        <w:rPr>
          <w:b/>
          <w:bCs/>
          <w:lang w:val="en-US"/>
        </w:rPr>
        <w:t>Aviculariidae</w:t>
      </w:r>
      <w:r>
        <w:rPr>
          <w:b/>
          <w:bCs/>
        </w:rPr>
        <w:t xml:space="preserve">) - </w:t>
      </w:r>
      <w:r>
        <w:rPr/>
        <w:t>крупные пауки (длина тела 6-11 см). В тропиках живет до 600 видов этого семейства. Широко распространенные в Африке, Латинской Америке, на Цейлоне. Эти пауки отличаются агрессивностью. Укусам чаще всего подвергаются нижние и верхние конечности человека Многие птицееды не ядовиты для человека, но укусы некоторых видов могут быть смертельными.</w:t>
      </w:r>
    </w:p>
    <w:p>
      <w:pPr>
        <w:pStyle w:val="Normal"/>
        <w:rPr/>
      </w:pPr>
      <w:r>
        <w:rPr>
          <w:b/>
          <w:bCs/>
        </w:rPr>
        <w:t xml:space="preserve">Бразильские пауки (семейство </w:t>
      </w:r>
      <w:r>
        <w:rPr>
          <w:b/>
          <w:bCs/>
          <w:lang w:val="en-US"/>
        </w:rPr>
        <w:t>Araneidae</w:t>
      </w:r>
      <w:r>
        <w:rPr>
          <w:b/>
          <w:bCs/>
        </w:rPr>
        <w:t xml:space="preserve">) </w:t>
      </w:r>
      <w:r>
        <w:rPr/>
        <w:t>распространены преимущественно в Южной Америке. Размеры тела около 3 см. Нападают на людей на виноградниках. Укусы "бродячего паука" вызывают разрушение тканей до костей, могут обнажаться внутренние органы. Укусы паука-скакуна могут заканчиваться смертью через несколько часов.</w:t>
      </w:r>
    </w:p>
    <w:p>
      <w:pPr>
        <w:pStyle w:val="Normal"/>
        <w:rPr/>
      </w:pPr>
      <w:r>
        <w:rPr>
          <w:b/>
          <w:bCs/>
        </w:rPr>
        <w:t>ПЕРЕПОНЧАТОКРЫЛЫЕ (</w:t>
      </w:r>
      <w:r>
        <w:rPr/>
        <w:t xml:space="preserve">отряд </w:t>
      </w:r>
      <w:r>
        <w:rPr>
          <w:b/>
          <w:bCs/>
          <w:lang w:val="en-US"/>
        </w:rPr>
        <w:t>Hymenoptera</w:t>
      </w:r>
      <w:r>
        <w:rPr>
          <w:b/>
          <w:bCs/>
        </w:rPr>
        <w:t xml:space="preserve">). </w:t>
      </w:r>
      <w:r>
        <w:rPr/>
        <w:t>Около 90 000 видов. К этому отряду относятся пчелы и осы. Задние крылья у них всегда меньше передних. Обе пары крыльев прозрачные и имеют сравнительно редкие продольные и поперечные жилки. Ядовитые железы расположены в брюшке. Их протоки открываются на конце жала расположенного на последнем членике брюшка. Среди пчел наиболее опасна медоносная пчела (</w:t>
      </w:r>
      <w:r>
        <w:rPr>
          <w:i/>
          <w:iCs/>
          <w:lang w:val="en-US"/>
        </w:rPr>
        <w:t>Apis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ellifera</w:t>
      </w:r>
      <w:r>
        <w:rPr>
          <w:i/>
          <w:iCs/>
        </w:rPr>
        <w:t xml:space="preserve">), </w:t>
      </w:r>
      <w:r>
        <w:rPr>
          <w:lang w:val="en-US"/>
        </w:rPr>
        <w:t>a</w:t>
      </w:r>
      <w:r>
        <w:rPr/>
        <w:t xml:space="preserve"> среди ос - европейский и азиатский шершни (</w:t>
      </w:r>
      <w:r>
        <w:rPr>
          <w:i/>
          <w:iCs/>
          <w:lang w:val="en-US"/>
        </w:rPr>
        <w:t>p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Vespa</w:t>
      </w:r>
      <w:r>
        <w:rPr>
          <w:i/>
          <w:iCs/>
        </w:rPr>
        <w:t xml:space="preserve">). </w:t>
      </w:r>
      <w:r>
        <w:rPr/>
        <w:t>Яд ос токсичнее яда пчел.</w:t>
      </w:r>
    </w:p>
    <w:p>
      <w:pPr>
        <w:pStyle w:val="Normal"/>
        <w:rPr/>
      </w:pPr>
      <w:r>
        <w:rPr>
          <w:i/>
          <w:iCs/>
        </w:rPr>
        <w:t xml:space="preserve">Клиника. </w:t>
      </w:r>
      <w:r>
        <w:rPr/>
        <w:t>Степень выраженности клинических проявлений зависит не столько от количества и состава яда (хотя и это важно), сколько от индивидуальной реактивности организма. Известны случаи гибели людей через 20 минут после ужаления в области шеи. Обычно на месте укуса появляется покраснение, зуд, иногда отек. В более тяжелых случаях присоединяются слабость, головокружение, рвота, боли в области груди и живота, потеря сознания, сердцебиение. В тяжелых случаях развиваются отек гортани и одышка, а иногда - анафилактический шок (падение артериального давления, потеря сознания).</w:t>
      </w:r>
    </w:p>
    <w:p>
      <w:pPr>
        <w:pStyle w:val="Normal"/>
        <w:rPr/>
      </w:pPr>
      <w:r>
        <w:rPr>
          <w:i/>
          <w:iCs/>
        </w:rPr>
        <w:t xml:space="preserve">Лечение. </w:t>
      </w:r>
      <w:r>
        <w:rPr/>
        <w:t>Если развивается тяжелая реакция, выше места укуса накладывается тугая повязка, а в место укуса вводится 0,2 мл 0,1% адреналина гидрохлорида. При снижении артериального давления или удушье подкожно вводится 0,5 мл адреналина. Инъекция может быть повторена через 5-10 мин. При отсутствии эффекта проводится противошоковая терапия, даются глюкокортикостероиды, вазопрессоры. При отеке гортани показана интубация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Петровский А.В. Паразитология, Мн.: Светач, 2007г.354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скерко А.Ч. Основы паразитологии Мн.: БГМУ, 2008г.140с.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елявка А.А. Общая паразитология Мн.: Знание, 2007г.250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12">
    <w:name w:val="Нижний колонтитул Знак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36:00Z</dcterms:created>
  <dc:creator>igot</dc:creator>
  <dc:description/>
  <cp:keywords/>
  <dc:language>en-US</dc:language>
  <cp:lastModifiedBy>Mage</cp:lastModifiedBy>
  <dcterms:modified xsi:type="dcterms:W3CDTF">2011-10-04T19:36:00Z</dcterms:modified>
  <cp:revision>2</cp:revision>
  <dc:subject/>
  <dc:title>БЕЛОРУССКИЙ ГОСУДАРСТВЕННЫЙ МЕДИЦИНСКИЙ УНИВЕРСИТЕТ</dc:title>
</cp:coreProperties>
</file>