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1. Ненаркотические анальгетики (Анальгетики – антипиретик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собенности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альгезируемая активность проявляется при определенных видах болевых ощущений: главным образом при невралгических, мышечных, суставных болях, при головной и зубной боли. При сильной боли, связанной с травмами, полостными операциями они неэффективны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опонижающее действие, проявляющееся при лихорадочных состояниях, и противовоспалительное действие, выражены в разной степени у разных препаратов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гнетающего влияния на дыхание и кашлевые центры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и их применении эйфории и явлений психической и физической зависимости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едставители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салициловой кислоты – салицилаты – натрия салицилат, ацетилсалициловая кислота, салициламид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иразолона – антипирин, амидопирин, анальгин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н-аминофенола или анилина – фенацетин, парацетамо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 фармацевтическому действию </w:t>
      </w:r>
      <w:r>
        <w:rPr>
          <w:sz w:val="28"/>
          <w:szCs w:val="28"/>
        </w:rPr>
        <w:t>делятся на 2 групп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1. Ненаркотические анальгетики </w:t>
      </w:r>
      <w:r>
        <w:rPr>
          <w:sz w:val="28"/>
          <w:szCs w:val="28"/>
        </w:rPr>
        <w:tab/>
        <w:t>применяются в повседневной практике, ими широко пользуются при головной боли, невралгиях, ревматоидных болях, воспалительных процессах. Поскольку они обычно не только снимают боль, но и снижают температуру тела, их часто называют анальгетиками-антиперетиками. До последнего времени для этой цели широко пользовались амидопирином (пирамидон), фенацетином, аспирином и др.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езультате серьезных исследований обнаружена возможность канцерогенного влияния этих препаратов. В экспериментах на животных обнаружена возможность канцерогенного влияния амидопирина при длительном применении, а также его повреждающее действие на кроветворную систе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Фенацетин может оказывать нефротоксическое действие. В связи с этим применение этих препаратов стало ограниченным, а ряд готовых лекарственных средств, содержащих эти препараты, исключен из номенклатуры лекарственных средств (растворы и гранулы амидопирина, амидопирин с фенацетином и т. д.). Использутся до настоящего времени новомигрофен, амидопирин с бутадионом и др. Широко используется парацетамо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 Нестероидные противовоспалительные препарат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репараты обладают наряду с четко выраженным анальгезирующим действием и противовоспалительной активностью. Противовоспалительный эффект у этих препаратов по силе приближается к противовоспалительному действию стероидных гармональных препаратов. В то же время они не имеют стероидной структуры. Это препараты ряда фенилпропионовой и фенилуксусной кислот (ибупрофен, ортофен и др.), соединений, содержащих индольную группу (индометацин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представителем нестероидных противовоспалительных препаратов был аспирин (1889 г.), который и сегодня является одним из самых распространенных противовоспалительных, болеутоляющих и жаропонижающих средст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ероидные препараты широко используются при лечении ревматического артрита, болезни Бехтерева и разных воспалительных заболевани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го разграничения между указанными группами препаратов нет, так как и те и другие оказывают значительное антигиперимическое, противоотечное, анальгезирующее и антипирическое действия, то есть влияют на все признаки воспаления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альгетики-антипиретики производные пирозолона: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ные п-аминофенола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0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 Способ получения антипирина, амидопирина и анальгина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ении, свойствах, биологической активности указанных препаратов много общего. В способах получения тоже. Амидопирин получают из антипирина, анальгин из промежуточного продукта синтеза амидопирина – аминоантипири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интезе можно исходить из фенилгидразина и ацетоуксусного эфира. Однако этот способ не используется. В промышленном масштабе используют способ получения этой группы соединений исходя из 1-фенил-5-метилпиразолон-5, который является крупно0тоннажным продуктом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пирин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зучение пирозолоновых соединений и открытие их ценного фармакологического действия связаны с синтетическими исследованиями в области хинин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Стремясь получить тетрагидрохинолиновые соединения, обладающие жаропонижающими свойствами хинина Кнорр в 1883 г. осуществил конденсацию ацетоуксусного эфира с фенилгидрозином, который проявляет слабое жаропонижающее действие, плохо растворим в воде; метилирование его привело к получению высокоактивного и хорошо растворимого препарата 1-фенил-2,3-диметилпирозолона (антипирина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2540" cy="240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Учитывая наличие кето-енольной таутомерии АУ-эфира, а также таутомерию в пиразолоновом ядре, при рассмотрении реакции между фенилгидразином и АУ-эфиром можно предположить образование нескольких изомерных форм 1-фенил-3-метилпиразоло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2985" cy="356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, 1-фенил-3-метилпиразолон известен лишь в 1 форме. Б/ц кристаллы, температура поавления – 1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температура кипения – 19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метилирования фенилметилпиразолона может быть представлен через промежуточное образование четвертичной соли, которая под действием щелочи перегруппировывается в антипирин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013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антипирина подтверждено встречным синтезом при конденсации енольной формы ацетоуксусного эфира или галоидного эфира с метилфенилгидразином, так как положение обеих метильных групп определяются исходными продуктам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260" cy="1161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пособ получения не применяется, так как низкий выход и малодоступные продукты синтез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ю ведут в нейтральной среде. Если осуществить реакцию в кислой среде, то при температуре происходит отщепление не спирта, а второй молекулы воды, и образуется 1-фенил-3-метил-5-этоксипиразо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362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1-фенил-3-метилпиразолона являющегося важнейшим полупродуктом в синтезах пиразолоновых препаратов разработан также метод, в котором используется дикетон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Свойства антипирина – высокая растворимость в воде, реакции с иодистым метилом, Р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др. объсняется тем, что он имеет структуру внутреннего четвертичного основа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4565" cy="97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интезе антипирина помимо важного значения условий проведения основной конденсации между АУ-эфиром и фенилгидразином (выбор среды, нейтральная реакция, небольшой избыток ФГ и т. д.) определенную роль играет выбор метилирующего средства.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зометан не пригоден, так как приводит к о-метиловому эфиру четвертичной соли, частично образующимся и при метилировании иодистым метилом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учше для этих целей использовать хлористый или бромистый метил, диметилсульфат или, лучше, метиловый эфир бензолсульфокислоты, так как в этом случае нет необходимости в поглощающих автоклавах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18 атм.;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65 атм.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получаемого антипирина обычно осуществляется 2-3 кратной перекристаллизацией из воды; может быть использована перегонка в вакууме (200-20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при 4-5 мм, 141-14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вакууме катодного свечения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пирин – кристаллы слабогорького вкуса, без запаха, хорошо растворим в воде (1:1), в спирте (1:1), в хлороформе (1:15) хуже в эфире (1:75). Дает все характерные качественные реакции на алкалоиды. С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ает интенсивное красное окрашивание. Качественной реакцией на антипирин является изумрудная окраска нитрозоантипири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51890" cy="97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опонижающее, обезболивающее, как местное кровеостанавливающе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а масса разнообразных производных антипири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8044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х производных только амидопирин и анальгин оказались ценными анальгетиками, превосходящими по свойствам антипирин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4 .Технология синтеза антипирина Описание основных стадий процесса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малированный реактор с масляным обогревом загружают фенилметилпиразолон и проводят его сушку в вакууме при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полного удаления влаги. Затем повышают температуру до 127-1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к раствору фенилметилпиразолона приливают метиловый эфир бензосульфокислоты. Температура реакции не выше 135-1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По окончании процесса реакционную массу передавливают в кристаллизатор, куда загружают небольшое количество воды и охлаждают до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Выпавший бензосульфонат антипирина отжимают и промывают на центрифуге. Для выделения антипирина, эту соль борабатывают водным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полученный антипирин отделяют от раствора соли переосаждают в изопропиловом спирте, антипирин очищают перекристаллизацией из изопропилового спирта. Выпускается в порошках и таблетках по 0,25 г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идопирин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антипирин был открыт при изучении алкалоида хинина, то переход от антипирина к амидопирину связан с исследованием морфи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тильной группы в структуре морфина дало основание полагать, что обезболивающее действие антипирина может быть усилено введением в ядро еще одной третичной аминогрупп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93 г. был синтезирован – 4-диметиламиноантипирин – амидопирин, который по силе в 3-4 раза превосходит антипирин. В последние годы используется только в сочетании с другими препаратами, ввиду нежелательных явлений: аллергии, угнетения кроветвор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80490" cy="1104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Фенил-2,3-диметил-4-диметиламинопиразолон-5 (в воде 1:11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ая реакция с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не-фиолетовое окрашивание. Получение амидопири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180" cy="1490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о большое число методов проведения процессов восстановления и метилирования. В производственных условиях отдается предпочтение следующи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антипирина в виде бензолсульфокислоты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1019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я для нитрования азотистая кислота образуемая в этом случае при взаимодействии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бензолсульфокислотой, связанной с антипирино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осстановление нитрозоантипирина в аминоантипирин (св.желтые кристаллы с Тпл.10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 проводится с высокими выходами при помощи сульфитно-бисульфитной смеси в водной среде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9235" cy="2940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кци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1000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разработанные методы восстановления нитрозоантипирина сероводородом, цинком (пыль), в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, и д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истка аминоантипирина и выделение его из различных растворов осуществляется через бензилиденовое производное (светложелтые, блестящие кристаллы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172-17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легко образуется при взаимодействии аминоантипирина с бензальдегидо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0195" cy="937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нзилиденаминоантипирин – является исходным продуктом в синтезе анальги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илирование аминоантипирина наиболее экономичным путем достигается при помощи смеси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7080" cy="1964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кции метилирования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1295" cy="1818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аком способе метилирования, избегают образования четвертичных аммониевых соединений, образующихся при использовании в качестве метилирующего агента галоидозамещенного диметилсульфонат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галоидамина, образующееся четвертичное соединение может быть превращено в автоклав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2060" cy="971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и очистки амидопирина применяется многократная перекристаллизация из изопропилового или этилового спирт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5. Технология синтеза антипирина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зм процесс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5110" cy="5117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писание основных стадий процесса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дную суспензию соли антипирина передавливают в нейтрализатор, охлаждают до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постепенно приливают 20%-раствор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Температура реакции не должна превышать 4-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олученную суспензию изумрудно-зеленые кристаллы нитрозоантипирина и промывают холодной водой. Кристаллы загружают в реактор, куда добавляют бисульфитно-сульфатную смесь. Смесь сначала выдерживают 3 ч. при 22-28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затем 2-2,5 ч. при 8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раствор натриевой соли передавливают в гидролизатор. Получают гидролизат аминоантипирина, который подвергают метилированию в реакторе смесью формальдегида и муравьиной кислоты. Выделяют амидопирин из муравьинокислой соли, обработкой раствора соли при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створом соды. После нейтрализации амидопирин всплывает в виде масла. Отделяют масляный слой и переводят его в нейтрализатор, где перекристаллизовывают из изопропилового спирт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льгин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формула анальгина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876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Фенил-2,3-диметилпиразолон-5-4-метиламинометиленсернокислый натри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мпирическая формула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N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белый, слегка желтоватый кристаллический порошок, легко растворим в воде (1:1,5), трудно в спирте. Водный раствор прозрачен и нейтрален на лакмус. При стоянии желтеет, не утрачивая активност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ьгин – лучший препарат среди соединений пиразолонового ряда. Превосходит все анальгетики пиразолонового ряда. Малотоксичен. Анальгин входит в состав многих препаратов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высшая разовая доза –1 г, суточная –3 г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омышленный синтез анальгина основан на двух химических схемах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6010" cy="19818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Производственный способ получения из бензилиденаминоантипири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9780" cy="2204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мпирическая формула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N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белый, слегка желтоватый кристаллический порошок, легко растворим в воде (1:15), трудно в спирте. Водный раствор прозрачен и нейтрален на лакмус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ьгин – лучший препарат среди соединений пиразолонового ряда. Превосходит все анальгетики пиразолонового ряда. Малотоксичен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технологического процесс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малированный реактор с масляным обогревом загружают фенилметилпиразолон и проводят сушку в вакууме при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полного удаления влаги. Температуру поднимают до 127-1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к раствору ФМП приливают метиловый эфир бензосульфокислоты. Температура реакции 135-1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По окончании процесса реакционную массу передавливают в кристаллизатор, куда загружают небольшое количество воды и охлаждают до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Выпавший бензолсульфонат антипирина промывают на фильтре и подают в следующий реактор для проведения реакции нитрозирования. Там смесь охлаждают до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постепенно приливают 20%-ный раствор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Температура реакции 4-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Полученную суспензию изумрудно-зеленых кристаллов фильтруют на вакуум-фильтре и промывают холодной водой. Кристаллы загружают в реактор, куда добавляют бисульфитно-сульфатнцю смесь, которую сначала выдерживают 3 часа при 22-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затем еще 2-2,5 часа при 8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Образовавшуюся соль передавливают в реактор омыления, где обрабатывают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в результате чего образуется динатриевая соль сульфоаминоантипирин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ченная соль передавливается в реактор для метилирования диметилсульфатом. ДМС подается в реактор из мерника. Реакция идет при 107-1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течение 5 часов. По окончании реакции продукт реакции отделяют о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фильтре 15. Раствор натриевой соли передавливают в реактор и гидролизуют серной кислотой при 8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течение 3 часов. По окончании реакции к реакционной смеси добавляют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ля нейтрализации кислоты. Температура реакции не должна превышать 58-6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Полученный монометиламиноантипирин отделяют о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фильтре, и передают в реактор метилирования. Метилирование проводят смесью формальдегида и бисульфита натрия при 68-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результате реакции получается анальгин, который затем очищают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вор упаривают. Анальгин перекристаллизовывают из воды, промывают спиртом и сушат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соб – через бензилиденаминоантипирин..</w:t>
      </w:r>
      <w:r>
        <w:br w:type="page"/>
      </w:r>
    </w:p>
    <w:p>
      <w:pPr>
        <w:pStyle w:val="Heading2"/>
        <w:rPr/>
      </w:pPr>
      <w:r>
        <w:rPr/>
        <w:t>Список использованных источник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средства, применяемые в медицинской практике в СССР /Под ред. М.А. Клюева. – М.: Медицина, 1991. – 512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ые средства: в 2-х томах. Т.2. – 10 – изд. стер. - М.: Медицина, 1986. – 624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цессы и аппараты химической технологии: пособие по проектированию / Г.С. Борисов, В.П. Брыков, Ю.И. Дытнерский и др., 2-е изд., перераб. И дополн. М.: Химия, 1991. – 496 с.</w:t>
      </w:r>
    </w:p>
    <w:sectPr>
      <w:headerReference w:type="default" r:id="rId26"/>
      <w:headerReference w:type="first" r:id="rId2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left="-1134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-1134" w:firstLine="567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-567" w:hanging="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4:00Z</dcterms:created>
  <dc:creator>Яблоков Дмитрий</dc:creator>
  <dc:description/>
  <cp:keywords/>
  <dc:language>en-US</dc:language>
  <cp:lastModifiedBy>Mage</cp:lastModifiedBy>
  <cp:lastPrinted>2002-10-17T18:05:00Z</cp:lastPrinted>
  <dcterms:modified xsi:type="dcterms:W3CDTF">2011-10-04T19:24:00Z</dcterms:modified>
  <cp:revision>2</cp:revision>
  <dc:subject/>
  <dc:title>Лекция №___</dc:title>
</cp:coreProperties>
</file>