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32"/>
        </w:rPr>
        <w:t>Кафедра Хирур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pPr>
      <w:r>
        <w:rPr>
          <w:rFonts w:cs="Times New Roman" w:ascii="Times New Roman" w:hAnsi="Times New Roman"/>
          <w:sz w:val="28"/>
          <w:szCs w:val="36"/>
        </w:rPr>
        <w:t>«</w:t>
      </w:r>
      <w:r>
        <w:rPr>
          <w:rFonts w:cs="Times New Roman" w:ascii="Times New Roman" w:hAnsi="Times New Roman"/>
          <w:b/>
          <w:bCs/>
          <w:color w:val="000000"/>
          <w:sz w:val="28"/>
          <w:szCs w:val="36"/>
        </w:rPr>
        <w:t>Неотложная патология полости носа и синусит</w:t>
      </w:r>
      <w:r>
        <w:rPr>
          <w:rFonts w:cs="Times New Roman" w:ascii="Times New Roman" w:hAnsi="Times New Roman"/>
          <w:sz w:val="28"/>
          <w:szCs w:val="36"/>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center"/>
        <w:rPr>
          <w:b/>
          <w:b/>
          <w:sz w:val="28"/>
          <w:szCs w:val="32"/>
        </w:rPr>
      </w:pPr>
      <w:r>
        <w:rPr>
          <w:b/>
          <w:sz w:val="28"/>
          <w:szCs w:val="32"/>
        </w:rPr>
        <w:t>Пенза</w:t>
      </w:r>
    </w:p>
    <w:p>
      <w:pPr>
        <w:pStyle w:val="Style14"/>
        <w:widowControl w:val="false"/>
        <w:spacing w:lineRule="auto" w:line="360"/>
        <w:ind w:firstLine="709"/>
        <w:jc w:val="center"/>
        <w:rPr>
          <w:b/>
          <w:b/>
          <w:sz w:val="28"/>
          <w:szCs w:val="32"/>
        </w:rPr>
      </w:pPr>
      <w:r>
        <w:rPr>
          <w:b/>
          <w:sz w:val="28"/>
          <w:szCs w:val="32"/>
        </w:rPr>
        <w:t>2008</w:t>
      </w:r>
      <w:r>
        <w:br w:type="page"/>
      </w:r>
    </w:p>
    <w:p>
      <w:pPr>
        <w:pStyle w:val="Style14"/>
        <w:widowControl w:val="false"/>
        <w:spacing w:lineRule="auto" w:line="360"/>
        <w:ind w:firstLine="709"/>
        <w:jc w:val="both"/>
        <w:rPr>
          <w:b/>
          <w:b/>
          <w:sz w:val="28"/>
          <w:szCs w:val="32"/>
        </w:rPr>
      </w:pPr>
      <w:r>
        <w:rPr>
          <w:b/>
          <w:sz w:val="28"/>
          <w:szCs w:val="32"/>
        </w:rPr>
        <w:t>План</w:t>
      </w:r>
    </w:p>
    <w:p>
      <w:pPr>
        <w:pStyle w:val="Style14"/>
        <w:widowControl w:val="false"/>
        <w:spacing w:lineRule="auto" w:line="360"/>
        <w:ind w:firstLine="709"/>
        <w:jc w:val="both"/>
        <w:rPr>
          <w:b/>
          <w:b/>
          <w:sz w:val="28"/>
          <w:szCs w:val="32"/>
        </w:rPr>
      </w:pPr>
      <w:r>
        <w:rPr>
          <w:b/>
          <w:sz w:val="28"/>
          <w:szCs w:val="32"/>
        </w:rPr>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совое кровотечение</w:t>
      </w:r>
    </w:p>
    <w:p>
      <w:pPr>
        <w:pStyle w:val="Norma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авма носа</w:t>
      </w:r>
    </w:p>
    <w:p>
      <w:pPr>
        <w:pStyle w:val="Norma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инусит</w:t>
      </w:r>
    </w:p>
    <w:p>
      <w:pPr>
        <w:pStyle w:val="Normal"/>
        <w:numPr>
          <w:ilvl w:val="0"/>
          <w:numId w:val="2"/>
        </w:numPr>
        <w:tabs>
          <w:tab w:val="clear" w:pos="708"/>
          <w:tab w:val="left" w:pos="36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росинусит</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1. НОСОВОЕ КРОВОТ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ой причиной носового кровотечения является спонтанная эрозия поверхностного слоя слизистой оболочки кровеносных сосудов, расположенных в области переднего конца носовой перегородки. Реже имеют место кровотечения из ветвей решетчатых или крылонебных артерий. Местные факторы, связанные с носовым кровотечением, включают изъязвления, обусловленные, например, передним сухим ринитом, перфорацией носовой перегородки, травмой носа, опухолью или врожденной геморрагической телеангиэктазией (болезнь Ослера— Рандю— Веб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е ведение пациента с тяжелым носовым кровотечением включает поддержание жизненно важных функций организма, проведение полного клинического анализа крови с определением количества тромбоцитов, протромбинового времени и частичного тромбопластинового времени, а также оценку свертываемости крови и длительности кровотечения. При обследовании пациент должен находиться в сидячем положении во избежание заглатывания и аспирации крови. Следует попросить пациента не сморкаться и не трогать нос. С помощью головного или носового рефлектора осматривают носовую перегородку, раковины и латеральные стенки с обеих сторон для определения места кровотечения. При определении точной локализации кровотечения допустимо применение местных вазоконстрик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Носовое кровотечение из передних отде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ычно кровотечение происходит из сплетения Киссельбаха (передненижняя часть носовой перегородки). Активное кровотечение может быть временно остановлено сжатием крыльев носа в течение 4—5 минут. После его остановки кровоточащую точку можно прижечь раствором нитрата серебра или электрокауте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кровотечение невозможно остановить или его источник недоступен для прижигания, то полость носа анестезируют местным анестетиком, таким как 4 % лидокаин или 2 % кокаин, и тампониру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ычная тампонада носа состоит в укладывании пропитанных вазелином марлевых тампонов, которые размещают слоями, начиная от основания или от верхней стенки носовой полости, до тех пор, пока вся полость не будет плотно заполнена. Во избежание смещения носовой перегородки в противоположную сторону (что ослабит тампонаду) тампонируется и другой носовой прох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использовании любого вида тампонады могут назначаться антибиотики широкого спектра действия (например, ампициллин) до тех пор, пока тампоны не будут удалены. Пациента с передней тампонадой носа можно лечить амбулаторно, если позволяют медицинские условия; при этом повторный осмотр производится через 24 ча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Носовое кровотечение из задних отде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источник кровотечения находится в носоглотке или заднем отделе полости носа, то может возникнуть необходимость в задней тампонаде. Задняя тампонада выполняется с использованием марлевых тампонов, катетера Фолея или назостата (баллонная тампона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 с кровотечением задних отделов носа должен быть госпитализирован для дальнейшего лечения и оценки состояния. Обычно необходимо обеспечение дыхания увлажненным воздухом, а также назначение антибиотиков и анальгетик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Задняя тампонада марлевыми тампо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довлетворительные марлевые тампоны могут быть получены путем скрепления кусочков марли размером 10 х 10 с тремя полосками плотного шовного материала. Тампонада выполняется в определенной последова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естезия полости н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эрозольная обработка носоглотки 4 % лидокаином или 5 % кокаи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ведение верхних концов двух красных резиновых катетеров (французские № 8 или № 10) через ноздри в ротоглот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хват концов катетеров прямым зажимом и вытягивание их через рот. (Теперь верхушки катетеров выступают изо рта, а концы находятся в ноздр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тягивание концов катете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крепление к концам катетеров заранее приготовленных тампонов. При одновременном подтягивании концов катетеров задние тампоны направляются в полость рта и затем в ротоглот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тем осуществляется односторонняя или двусторонняя передняя тампонада полости нос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Тампонада с помощью катетера Фоле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ведение катетера Фолея в носоглотку производится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естезия переднего отдела полости носа, как описано вы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тетер Фолея (французский, № 10—14 с объемом манжетки 20—30 мл) вводят на стороне кровотечения и продвигают по нижней стенке полости носа до тех пор, пока кончик катетера не покажется в носоглот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просите пациента или сестру умеренно подтянуть катетер, в то время как тампонируются оба носовых хода марлей, пропитанной вазели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дуйте баллон воздухом или солевым раствором до 20 мл, а затем подтяните его в носоглот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ерните конец катетера одной или двумя марлевыми салфетками размером 10 х 10 см, чтобы закрыть переднее отверстие носа. Умеренно подтяните катетер, чтобы убедиться, что манжетка не ускользнула в ротоглот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фиксируйте катетер Фолея на месте наложением зажима Монтгомери или Гоффмана вокруг катетера и обертыванием марлевыми салфетками (10- 10 см). Избегайте чрезмерного натягивания катетера и давления на кожу носа.</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pPr>
      <w:r>
        <w:rPr>
          <w:rFonts w:cs="Times New Roman" w:ascii="Times New Roman" w:hAnsi="Times New Roman"/>
          <w:b/>
          <w:bCs/>
          <w:color w:val="000000"/>
          <w:sz w:val="28"/>
          <w:szCs w:val="32"/>
        </w:rPr>
        <w:t>2. ТРАВМА НОС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р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сти носа составляют верхнюю треть носовой пирамиды, тогда как нижние две трети представлены хрящом. Спинка носа по средней линии имеет хрящевую перегородку, а латеральный свод поддерживается верхним и нижним латеральными хрящами. При тяжелой травме перегородка может сломаться или сместиться от места ее прикрепления к нижней стенке носовой пол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ценке травмы носа следует учитывать анамнестические данные о предшествующей деформации носа или оперативном вмешательстве (в прош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обовая травма н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лобовой травме носа происходит смещение носовых костей книзу и внутрь. Лобно-носовые переломы могут сопровождаться повреждением слезного протока, раковины и лобных пазух, орбитальных краев и ситовидной пласти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ковая травма н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боковой травме носовые кости смещаются внутрь на стороне приложения силы при наружном смешении противоположной кости носа, что приводит к деформации совмещения костных отломков или носовой кости и верхней челю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распознанные или нелеченые переломы носа у детей могут привести к серьезным нарушениям роста носа и изменению его контуров, что нередко просматривается. Наружные структуры носа у маленьких детей эластичны и более устойчивы к перелому, но смещение носовой перегородки наблюдается часто. В случае подозрения на перелом или смещение необходимо раннее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ек, кровотечение и изменение цвета тканей затрудняют выявление переломов и разрывов внутриносовых структур. Для правильной оценки подобных повреждений необходимо тщательное удаление сгустков крови и обломков, а также использование сосудосуживающих средств для уменьшения объема слизистой оболоч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ывы слизистой оболочки часто возникают в местах соединения хрящевых структур с костями носовой пирамиды. Ввиду наличия отека точное определение гематом и разрывов может быть особенно трудным, если пациент наблюдается через несколько часов после травмы. Перелом носа часто сопровождается отеком век, периорбитальными кровоподтеками и подконъюнктивальным кровоизлиянием. Подкожная эмфизема наблюдается редко. Подвижность отломков с крепитацией или болью может быть четким признаком травмы, но если отломки вколочены, то определение подвижности сломанной кости затруднено. Наиболее надежным методом оценки деформации носовых структур является пальпация контуров носа. Рентгенография подтверждает 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нняя репозиция переломов костей носа возможна в том случае, если отек не мешает точной оценке контуров носа. Репозиция при простых переломах выполняется после исчезновения отека. Лечение сложных переломов, а также переломов костей носа в сочетании с переломами других костей лицевого черепа может осуществляться (если позволяет состояние пациента) в течение 7—10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ложнения включают появление гематомы перегородки, ринорею СМЖ и кровотечение. Кровоизлияние может иметь место в пространстве между перегородочным хрящом и перихондрием. Такие подперихондриальные гематомы имеют вид мягкого одностороннего или двустороннего отека носовой перегородки. Если не производится дренирование, то гематома может привести к асептическому некрозу перегородочного хряща или послужить предрасполагающим фактором формирования, абсцесса. Дренирование гематомы носовой перегородки проводится в срочном порядке отоларинголог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инорея спинномозговой жидкости характеризуется появлением прозрачного отделяемого из носа. Ринорея обычно бывает односторонней и усиливается при наклоне пациента вперед или при надавливании на яремную вену. В случае подозрения на ринорею СМЖ проводится консультация с нейрохирургом; тампонады носа следует избегать (насколько это возмож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осовое кровотечение вследствие травмы может быть профузным, но, как правило, быстро останавливается. Кровотечение, которое не прекращается спонтанно, лучше всего купировать тампонадой н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Инородные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ородные тела — наиболее частая причина односторонней носовой обструкции и ринореи у детей. Выделения из носа,</w:t>
      </w:r>
      <w:r>
        <w:rPr>
          <w:rFonts w:cs="Times New Roman" w:ascii="Times New Roman" w:hAnsi="Times New Roman"/>
          <w:sz w:val="28"/>
          <w:szCs w:val="28"/>
        </w:rPr>
        <w:t xml:space="preserve"> </w:t>
      </w:r>
      <w:r>
        <w:rPr>
          <w:rFonts w:cs="Times New Roman" w:ascii="Times New Roman" w:hAnsi="Times New Roman"/>
          <w:color w:val="000000"/>
          <w:sz w:val="28"/>
          <w:szCs w:val="28"/>
        </w:rPr>
        <w:t>обычно слизисто-гнойные, могут быть временно приостановлены назначением антибиотиков. Всегда существует опасность аспирации инородного тела в нижние отделы дыхательны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безопасного удаления инородного тела необходимы достаточное освещение и соответствующие инструменты. Производятся отсасывание секрета из носовых ходов, обработка полости носа 1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фенилэфрином (аэрозоль) и визуализация инородного тела. Неправильной формы инородные тела захватываются маленькими щипцами (типа "крокодил"), а круглые или гладкие инородные тела лучше всего извлекать небольшим крючковым инструментом, который проводится за заднюю поверхность удаляемого предмета. Не следует проталкивать инородное тело в глубь носоглотки ввиду опасности его аспирации. При удалении инородного тела у неконтактных или беспокойных пациентов может потребоваться общая анестезия.</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3. СИНУСИ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рый параназальный синусит обычно провоцируется острой вирусной инфекцией дыхательных путей. Отек слизистой оболочки носа приводит к обструкции выводного отверстия околоносовой пазухи. Кислород в синусе всасывается, в нем создается относительное отрицательное давление и возникает боль. Такая патология носит название вакуумсинусита. Если вакуум сохраняется, то выпотной транссудат выходит из сосудов слизистой оболочки, заполняя пазуху. В нее могут попасть бактерии и вызвать гнойный синусит. Возбудителями острого синусита обычно являются грамположительные кокки, тогда как обострение хронического синусита провоцируется, как правило, анаэробными или грамотрицательными микроорганизм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рый гайморит проявляется болью в области верхней челюсти и зубной болью, фронтит вызывает головную боль в лобной части головы, а этмоидит — боль в ретроорбитальной области и между глаз, а также фронтальную головную боль; боль, обусловленная сфеноидитом, менее четко локализована и может иррадиировать в лобную или затылочную область. Повышение температуры и озноб свидетельствуют о распространении инфекции за пределы синуса. При осмотре обнаруживаются желто-зеленые выделения, покраснение и отечность слизистой оболочки носа; могут отмечаться болезненность и отек над воспаленным сину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ентгенографии обычно четко определяется затемнение околоносовых пазух вследствие отека слизистой оболочки или скопления гноя в синусе, хотя в некоторых случаях рентгенограммы синуса могут быть нормаль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включает антибиотикотерапию, дренирование синуса и применение анальгетиков. Антибиотиком выбора при остром синусите является пенициллин, за которым следует эритромицин. При хроническом синусите более эффективными могут быть антибиотики широкого спектра действия, такие как ампициллин или цефалоспор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ренирование может быть улучшено местным применением сосудосуживающего препарата, такого как 0,25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фенилэфрин. Системные вазоконстрикторы, например гидрохлорид эфедрина, псевдоэфедрин или фенилпропаноламин, могут назначаться в сочетании с местными препара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ложнения гайморита обусловлены неконтролируемым распространением инфекции. Этмоидит часто осложняется орбитальным целлюлитом и абсцессом, особенно у детей. Признаками формирования абсцесса являются покраснение и отек века, птоз и смещение глазного яблока латерально и книзу. Орбитальный абсцесс и целлюлит представляют действительно неотложные состояния, требующие стационарного лечения, системного применения антибиотиков и дренирования (по показа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ронтит может вызвать остеомиелит задней пластинки лобной кости, что приводит к менингиту, эпидуральному абсцессу, субдуральной эмпиеме и абсцессу головного мозга; возможно также поражение передней пластинки с последующим образованием обширного абсцесса в лобной области. При отсутствии быстрого ответа фронтита на системное применение антибиотиков пациент должен госпитализироваться.</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4. БАРОСИНУСИТ</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росинусит возникает в том случае, когда имеется значительная разница между атмосферным давлением и давлением в полости параназального синуса. Воспалительные, аллергические или неопластические процессы могут способствовать возникновению обструкции воздушного потока, направленного в пазуху и из нее, поэтому газы внутри синуса медленно абсорбируются. Значительное дифференциальное давление приводит к появлению отека слизистой оболочки, внутрисинусному кровотечению или транссудации, что хорошо видно на рентгенограммах синуса. Снятие боли может быть исключительно быстрым. Если спонтанного дренирования пазухи не происходит, то показано местное применение сосудосуживающих препаратов.</w:t>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numPr>
          <w:ilvl w:val="0"/>
          <w:numId w:val="3"/>
        </w:numPr>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Военно-морская терапия. Учебник. Под ред. проф. Симоненко В.Б„ проф. Бойцова С.А., д.м.н. Емельяненко В.М. Изд-во Воентехпит., - М.: 1998. - 552 с.</w:t>
      </w:r>
    </w:p>
    <w:p>
      <w:pPr>
        <w:pStyle w:val="Normal"/>
        <w:numPr>
          <w:ilvl w:val="0"/>
          <w:numId w:val="3"/>
        </w:numPr>
        <w:spacing w:lineRule="auto" w:line="360"/>
        <w:ind w:left="0" w:hanging="0"/>
        <w:rPr>
          <w:rFonts w:ascii="Times New Roman" w:hAnsi="Times New Roman" w:cs="Times New Roman"/>
          <w:color w:val="000000"/>
          <w:sz w:val="28"/>
        </w:rPr>
      </w:pPr>
      <w:r>
        <w:rPr>
          <w:rFonts w:cs="Times New Roman" w:ascii="Times New Roman" w:hAnsi="Times New Roman"/>
          <w:color w:val="000000"/>
          <w:sz w:val="28"/>
          <w:szCs w:val="28"/>
        </w:rPr>
        <w:t xml:space="preserve">«Неотложная медицинская помощь», под ред. Дж. Э. Тинтиналли, Рл. Кроума, Э. Руиза, </w:t>
      </w:r>
      <w:r>
        <w:rPr>
          <w:rFonts w:cs="Times New Roman" w:ascii="Times New Roman" w:hAnsi="Times New Roman"/>
          <w:iCs/>
          <w:color w:val="000000"/>
          <w:sz w:val="28"/>
          <w:szCs w:val="28"/>
        </w:rPr>
        <w:t>Перевод с английского д-ра мед. наук В.И.Кандрор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д. м. н. М.В.Неверовой, д-ра мед. наук А.В.Сучков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к. м. н. А.В.Низового, Ю.Л.Амченкова; под ред. Д.м.н. В.Т. Ивашкина, Д.М.Н. П.Г. Брюсова; Москва «Медицина» 2001</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4:00Z</dcterms:created>
  <dc:creator>111</dc:creator>
  <dc:description/>
  <cp:keywords/>
  <dc:language>en-US</dc:language>
  <cp:lastModifiedBy>Mage</cp:lastModifiedBy>
  <dcterms:modified xsi:type="dcterms:W3CDTF">2011-10-04T19:24:00Z</dcterms:modified>
  <cp:revision>2</cp:revision>
  <dc:subject/>
  <dc:title>Министерство образования Российской Федерации</dc:title>
</cp:coreProperties>
</file>