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«</w:t>
      </w:r>
      <w:r>
        <w:rPr>
          <w:rFonts w:cs="Times New Roman" w:ascii="Times New Roman" w:hAnsi="Times New Roman"/>
          <w:b/>
          <w:iCs/>
          <w:sz w:val="28"/>
          <w:szCs w:val="36"/>
        </w:rPr>
        <w:t>Неотложные состояния у новорождённых</w:t>
      </w:r>
      <w:r>
        <w:rPr>
          <w:rFonts w:cs="Times New Roman" w:ascii="Times New Roman" w:hAnsi="Times New Roman"/>
          <w:b/>
          <w:sz w:val="28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ро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удоро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судоро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судорог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судорожных состояний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судоро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фрагмальная грыж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и рентгенологические данные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ые меро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хеоэзофагеальная фистул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чка воздуха из лёгки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имптомы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тизирующий энтероколи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имптомы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ые мероприят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ое леч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аноз у новорождённых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цианоз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диагностике центрального цианоз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ые мероприятия у младенцев с цианозо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1.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роги у новорожденных могут быть проявлением, прежде всего заболевания ЦНС или системных метаболических расстройств. По последним данным, судорожная активность сама по себе может неблагоприятно влиять на растущий головной моз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ы суд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бовыраженные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судороги наблюдаются как у недоношенных, так и у доношенных новорожденных. Они включают движения глазных яблок, лицевой мускулатуры, рта или языка, а также дыхательные проявления, такие как апноэ или дыхание с всхрапы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нические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характерны для недоношенных младенцев. Такие судороги проявляются децеребрированной или декортицированной поз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фокальные клонические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судороги наблюдаются у доношенных младенцев. Вначале они отмечаются в одной из конечностей, а затем мигрируют в другую часть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кальные клонические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точно локализуются и сопровождаются специфической, остро возникающей активностью на ЭЭГ. Такие судороги чаще встречаются у полностью доношенных младе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оклонические судор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удороги проявляются одиночными или многократными подергиваниями, сгибательными движениями в верхних или нижних конечностях. Судороги подобного рода наблюдаются редко и возникают как у недоношенных, так и у полностью доношенных младенце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ция суд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личать собственно судороги от различных видов тремора, которые могут наблюдаться у младенцев с гипокальциемией, гипогликемией, синдромом отмены или у детей, не имеющих идентифицируемых заболеваний. При треморе отмечаются однообразные мелкие движения, возникающие в ответ на сенсорные стимулы и прекращающиеся под стабилизирующим мануальным воздействием; спонтанно они не возникают и не сопровождаются движениями глаз, рта или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ы суд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поксическая и ишемическая энцефалопа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иболее частая причина судорог. Судороги возникают между 6-м и 18-м часом жизни новорожденного. У полностью доношенных младенцев гипоксическое поражение мозга может привести к церебральной геморрагии, инфаркту мозга в связи с потерей воды, гематоме задней черепной ямки или к субдуральному либо субарахноидальному кровоизлиянию. У недоношенных детей гипоксическое повреждение мозга часто приводит к перивентрикулярно-интравентрикулярному кровоизлиянию. Этот тип судорог имеет плохо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болические наруш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етаболическим нарушениям, вызывающим судороги у новорожденных, относятся гипогликемия, гипокальциемия, гипомагниемия, гипераммониемия, гипер- и гипонатриемия. Гипогликемию, гипокальииемию и гипомагниемию часто находят у недоношенных новорожденных с перинатальной асфиксией. Гипернатриемия наблюдается у новорожденных с дегидратацией, вторично развившейся вследствие чрезмерной потери жидкости или в связи с лечением матери большими дозами бикарбоната натрия. Гипонатриемия может возникнуть вторично, вследствие нарушения секреции АДГ или при острой перегрузке объемом внутривенной жидкости. Врожденные ошибки метаболизма аминокислот также могут проявляться судоро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ингит или энцефал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аболевания включают бактериальный менингит и энцефалит, связанный с токсоплазмозом, краснухой, цитомегаловирусной инфекцией и инфекцией простого герпеса, а также энцефалит, вызванный вирусом Коксаки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омалии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врожденная гидроцефалия, микроцефалия и другие врожденные аномалии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ндром отмены лекарственных препара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отмены у матери по отношению к метадону, барбитуратам, алкоголю, пентазоцину (талвин) и трипеленнамину (пирибензамин) редко проявляется судорогами у новорожд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исимость от пиридокс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стояние наблюдается редко, но о такой причине судорог следует подумать, если новорожденный не отвечает на стандартную терап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естезия у мате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й причиной судорог у новорожденного является непреднамеренное введение местного анестетика в скальп плода при проведении анестезии у мате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уль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о был описан неонатальный инсульт, диагностированный с помощью КТ у полностью доношенных младенцев с фокальными моторными судорогами. Неонатальный инсульт может возникнуть при различных цереброваскулярных заболеваниях, таких как гипоксическая ишемическая энцефалопатия, полицитемия, острая и тяжелая гипертензия и эмбол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судорожных состоя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синдрома отмены, родовой асфиксии или метаболических расстройств в качестве причины судорог важное значение имеет тщательно собранный анамнез, включающий данные мониторинга во время родов и объективного исследования. Для установления причины судорог у новорожденного производят люмбальную пункцию с последующим анализом ликвора на клеточность и окраску по Граму, а также посевы крови, ее анализ на сахар, кальиий, магний и азот мочевины. После достижения контроля судорог могут быть получены рентгенограмма черепа, эхоэнцефалограмма и ЭЭГ. У полностью доношенных младенцев может потребоваться КТ-сканирование черепа для выявления ишемического повреждения, так как эхоэнцефалография может не обеспечить адекватной визуализации субарахноидального пространства или задней черепной ямки. В последнее время для оценки влияния асфиксии и судорог на церебральный кровоток используется задняя эмиссионная томография голо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суд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е судорожные приступы у новорожденных могут со</w:t>
        <w:softHyphen/>
        <w:t>провождаться гиповентиляцией и апноэ, что приводит к гиперкапнии и гипоксемии. При судорогах у новорожденных наблюдаются увеличение церебрального кровотока и артериальная гипертензия. Лечение судорог начинают до получения результатов лабораторных анализов. Немедленно обеспечиваются внутривенный доступ и проходимость дыхательных путей; если апноэ сохраняется, начинают искусственную вентиляцию легких. Гипогликемию и гипокальциемию лечат, как это описано в разделе "Реанимация новорожденных". С гипокальциемией часто сочетается гипомагниемия, которую лечат внутривенным вливанием 2—4 мл 2 % раствора сернокислой магне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используемыми противосудорожными препаратами являются фенобарбитал и дифенилгидантоин. Ударная доза фенобарбитала — 20 мг/кг в/в — вводится медленно в течение 10 мин; его поддерживающая доза — 5 мг/кг в день в/м или п/о дается в двух дробных дозах. Если начальная доза фенобарбитала (20 мг/кг) оказывается неэффективной, то дополнительные дозы в 5 мг/кг могут вводиться каждые 5 мин, пока судороги не прекратятся или общая доза препарата не достигнет 40 мг/кг. У детей, резистентных к фенобарбиталу, можно применить дифенилгидантоин в той же ударной дозе с последующей поддерживающей дозой в 3—5 мг/кг в день (внутривенно), но только в двух дробных дозах с промежутком в 20 мин во избежание нарушения сердечной функции. При эпилептическом состоянии рекомендуется диазепам (валиум), который применяется в течение всего времени поддержания дыхания и АД. Диазепам вводится в/в из расчета 0,01 мг/кг. Младенцы с зависимостью от пиридоксина немедленно отвечают на в/в инъекцию 50—100 мг пиридокси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Диафрагмальная грыж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заднебоковых отделов диафрагмы около отверстия Бохдалека или ее ретростернальных отделов возле отверстия Морганьи приводит к грыжевому выпячиванию кишечника в грудную полость. Левосторонние грыжи Бохдалека наблюдаются чаще, чем правосторонние. Этот дефект встречается с частотой 1:2200 родов. С диафрагмальной грыжей сочетаются врожденные пороки сердца, генитоуринарные аномалии развития, желудочно-кишечные аномалии, гидронефроз и кистоз почек. Часто легкие бывают билатерально гипоплазированы и имеют аномальную васкуляризацию, что предрасполагает к развитию легочной гипер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50 % плодов с диафрагмальной грыжей имеются затруднения глотания, поэтому данное состояние сочетается с полигид-рамнионом. Диагноз нередко ставится при пренатальном У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ие и рентгенологически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касаются респираторного и желудочно-кишечного трактов. Грудная клетка при этом велика, а живот втянут. Кишечная перистальтика прослушивается в левой половине груди, а сердце обычно смещено вправо. Одышка, цианоз, срыгивание и рвота по своей выраженности пропор</w:t>
        <w:softHyphen/>
        <w:t>циональны объему висцеральных масс, пролабируюших в грудную клетку. При рентгенологическом исследовании грудной клетки обнаруживаются петли кишечника, заполненные воздухом, и отсутствие края диафрагмы. Сердце часто смещено, а легкие уменьшены в размер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бные 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ственным методом лечения является немедленная хирургическая коррекция дефекта; состояние младенца следует стабилизировать (насколько это возможно) до хирургического вмешательства. Ребенка немедленно интубируют, но не следует особенно упорствовать в проведении вентиляции с помощью маски. Эндотрахеальная трубка должна располагаться над ка-риной (бифуркация трахеи). Для вентиляции легких ребенка используются большая скорость и низкое пиковое давление на вдохе, что препятствует возникновению реактивного респираторного ацидоза и гиперкарбии, которые могут способствовать развитию легочной гипертензии. В желудок вводится французская широкопросветная трубка Ю-го размера, через которую осуществляется продолжительное отсасывание при низком давлении. Введение катетера в пупочную артерию позволяет контролировать газы крови и рН. Любую ацидемию следует корригировать, а рН поддерживать в щелочных пределах (рН более 7,45), если это возможно. Ребенок должен находиться в тепле; проводится в/в введение жидкости. Перед хирургической коррекцией иногда требуется начать сосудорасширяющую терапию ■галазолином (если развивается легочная гипертензия); инфузия проводится со скоростью 2 мг/кг в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лечения диафрагмальной грыжи зависит от легочной паренхиматозной или васкулярной гипоплазии, а также от сложного синдрома персистенции фетальной циркуляции. Заболевание протекает тяжелее, если его симптомы присутствуют при рождении и если диафрагмальная грыжа выявляется пренатально. Грыжи Морганьи, если они не влияют на минутный объем, как правило, имеют лучший прогноз, чем грыжи Бохдалека. Частыми осложнениями, возникающими как до операций, так и в послеоперационный период, являются пневмоторакс, сохраняющаяся фетальная циркуляция, перерастяжение гипоплазированных легких и хилоторакс. Недавнее внедрение в практику экстракорпоральной мембранной оксигенации для младенцев с персистирующей легочной гипертензией после вправления грыжи может улучшить прогноз заболе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3. Трахеоэзофагеальная фисту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ект структур, разделяющих трахею и пищевод, приводит к образованию постоянного сообщения между ними (фистула). Существует пять типов трахеоэзофагеальной фистулы (ТЭФ), которые зависят от характера дефекта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атрезия пищевода, который в дистальном отделе соединяется с трахеей — наиболее частый вид ТЭФ (85 %); 2) изолированная атрофия пищевода (встречается реже); 3) изолированная ТЭФ; 4) атрезия пи</w:t>
        <w:softHyphen/>
        <w:t>щевода с ТЭФ в проксимальном отделе; 5) атрезия пищевода с удвоенной ТЭ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Ф встречается с частот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4500 родов. У '/з детей с этой патологией масса тела при рождении — менее 2500 г. Частота аномалий, ассоциирующихся с ТЭФ, колеблется от 40 до 55 %. Чем меньше ребенок с ТЭФ, тем больше число других ассоциированных аномалий. Довольно часто при этом отмечаются врожденные пороки сердца, аномалии позвоночника, неперфорированный анус и аплазия лучев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ризнаком атрезии пищевода является невозможность проведения катетера в пищевод более чем на 20 см. На рентгенограмме определяется наполненный воздухом Проксимальный карман пищевода, а при оставлении катетера на месте он может свернуться кольцом в проксимальном от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любым хирургическим вмешательством важно обеспечить поддержание дыхания с помощью искусственной вентиляции и при необходимости скорригировать ацидоз. В пищеводном замкнутом кармане следует оставить отстойниковый пластиковый катетер, подсоединенный к постоянному отсосу с низким давлением. Больной должен находиться в положении, противоположном положению Тренделенбурга или в полуфоулеровской позиции для предотвращения дальнейшего рефлюкса желудочных секретов через фистулу в трахею. Показано внутривенное введение жидкостей и антибиотиков. Следует оценить и другие сосуществующие медицинские проблемы у данного младенца, например наличие врожденных дефектов сердца. В случае атрезии пищевода с дистальной ТЭФ накладывается предварительный анастом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етей (80 </w:t>
      </w:r>
      <w:r>
        <w:rPr>
          <w:rFonts w:cs="Times New Roman" w:ascii="Times New Roman" w:hAnsi="Times New Roman"/>
          <w:iCs/>
          <w:sz w:val="28"/>
          <w:szCs w:val="28"/>
        </w:rPr>
        <w:t xml:space="preserve">%) </w:t>
      </w:r>
      <w:r>
        <w:rPr>
          <w:rFonts w:cs="Times New Roman" w:ascii="Times New Roman" w:hAnsi="Times New Roman"/>
          <w:sz w:val="28"/>
          <w:szCs w:val="28"/>
        </w:rPr>
        <w:t>с ТЭФ выживают. Операционная смертность низкая. Послеоперационными осложнениями являются пневмония, ателектаз, утечка из анастомоза, стриктуры анастомоза и (редко) рецидивирующая фисту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32"/>
        </w:rPr>
        <w:t>Утечка воздуха из легки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чка воздуха из легких — довольно частое явление в отделении интенсивной терапии для новорожденных. Клинически это может включать в себя целый спектр проблем: пневмоторакс, легочная интерстициальная эмфизема, пневмомедиастинум, пневмоперикард и пневмоперитонеу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ый пневмоторакс может возникнуть как у младенцев, рожденных в срок, так и у переношенных новорожденных после асфиксий во время родов или мекониевой аспирации. В настоящее время, однако, частота пневмоторакса возросла в связи с применением постоянного положительного давления при вентиляции легких, положительного давления в конце выдоха (ПДКВ), механической вентиляции и кардиопульмональной реанимации. Неравномерная вентиляция, обусловленная аспирацией крови, слизи, мекония и амниотической жидкости, также может послужить причиной утечки воздуха из легких. Предрасполагающими факторами часто являются ателектаз, плохая вентиляция данного участка легких и образование воз</w:t>
        <w:softHyphen/>
        <w:t>душной ловушки. Высокая частота утечки (30 %) отмечается у недоношенных детей с низкой массой тела при рождении, а также у новорожденных с мекониевой аспирацией (40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и симптом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имптомы утечки воздуха из легких аналогичны таковым респираторного дистресса и часто проявляются острым ухудшением состояния новорожденного. Могут наблюдаться хриплое дыхание, втяжение межреберных промежутков и грудины при дыхании. Отмечаются цианоз, учащенное дыхание и усиленное сердцебиение. При аускультации определяются уменьшение дыхательных шумов на пораженной стороне (пневмоторакс), отдаленные сердечные шумы (тоны) и смещение средостения. Диагностике может помочь просвечивание (трансиллюминация) грудной клетки мощной лампой. Диагностически информативно и рентгенологическое исследование грудной клетки. Точность диагностики может быть повышена получением бокового снимка при положении ребенка поперек стола, наряду с рентгенограммами в переднезадней и латеральной проек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имптоматичсский пневмоторакс, захватывающий менее 20 % объема легкого на пораженной стороне, может клинически наблюдаться в отсутствие лечения и при серийных рентгенологических исследованиях, проводимых каждые 4 ч. Любой пневмоторакс с тяжелым респираторным дистрессом и ухудшением общего состояния ребенка требует экстренного лечения. В случаях смещения средостения и наличия сердечнососудистого коллапса быстрая декомпрессия с помощью введения иглы (№ 21), соединенной с тройником и большим шприцем, в четвертое межреберье может спасти жизнь больному. Затем с помощью гемостата (кровоостанавливающий зажим) захватывают грудной зонд и проводят его через подкожный туннель и отверстие в межреберном промежутке, которые создаются при тупом хирургическом разъединении тканей. Грудной дренаж затем соединяют с подводным замком. Эта техника предотвращает случайную перфорацию легкого, которая может произойти при проведении грудного дренажа с помощью стального троакара. Грудной дренаж оставляют на месте на все время проведения вентиляции с положительным давле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5. Некротизирующий энтерокол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тизируюший энтероколит является заболеванием, поражающим недоношенных младенцев с асфиксией или стрессовым состоянием, масса тела которых менее 2000 г при рождении. Полностью доношенные новорожденные с полииитемией или врожденным пороком сердца, как и младенцы с катетерами, введенными в пупочную артерию или вену, по имеющимся данным, также входят в группу риска в отношении некротизи-руюшего энтерокол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ая причина некротизирующего энтероколита остается неизвестной, вероятно, существует немало факторов, в конечном итоге приводящих к стазу, ишемии и инфекции кишечной стенки. К факторам риска относят следующее: вскармливание ребенка гипертоническими питательными растворами, вызывающими повреждение эпителия слизистой оболочки кишечника; незаращение боталова протока и эпизоды апноэ, при которых кровь отливает от желудочно-кишечного тракта; ишемию кишечника вследствие обменных переливаний крови; инфекции, вызв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lebsi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sz w:val="28"/>
          <w:szCs w:val="28"/>
        </w:rPr>
        <w:t>, различными видами клостридии, коронавирусом, ротавирусом и другими энтеровиру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и симпт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имптомы заболевания наблюдаются с различной частотой и перечислены в порядке убывания: вздутие живота; вздутие желудка; задержка пищи в желудке; апноэ; желудочно-кишечное кровотечение; летаргия. Другие признаки включают болезненность живота при пальпации, покраснение передней стенки живота и присутствие редуцирующих субстанций в кал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логической диагностике способствует получение снимков в переднезадней проекции у лежащего на спине больного, а также в вертикальном положении и в боковой проекции при положении больного лежа поперек стола. Неспецифическими признаками являются растянутые петли кишечника, уровни воздуха и жидкости, а также отделение кишечных петель друг от друга, что предполагает отек кишечной стенки. Характерным рентгенологическим признаком является пневматоз кишечника; его определение указывает на присутствие газа в стенке кишки. Наличие газа в воротной вене является зловещим признаком, а пневмоперитонеум указывает на перфорацию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бные меро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шечнику дают отдых: ребенок ничего не получает через рот; желудочная декомпрессия осуществляется с помощью назогастрального зонда. Производятся посевы крови, мочи и ЦСЖ; назначаются системные антибиотики. Кровяное давление и гидратационный статус поддерживают, свободно используя кристаллоидные растворы и плазманат. Потребление жидкости можно увеличить до 200 мл/кг в сутки; при необходимости используются инотропные агенты. У новорожденных с ухудшающимся состоянием часто наблюдаются тромбоцитопения, ней-тропения и ДВЧ-синдром; при наличии признаков системного или желудочно-кишечного кровотечения назначается трансфузия тромбоцитарной массы. Может потребоваться респираторная поддержка; любой ацидоз следует корректировать. Дети с НЭК на ранних стадиях нуждаются в тщательном клиническом наблюдении; следует получить серию рентгеновских снимков для выявления признаков гангрены или перфорации кишечника. Лечение НЭК включает отдых кишечника в течение 2 нед с поддерживающей парентеральной алиментацией. Осложнениями некротизирующего энтероколита являются стриктура кишечника, фистула, абсцесс, мальабсорбция и недостаточная прибавка в весе и ро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рургическое ле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перитонеум, связанный с признаками НЭК, служит абсолютным показанием к хирургической коррекции. Как показывают последние данные, парацентез, указывающий не только на перфорацию кишечника, но прежде всего на гангрену кишки, может служить показанием к операции. Упорный ацидоз, олигурия, эритема передней брюшной стенки и наличие воздуха в воротной вене ассоциируются с далеко зашедшим заболеванием. Хирургическая коррекция заключается в удалении пораженного сегмента кишечника с последующей энтеростомией. Реанастомоз обычно осуществляется после 4—6-недельного отдыха кишечни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6. Цианоз у новорожде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аноз у новорожденного может быть центральным или периферическим. Центральный цианоз определяется как цианоз языка, слизистых оболочек и периферических отделов кожи и указывает на присутствие в крови 5 г (или более) восстановленного гемоглобина. При периферическом цианозе цианотичная окраска ограничивается кожей конечностей; насыщение артериальной крови кислородом превышает 94 %. Периферический, цианоз часто наблюдается у новорожденных и может сохраняться в течение 2—3 дней. Обычно он обусловлен вазомоторной нестабильностью, связанной с пониженной температурой окружающего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центрального циан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ормального новорожденного на 5—10-й минуте жизни </w:t>
      </w:r>
      <w:r>
        <w:rPr>
          <w:rFonts w:cs="Times New Roman" w:ascii="Times New Roman" w:hAnsi="Times New Roman"/>
          <w:smallCaps/>
          <w:sz w:val="28"/>
          <w:szCs w:val="28"/>
        </w:rPr>
        <w:t>/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вышает 50 мм рт.ст.; таким образом, центральный цианоз, продолжающийся более 20 мин после рождения, считается патолог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болевания сердца, сопровождающиеся циано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рожденной патологии сердца, сопровождающейся цианозом вследствие наличия внутрисердечного шунта справа налево относятся транспозиция крупных сосудов, атрезия трехстворчатого клапана, трункус артериозуз, тетралогия Фалло и тотально аномальный возврат венозной крови из легких с обструкцией, атрезия легочной артерии и предуктальная коарктац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болевания легких, сопровождающиеся циано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заболеваниям относятся болезнь гиалиновых мембран, пневмония, синдром мекониевой аспирации, персистирующая фетальная циркуляция на фоне пневмонии или асфиксии. Кроме того, цианоз вызывается механическим нарушением леточной функции в связи с утечкой воздуха из легких (пневмоторакс), диафрагмальной грыжей, эмфиземой доли легкого и слизистыми пробками в дыхательных пу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ушения ЦН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излияние в мозг (тяжелое) может сопровождаться шоком и циан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ците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вязкость крови и ее стагнация могут обусловить появление циан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ок и сепс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к и сепсис приводят к альвеолярной гиповентиляции. </w:t>
      </w:r>
      <w:r>
        <w:rPr>
          <w:rFonts w:cs="Times New Roman" w:ascii="Times New Roman" w:hAnsi="Times New Roman"/>
          <w:bCs/>
          <w:sz w:val="28"/>
          <w:szCs w:val="28"/>
        </w:rPr>
        <w:t>Метгемоглобине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гемоглобинемия обусловлена снижением способности крови к переносу кислорода в связи с наличием аномального гемоглоб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ходы к диагностике центрального циан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иссле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ворожденных с цианозом, связанным с поражением сердца, редко бывают другие респираторные симптомы, кроме учащенного дыхания. Может определяться шум в сердце. Для детей с цианозом легочного происхождения характерны респираторный дистресс, "хрюкающее" дыхание, тахипноэ и втяжение межреберных промежутков в области яремной ямки. При цианозе, связанном с поражением ЦНС или сепсисом, наблюдаются апноэ, брадикардия, летаргия и судороги. У новорожденных с метгемоглобинемией дистресс бывает минимальным, несмотря на выраженный циа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ь газов крови и реакция на вдыхание 100 % кисло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ифференциальной диагностики кардиальной этиологии и других причинных факторов цианоза может иметь значение "гипероксический тест" (реакц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дыхание 100 % кислорода). Новорожденные с цианозом сердечного происхождения не обнаруживают какого-либо возрастан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Q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 20 мм рт.ст. в связи с наличием шунтирования справа налево в их кровообращении. Но у большинства новорожденных с цианозом легочного происхождения происходит увеличение </w:t>
      </w:r>
      <w:r>
        <w:rPr>
          <w:rFonts w:cs="Times New Roman" w:ascii="Times New Roman" w:hAnsi="Times New Roman"/>
          <w:iCs/>
          <w:sz w:val="28"/>
          <w:szCs w:val="28"/>
        </w:rPr>
        <w:t>Р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вдыхания 100 % кислорода в течение 20 мин. Повышени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O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тестировании наблюдается также у новорожденных с персистирующей фетальной циркуляцией, нарушениями ЦНС, полицитемией, сепсисом и шоком. При метгемоглобиновом цианозе указанный тест отрицателен. При контакте образца крови с воздухом кровь становится розовой при всех названных выше состояниях, за исключением метгемоглобинемии, когда она имеет шоколадный отт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нтгенологическое иссле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 грудной клетки может обнаружить олигемию легких с нормальными размерами сердца при тетралогии Фалло и атрезии трехстворчатого клапана или легочной артерии, в то время как сосудистый рисунок легких усиливается при транспозиции крупных сосудов, сохраненном трункус артериозус, аномальном венозном возврате из легких и при гипоплазии левой половины сердца. Новорожденные с заболеванием легких имеют рентгенограммы, характерные для предшествующе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кардиография и эхокардиограф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ва исследования целесообразны при диагностике поражений сердца у детей с цианозом. При заболевании легких с сочетанной легочной гипертензией обнаруживается гипертрофия правого желудоч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бные мероприятия у младенцев с циано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ердечных заболеваний, сопровождающихся цианозом, поддается паллиативному или корригирующему хирургическому вмешательству. Состояние детей с тяжелой или полной обструкцией путей оттока из правого желудочка зависит от постнатального открытия артериального протока для поддержания адекватного легочного кровотока и системной оксигенации. Определенную стабилизацию состояния ребенка перед операцией обеспечивает кратковременная инфузия простагландина Е| из расчета 0,05—0,1 мкг/кг в мину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тложная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2:00Z</dcterms:created>
  <dc:creator>111</dc:creator>
  <dc:description/>
  <cp:keywords/>
  <dc:language>en-US</dc:language>
  <cp:lastModifiedBy>Mage</cp:lastModifiedBy>
  <dcterms:modified xsi:type="dcterms:W3CDTF">2011-10-04T19:22:00Z</dcterms:modified>
  <cp:revision>2</cp:revision>
  <dc:subject/>
  <dc:title>НЕОТЛОЖНЫЕ СОСТОЯНИЯ У НОВОРОЖДЕННЫХ </dc:title>
</cp:coreProperties>
</file>