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 w:eastAsia="en-US"/>
        </w:rPr>
      </w:pPr>
      <w:r>
        <w:rPr>
          <w:lang w:val="uk-UA" w:eastAsia="en-US"/>
        </w:rPr>
        <w:t>ЛЬВІВСЬКИЙ МЕДИЧНИЙ ІНСТИТУТ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на тему: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 xml:space="preserve">"Нефроптоз. Етіопатогенез. Симптоматика. Діагностика.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Ускладнення. Методи лікування"</w:t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Виконала: </w:t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студентка групи </w:t>
      </w:r>
    </w:p>
    <w:p>
      <w:pPr>
        <w:pStyle w:val="Style16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>медичного факультет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Львів-2008</w:t>
      </w:r>
      <w:r>
        <w:br w:type="page"/>
      </w:r>
    </w:p>
    <w:p>
      <w:pPr>
        <w:pStyle w:val="Heading1"/>
        <w:rPr>
          <w:kern w:val="0"/>
          <w:lang w:val="uk-UA" w:eastAsia="en-US"/>
        </w:rPr>
      </w:pPr>
      <w:r>
        <w:rPr>
          <w:kern w:val="0"/>
          <w:lang w:val="uk-UA" w:eastAsia="en-US"/>
        </w:rPr>
        <w:t>НЕФРОПТОЗ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Нефроптоз (опущення нирки, блукаюча нирка) - стан патологічної рухомості нирки, при якому нирка зміщується зі свого ложа поза фізіологічні межі. Діапазон фізіологічних меж положення нирки при переході людини з положення лежачи в положення стоячи і навпаки становить 1...2 см, а на висоті глибокого вдиху - 3...5 с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ирці властива рухомість трьох типів: </w:t>
      </w:r>
    </w:p>
    <w:p>
      <w:pPr>
        <w:pStyle w:val="Normal"/>
        <w:rPr>
          <w:lang w:val="uk-UA"/>
        </w:rPr>
      </w:pPr>
      <w:r>
        <w:rPr>
          <w:lang w:val="uk-UA"/>
        </w:rPr>
        <w:t>1) дихальн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статична (при переході тіла з горизонтального положення у </w:t>
      </w:r>
    </w:p>
    <w:p>
      <w:pPr>
        <w:pStyle w:val="Normal"/>
        <w:rPr>
          <w:lang w:val="uk-UA"/>
        </w:rPr>
      </w:pPr>
      <w:r>
        <w:rPr>
          <w:lang w:val="uk-UA"/>
        </w:rPr>
        <w:t>вертикальне чи навпаки),</w:t>
      </w:r>
    </w:p>
    <w:p>
      <w:pPr>
        <w:pStyle w:val="Normal"/>
        <w:rPr/>
      </w:pPr>
      <w:r>
        <w:rPr>
          <w:lang w:val="uk-UA"/>
        </w:rPr>
        <w:t xml:space="preserve">3) пальпаторна (діапазон можливого зміщення нирки під час пальпації - 3...5 см). Зміщення нирки понад зазначені параметри називається патологічною рухомістю нирки. </w:t>
      </w:r>
    </w:p>
    <w:p>
      <w:pPr>
        <w:pStyle w:val="Normal"/>
        <w:rPr/>
      </w:pPr>
      <w:r>
        <w:rPr>
          <w:lang w:val="uk-UA"/>
        </w:rPr>
        <w:t xml:space="preserve">Нефроптоз є судинним захворюванням, бо при ньому передусім ушкоджуються ниркові судини (і артерія і вена). Патологічні процеси в паренхімі опущеної нирки або у сечових шляхах є ускладненнями порушень гемодинаміки. </w:t>
      </w:r>
    </w:p>
    <w:p>
      <w:pPr>
        <w:pStyle w:val="Normal"/>
        <w:rPr/>
      </w:pPr>
      <w:r>
        <w:rPr>
          <w:lang w:val="uk-UA"/>
        </w:rPr>
        <w:t xml:space="preserve">Нефроптоз розцінюють як патологічний стан лише у тому випадку, якщо він спричинює біль, що знижує працездатність, порушення функції нирки і сечових шляхів та ускладнюється пієлонефритом або нефрогенною артеріальною гіпертензією. </w:t>
      </w:r>
    </w:p>
    <w:p>
      <w:pPr>
        <w:pStyle w:val="Normal"/>
        <w:rPr/>
      </w:pPr>
      <w:r>
        <w:rPr>
          <w:lang w:val="uk-UA"/>
        </w:rPr>
        <w:t xml:space="preserve">В утриманні нирки в нормальному положенні беруть участь такі структур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ниркове ложе, що утворене діафрагмою, м'язами черевної стінки, фасціям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черевні зв'язк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фасції та жирова клітковина заочеревинного просто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никненню нефроптозу суттєво сприяють слабкість навколониркових фасцій, </w:t>
      </w:r>
    </w:p>
    <w:p>
      <w:pPr>
        <w:pStyle w:val="Normal"/>
        <w:rPr/>
      </w:pPr>
      <w:r>
        <w:rPr>
          <w:lang w:val="uk-UA"/>
        </w:rPr>
        <w:t xml:space="preserve">недостатній розвиток жирової капсули нирки або зменшення її внаслідок схуднення, зниження внутрішньоочеревинного тиску, зумовлене зниженням тонусу черевної мускулатур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окуючими чинниками часто бувають: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травма поперекової ділянки,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ильний струс тіла, </w:t>
      </w:r>
    </w:p>
    <w:p>
      <w:pPr>
        <w:pStyle w:val="Style12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надмірне фізичне напруж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абкість черевної стінки у жінок, особливо внаслідок багаторазових пологів, пояснює більшу частоту нефроптозу у жінок (приблизно у 10 разів), ніж у чоловік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ущення правої нирки трапляється у 4-5 разів частіше, ніж лівої через те, що вона розташована нижче. Двобічне опущення нирок, що має клінічні прояви, реєструється у 10...15% випадків. Переважний вік хворих 20-40 рок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асте зміщення нирки призводить до перегину і перекруту ниркової вени, спричиняючи її функціональний, а згодом й органічний стеноз та венозний застій у нирці, який сприяє розвиткові запального процесу в її паренхім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і ж зміни відбуваються у нирковій артерії (фібромускулярний стеноз), зумовлюючи поступову ішемізацію ниркової тканини і виникнення нефрогенної артеріальної гіпертенз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щезгадані чинники призводять також до порушення лімфовідтікання з нирки, яке сприяє розвиткові пієлонефриту. Уродинаміка, незважаючи на перегин сечоводу, зазвичай суттєво не порушує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ізняють три стадії нефроптоз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під час вдиху вдається чітко пропальпувати нижній сегмент нирк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у вертикальному положенні вся нирка виходить з підребер'я, а в горизонтальному - вертається на своє місце. Нирку можна легко і безболісно повернути на звичайне місце рукою під час пальпації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нирка легко зміщується у великий і навіть малий таз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ершій стадії ротація нирки навколо поперечної осі виражена незначно, </w:t>
      </w:r>
    </w:p>
    <w:p>
      <w:pPr>
        <w:pStyle w:val="Normal"/>
        <w:rPr>
          <w:lang w:val="uk-UA"/>
        </w:rPr>
      </w:pPr>
      <w:r>
        <w:rPr>
          <w:lang w:val="uk-UA"/>
        </w:rPr>
        <w:t>у другій - виражена значно, виявляються порушення гемо - та уро-динаміки, лімфовідтікання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третій стадії спостерігаються виражена ротація, зміни ниркових судин, сечових шляхів, значні порушення гемо - та уродинаміки, а також порушення лімфовідтікання з нирки, приєднуються ускладн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имптоматика. Для нормального функціонування нирки необхідні: збереження рухомості в межах одного поперекового хребця і стабільність тиску в заочеревинному просторі. При цьому зберігається нормальна гемо - та уродинамік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атологічній рухомості нирки порушується гемодинаміка та уродинаміка, що призводить до виникнення вираженої симптомати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асто ці зміни бувають незначними, тому у деяких хворих на нефроптоз не спостерігається вираженої симптоматики, що свідчить про значні компенсаторні можливості нирок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ь локалізується в підребер'ї або нижче, у животі; може бути тупим або гострим, типу ниркової кольки з атаками гострого пієлонефриту; може з'являтись або посилюватись у вертикальному положенні тіла (частіше під час роботи, ходьби) і зникати або зменшуватись при переході у горизонтальне положення. Біль зумовлений венозним застоєм у нирці, який спричиняє розтягнення фіброзної капсули та ішемією її паренхі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арактерними є симптоми, що стосуються шлунково-кишкового тракту (запори, нудота, відрижка, здуття живота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ускладненнях (гострий або хронічний пієлонефрит, гідронефроз, мікро - і макрогематурія, артеріальна гіпертензія) з'являються відповідні додаткові симптоми. Найбільш частим ускладненням нефроптозу є пієлонефрит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агностика ґрунтується на даних анамнезу, пальпації, огляду хворого, рентгенологічного, ультразвукового, радіоізотопного дослідження. Часто вдається пропальпувати опущену нирку, особливо в бічному або вертикальному, дещо зігнутому, положенні тіл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агноз підтверджують за допомогою екскреторної урографії, ізотопного сканування або сцинтографії нирок і ниркової артеріографії у вертикальному і горизонтальному положеннях тіла. Основним методом, який дає змогу визначити ступінь зміщення та функціональний стан нирок, є екскреторна урографія (стоячи і лежачи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допомогою радіонуклідної ренографії і сканування можна чітко визначити функціональний стан патологічно рухомої та контралатеральної нирок. Артеріографія ниркової артерії уможливлює визначення зміни відповідної ниркової артерії, зокрема, її стеноз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льтразвукове сканування дає змогу визначити стан уродинаміки, розміри нирок, їх положення, діапазон рухомості та стан суміжних орга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кування. Якщо опущена нирка не спричинює тяжких розладів і не призводить до ускладнень, застосовують консервативне лікування (І - II стадія захворювання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астенічних, виснажених хворих рекомендується посилене харчування для збільшення товщини жирової капсули нир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ворим на нефроптоз призначають комплекс спеціальних гімнастичних вправ для зміцнення м'язів передньої черевної стінки, плавання та користування нирковим бандажем, який слід одягати у лежачому положенні зразу ж після прокидання, перш ніж встати з ліжк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 заходи сприяють зменшенню ступеня нефроптозу і є профілактикою ускладнень патологічної рухомості нир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еративне лікування нефроптозу полягає у фіксації нирки в її нормальному лож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заннями до оперативного лікування (II-III стадія захворювання) є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напади болю, що часто повторюються і позбавляють хворого працездатності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пієлонефрит, що не піддається консервативному лікуванню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вазоренальна гіпертензія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) гідронефроз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сечокам'яна хвороба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) ниркова венозна гіпертензія з форнікальними кровотеч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еративне лікування здійснюють у різний спосіб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фіксацією нирки швами, які проведені в капсулу або паренхіму нирк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фіксацією за фіброзну капсулу без її прошивання або за допомогою її клаптів при частковій декапсуляції нирк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фіксацією позанирковими тканинами без прошивання або з прошиванням фіброзної капсул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им з найбільш фізіологічних і ефективних способів є фіксація м'язовим клаптем, викроєним із поперекового м'яза - операція Пителя-Лопаткін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ріплення нижнього кінця клаптя під фіброзною капсулою нижнього сегмента нирки і підвішування нирки на цьому клапті, як у гамаку, дає змогу підняти нирку у нормальне положення і водночас зберегти її фізіологічну рухоміст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обливістю післяопераційного періоду є необхідність дотримання суворого ліжкового режиму протягом двох тижнів. У перших 7-8 діб ліжко з того краю, де розміщені ноги, необхідно підняти на 10…15 см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22">
    <w:name w:val="Основной текст 2"/>
    <w:basedOn w:val="Normal"/>
    <w:qFormat/>
    <w:pPr>
      <w:spacing w:lineRule="auto" w:line="240"/>
      <w:ind w:firstLine="567"/>
    </w:pPr>
    <w:rPr>
      <w:rFonts w:ascii="Arial" w:hAnsi="Arial" w:cs="Arial"/>
      <w:sz w:val="24"/>
      <w:szCs w:val="24"/>
    </w:rPr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0:00Z</dcterms:created>
  <dc:creator>user</dc:creator>
  <dc:description/>
  <cp:keywords/>
  <dc:language>en-US</dc:language>
  <cp:lastModifiedBy>Mage</cp:lastModifiedBy>
  <dcterms:modified xsi:type="dcterms:W3CDTF">2011-10-04T19:20:00Z</dcterms:modified>
  <cp:revision>2</cp:revision>
  <dc:subject/>
  <dc:title>НЕФРОПТОЗ</dc:title>
</cp:coreProperties>
</file>