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НЦД. Симптоматические АГ</w:t>
      </w:r>
      <w:r>
        <w:rPr>
          <w:b/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мин «НЦД» предложили Ламберт и Савицкий в 1938 г. Синонимы (СНГ): вегетососудистая дистония, нейроциркуляторная астения (НЦД по гипотоническому типу), кардиальный невроз сердца (НЦД по кардиальному типу). За рубежом: гиперкинетический синдром, тахикардический невроз, нейроэндокринная кардиопатия, невроз тревоги и др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ЦД</w:t>
      </w:r>
      <w:r>
        <w:rPr>
          <w:sz w:val="28"/>
          <w:szCs w:val="28"/>
        </w:rPr>
        <w:t xml:space="preserve"> – не самостоятельное заболевание, не нозологическая форма, а разновидность синдрома вегетативной дистонии (дисфункции). Больные НЦД составляют 15-20% от общего числа амбулаторных терапевтических больных. Преобладающий возраст – до 40 лет, чаще жен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НЦД возникают и усиливаются на фоне перенапряжения, переут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обенности</w:t>
      </w:r>
      <w:r>
        <w:rPr>
          <w:sz w:val="28"/>
          <w:szCs w:val="28"/>
        </w:rPr>
        <w:t>: преимущественно симптоматика поражения сердечно-сосудистой системы, доброкачественное течение, хороший прогноз, отсутствие выраженной сердечной недостаточности и кардиомег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КЛАССИФИКАЦ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эти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ге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о-токсиче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гормональ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перенапря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сенциальная (конституционально-рефлекторн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профессиональные факторы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нзив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нзив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тензив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альный (АД в норме, но имеется кардиалгия или нарушения ритма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ичная и вторична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ная и регионарна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ические синдро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рдиальный синд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ардиал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рушения ритма серд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иокардиодистроф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нарушением рит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з нарушения рит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зомоторный синд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ребральный синдром: мигрень, обморок (коллапс, синкопе), вестибулярные кризы, сосудистые головные бо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ериферический синдром Рейно, акропарестезии, трофоангионевроз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стеноневротический синд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ндром нарушения терморегу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йро-аллергический синд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ндром респираторных расстройств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зы (осложнени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инсуля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ато-адреналов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е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и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сси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епени тяже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тяже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ается работа коры головного мозга, лимбической системы, гипоталамуса, формируется синдром вегетативной дистонии. Чрезмерная стимуляция САС приводит к гиперпродукции катехоламинов и лактата, что проявляется беспокойством, тревогой, страхом. Эффективны α- и β-адреноблокаторы. Избыток лактата вызывает кардиалгию, справиться с которой помогают β-адреноблокаторы, рибоксин, АТФ, кокарбоксилаза,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аже ингаляции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ются малые эндокринопатии (с вовлечением щитовидной железы, надпочечников, половых желез), которые можно определить нагрузочными пробами. Это может сказаться в период эндокринной перестройки (пубертат, беременность, климакс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 xml:space="preserve">Критерии </w:t>
      </w:r>
      <w:r>
        <w:rPr>
          <w:b/>
          <w:i/>
          <w:sz w:val="28"/>
          <w:szCs w:val="28"/>
          <w:u w:val="single"/>
        </w:rPr>
        <w:t>исключения</w:t>
      </w:r>
      <w:r>
        <w:rPr>
          <w:b/>
          <w:i/>
          <w:sz w:val="28"/>
          <w:szCs w:val="28"/>
        </w:rPr>
        <w:t xml:space="preserve"> НЦД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мегалия (рентген, ЭХО, не перкусси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иастолических шумов (аускультация, ФКГ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йная сердечная недостаточн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Г-признаки крупноочаговых изменений в миокарде, блокады ножек пучка Гиса в период обращения за помощью, АВ-блокады 2-3 степени, пароксизмальной желудочковой тахикардии, постоянной мерцательной аритмии, горизонтальной или косонисходящей депрессии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на 2 мм и больше при проведении ВЭ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ал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рдиалгический синдром</w:t>
      </w:r>
      <w:r>
        <w:rPr>
          <w:sz w:val="28"/>
          <w:szCs w:val="28"/>
        </w:rPr>
        <w:t xml:space="preserve"> (практически у 100% больных) – боли в области сердца, сердцебиение, тахикар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спираторный синдром</w:t>
      </w:r>
      <w:r>
        <w:rPr>
          <w:sz w:val="28"/>
          <w:szCs w:val="28"/>
        </w:rPr>
        <w:t xml:space="preserve"> (субъективный) – ощущение нехватки воздуха, неудовлетворенность вдохом («тоскливые вдох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стеноневротические симптомы</w:t>
      </w:r>
      <w:r>
        <w:rPr>
          <w:sz w:val="28"/>
          <w:szCs w:val="28"/>
        </w:rPr>
        <w:t xml:space="preserve"> – повышенная утомляемость, слабость, вялость (особенно по утрам), головная боль, головокружение, нарушение сна, раздражительность, тревожное состояние, беспокойство, кардиофоб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никновение или обострение симптомов связано с острым или хроническим стрессом, периодами гормональной перестрой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ительное существование субъективных симптомов без тенденции к прогрессированию заболевания (нет сердечной недостаточности, кардиомегал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обострений и ремисс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ффективность приема β-адреноблокаторов, психотропных средств, психотерап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диалгический синдр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рактически у всех больных НЦ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колющие, ноющие, жгучие, редко – давящие, локализующиеся в области верхушки сердца или сердца в целом, но практически никогда не бывают за грудиной, хотя могут иррадиировать в левую ру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боли – от нескольких секунд (колющая, простреливающая) до нескольких часов (ноющая), редко –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провоцируются психоэмоциональными перегрузками, физическим и умственным переутомлением, у женщин – в предменструаль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язь болей с нагрузкой: не на фоне, а </w:t>
      </w:r>
      <w:r>
        <w:rPr>
          <w:i/>
          <w:sz w:val="28"/>
          <w:szCs w:val="28"/>
        </w:rPr>
        <w:t>после прекращения</w:t>
      </w:r>
      <w:r>
        <w:rPr>
          <w:sz w:val="28"/>
          <w:szCs w:val="28"/>
        </w:rPr>
        <w:t xml:space="preserve"> (спустя 5-10 мину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оль уменьшается или купируется валерьянкой, корвалолом, транквилизаторами, но </w:t>
      </w:r>
      <w:r>
        <w:rPr>
          <w:i/>
          <w:sz w:val="28"/>
          <w:szCs w:val="28"/>
        </w:rPr>
        <w:t xml:space="preserve">не нитратами </w:t>
      </w:r>
      <w:r>
        <w:rPr>
          <w:sz w:val="28"/>
          <w:szCs w:val="28"/>
        </w:rPr>
        <w:t>(последние переносятся плох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 нередко сопровождается симпато-адреналовым кризом (вегетативная буря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мпато-адреналовый кр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и заканчивается внезап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головные боли с ощущением пульсации в гол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ое сердцеби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бои в области серд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емение и дрожание конеч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дность и сухость ко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оз и гипергликем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е тревоги, стра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риза – полиурия (2-3 л), снижение удельного веса мочи, ас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такой криз может встречаться и при феохромоцитом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гоинсулярный кр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е замирания, перебои в области серд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дыхания, ощущение нехватки возду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окру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влажная, гиперемирова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замедлению пульса и снижению 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боли в животе, усиление перистальтики, урчание, метеор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риза – выраженная астения (в течение нескольких часов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и тяжести криз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– 10-15 минут, моносимптом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тяжести – до 1 часа, полисимптомные, выраженная послекризовая астения (около сут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– более 1 часа, полисимптомные, возможны судороги, послекризовая астения в течение нескольки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Лабораторные данные</w:t>
      </w:r>
      <w:r>
        <w:rPr>
          <w:sz w:val="28"/>
          <w:szCs w:val="28"/>
        </w:rPr>
        <w:t xml:space="preserve"> – обычно в норм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ментальные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ильность АД с тенденцией к гипертенз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гипералгезии в области серд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 ЭКГ (инверсия зубца Т, депрессия ST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е диагностические призна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ЭКГ проба с гипервентиля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ЭКГ проба с KC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олерантности к физической нагрузке (ВЭ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инетический тип гемодинамики по данным ТПРП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регионального сосудистого тонуса по данным реовазограф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терморегуля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Г-призна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больных вообще нет никаких изме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усовая тахикардия (реже брадикард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водителя ритма (1: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систолы (1: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пароксизмальная тахикардия и даже пароксизм мерцательной аритмии (3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ранней реполяризации желудочков (10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убца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й зубец Т в двух или более отведениях (30-40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ец Т асимметричен, с отлогим нисходящим и более крутым восходящим коле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ильность зубца Т (изменяется после приема пищи, при форсированном дыхании, при перемене положения тел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ще в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трицательного зубца Т и болевого синдро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ческие ЭКГ пробы при исходных изменениях зубца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роба с гпервентиляцией.</w:t>
      </w:r>
      <w:r>
        <w:rPr>
          <w:sz w:val="28"/>
          <w:szCs w:val="28"/>
        </w:rPr>
        <w:t xml:space="preserve"> Снимаем ЭКГ, затем в течение 30 секунд больной форсированно дышит, сразу после этого еще раз снимаем ЭКГ. Проба считается положительной, если пульс участился на 50% и более, а на ЭКГ появился отрицательный зубец Т (преимущественно в правых грудных отведениях). Данная проба положительна у 70% больных НЦД и лишь у 5% больных ИБ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Калиевая проба.</w:t>
      </w:r>
      <w:r>
        <w:rPr>
          <w:sz w:val="28"/>
          <w:szCs w:val="28"/>
        </w:rPr>
        <w:t xml:space="preserve"> После снятии ЭКГ больной принимает внутрь 6 г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в 50 миллилитрах чая или сока. Через 45 и 90 минут снимаем ЭКГ. Если отрицательный Т становится положительным, то и проба считается положительной. Эта проба положительна у 70% больных НЦД и у 20% больных ИБС, т.е. ее дифференциально-диагностическое значение уступает таковому пробы с гипервентиля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роба с обзиданом</w:t>
      </w:r>
      <w:r>
        <w:rPr>
          <w:sz w:val="28"/>
          <w:szCs w:val="28"/>
        </w:rPr>
        <w:t xml:space="preserve"> – еще менее показатель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ВЭП при НЦ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тся низкая толерантность к физической нагрузке (приходится прекращать пробу на 2-3 ступе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ЧСС более чем на 50% от исходной на 1-2 минуте про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ый период сопровождается длительной тахикардией, ЧСС возвращается к исходным значениям только через 20-3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можна косовосходящая депрессия ST более 1 мм и инверсия Т, но не во время пробы, а </w:t>
      </w:r>
      <w:r>
        <w:rPr>
          <w:i/>
          <w:sz w:val="28"/>
          <w:szCs w:val="28"/>
        </w:rPr>
        <w:t>на 3-5 минуте восстановительного пери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кже возможны боли в области сердца в течение 5-10 минут </w:t>
      </w:r>
      <w:r>
        <w:rPr>
          <w:i/>
          <w:sz w:val="28"/>
          <w:szCs w:val="28"/>
        </w:rPr>
        <w:t>после нагруз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нденция к смещению ЭОС вправо, появлению синдрома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овышение АД (не более 170/95 мм рт. ст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лечения НЦ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тропная терапия – элиминация этиологического фактора или уменьшение его влияния (здоровый образ жиз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деятельности ЦНС, коры больших полушарий, лимбической системы, гипоталаму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исфункции нервной системы (главным образом, за счет снижения активности СА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ое лечение кардиалгии, нарушений рит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ое лечение, лечебная физкуль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 (беседа!), санаторно-курортное леч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икаментозная терап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едативные препараты</w:t>
      </w:r>
      <w:r>
        <w:rPr>
          <w:sz w:val="28"/>
          <w:szCs w:val="28"/>
        </w:rPr>
        <w:t>: корень валерианы (10 г на 200 мл воды на сутки, принимать по ¼ стакана 4 раза в день в течение 3-4 месяцев), валокордин, корвалол, кротинекс, пустыр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анквилизаторы</w:t>
      </w:r>
      <w:r>
        <w:rPr>
          <w:sz w:val="28"/>
          <w:szCs w:val="28"/>
        </w:rPr>
        <w:t xml:space="preserve"> (уменьшение невроза, страха, тревоги, снижение частоты симпато-адреналовых кризов): диазепам (по 2,5-5,0 мг (0,5-1 таблетка) 2-4 раза в день, элениум, феназепам, нозепа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тидепрессанты</w:t>
      </w:r>
      <w:r>
        <w:rPr>
          <w:sz w:val="28"/>
          <w:szCs w:val="28"/>
        </w:rPr>
        <w:t xml:space="preserve"> (восстановление работы лимбической системы, в основном, при астенодепрессивном синдроме): амитриптилин (50-75 мг/сутки), ксанакс (0,25-0,50 мг 3 раза вдень), терапен (20-40 мг/сут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отропные средства</w:t>
      </w:r>
      <w:r>
        <w:rPr>
          <w:sz w:val="28"/>
          <w:szCs w:val="28"/>
        </w:rPr>
        <w:t>: пирацетам (0,4 г 3 раза в сутки в течение 2 месяцев), дезам (циннаризин + пирацетам, по 1 таблетке 3 раза в день 1 меся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реброангиокорректоры</w:t>
      </w:r>
      <w:r>
        <w:rPr>
          <w:sz w:val="28"/>
          <w:szCs w:val="28"/>
        </w:rPr>
        <w:t xml:space="preserve"> (уменьшение дистонии сосудов ЦНС): кавинтон (5-10 мг 3 раза в день 2 месяца), стугерон (25-50 мг 3 раза в день 2 меся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гетативные корректоры</w:t>
      </w:r>
      <w:r>
        <w:rPr>
          <w:sz w:val="28"/>
          <w:szCs w:val="28"/>
        </w:rPr>
        <w:t xml:space="preserve"> (устранение дисфункции ЦНС, снижение возбудимости гипоталамуса, симпатических структур): белоид, белоспон, белотоми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дреномиметики (β)</w:t>
      </w:r>
      <w:r>
        <w:rPr>
          <w:sz w:val="28"/>
          <w:szCs w:val="28"/>
        </w:rPr>
        <w:t xml:space="preserve"> – при тахикардии 120 и выше при ортостатической пробе, повышении АД, частых симпато-адреналовых кризах, выраженной кардиалгии на фоне тахикардии, снижении толерантности к физическим нагрузкам при ВЭП: анаприлин 40-120 мг/сут 1-2 месяца, атенолол, метопролол, тразигор, конкор (бисопролол). Кардиоселективные – при кардиальной форме, неселективные – при гиперт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даптогены</w:t>
      </w:r>
      <w:r>
        <w:rPr>
          <w:sz w:val="28"/>
          <w:szCs w:val="28"/>
        </w:rPr>
        <w:t>: элеутерококк, женьшень, заманиха, китайский лимонник. При низком давлении: пантокрин 1 мл в/м №10, фетано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––––</w:t>
      </w:r>
      <w:r>
        <w:rPr>
          <w:sz w:val="28"/>
          <w:szCs w:val="28"/>
        </w:rPr>
        <w:t>«»–«»––––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мптоматические АГ</w:t>
      </w:r>
      <w:r>
        <w:rPr>
          <w:sz w:val="28"/>
          <w:szCs w:val="28"/>
        </w:rPr>
        <w:t xml:space="preserve"> – такие АГ, которые имеют установленную пр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 xml:space="preserve">I. </w:t>
      </w:r>
      <w:r>
        <w:rPr>
          <w:b/>
          <w:i/>
          <w:sz w:val="28"/>
          <w:szCs w:val="28"/>
        </w:rPr>
        <w:t>Почечные АГ (12-15%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е аномалии почек и их сосу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заболевания почек и мочевыводящих пу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поражения магистральных почечных сосу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Гемодинамические/кардиоваскулярные (до 2%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росклероз ао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зирующее поражение сонных и вертебробазилярных арте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рктация ао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ий аортоартерии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аортального клап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атриовентрикулярная блок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логическая гипертенз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йная сердечная недостаточ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нзии малого круга кровообра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Эндокринного генеза (2-3%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хромоцито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гиперальдостерон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и синдром Иценко-Куш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еский зо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ромега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иопатическая гиперплазия коры надпоче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ктерическая гипертен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Нейрогенные или АГ при заболеваниях ЦНС (0,6%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аламический синд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арахноидальное кровоизли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и кисты головного моз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ы, абсцессы головного моз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ингит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АГ при экзогенных и эндогенных интоксикац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ое действие лекарственных средств (НПВС, ГК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(10% АГ у молодых мужчи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мания (кокаи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ц, таллий, кадмий (профессиональ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й токсикоз беременны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АГ при сочетанных поражен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ные паренхиматозные заболевания поч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паренхимы почки и ее арте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почек и надпоче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синдрома злокачественной АГ (СЗГ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е повышение ДАД выше 130-140 мм рт. с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энцефалопатия (выраженная головная боль с тошнотой и рвотой, частые гипертонические кризы с расстройством зрения, судорогами, нарушениями созн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поражения глазного дня (III-IV степень по Кейсу-Вегенеру-Барнеру) в виде отека сетчатки, диска зрительного нерва, гемоплазморрагии, вплоть до амавро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е нарушения мозгового крово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приступы ОЛЖ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формирование и прогрессирование почечной недостато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знаки, позволяющие заподозрить вторичный характер А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чало в возрасте до 30-35 и после 50-55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СЗГ или АД стойко выше 180/1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ражение органов-мишеней (ретинопатия степени 2 и выше, креатинин сыворотки более 0,15 ммоль/л, гипертрофия левого желудочка или кардиомегалия по данным Эхо-К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которые отчетливые признаки вторичной А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ровоцированная гипокалиемия или выраженная гипокалиемия на фоне диуретической терапии (гиперальдостерониз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ий шум в области грудного (коарктация) и брюшного (сужение почечных артерий) отделов ао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ксизмы головной боли, сердцебиения, потливости, тремора (феохромоцито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предрасположенность к заболеваниям почек, эндокринных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эффективность комбинированной (трех- или даже четырехкомпонентной) антигипертензивной терап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поче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орковый сло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очковая зона – альдосте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чковая зона – ГКС (кортизол, кортикостеро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чатая зона – андрогены, эстрогены, прогестерон (мал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озговой слой</w:t>
      </w:r>
      <w:r>
        <w:rPr>
          <w:sz w:val="28"/>
          <w:szCs w:val="28"/>
        </w:rPr>
        <w:t xml:space="preserve"> – адреналин, норадреналин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ичный гиперальдостеронизм (синдром Кона)</w:t>
      </w:r>
      <w:r>
        <w:rPr>
          <w:sz w:val="28"/>
          <w:szCs w:val="28"/>
        </w:rPr>
        <w:t xml:space="preserve"> – опухоль коркового слоя надпочечников. Характеризуется наличием аденомы, реже – карциномы, а также с двусторонней гиперплазией клубочковой зоны коры надпочечников, где вырабатывается альдостеро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синдро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ердечно-сосудистый синдро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АГ (100%): АД колеблется обычно от 150/90 до 180/100, но может достигать высоких цифр – 220-260/120-140 мм рт. с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этих гипертоний – стабильность и неуклонное нарастание, отсутствие реакции на обычные гипотензивные средства, кроме верошпирона (антагонист альдостеро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ие кризы, СЗГ развиваются редк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рофические изменения в миокарде, аритмии у 6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нервно-мышечный синдро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лабость (миастения), нередко пароксизмальная или волнообразная (приступы миастении могут длиться от нескольких минут до нескольких часов, в ряде случаев они резко выражены и больные не в состоянии выполнять привычную работу и даже движения, чаще вовлекаются мышцы конечностей, ше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стезии, боли в мышцах, судороги, параличи – эти симптомы часто возникают в ночные часы в области икроножных мышц, в кистях рук, в пальцах сто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индром калийпенической нефропат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жажда и сухость во 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урия с преобладанием ночного диуреза над днев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хронического пиелонефрита в связи со щелочной реакцией мочи и снижением сопротивляемости почечной ткани инф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гипокалиемический СД</w:t>
      </w:r>
      <w:r>
        <w:rPr>
          <w:sz w:val="28"/>
          <w:szCs w:val="28"/>
        </w:rPr>
        <w:t xml:space="preserve"> с полидипсией и полиурией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й сыворотки составляет менее 3,6 ммоль/л, а клиника начинается при его уровне ниже 2,7 ммоль/л, но гипокалиемия еще не говорит о том, что в тканях уровень калия снижен. Гиперкалийурия – более 50 ммоль/сут.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гиперальдостерониз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изкой секрецией ренина (альдостерома, идиопатический, дексаметазон-подавляемый, вызванный эктопическими опухол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ормальной или повышенной секрецией ренина (вторич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ариа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езни Иценко-Кушинга (первичный гипокортициз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иррозе печ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поволемии (кровотечения, избыточный прием диуретиков, слабитель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й гиперальдостеронизм (беременность, лютеиновая фаза)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скринин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альдостерона, ренина в плазме в покое и после нагруз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ическая диагностика опухо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с холестеролом, меченым йодом-13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Р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ние гиперальдостерониз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60-70% – экономная резекция надпочечников (75% выздоравливаю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риходится принимать спиронолактон, триамтерен или амилорид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кортициз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гиперкортиц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ндоген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Болезнь (80%) Иценко-Кушинга – гиперпродукция кортиколиберина, двухсторонняя диффузная гиперплазия коры надпочечников (особенно пучковой зоны), АКТГ повыш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индром (20%) Иценко-Кушинга – опухоль коры надпочечников (кортикостерома либо двухсторонний аденоматоз коры надпочечников), АКТГ сниж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КТГ-эктопированный синдром – опухоль в бронхах, pancreas и т.д., секретирующая АКТ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зоген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ведение синтетических ГКС (ятрогенный синдром Иценко-Кушин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ый гиперкортициз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ертатно-юношеский диспитуитаризм (юношеский гипоталамический синдр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аламический синд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ечен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гиперкортиц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АКТГ в плазме, кортизола и 17-ОКС в плазме и моч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очная проба с дексаметазоном (дифференциальная диагностика болезни и синдрома Иценко-Кушинг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ическая диагности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езнь, (синдром) Иценко-Кушин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ое, лунообразное, багрово-красное лиц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рение верхней половины туловища (плечевой пояс, грудь, живот), тогда как руки и ноги относительно тон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роявления – стрии, сухость кожи, множественные угри, дистрофия ногтевых фалан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мас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стероидные язвы, полицитем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ние болезни Иценко-Кушин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л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выбора – двухстороннее удаление надпоче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ая летальность и тяжелые осложнения – 3-4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30% АГ сохраня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мет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учение рентгеновскими лучами области турецкого сед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ая гамма-терапия 40-50 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ия пучком протонов (1 сеанс – 100 Г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лантация радиоактивного золота, иттрия в гипоф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еохромоцитома</w:t>
      </w:r>
      <w:r>
        <w:rPr>
          <w:sz w:val="28"/>
          <w:szCs w:val="28"/>
        </w:rPr>
        <w:t xml:space="preserve"> – это опухоль из зрелых клеток хромаффинной ткани мозгового слоя надпочечников, реже – опухоль параганглиев аорты, симпатических нервных узлов и спле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бессимптомна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я форма (отсутствуют проявления при жизни больно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ая форма (шокогенная: шок или гипертонический криз при чрезвычайном напряжении больно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клинически выраженна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характерной клинической картин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ксизмальная фор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истирующая стабильная фор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характерной клинической картиной (замаскированная фор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нарушения функции других орган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рушением функции других органов (ослож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нарушения функции других орган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дро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психиче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удочно-киш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с клофелином (воздействует на центральные адренорецептор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одтверждается исследованием величины суточной экскреции катехоламинов (по анализу мочи) и КТ надпочечников, гипергликемия и лейкоцитоз во время криз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опухоли (довольно эффектив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0% сохраняется повышенное АД → традиционная антигипертензивная терапия, при кризах – α-блокаторы (празозин, фентоламин и др.).</w:t>
      </w:r>
    </w:p>
    <w:p>
      <w:pPr>
        <w:pStyle w:val="Heading1"/>
        <w:pBdr>
          <w:left w:val="single" w:sz="4" w:space="4" w:color="000000"/>
        </w:pBdr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зоренальные гипертонии</w:t>
      </w:r>
    </w:p>
    <w:p>
      <w:pPr>
        <w:pStyle w:val="Heading1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зна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гипертония из-за высокой активности ре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удистый шум над проекцией почечной арте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ишемизированной почки страдает, другая почка компенсаторно увеличивается в размерах.</w:t>
      </w:r>
    </w:p>
    <w:p>
      <w:pPr>
        <w:pStyle w:val="Heading1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агност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Г, сканирование: почка уменьшена в размерах и плохо вырисовывается, здоровая почка увеличена.</w:t>
      </w:r>
    </w:p>
    <w:p>
      <w:pPr>
        <w:pStyle w:val="Heading1"/>
        <w:pBdr>
          <w:left w:val="single" w:sz="4" w:space="4" w:color="000000"/>
        </w:pBdr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реотоксико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функция левого желудочка приводит к увеличению 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ыток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провождается симптомами пучеглазия, блеска глаз, снижением веса, тахикард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одтверждается увеличением размеров щитовидной железы и ее гиперфункцией.</w:t>
      </w:r>
    </w:p>
    <w:p>
      <w:pPr>
        <w:pStyle w:val="Heading1"/>
        <w:pBdr>
          <w:left w:val="single" w:sz="4" w:space="4" w:color="000000"/>
        </w:pBdr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ортоартериит или синдром Такаяс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имеет аутоиммунный характер, чаще всего встречается у молодых женщ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ролиферативное воспаление стенок ао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влечении в процесс устьев почечных артерий развивается вазоренальная гипертенз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диагностика</w:t>
      </w:r>
      <w:r>
        <w:rPr>
          <w:sz w:val="28"/>
          <w:szCs w:val="28"/>
        </w:rPr>
        <w:t xml:space="preserve"> на основе: аортографии; ↑СОЭ; ↑γ-глобулинов, УЗИ аорт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––––</w:t>
      </w:r>
      <w:r>
        <w:rPr>
          <w:sz w:val="28"/>
          <w:szCs w:val="28"/>
        </w:rPr>
        <w:t>«»–«»––––</w:t>
      </w:r>
    </w:p>
    <w:p>
      <w:pPr>
        <w:pStyle w:val="Heading1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горитмы диагностического поис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частых кризах – феохромоцитома, гипоталамический синд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четание ↑АД с преходящими парезами, параличами, полиурией, жаждой – синдром К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астые обострения хронического тонзиллита + мочевой синдром – ХГН, пиелонефр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ание на длительно текущее заболевание (туберкулёз, РА) с протеинурией (более 3 г/сут) – амилоидоз поче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000000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8:00Z</dcterms:created>
  <dc:creator>User</dc:creator>
  <dc:description/>
  <cp:keywords/>
  <dc:language>en-US</dc:language>
  <cp:lastModifiedBy>Mage</cp:lastModifiedBy>
  <dcterms:modified xsi:type="dcterms:W3CDTF">2011-10-04T19:18:00Z</dcterms:modified>
  <cp:revision>2</cp:revision>
  <dc:subject/>
  <dc:title>БЕЛОРУССКИЙ ГОСУДАРСТВЕННЫЙ МЕДИЦИНСКИЙ УНИВЕРСИТЕТ</dc:title>
</cp:coreProperties>
</file>