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hanging="0"/>
        <w:rPr/>
      </w:pPr>
      <w:r>
        <w:rPr>
          <w:sz w:val="28"/>
          <w:szCs w:val="28"/>
        </w:rPr>
        <w:t>Государственный медицин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циент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28 л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острение хронического эндометрита, двустороннего сальпингоофорита с местной реакцией, стадия инфильтрации. Нарушение менструальной функции по типу ациклических кровотечен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ые данны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20"/>
        <w:rPr/>
      </w:pPr>
      <w:r>
        <w:rPr>
          <w:sz w:val="28"/>
          <w:szCs w:val="28"/>
        </w:rPr>
        <w:t xml:space="preserve">Ф.И.О.: Пациент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28 л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жительств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: продавец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 развед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в больницу: 9 июня 2004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курации: с 15 июня 2004 по 16 июня 200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 Обострение хронического эндометрита, двустороннего сальпингоофорита с местной реакцией, стадия инфильтрации. Нарушение менструальной функции по типу ациклических кровотеч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Жалоб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ая предъявляет жалобы на обильные кровянистые выделения из половых органов, постоянные умеренно выраженные ноющие боли в гипогастральной области, слаб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дилась 14 июня 1978 года в п., второй ребенок в семье, есть старшая сестра. Росла и развивалась нормально, в умственном и физическом развитии от сверстников не отставала. Социально-бытовые условия были удовлетворитель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школы закончила. По окончании техникума вернулась в п.. Работает продавц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ла острый эндометрит после артифициального аборта в 2002 году. Лечилась стационарно, в ЦРБ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 и ранений не было. Перенесенные операции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97 г. – кесарево с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трансфузии отрицает. Туберкулез, вирусный гепатит, венерические заболевания отрицает у себя и у родственников. Аллергологический анамнез не отягощ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дных привычек нет. Судимость отриц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нструальная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менструация на 14 году, установилась сразу. Длительность менструации 7 дней, умеренные, болезненные в первый день, регулярные, через 30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нормальная менструация в августе 2003 года. Отмечает задержку до декабря 2003 года. С декабря 2003 ациклические кровянистые выделения из половых пу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оловая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функция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ловой жизни в 17 лет в браке. Разведена. Половая жизнь нормальная, коитус безболезненный. Контрацепция – барьерн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ородная функц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беременность на 4 году половой жизни. Беременностей две (1997 г., 2002 г.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ы одни в 40 недель (1997 г.). Гестоз первого триместра беременности. Родоразрешение путем кесаревого сечения в связи с клинически узким тазом. Течение послеродового периода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фициальный аборт в 2002 году на 5-6 неделе беременности, осложнившийся острым эндометритом. Лечилась стационарно, в ЦРБ Михайловского р-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d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ой считает себя с декабря декабря 2003 года, когда после трехмесячной задержки менструации отмечает появление мажущих кровянистых выделений. Во время задержки месячных неоднократкно проводила тест на беременнсть, результат – отрицательный. Через некоторое время (около трех недель) выделения значительно усилились, сопровождались тянущими болями. В феврале 2004 года обратилась в районную больницу, была госпитализирована с диагнозом «Нарушение менструального цикла детородного возраста». Была проведена гемостатическая терапии (аминокапроновая кислота, викасол), и лечебно-диагностическое выскабливание (гистологического результата нет), гормональная терапия не проводилась. Была выписана с улучшением. Однако, с тех пор больная отмечает ацикличность кровянистых выделений из половых путей. 6 июня 2004 года обратилась за консультацией к гинекологу ООО «Добрый доктор», где больной было проведено ультразвуковое исследование матки и придатков. Заключение УЗИ от 6.06.04: «Признаки хронического эндометрита, хронического цервицита, мультифоликуляных яичников». Больной была рекомендована госпитализация в АККБ, гинекологическое отде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юня 2004 года больная в плановом порядке была госпитализирована в АККБ, гинекологическое отделе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ese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е состояние больной удовлетворительное, сознание ясное. Положение больной в постели свободное, активное. Осанка правильная, телосложение правильное. Больная умеренного питания. Конституция нормостеническа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т больной 163 см, вес 5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Кожа, переферические лимфоузлы и слизистые оболоч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жные покровы бледные, сухие. Эластичность и тургор не снижены, оволосение по женскому типу. Слизистая рта бледно-розовая, патологических изменений не выявлено. Подкожно жировая клетчатка развита норм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ферические лимфоузлы не увеличе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чные железы развиты нормально, не увеличены, пальпаторно никаких образований не определяется, сосок без особенностей, при надавливании выделений н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мпература тела 37,6 С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дых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а дыхательных движений 20 дыхательных движений в минуту, ритмичное. Тип дыхания грудной. Форма грудной клетки нормостеническая, обе половины симметричны, в акте дыхания участвуют одинаково. При сравнительной перкуссии отмечается ясный легочный звук над обеими легкими по всем 9 парным точкам выслуш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опографической перкусси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стояния верхушек легких, ширина полей Кренига справа и границы легких в пределах но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: дыхание везикулярное, хрипов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рдечно-сосудистая система:</w:t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При перкуссии: границы сердца не изменены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  <w:lang w:val="ru-RU"/>
        </w:rPr>
        <w:t>Аускультативно: ритм правильный, тоны сердца ясные. ЧСС 80 уд/мин</w:t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Частота пульса 80 уд/мин. Дефицита пульса нет. АД= 150/70 мм рт с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рганы брюшной пол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мотр живота: Живот правильной формы, симметричен, в акте дыхания участвует. В гипогастрии виден шрам (кесарево сечение в 1997 г.), патологически не измен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альпаторно: температура и влажность кожи живота одинаковая на симметричных участках. Отмечается легкое напряжение брюшного пресса. Расхождения прямых мышц живота, грыжевых ворот нет. Отмечается болезненность в гипогастральной области. Симптом Щеткина-Блюмберга отрицательны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осмотре области печени выбуханий и образований не обнаружено. При глубокой пальпации печени нижний край печени не выходит из-под края реберной дуги, ровный, закругленный, безболезненный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  <w:lang w:val="ru-RU"/>
        </w:rPr>
        <w:t>Перкуторно размеры печени по Курлову: 9 / 8 / 7 см.</w:t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Селезенка не пальпируется, безболезнена. При осмотре в ее проекции выбуханий не обнаруж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л со слов больной регулярный, 1 раз в сутки, оформленный в виде цилиндра, коричневого цв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скультативно: шум перистальтики кишеч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чевыделительная систе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мотром поясничной области отеков и припухлостей не выявлено. При глубокой пальпации стоя и лежа почки не пальпируются. Симптом поколачивания отрицательный. Мочеиспускание безболезненное, регулярное, 3-5 раз в де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йроэндокринная систе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я скоордированы, сознание ясное, поведение адекватное, настроение хорошее, на вопросы отвечает адекватно. Ориентируется в пространстве и времени. Зрение, слух и обоняние в норм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оричные половые признаки по женскому типу. Щитовидная железа не увеличена, эластичной консистенции, узлов нет, безболезне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оловая систе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мотр наружних половых орган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ружних половых органов нормальное, промежность высокая, рубцов нет. Оволосение по женскому типу. Половая щель замкнута. Половые губы не изменены. Бартолиновы железы не увеличены. Слизистая преддверья не гиперемиров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следование зеркал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йка матки цилиндрическая, наружный зев щелевидной формы. Из шейки определяются выделения кровянистого характера. Слизистая шейки матки чистая, патологических образований не выявлено. Слизистая влагалища бледно розового цвета, складчатость умерено выраже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лагалищное исследов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алище узкое, стенки без особенностей, своды влагалища свободные, симметричные, не уплощены, безболезненны. Шейка матки цилиндрическая, плотно-эластической консистенции, безболезненна, расположена правильно. Уретра не гиперемирована, безболезненн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имануальное влагалищно-брюшностеночное исследова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Тело матки нормальных размеров, форма грушевидная, плотное, поверхность гладкая, умеренно подвижное при пальпации, смещение и пальпация умеренно болезненны. Придатки с обеих сторон нормального размера (4 см. в диаметре), мяго-эластической консистенции. Параметрий без инфильт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Исследование </w:t>
      </w:r>
      <w:r>
        <w:rPr>
          <w:sz w:val="28"/>
          <w:szCs w:val="28"/>
          <w:u w:val="single"/>
          <w:lang w:val="en-US"/>
        </w:rPr>
        <w:t>per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rectum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инктер состоятелен, слизистая прямой кишки на протяжении 10 см. безболезненная, инфильтративных и объемных образований не определяется. 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>План допополнительного обследования больно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исследования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АК с подсчетом эритроцитов, гемоглобина, времени свертывания крови и длительности кровотечения, лейкоцитарной формулы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Биохимический анализ крови с определением сахара, холестерина, β-липопротеидов, общего белка и его фракций, мочевины и креатинина, К+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+ в сыворотке крови, фибриногена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ь на хореогонин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пункция заднего свода влагалища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исследования органов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ЗИ генитал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кардиография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гистероскопия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лапароскопия.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/>
      </w:pPr>
      <w:r>
        <w:rPr>
          <w:sz w:val="28"/>
          <w:szCs w:val="28"/>
        </w:rPr>
        <w:t>Результаты дополнительных исследова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щий анализ крови от 9.06.0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емоглобин 150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ритроциты 4,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¹²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Э 18 м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омбоциты 336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5,7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147"/>
        <w:gridCol w:w="1105"/>
        <w:gridCol w:w="1183"/>
        <w:gridCol w:w="1182"/>
        <w:gridCol w:w="1354"/>
        <w:gridCol w:w="1206"/>
        <w:gridCol w:w="914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зинофил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фил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елоци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амиелоци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лочкоядерн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оцит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Общий клинический анализ мочи от 9.06.0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: 100 м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лотность: 1020 м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: соломенно-желт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ол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: кисл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: отрицатель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: ед.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итроциты: 0 кл.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: 2-4 кл.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изь: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: оксалаты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охимический анализ крови от 9.06.0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лирубин общий: 11,2 мк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20,5 мкмоль/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трий сыворотки: 140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ий сыворотки: 4,0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чевина: 5,2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: 5,0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: 70,0 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И: 85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ТВ: 37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овь на ХГ от 10.06.0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72 МЕ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10,0 МЕ/л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КГ от 9.06.0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Ритм синусовый, ЧСС 77 в мин, ЭОС – вертикальная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Диагностическая пункция влагалища от 9.06.0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септических условиях шейка матки взята на пулевые щипцы. Произведена пункция заднего свода влагалища – пунктат не плучен. Манипуляция без осложнений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иагностическая гистероскопия от 10.06.0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Гистероскопическая картина обострения хронического эндометрита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агностическая лапароскопия от 10.06.04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: Обострение хронического сальпингоофорита, стадия инфильтрации. Данных за внематочную беременность н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TextBodyIndent"/>
        <w:spacing w:lineRule="auto" w:line="36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На основании жалоб больной на обильные кровянистые выделения из половых органов, постоянные умеренно выраженные ноющие боли в гипогастральной области можно предположить, что в патологический процесс вовлечены внутренние половые органы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  <w:lang w:val="ru-RU"/>
        </w:rPr>
        <w:t>Из анамнеза жизни известно, что в 2002 году больная перенесла артифициальный аборт, осложнившийся острым эндометритом. Больная прошла курс лечения, однако, можно предположить о хронизации воспалительного процесса. Из анамнеза заболевания известно, что пациентка считает себя больной уже в течение полугода, при этом заболевание сопровождается умеренными тянущими болями внизу живота, ациклическими маточными кровотечениями, что является признаками хронического воспаления эндометрия.</w:t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Бимануальной влагалищное исследование показало, что имеется некоторая болезненность при смещении и пальпации тела матки. </w:t>
      </w:r>
    </w:p>
    <w:p>
      <w:pPr>
        <w:pStyle w:val="TextBodyIndent"/>
        <w:spacing w:lineRule="auto" w:line="360"/>
        <w:ind w:firstLine="720"/>
        <w:rPr/>
      </w:pPr>
      <w:r>
        <w:rPr>
          <w:szCs w:val="28"/>
          <w:lang w:val="ru-RU"/>
        </w:rPr>
        <w:t>В лабораторных показателях значительных отклонений обнаружено не было, определятся некоторое ускорение СОЭ, что может быть косвенным признаком воспалительного процесса.</w:t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</w:rPr>
        <w:t xml:space="preserve">Дополнительными методами исследования получены следующие результаты. </w:t>
      </w:r>
      <w:r>
        <w:rPr>
          <w:szCs w:val="28"/>
          <w:lang w:val="ru-RU"/>
        </w:rPr>
        <w:t xml:space="preserve">При УЗИ гениталий: признаки хронического эндометрита, хронического цервицита, мультифоликуляных яичников. </w:t>
      </w:r>
      <w:r>
        <w:rPr>
          <w:szCs w:val="28"/>
        </w:rPr>
        <w:t xml:space="preserve">При гистероскопии: гистероскопическая картина обострения хронического эндометрита. </w:t>
      </w:r>
      <w:r>
        <w:rPr>
          <w:szCs w:val="28"/>
          <w:lang w:val="ru-RU"/>
        </w:rPr>
        <w:t xml:space="preserve">Диагностическая лапароскопия от 10.06.04 показала признаки обострение хронического сальпингоофорита, стадия инфильт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о. основываясь на вышеперечисленном, можно поставить следующий клинический диагноз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трение хронического эндометрита, двустороннего сальпингоофорита с местной реакцией, стадия инфильтрации. Нарушение менструальной функции по типу ациклических кровотечен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читывая возраст больной, данное заболевание следует дифференцировать с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исфункциональными маточными кровотечениями:</w:t>
      </w:r>
      <w:r>
        <w:rPr>
          <w:sz w:val="28"/>
          <w:szCs w:val="28"/>
        </w:rPr>
        <w:t xml:space="preserve"> Клиника заболевания у данной больной имеет значительное сходство с дисфункциональными маточными кровотечениями, для которых характерно изменение менструальной функции по типу ациклических кровотечений. Наибольшее значение в дифференциальной диагностике указанных патологий имеют дополнительные методы исследования. В данном случае результаты ультразвукового исследования, гистероскопии и лапароскопии подтверждают верность нашего диагноза.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Эндометриозом тела матки:</w:t>
      </w:r>
      <w:r>
        <w:rPr>
          <w:sz w:val="28"/>
          <w:szCs w:val="28"/>
        </w:rPr>
        <w:t xml:space="preserve"> Эндометриоз характеризуется такими проявлениями, как болевой синдром, мено- и метроррагии, астено-вегетативный синдром. При эндометриозе боли, как правило, зависят от фазы менструального цикла (усиливаются в предменструальный период), характерны альгодисменореи. Боли чаще острые, эмоционально окрашены. У данной пациентки боль носит ноющий характер и не связана с менструальным циклом. Для эндометриоза тела матки характерны темно-кровянистые выделения накануне и после менструации (у больной этого симптома нет). При объективном обследовании при эндометриозе матка, как правило, увеличена в размере, чего также мы не находим у данной пациентки. Окончательно провести дифференциальную диагностику позволяют дополнительные методы обследования, которые показали наличие признаков хронического воспаления внутренних половых органов. За эндометриоз данных не было получ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тибактериальная терапия:</w:t>
      </w:r>
      <w:r>
        <w:rPr>
          <w:sz w:val="28"/>
          <w:szCs w:val="28"/>
        </w:rPr>
        <w:t xml:space="preserve"> Учитывая хроническое течение воспаления, а также особенности этиологии современных воспалительных заболеваний половой сферы (микст-инфекция), целесообразно назначение комбинированной антибактериальной терапии, включающей цефалоспорин 3-го поколения (цефотаксим), аминогликозид (амикацин)и производное нитроимидазола (метронидазо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Cefotaxini</w:t>
      </w:r>
      <w:r>
        <w:rPr>
          <w:sz w:val="28"/>
          <w:szCs w:val="28"/>
        </w:rPr>
        <w:t xml:space="preserve"> 3,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в капельно 2 раза в день, предворительно растворив в 200 мл. изотонического раствора хлорида нат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Amicacini</w:t>
      </w:r>
      <w:r>
        <w:rPr>
          <w:sz w:val="28"/>
          <w:szCs w:val="28"/>
        </w:rPr>
        <w:t xml:space="preserve"> 0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м 2 раза в день, предворительно растворив в 3 мл. изотонического раствора хлорида натр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.: Sol. Metronidazoli 0,5% 100 ml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t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4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/в капельно 2 раза в день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ормональная терапия:</w:t>
      </w:r>
      <w:r>
        <w:rPr>
          <w:sz w:val="28"/>
          <w:szCs w:val="28"/>
        </w:rPr>
        <w:t xml:space="preserve"> в данном случае наиболее целесообразно назначение комбинированных эстраген-гестагенных препаратов по контрацептивной схеме с целью гемостаза и нормализации менструального цик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egivedo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. по 1 таблетке 1 раза в ден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еукрепляющая терапия:</w:t>
      </w:r>
      <w:r>
        <w:rPr>
          <w:sz w:val="28"/>
          <w:szCs w:val="28"/>
        </w:rPr>
        <w:t xml:space="preserve"> С этой целью можно назначить витаминные препараты и иммуномодулирующи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p.: Tab. Ascoruti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. по 1 таблетке 3 раза в ден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отерапия:</w:t>
      </w:r>
      <w:r>
        <w:rPr>
          <w:sz w:val="28"/>
          <w:szCs w:val="28"/>
        </w:rPr>
        <w:t xml:space="preserve"> Наиболее эффективно применение преформированных физических факторов: микроволновой терапии, электрофореза с медью и цинком, УВЧ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Heading7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Прогноз жизни благоприятный, так как заболевание не поражает жизненно важные функции орган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для трудоспособности благоприятный, так как в случае ремиссии больная может выполнять в полном объеме физические и другие нагрузки. Однако следует помнить о том, что больной противопоказаны виды трудовой деятельности, сопровождающиеся резкой сменой температур, переохлаждением и т.п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для менструальной и репродуктивной функций относительно благоприятный, поскольку при длительном персистирующем течении заболевания есть вероятность развития нейродистофических изменений в эндометрии, что приведет к нарушению этих функций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1842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hanging="1842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1842"/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4:00Z</dcterms:created>
  <dc:creator>Makarenko</dc:creator>
  <dc:description/>
  <cp:keywords/>
  <dc:language>en-US</dc:language>
  <cp:lastModifiedBy>Mage</cp:lastModifiedBy>
  <dcterms:modified xsi:type="dcterms:W3CDTF">2011-10-04T19:14:00Z</dcterms:modified>
  <cp:revision>2</cp:revision>
  <dc:subject/>
  <dc:title>АГМУ</dc:title>
</cp:coreProperties>
</file>