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УПРАВЛЕНИЯ И ЭКОНОМИ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САНКТ-ПЕТЕРБУРГ)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УРМАНСКИЙ ФИЛИА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ОЧНОЕ ОТДЕ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ЕЦИАЛЬНОСТЬ «СОЦИАЛЬНО-КУЛЬТУРНЫЙ СЕРВИС И ТУРИЗМ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Безопасность жизнедеятель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№ 13: «Общая характеристика инфекционных заболеваний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Общая характеристика инфекционных заболеваний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Наиболее распространенные болезн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Профилактика заболеваний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живет в мире, где его окружает множество опасностей, которые угрожают не только его нормальной жизнедеятельности, но и могут привести к смертельному исходу. Одной из таких опасностей и являются инфекционные болезни. Актуальность выбранной мною темы заключается в описании наиболее распространенных болезней и их профилактике. Цель работы заключается в ознакомлении с общими характерными признаками болез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- наиболее точно охарактеризовать симптоматику возникших инфекций и точно указать метод лечения. Контрольная состоит из трех глав. В первой главе приводится общая характеристика инфекционных заболеваний. Во второй главе описываются наиболее распространенные болезни. В третьей – рассказывается о мероприятиях по предупреждению распространения инфекции . В заключении описаны простейшие способы соблюдения личной гигиены. В конце приведен список литературы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нфекционных заболеваний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знь начинается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проникновения микробов в организм человека. Если защитная система (антитела и иммунитет) не в состоянии подавить болезнетворные бактерии, то развивается инфекционное заболевани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фекционные заболевания </w:t>
      </w:r>
      <w:r>
        <w:rPr>
          <w:sz w:val="28"/>
          <w:szCs w:val="28"/>
        </w:rPr>
        <w:t xml:space="preserve">- это группа заболеваний, которые могут передаваться между людьми через предметы от животных и насекомых.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Поскольку ИЗ способны переноситься от одного человека к другому, то это может грозить широким распространением инфекции, если не принять соответствующие защитные мер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ти передачи инфек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казаться зараженным, не обязательно вступать в прямой контакт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больным человеко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ы передачи ИЗ: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ямой контакт </w:t>
      </w:r>
      <w:r>
        <w:rPr>
          <w:sz w:val="28"/>
          <w:szCs w:val="28"/>
        </w:rPr>
        <w:t>- непосредственный контакт с источником инфекции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ямой контакт - соприкосновение с предметом, которым пользовался больной человек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через переносчика </w:t>
      </w:r>
      <w:r>
        <w:rPr>
          <w:sz w:val="28"/>
          <w:szCs w:val="28"/>
        </w:rPr>
        <w:t>- инфицирование через другой источник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оздушно-капельный путь </w:t>
      </w:r>
      <w:r>
        <w:rPr>
          <w:sz w:val="28"/>
          <w:szCs w:val="28"/>
        </w:rPr>
        <w:t>- вдыхание мельчайших капель мокроты инфицированного человек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более распространенные инфекционные болезн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шенство (вирусное) - характеризующееся поражением нервной системы с развитием тяжелого энцефали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улизм – пищевая токсикоинфекция, вызванная токсином ботулиновой палочки, протекающая с поражением центральной нервной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шной тиф и паратифы – острые инфекционные заболевания, характеризующиеся бактериемией, лихорадкой, интоксикацией, поражением лимфатического аппарата тонкого кишечника, розеолезными высыпаниями на коже, увеличением печени и селезен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клюш </w:t>
      </w:r>
      <w:r>
        <w:rPr>
          <w:sz w:val="28"/>
          <w:szCs w:val="28"/>
        </w:rPr>
        <w:t xml:space="preserve">(бактериальное) - безудержный кашель, особенно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ночное время, чихание, неспособность принятия пиши без кашля, повышенная температура, учащенное дыхание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ифтерия </w:t>
      </w:r>
      <w:r>
        <w:rPr>
          <w:sz w:val="28"/>
          <w:szCs w:val="28"/>
        </w:rPr>
        <w:t>(бактериальное) - боль в горле, высокая температура, затрудненное глотание, тошнота, рвота, налеты в горле могут при вести к непроходимости дыхательных пут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(бактериальное) - чувство общей усталости, потливость в ночное время, незначительное повышение температуры, боль в груди, чихание, кашель без мокроты, возможно появление мокроты с кровью, если не проводить лечени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ит В (вирусное) — слабость, вялость, высокая температура, тошнота, рвота, пожелтение кожи. Может протекать бессимптомно. Может привести к серьезному повреждению печен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ра (бактериальное) — ранние признаки включают в себя внезапное появление безболезненного водянистого поноса и рвоты. Быстро наступает обезвоживание организма. Присутствуют мышечные судороги, слабость. Без лечения развивается острая сердечнососудистая недостаточность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ия, (паразитарное) - симптомы схожи с состоянием при гриппе: повышенная температура, головная боль, общее недомога</w:t>
        <w:softHyphen/>
        <w:t>ние, боль в мышцах, озноб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рипп </w:t>
      </w:r>
      <w:r>
        <w:rPr>
          <w:sz w:val="28"/>
          <w:szCs w:val="28"/>
        </w:rPr>
        <w:t>(вирусное) - острое инфекционное заболевание, характеризующееся симптомами специфической интоксикации, катаром верхних дыхательных путей, наклонностью к эпидемическому и пандемическому распространению, часто вызывает раздражение глаз, носоглотки, кашель, головную боль, повышение температуры, слабость, умеренную мышечную боль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зентерия – инфекционное заболевание ЖКТ, вызываемое микробами рода Shigella, при котором преимущественно поражается слизистая оболочка толстого кишечника, проявляющееся колитическим синдром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ь – острое инфекционное вирусное заболевание, характеризующееся повышением температуры, наличием интоксикации, катаром верхних дыхательных путей и слизистых оболочек глаз, этапным высыпанием пятнисто-папулезной сып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уха – острое инфекционное вирусное заболевание, характеризующееся незначительными катаральными симптомами со стороны верхних дыхательных путей, увеличением затылочных и других групп лимфоузлов и мелкопятнистой сыпь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овая инфекция – острое инфекционное заболевание, вызываемое менингококком Neisseria meningitidis, характеризующееся разнообразными по тяжести и характеру клиническими проявлениям: от легких назофарингита и носительства до генерализованных форм – гнойного менингита и менингококкем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монеллез – острое инфекционное заболевание, вызываемое микробами рода Salmonella, протекающее преимущественно с поражением ЖКТ, реже в виде генерализованных фор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ая язва (сибирка, злокачественный карбункул) – острое инфекционное заболевание, относящееся к группе зоонозов, характеризующееся тяжелой интоксикацией, лихорадкой, протекающее в виде кожной и висцеральной фор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пной тиф клещевой (североазиатский риккетсиоз) – острое инфекционное болезнь с доброкачественным течением, характеризующаяся наличием первичного аффекта, лихорадкой и кожными высыпаниям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ума – острое инфекционное заболевание, характеризующаяся тяжелой формой общей интоксикацией, специфическим поражением лимфатических узлов, легких и других орган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енитальный герпес </w:t>
      </w:r>
      <w:r>
        <w:rPr>
          <w:sz w:val="28"/>
          <w:szCs w:val="28"/>
        </w:rPr>
        <w:t>(вирусное) - ощущение покалывания- или жжения а пораженной области, появление небольших пузырьков, которые затем- лопаются и образуют неглубокие болезненные язвоч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ифилис </w:t>
      </w:r>
      <w:r>
        <w:rPr>
          <w:sz w:val="28"/>
          <w:szCs w:val="28"/>
        </w:rPr>
        <w:t>(бактериальное) — имеет различные стадии: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ычно возникает в виде одиночной безболезненной </w:t>
      </w:r>
      <w:r>
        <w:rPr>
          <w:smallCaps/>
          <w:sz w:val="28"/>
          <w:szCs w:val="28"/>
        </w:rPr>
        <w:t>язбонки-</w:t>
      </w:r>
      <w:r>
        <w:rPr>
          <w:sz w:val="28"/>
          <w:szCs w:val="28"/>
        </w:rPr>
        <w:t>(шанкр), которая сама заживает в течение 3-4 недель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лость, повышение температуры, недомогание, наличие большого количества мягкой. и «влажной» сыпи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устя несколько лет общее заражение затрагивает кожу, кост</w:t>
        <w:softHyphen/>
        <w:t>ную систему, может вызвать. поражение мозга и сердц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онорея </w:t>
      </w:r>
      <w:r>
        <w:rPr>
          <w:sz w:val="28"/>
          <w:szCs w:val="28"/>
        </w:rPr>
        <w:t xml:space="preserve">(бактериальное) - у большинства инфицированных наличие первичных признаков отсутствует. У мужчин может быть болезненное мочеиспускание, а также выделения из пениса. У женщин - выделения из влагалища, зуд или боль. Болезнь способна- приводить к серьезной инфекции матк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ридатк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ламидиоз (бактериальное) - болезнь, возбудителем которой является микроорганизм, называемый </w:t>
      </w:r>
      <w:r>
        <w:rPr>
          <w:iCs/>
          <w:sz w:val="28"/>
          <w:szCs w:val="28"/>
        </w:rPr>
        <w:t xml:space="preserve">хламидией </w:t>
      </w:r>
      <w:r>
        <w:rPr>
          <w:sz w:val="28"/>
          <w:szCs w:val="28"/>
        </w:rPr>
        <w:t>(он, как и гонококк, паразитирует преимущественно в половых и мочевыделительных органах). Симптомы появляются через 1-4 недели после заражения. У мужчин они те же, что и при гонорее. У женщин хламидиоз часто протекает незамеченны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ИД (ВИЧ) (вирусное) - возбудителем является вирус им</w:t>
        <w:softHyphen/>
        <w:t xml:space="preserve">мунодефицита человека - ВЙЧ, принадлежащий к семейству </w:t>
      </w:r>
      <w:r>
        <w:rPr>
          <w:sz w:val="28"/>
          <w:szCs w:val="28"/>
          <w:lang w:val="en-US"/>
        </w:rPr>
        <w:t>retroviridae</w:t>
      </w:r>
      <w:r>
        <w:rPr>
          <w:sz w:val="28"/>
          <w:szCs w:val="28"/>
        </w:rPr>
        <w:t>. В результате заражения СПИДом у человека происходит прогрессирующее разрушение иммунной системы организма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заболеваний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бешенства, ботул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преждение бродяжничества собак и кошек, профилактическая иммунизация домашних животных, тщательная первичная обработка укушенных ран. Соблюдение технологии переработки пищевых продуктов, исключающей возможность накопления в них ботулинических токсинов.</w:t>
      </w:r>
    </w:p>
    <w:p>
      <w:pPr>
        <w:pStyle w:val="Heading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гепати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екция: контроль над водоснабжением, санитарным состоянием и содержанием пищевых объектов и детских учреждений; санитарная очистка населенных мест, санэпидрежим в ЛПУ, профилактика парентерального заражения.</w:t>
      </w:r>
    </w:p>
    <w:p>
      <w:pPr>
        <w:pStyle w:val="Heading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грип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сещения заболевшими аптек и поликлиник, а здоровыми, особенно детьми, – зрелищных мероприятий: ношение масок, использование оксолиновой мази, проветривание, УФО и дезинфекция помещ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маля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личинок и комаров – переносчиков малярии, применение отпугивающих средств.</w:t>
      </w:r>
    </w:p>
    <w:p>
      <w:pPr>
        <w:pStyle w:val="Heading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СПИ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лового пути заражения ВИЧ-инфекции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зервативов при половом снош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нтерального пути инфицирования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екция и стерилизация медицинского инструментария, широкое использование медицинских инструментов однократного приме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личной профилактики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спецодежде, использование перча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грязнения рук кровью (сывороткой крови) необходимо «щипком» очистить кожу ватным шариком, смоченным в дезинфицирующем средстве (хлорамин, хлорная известь, спирт), после чего вымыть руки с мы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привела простейшие приемы, которые помогут вам избежать заражения вышеперечисленными болезня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уществует целый ряд простейших приемов, которые могут уменьшить или предотвратить возможность заражения ИЗ. Они могут быть достаточно эффективными при правильном понимании механизма передачи ИЗ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итьевая вод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употреблением воды необходимо убедиться в ее пригодности для питья. Прежде всего, ее надо очистить от плавающих на поверхности частиц. Если есть сомнение в ее качестве, то воду следует прокипятить или добавить в нее химические веществ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доровая иммунная систем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крепче защитная система человека, тем больше вероятности, что она встанет на пути проникновения инфекции в организм. Поддерживать иммунную систему в хорошем состоянии можно через правильное питание и своевременную иммунизацию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щее здоровье и гигиен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здоровый организм имеет крепкую иммунную систему. Кожа - самый обширный орган тела, является первой линией обороны против инфек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функционирования кожи необходимо следить за целостностью ее покрова, защищать ее от повреждений. Следует носить соответствующую одежду, пользоваться защитными перчатками, содержать тело в чистоте. Надо следить, чтобы даже незначительные ранки были чистыми и сухими, что способствует их быстрому заживлению. В противном случае инфекция может попасть в организ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презервативом во время полового акта предотвращает передачу инфекции. Он создает между кожей одного человека и потенциально опасными выделениями организма другого человека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б инфекционных заболеваниях также необходимо помнить о простейших правилах личной гигиены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- это область медицины, изучающая влияние условий жизни, труда на здоровье человека и разрабатывающая меры профилактики различных заболеваний, обеспечения оптимальных условий существования, сохранения здоровья и продления жизни. Гигиена относится к наиболее древним отраслям медицинских знан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гигиена — совокупность гигиенических правил, выполнение которых способствует сохранению и укреплению здоровья человека. К ним относят: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ое сочетание умственного и физического труда;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физической культурой и закаливание;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итание;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труда и активного отдыха;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ый сон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ичной гигиене относятся требования по уходу за кожей, зубами, волосами, по содержанию в должной чистоте одежды, обуви и жилищ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личной гигиены с профилактикой заболеван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кожи - комплекс ежедневных мероприятий, обеспечивающих постоянное поддержание ее в чистоте и закаливание. Чистота кожи - основное условие ее нормального состояния. При нормальной и жирной кожи для мытья целесообразно использовать нейтральное туалетное мыло, а при сухой - косметическое, глицериновое и др. Пот, чешуйки, кожное сало наиболее хорошо удаляются с поверхности кожи при температуре воды 34 - 37 °С. Ванну и душ в обычных условиях рекомендуется принимать не реже одного раза в неделю, в экологически неблагоприятных - ежедневно. Полезно также ежедневное обливание холодной водой утром и вечером, без намыливания. Кожу лица и шеи следует мыть утром, вечером и по мере необ</w:t>
        <w:softHyphen/>
        <w:t>ходимости; тонкую и сухую кожу, чувствительную к атмосферным влияниям, не рекомендуется часто мыть с мылом. Руки необходимо мыть с мылом водой комнатной температуры. Ноги желательно мыть ежедневно вечером после рабочего дня. Кремы для ног не только питают кожу, но и предотвращают образование трещин на подошвах, способствуют профилактике грибковых заболеваний. Промежность следует мыть ежедневно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е влияние на состояние кожи оказывают и солнечные ванны, купание в открытых, экологически безопасных водоемах и другие водные процедур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гиена зубов — комплекс мероприятий по обеспечению здорового состояния зубов, десен, слизистой оболочки полости рта. Уход за полостью рта - это сохранение зубов в здоровом состоянии, профилактика таких заболеваний, как </w:t>
      </w:r>
      <w:r>
        <w:rPr>
          <w:iCs/>
          <w:sz w:val="28"/>
          <w:szCs w:val="28"/>
        </w:rPr>
        <w:t xml:space="preserve">кариес, </w:t>
      </w:r>
      <w:r>
        <w:rPr>
          <w:sz w:val="28"/>
          <w:szCs w:val="28"/>
        </w:rPr>
        <w:t>причина которого - разрушающее действие микроорганизмов зубного налета на твердые ткани зуб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заболеваний рекомендуется не менее двух раз в год обращаться к стоматолог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волос. На продолжительность жизни, интенсивность роста и свойства волос оказывает влияние уход за ними, а также нормальный сон, рациональное питание, занятия физкультурой и закаливани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ытья волос лучше использовать мягкую, лишенную солей воду. Сухие волосы лучше мыть специальным шампунем, а жирные - безмыльным шампуне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ый массаж головы, стрижка волос - необходимые условия ухода за ни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должна быть легкой, удобной, не стеснять движений и не нарушать кровообращение и дыхание. Содержание белья и одежды в чистоте является одним из важных условий личной гигиен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вь не должна стеснять ногу, препятствовать естественному движению стопы, должна соответствовать сезону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дицинская энциклопедия – М, изд. Академии наук, 1986 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ник В.Н. Как защититься от болезни . – СПб, 1998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ков В.В. Основы безопасности жизнедеятельности – М., 1997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ак О.Н., Малая К.Р., Занько Н.Г. Безопасность жизнедеятельности. Учебное пособие для студентов всех специальностей. – СПб.,2000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опоров И.К. Основы безопасности жизнедеятельности. – М., 1996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Медицинская энциклопедия  – М, изд. Академии наук, 1986</w:t>
      </w:r>
    </w:p>
  </w:footnote>
  <w:footnote w:id="3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Мотник В.Н. Как защититься от болезни . – СПб, 19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2:00Z</dcterms:created>
  <dc:creator>йцуке</dc:creator>
  <dc:description/>
  <cp:keywords/>
  <dc:language>en-US</dc:language>
  <cp:lastModifiedBy>Mage</cp:lastModifiedBy>
  <dcterms:modified xsi:type="dcterms:W3CDTF">2011-10-04T19:12:00Z</dcterms:modified>
  <cp:revision>2</cp:revision>
  <dc:subject/>
  <dc:title>                                      ИНСТИТУТ УПРАВЛЕНИЯ И ЭКОНОМИКИ</dc:title>
</cp:coreProperties>
</file>