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щая характеристика лечебных физических фактор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 2009</w:t>
      </w:r>
      <w:r>
        <w:br w:type="page"/>
      </w:r>
    </w:p>
    <w:p>
      <w:pPr>
        <w:pStyle w:val="Heading1"/>
        <w:shd w:fill="auto" w:val="clear"/>
        <w:spacing w:lineRule="auto" w:line="360" w:before="0" w:after="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лан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. Физико-химическая характеристика лечебных факторов</w:t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изиотерапевтическая аппа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ики физиотерап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еханизмы действия физических факторов</w:t>
      </w:r>
    </w:p>
    <w:p>
      <w:pPr>
        <w:pStyle w:val="Normal"/>
        <w:tabs>
          <w:tab w:val="clear" w:pos="708"/>
          <w:tab w:val="left" w:pos="68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щие показания к физиотерапевтическому лечению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22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Физиотерапия </w:t>
      </w:r>
      <w:r>
        <w:rPr>
          <w:szCs w:val="28"/>
        </w:rPr>
        <w:t>(от греческого слов. природа и лечить) наука, изучающая действие на организм человека физических факторов внешней среды и использование их с лечебной профилактической целью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общей физиотерапии целесообразно последовательно обращать внимание на следующие раздел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о-химическая характеристика изучаемого факт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ы, генерирующие данный факто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и техника проведения процеду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действия физического фактора на организ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к применению физических фактор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а физического фактора.</w:t>
      </w:r>
    </w:p>
    <w:p>
      <w:pPr>
        <w:pStyle w:val="Normal"/>
        <w:tabs>
          <w:tab w:val="clear" w:pos="708"/>
          <w:tab w:val="left" w:pos="5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анным планом, приводятся сведения по каждому методу физиотерапевтического лечения и реабилитации бо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ко-химическая характеристика лечебных факторов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ческие факторы, применяемые в физиотерапии, разделяются на природные (вода, климат, грязи и др.) и преформированные, получаемые искусственным путем (электролечение, ультразвук и т.п.). Они классифицируются </w:t>
      </w:r>
      <w:r>
        <w:rPr>
          <w:color w:val="000000"/>
          <w:sz w:val="28"/>
          <w:szCs w:val="28"/>
          <w:u w:val="single"/>
        </w:rPr>
        <w:t>по физическим характеристикам</w:t>
      </w:r>
      <w:r>
        <w:rPr>
          <w:color w:val="000000"/>
          <w:sz w:val="28"/>
          <w:szCs w:val="28"/>
        </w:rPr>
        <w:t xml:space="preserve"> следующим образом</w:t>
      </w:r>
    </w:p>
    <w:p>
      <w:pPr>
        <w:pStyle w:val="Normal"/>
        <w:tabs>
          <w:tab w:val="clear" w:pos="708"/>
          <w:tab w:val="left" w:pos="67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Постоянные токи низкого напряжения:</w:t>
      </w:r>
    </w:p>
    <w:p>
      <w:pPr>
        <w:pStyle w:val="Normal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гальванизация и лекарственный электрофорез;</w:t>
      </w:r>
    </w:p>
    <w:p>
      <w:pPr>
        <w:pStyle w:val="Normal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импульсные токи: диадинамотерапия и диадинамофорез; электросон; электростимуляция; короткоимпульсная электроаналгезия; амплипульстерапия (выпрямленный режим) и амплипульсфорез; интерференцтерапия.</w:t>
      </w:r>
    </w:p>
    <w:p>
      <w:pPr>
        <w:pStyle w:val="Normal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Переменные токи:</w:t>
      </w:r>
    </w:p>
    <w:p>
      <w:pPr>
        <w:pStyle w:val="Normal"/>
        <w:tabs>
          <w:tab w:val="clear" w:pos="708"/>
          <w:tab w:val="left" w:pos="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низкой и звуковой частоты и низкого напряжения: амплипульстерапия (переменный режим); флуктуоризация;</w:t>
      </w:r>
    </w:p>
    <w:p>
      <w:pPr>
        <w:pStyle w:val="Normal"/>
        <w:tabs>
          <w:tab w:val="clear" w:pos="708"/>
          <w:tab w:val="left" w:pos="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надтональной и высокой частоты и высокого напряжения: дарсонвализация; токи надтональной частоты (ТНЧ).</w:t>
      </w:r>
    </w:p>
    <w:p>
      <w:pPr>
        <w:pStyle w:val="Normal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Электрическое поле:</w:t>
      </w:r>
    </w:p>
    <w:p>
      <w:pPr>
        <w:pStyle w:val="Normal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ультравысокочастотная терапия (УВЧ);</w:t>
      </w:r>
    </w:p>
    <w:p>
      <w:pPr>
        <w:pStyle w:val="Normal"/>
        <w:tabs>
          <w:tab w:val="clear" w:pos="708"/>
          <w:tab w:val="left" w:pos="730" w:leader="none"/>
          <w:tab w:val="left" w:pos="54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франклинизация;</w:t>
      </w:r>
    </w:p>
    <w:p>
      <w:pPr>
        <w:pStyle w:val="Normal"/>
        <w:tabs>
          <w:tab w:val="clear" w:pos="708"/>
          <w:tab w:val="left" w:pos="730" w:leader="none"/>
          <w:tab w:val="left" w:pos="54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аэроионизация. </w:t>
      </w:r>
    </w:p>
    <w:p>
      <w:pPr>
        <w:pStyle w:val="Normal"/>
        <w:tabs>
          <w:tab w:val="clear" w:pos="708"/>
          <w:tab w:val="left" w:pos="725" w:leader="none"/>
          <w:tab w:val="left" w:pos="556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Магнитное поле:</w:t>
      </w:r>
    </w:p>
    <w:p>
      <w:pPr>
        <w:pStyle w:val="Normal"/>
        <w:tabs>
          <w:tab w:val="clear" w:pos="708"/>
          <w:tab w:val="left" w:pos="768" w:leader="none"/>
          <w:tab w:val="left" w:pos="55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низкочастотная магнитотерапия;</w:t>
      </w:r>
    </w:p>
    <w:p>
      <w:pPr>
        <w:pStyle w:val="Normal"/>
        <w:tabs>
          <w:tab w:val="clear" w:pos="708"/>
          <w:tab w:val="left" w:pos="768" w:leader="none"/>
          <w:tab w:val="left" w:pos="55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индуктотермия - переменное магнитное поле высокой частоты (ПеМПВЧ).</w:t>
      </w:r>
    </w:p>
    <w:p>
      <w:pPr>
        <w:pStyle w:val="Normal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5.Электромагнитное излучение:</w:t>
      </w:r>
    </w:p>
    <w:p>
      <w:pPr>
        <w:pStyle w:val="Normal"/>
        <w:tabs>
          <w:tab w:val="clear" w:pos="708"/>
          <w:tab w:val="left" w:pos="7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верхвысокочастотная терапия (СВЧ-терапия): сантиметрововолновая (СМВ) и дециметроволновая (ДМВ) терапия;</w:t>
      </w:r>
    </w:p>
    <w:p>
      <w:pPr>
        <w:pStyle w:val="Normal"/>
        <w:tabs>
          <w:tab w:val="clear" w:pos="708"/>
          <w:tab w:val="left" w:pos="7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крайневысокочастотная терапия (КВЧ-терапия): миллиметроволновая (ММВ) терапия;</w:t>
      </w:r>
    </w:p>
    <w:p>
      <w:pPr>
        <w:pStyle w:val="Normal"/>
        <w:tabs>
          <w:tab w:val="clear" w:pos="708"/>
          <w:tab w:val="left" w:pos="7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светотсрапия: инфракрасное, видимое, ультрафиолетовое, монохроматическое когерентное (лазерное) и полихроматическое некогерентное поляризованное (пайлср-) излучение.</w:t>
      </w:r>
    </w:p>
    <w:p>
      <w:pPr>
        <w:pStyle w:val="Normal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.Механические колеб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массаж, б) вибротерапия, в) ультразвук, г) вытяж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да (гидротерапия и бальнеотерапи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мпературный фактор (термотерапия) :</w:t>
      </w:r>
    </w:p>
    <w:p>
      <w:pPr>
        <w:pStyle w:val="Normal"/>
        <w:tabs>
          <w:tab w:val="clear" w:pos="708"/>
          <w:tab w:val="left" w:pos="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теплотерапия (лечебные грязи, торф, парафин, озокерит);</w:t>
      </w:r>
    </w:p>
    <w:p>
      <w:pPr>
        <w:pStyle w:val="Normal"/>
        <w:tabs>
          <w:tab w:val="clear" w:pos="708"/>
          <w:tab w:val="left" w:pos="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лечение холодом (криотерапия).</w: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9.Воздух (баротерап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актической медицине продолжает использоваться ранее предложенная </w:t>
      </w:r>
      <w:r>
        <w:rPr>
          <w:b/>
          <w:bCs/>
          <w:color w:val="000000"/>
          <w:sz w:val="28"/>
          <w:szCs w:val="28"/>
        </w:rPr>
        <w:t>классификации электротерап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постоянными токами низкого напряжения: гальванизация и электрофорез; диадинамотерапия и ДДТ-форез; электростимуляция; электросон и д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переменными токами низкой и звуковой частоты и низкого напряжения: амплипульстерапия (переменный режим); флюктуоризац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ечение переменными токами высокой частоты и высокого напряжения, и электромагнитным полем: дарсонвализация; индуктотермия; УВЧ-терапия; СВЧ-терапия; КВЧ-терап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электрическим полем высокой напряженности: франклинизация; аэроионизация.</w:t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 Физиотерапевтическая аппа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физиотерапевтическая аппаратура совершенствуется, к ее выпуску подключены предприятия военного комплекса в рамках конверсии. Прослеживается три направления создания физиотерапевтической аппа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выпускаются сложные комплексы для лазеротерапии, магнитотурботроны, тракомпьютеры для вытяжения позвоночника, которые, как правило, устанавливаются в специализированных отделениях больниц восстановительного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традиционно производится аппаратура для стационаров больниц (УВЧ, СВЧ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важной тенденцией является создание компактных, безопасных, портативных аппаратов на полупроводниках, которые могут использоваться не только в больницах, но и в бытов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наиболее широко используемых в настоящее время физиотерапевтических аппаратах и комплексах приводятся в соответствующих разделах данного и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Методики физио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аны и внедрены в клиническую практику метод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Общие</w:t>
      </w:r>
      <w:r>
        <w:rPr>
          <w:color w:val="000000"/>
          <w:sz w:val="28"/>
          <w:szCs w:val="28"/>
        </w:rPr>
        <w:t xml:space="preserve"> (по Вермелю, воротник по Щербаку, четырехкамерные ванны, общее УФО, франклинизация и т.п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Местные</w:t>
      </w:r>
      <w:r>
        <w:rPr>
          <w:color w:val="000000"/>
          <w:sz w:val="28"/>
          <w:szCs w:val="28"/>
        </w:rPr>
        <w:t xml:space="preserve"> (поперечные, продольные, тангенцальные (косые), очаговые, перифокальны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здействия на рефлекторно-сегментарные зоны с участком метамерной иннервации.</w:t>
      </w:r>
      <w:r>
        <w:rPr>
          <w:color w:val="000000"/>
          <w:sz w:val="28"/>
          <w:szCs w:val="28"/>
        </w:rPr>
        <w:t xml:space="preserve"> Значение рефлексогенных зон и возникающие при этом реакции освещены в трудах физиотерапевтов А.Е. Щербака, А.Р. Киричинского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здействие на зоны Захарьина-Ге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Воздействия на активные кожные точки,</w:t>
      </w:r>
      <w:r>
        <w:rPr>
          <w:color w:val="000000"/>
          <w:sz w:val="28"/>
          <w:szCs w:val="28"/>
        </w:rPr>
        <w:t xml:space="preserve"> которые широко используются в рефлексотерапии. К этой методике в настоящее время все чаще обращаются врачи. Для ее проведения создано много специальной аппаратуры для рефлексо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зиотерапевтические методики подразделяются на </w:t>
      </w:r>
      <w:r>
        <w:rPr>
          <w:color w:val="000000"/>
          <w:sz w:val="28"/>
          <w:szCs w:val="28"/>
          <w:u w:val="single"/>
        </w:rPr>
        <w:t>поверхност</w:t>
      </w:r>
      <w:r>
        <w:rPr>
          <w:color w:val="000000"/>
          <w:sz w:val="28"/>
          <w:szCs w:val="28"/>
        </w:rPr>
        <w:t xml:space="preserve">ные (кожные) и </w:t>
      </w:r>
      <w:r>
        <w:rPr>
          <w:color w:val="000000"/>
          <w:sz w:val="28"/>
          <w:szCs w:val="28"/>
          <w:u w:val="single"/>
        </w:rPr>
        <w:t>полостные</w:t>
      </w:r>
      <w:r>
        <w:rPr>
          <w:color w:val="000000"/>
          <w:sz w:val="28"/>
          <w:szCs w:val="28"/>
        </w:rPr>
        <w:t xml:space="preserve"> (назальные, ректальные, вагинальные, ротовые, ушные, внутрисосудистые), для которых предусматриваются специальные элект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плотности контакта с поверхностью тела методики подразделяются на </w:t>
      </w:r>
      <w:r>
        <w:rPr>
          <w:color w:val="000000"/>
          <w:sz w:val="28"/>
          <w:szCs w:val="28"/>
          <w:u w:val="single"/>
        </w:rPr>
        <w:t>контактные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эфлювиальные</w:t>
      </w:r>
      <w:r>
        <w:rPr>
          <w:color w:val="000000"/>
          <w:sz w:val="28"/>
          <w:szCs w:val="28"/>
        </w:rPr>
        <w:t xml:space="preserve"> (предусматривается воздушный зазор между телом и электрод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технике выполнения методики бывают стабильные (электрод фиксирован) и лабильные (электрод подвижный).</w:t>
      </w:r>
    </w:p>
    <w:p>
      <w:pPr>
        <w:pStyle w:val="Heading2"/>
        <w:shd w:fill="auto" w:val="clear"/>
        <w:spacing w:lineRule="auto" w:line="360" w:before="0" w:after="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2"/>
        <w:shd w:fill="auto" w:val="clear"/>
        <w:spacing w:lineRule="auto" w:line="360" w:before="0" w:after="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. Механизмы действия физических фак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ханизме действия физического фактора на организм выделяют три группы эффектов: физико-химические, физиологические .и лечеб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изико-химический компонент действия </w:t>
      </w:r>
      <w:r>
        <w:rPr>
          <w:color w:val="000000"/>
          <w:sz w:val="28"/>
          <w:szCs w:val="28"/>
        </w:rPr>
        <w:t xml:space="preserve">физиотерапевтического фактора на организм связан с молекулярными изменениями в тканях при его использовании. Описывая </w:t>
      </w:r>
      <w:r>
        <w:rPr>
          <w:b/>
          <w:bCs/>
          <w:i/>
          <w:iCs/>
          <w:color w:val="000000"/>
          <w:sz w:val="28"/>
          <w:szCs w:val="28"/>
        </w:rPr>
        <w:t xml:space="preserve">физиологические и реабилитационные эффекты </w:t>
      </w:r>
      <w:r>
        <w:rPr>
          <w:color w:val="000000"/>
          <w:sz w:val="28"/>
          <w:szCs w:val="28"/>
        </w:rPr>
        <w:t>следует отметить, что общепризнанным является рефлекторный принцип и нейрогуморальный механизм. Афферентная импульсация от чувствительных нервных волокон через вставочные нейроны активирует двигательные нейроны передних рогов спинного мозга с последующим формированием эффекторных импульсных потоков, которые распространяются к различным органам, имеющим соответствующую сегментарную иннервацию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меостаз в организме определяется </w:t>
      </w:r>
      <w:r>
        <w:rPr>
          <w:b/>
          <w:bCs/>
          <w:color w:val="000000"/>
          <w:sz w:val="28"/>
          <w:szCs w:val="28"/>
        </w:rPr>
        <w:t xml:space="preserve">"треугольником гомеостаза" </w:t>
      </w:r>
      <w:r>
        <w:rPr>
          <w:color w:val="000000"/>
          <w:sz w:val="28"/>
          <w:szCs w:val="28"/>
        </w:rPr>
        <w:t xml:space="preserve">- нервной, иммунной и эндокринной системами. Ответная реакция организма на физиотерапевтическое воздействие является интегральной, она и формирует </w:t>
      </w:r>
      <w:r>
        <w:rPr>
          <w:b/>
          <w:bCs/>
          <w:i/>
          <w:iCs/>
          <w:color w:val="000000"/>
          <w:sz w:val="28"/>
          <w:szCs w:val="28"/>
        </w:rPr>
        <w:t xml:space="preserve">лечебный эффект, </w:t>
      </w:r>
      <w:r>
        <w:rPr>
          <w:color w:val="000000"/>
          <w:sz w:val="28"/>
          <w:szCs w:val="28"/>
        </w:rPr>
        <w:t>который может быть нсспецифическим или специфическим (зависит от фактора воздейств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еспецифический эффект</w:t>
      </w:r>
      <w:r>
        <w:rPr>
          <w:color w:val="000000"/>
          <w:sz w:val="28"/>
          <w:szCs w:val="28"/>
        </w:rPr>
        <w:t xml:space="preserve"> связан с повышением активности гипофизарно-адренокортикотропной системы. Поступающие в кровь ка-техоламины и глюкокортикоиды повышают афинность адренорецепторов, модулируют воспаление и иммунитет.</w:t>
      </w:r>
    </w:p>
    <w:p>
      <w:pPr>
        <w:pStyle w:val="Normal"/>
        <w:tabs>
          <w:tab w:val="clear" w:pos="708"/>
          <w:tab w:val="left" w:pos="65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пецифический эффект</w:t>
      </w:r>
      <w:r>
        <w:rPr>
          <w:color w:val="000000"/>
          <w:sz w:val="28"/>
          <w:szCs w:val="28"/>
        </w:rPr>
        <w:t xml:space="preserve"> (например, болеутоляющий) с учетом исходного состояния организма, наблюдается при заболеваниях периферических нервов под влиянием диадинамических или синусоидально-модулированных токов. Для электростимуляции денервированных мышц более пригодны импульсные токи низкой частоты. Противовоспалительное действие наиболее выражено при УВЧ-терапии. Реализуется влияние физического фактора через известные южно-висцеральные, ионные и т.п. рефлексы. В рефлекторном ответе выделяют фазы: раздражение, активация и развитие компенсаторно-приспособительных механизмов, таких как усиление регенерации с повышением неспецифической резистентности организма. При этом важную роль играют биологически активные вещества (БАВ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физического фактора на организм существенным образом определяется его исходным состоянием. Поэтому в тактике врача особенно важным является определение показаний и выбор метода физиотерапии и физической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становительные процессы в органах и тканях реализуются через воспаление, интенсивность которого в значительной степени определяется реактивностью организма. В свою очередь реактивность формирует стресс-реакция организма, выраженность которой зависит от сбалансированности регуляторных систем и антисистем. При эуст-рессе наблюдается благоприятный исход и неосложненное заживление после повреждения. Напротив дисстресс с повышенными и сниженными реакциями вызывает разбалансированность регуляторных механизмов, развитие дезадаптационного синдрома и, в конечном итоге, неблагоприятный исход или осложненное заживление. Отсюда воздействие реабилитационных методов необходимо проводить, прежде всего с целью оптимизации восстановительных процессов, предусматривающих, мероприятия направленные на приведение заболевания к такому течению, при котором наблюдается благоприятный исходив. В этом и заключается индивидуализация лечение и реабилитации больных. Задача эта трудная поскольку предусматривает выделение неосложненной и осложненной фор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ния на этой основе построения тактики лечения и реабилитации. Такой подход к физиотерапевтическому и реабилитационному лечению вообще является перспективным и заслуживает внимания. При воспалении на фоне гиперреактивности необходимо его снижать. В этом случае показано УВЧ-, магнитотерапия и т.п. При воспалительных процессах на фоне гипореактивности, напротив, необходимы воздействия на ихо повышение, что указывает на целесообразность использования: ультразвука, ультрафиолетового и лазерного излучения, СВЧ-тсрапии, оксигенобаротерапии и масс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ие факторы вызывают разнообразные физиологические реакции, которые могут быть использованы с лечебной целью. Реакции происходят, как правило, по схеме -&gt; активация -&gt; стабилизация -&gt; привыкание (адаптация с мобилизацией компенсаторно-приспособительных возможностей организма - </w:t>
      </w:r>
      <w:r>
        <w:rPr>
          <w:i/>
          <w:iCs/>
          <w:color w:val="000000"/>
          <w:sz w:val="28"/>
          <w:szCs w:val="28"/>
        </w:rPr>
        <w:t xml:space="preserve">"адаптационная терапия "). </w:t>
      </w:r>
      <w:r>
        <w:rPr>
          <w:color w:val="000000"/>
          <w:sz w:val="28"/>
          <w:szCs w:val="28"/>
        </w:rPr>
        <w:t>Причем активация какой-либо системы параллельно сопровождается повышением антисистемы. Отсюда очень важным является выделение первичной направленности воздействий (первая фаза - первичный эффект) и с учетом этой направленности вырабатывать показания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чению и реабилитации больных. Направленность следового эффекта (вторая фаза) отражает резервные возможности организма. При физиотерапевтическом воздействии в зависимости от фактора и дозы наблюдаются </w:t>
      </w:r>
      <w:r>
        <w:rPr>
          <w:i/>
          <w:iCs/>
          <w:color w:val="000000"/>
          <w:sz w:val="28"/>
          <w:szCs w:val="28"/>
        </w:rPr>
        <w:t xml:space="preserve">лечебные и реабилитационные эффект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ммуномодуляция (гипосенсибилизация, иммуностимуляц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нальгезия, за счет создания новой доминанты в мозгу, повышения порога проводимости и возбудимости периферических нервов и улучшения микроциркуляции, снятие спазма и отека в очаге пора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орелаксация и миостимуляция (прямым воздействием «а мышечную ткань или опосредованно через активацию рецепторного аппарата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или понижение свертываемости кров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плазия и дефибролизация через изменение микроциркуляции, метаболических процессов и активности клет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ие или понижение функциональной активности ЦНСц вегетативной нервной системы.</w:t>
      </w:r>
    </w:p>
    <w:p>
      <w:pPr>
        <w:pStyle w:val="Normal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щие показания к физиотерапевтическому ле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физических и реабилитационных факторов в клинике определяется их свойствами, возможностью и характером поглощения их энергии тканями организма. На основе единства специфических и неспецифических компонентов действия конкретного физического фактора и ведущих пато- и саногенеза заболевания могут быть сформулированы общие принципы физио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 синдромально-патогенетического подх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ндром — клиническое зеркало болезни. Отсюда вытекает положение о необходимости синдромологического анализа клинической картины болезни и в связи с этим - выбор оптимального физического лечебного и реабилитационного фактора с учетом </w:t>
      </w:r>
      <w:r>
        <w:rPr>
          <w:color w:val="000000"/>
          <w:sz w:val="28"/>
          <w:szCs w:val="28"/>
          <w:u w:val="single"/>
        </w:rPr>
        <w:t>синдромально-патогенетическ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клинике выделяют следующие ведущие синдро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болевания бронхолегочной системы: </w:t>
      </w:r>
      <w:r>
        <w:rPr>
          <w:color w:val="000000"/>
          <w:sz w:val="28"/>
          <w:szCs w:val="28"/>
        </w:rPr>
        <w:t>синдром общих воспалительных изменений, интоксикационный, дыхательной недостаточности, бронхообструктивный, эмфиземы, наличия жидкости в плевральной полости, гипертермиче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лезни сердечно-сосудистой системы: </w:t>
      </w:r>
      <w:r>
        <w:rPr>
          <w:color w:val="000000"/>
          <w:sz w:val="28"/>
          <w:szCs w:val="28"/>
        </w:rPr>
        <w:t>синдром дыхательной недостаточности, болевой в области сердца вследствие ишемии миокарда, наличия жидкости в полости перикарда, нарушения ритма сердца, сосудистой недостаточности, сердечной недостаточности, гипертензивный, гипотензивный, тромбоэмболический, тромбофлебитический, флеботромбо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лезни пищеварительной системы: </w:t>
      </w:r>
      <w:r>
        <w:rPr>
          <w:color w:val="000000"/>
          <w:sz w:val="28"/>
          <w:szCs w:val="28"/>
        </w:rPr>
        <w:t>боль в животе, диспептический, нарушений стула, желтухи, портальной гипертензии, печеночной недостаточности, внешнесекреторной недостаточности поджелудочной железы, интоксикационный, нарушения всасывания и переваривания пищи, желудочно-кишечного кровотечения, сужения пищевода и выходного отдела желудка, кишечной непроходимости, раздражения брюшины, печеночной кол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лезнимочевыделителъной системы: </w:t>
      </w:r>
      <w:r>
        <w:rPr>
          <w:color w:val="000000"/>
          <w:sz w:val="28"/>
          <w:szCs w:val="28"/>
        </w:rPr>
        <w:t>гипертензивный, дизурический, нефротический, нефритический, острой и хронической почечной недостаточности, почечной эклампсии, мочевой, болевой (включая почечную колику), острой задержки мочи, макрогемату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лезни опорно-двигательного аппарата: </w:t>
      </w:r>
      <w:r>
        <w:rPr>
          <w:color w:val="000000"/>
          <w:sz w:val="28"/>
          <w:szCs w:val="28"/>
        </w:rPr>
        <w:t>болевой, судорожный, мышечно-тонический, Рейно, нарушения функции суставов, деформации позвоночника, дефигурации суставов (включая увеличение продукции синовиальной жидк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болевания кожи: </w:t>
      </w:r>
      <w:r>
        <w:rPr>
          <w:color w:val="000000"/>
          <w:sz w:val="28"/>
          <w:szCs w:val="28"/>
        </w:rPr>
        <w:t>нарушения целостности тканей, аллергическ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лезни системы крови: </w:t>
      </w:r>
      <w:r>
        <w:rPr>
          <w:color w:val="000000"/>
          <w:sz w:val="28"/>
          <w:szCs w:val="28"/>
        </w:rPr>
        <w:t>гемолитический, гепатолиенальный, лимфоаденопатии (полиадении), геморрагический, анемический, миелопластический, общеинтоксикацион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8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лезни желез внутренней секреции: </w:t>
      </w:r>
      <w:r>
        <w:rPr>
          <w:color w:val="000000"/>
          <w:sz w:val="28"/>
          <w:szCs w:val="28"/>
        </w:rPr>
        <w:t>гипергликемический, гипогликемический, гипертиреоидный, гипотиреоидный, ожирение, кахексия, острой надпочечниковой недостаточности, хронической надпочечниковой недостаточности, климактериче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8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болевания нервной системы: </w:t>
      </w:r>
      <w:r>
        <w:rPr>
          <w:color w:val="000000"/>
          <w:sz w:val="28"/>
          <w:szCs w:val="28"/>
        </w:rPr>
        <w:t>болевой (цефалгический), энцефалопатии, энцефаломиелопатии, гипоталамический, острого нарушения мозгового кровообращения, полинейропатии, невропатии, дисциркуляторный (дисциркуляторной энцефалопатии), вестибулярный, эпилептический, судорожный, менингеальный, ликворной гипертензии, дискинетический (спастический и атонический), отечный, церебоишемический, гиперадренергический, гиперсимпатикотонический, атрофический, астенический, невротический (астено-невротический, неврозоподобный), аллергический, вегето-сосудистой дистонии (перманентное течение, симпато-адреналовые и ваго-инсулярные кризы), корешковый, корешково-сосудистый, рефлекторный (мышечно-тоническ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подход к выбору тактики лечебного применения физических факторов </w:t>
      </w:r>
      <w:r>
        <w:rPr>
          <w:color w:val="000000"/>
          <w:sz w:val="28"/>
          <w:szCs w:val="28"/>
          <w:u w:val="single"/>
        </w:rPr>
        <w:t>- клинико-функциональный.</w:t>
      </w:r>
      <w:r>
        <w:rPr>
          <w:color w:val="000000"/>
          <w:sz w:val="28"/>
          <w:szCs w:val="28"/>
        </w:rPr>
        <w:t xml:space="preserve"> Физиотерапия и реабилитация направленные на функциональную реституцию.|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принципом в физиотерапии является </w:t>
      </w:r>
      <w:r>
        <w:rPr>
          <w:b/>
          <w:bCs/>
          <w:i/>
          <w:iCs/>
          <w:color w:val="000000"/>
          <w:sz w:val="28"/>
          <w:szCs w:val="28"/>
        </w:rPr>
        <w:t xml:space="preserve">принцип индивидуального лечения. </w:t>
      </w:r>
      <w:r>
        <w:rPr>
          <w:color w:val="000000"/>
          <w:sz w:val="28"/>
          <w:szCs w:val="28"/>
        </w:rPr>
        <w:t>Исходя из него, при использовании физических факторов, врач и реабилитолог учитывать реактивность организма и формирующие ее факторы: возраст, пол, наличие сопутствующих заболеваний, степень тренировки его адаптационно-компенсаторных механизмов, биоритмическую активность основных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курсового лечения </w:t>
      </w:r>
      <w:r>
        <w:rPr>
          <w:color w:val="000000"/>
          <w:sz w:val="28"/>
          <w:szCs w:val="28"/>
        </w:rPr>
        <w:t xml:space="preserve">физическими факторами. Оптимальный лечебный эффект физических факторов у больных наступает в результате проведенного курсового лечения. Его продолжительность при лечении больных с различной патологией составляет от 8-12 до процедур. В зависимости от динамики клинических проявлений патологического процесса процедуры проводят ежедневно или через 1 -2 дня. Суммирование лечебных эффектов физических факторов и реабилитации обеспечивает длительное последействие курса физиотерапии, которое продолжается и после его завер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оптимальности </w:t>
      </w:r>
      <w:r>
        <w:rPr>
          <w:color w:val="000000"/>
          <w:sz w:val="28"/>
          <w:szCs w:val="28"/>
        </w:rPr>
        <w:t>в лечении физическими факторами. Физические факторы обладают неодинаковой терапевтической эффективностью. Исходя из этого, параметры физического фактора и методики его применения должны быть оптимальными, т.е. максимально __ соответствовать характеру и фазе патологического процесса. Отсюда перспективным представляется классификация методов физиотерапии и реабилитации по механизму их действия, а не только по виду используем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этих позиций физические факторы могут быть классифицированы следующим образ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отонические (ДДТ, СМТ, флюктуирующие токи, электростимуляц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орелаксирующие (индуктотермия, соллюкс, парафин, озокерит, гряз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отечные (магнитотерпия, нетепловое действие УВЧ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муносупрессивные (гальванизац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муностимулирующие (КВЧ-тсрапия, пайлер-терапия, общее УФ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перпластические (УВЧ, местная франклинизация, дарсонвализация, местное УФО, лазеротерап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реторные (СВЧ-терап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иброзирующие (УЗТ, гряз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ктерицидные (коротковолновое УФО).</w:t>
      </w:r>
    </w:p>
    <w:p>
      <w:pPr>
        <w:pStyle w:val="Normal"/>
        <w:tabs>
          <w:tab w:val="clear" w:pos="708"/>
          <w:tab w:val="left" w:pos="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Д-витаминобразующие (средневолновое УФ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ланинобразующие (длинноволновое УФ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  <w:tab w:val="left" w:pos="6326" w:leader="dot"/>
          <w:tab w:val="left" w:pos="6552" w:leader="underscor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дативные (электросон, общая франклинизация, водолечение, транскраниальная электроаналгезия).</w:t>
      </w:r>
    </w:p>
    <w:p>
      <w:pPr>
        <w:pStyle w:val="Normal"/>
        <w:tabs>
          <w:tab w:val="clear" w:pos="708"/>
          <w:tab w:val="left" w:pos="25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динамического лечения </w:t>
      </w:r>
      <w:r>
        <w:rPr>
          <w:color w:val="000000"/>
          <w:sz w:val="28"/>
          <w:szCs w:val="28"/>
        </w:rPr>
        <w:t xml:space="preserve">физическими факторами, согласно которому назначаемая физиотерапия или методы реабилитации должна соответствовать текущему состоянию боль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комплексного лечения </w:t>
      </w:r>
      <w:r>
        <w:rPr>
          <w:color w:val="000000"/>
          <w:sz w:val="28"/>
          <w:szCs w:val="28"/>
        </w:rPr>
        <w:t>физическими факторами. Вовлечение в патологический процесс нескольких органов и систем обуславливает необходимость комплексного использования лечебных и физических факторов. Комплексная физиотерапия должна быть адекватной для больного, соизмерима с ним как в отношении последовательного, так параллельного применения средств лечения и дальнейшей реабилитации. Главные усилия должны быть сосредоточены на методах физической реабилитации и лечении основных заболеваний или его ведущего синдро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часто используются сочетание местных процедур с последующим применением реабилитационных процедур седативного действия (электросонтерапия, общие ванны, аэроионотерапия), общеукрепляющего действия (хлоридные натриевые ванны, ультрафиолетовое облучение, гелиотерапия) или стимулирующего действия (души, контрастные ванны, общая гальванизация, массаж, электростимуляция). 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последовательным применением физических факторов в течение дня, применяется чередование процедур по дням недели, например, электрофореза лекарственных веществ и амплипульстерапии, ультразвуковой и ДМВ-терапии, индуктотермии с лечебными ваннами. Лечебные физические факторы комбинируют с лечебной физкультурой (ЛФК). ЛФК можно применять в один день практически со всеми видами физиотерапии. Наиболее рационально две схемы их комбинирования: 1) назначение лечебной гимнастики, а затем массажа, и через ( 30-90 минут физиотерапевтических процедур или 2) назначение процедур, через 2-3 часа лечебной гимнастики, а затем массажа. Массаж и лекарственный электрофорез на одну область целесообразно применять в разные дни. При комбинировании лекарств с физическими факторами могут изменяться свойства лекарств. Например, электрическое поле УВЧ и магнитное поле высокой частоты усиливают действие антикоагулянтов, а постоянный ток снижает 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Сочетание физических факторов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режде всего, исходя из показаний, выбирают принцип, на основе которого будет составлен лечебный комплекс. В комплексной физиотерапии и реабилитации различают две методики воздействия: комбинированную и сочетанную. Комбинированной физиотерапией считают последовательное (разновременное) применение физических методов лечения. </w:t>
      </w:r>
      <w:r>
        <w:rPr>
          <w:color w:val="000000"/>
          <w:sz w:val="28"/>
          <w:szCs w:val="28"/>
          <w:u w:val="single"/>
        </w:rPr>
        <w:t>Сочетанное воздействие</w:t>
      </w:r>
      <w:r>
        <w:rPr>
          <w:color w:val="000000"/>
          <w:sz w:val="28"/>
          <w:szCs w:val="28"/>
        </w:rPr>
        <w:t xml:space="preserve"> - совмещение двух и более процедур одновременно или последовательно одна за другой на одну и ту же область для усиления действия последующей (соллюкс, затем электрофорез, массаж, затем фонофорез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рузочность воздействия выбранного фактора сопоставляют сфункциональным состоянием организма, стадией основного заболевания, возрастом, реактивностью организма, выраженностью болевого синдрома, наличием осложн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этого решают вопрос об интервале между процедурами - проводить их в один день или через день, а если в один день, то в какой последовательности и с каким интерва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ционаре в комплекс физиотерапии включают две-три процедуры, в поликлинике - не более двух. Причем, основной процедуре предшествует дополнительная, например, проведение местного электрофореза предшествует приему ванны.</w:t>
      </w:r>
    </w:p>
    <w:p>
      <w:pPr>
        <w:pStyle w:val="Normal"/>
        <w:tabs>
          <w:tab w:val="clear" w:pos="708"/>
          <w:tab w:val="left" w:pos="5813" w:leader="underscore"/>
          <w:tab w:val="left" w:pos="67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дин день не проводят два общенагрузочных воздействия, вызывающих генерализованную реакцию: противопоказаны две ванны, ванны и подводный душ-массаж, ванна и массивная грязевая аппликация, общая ванна и общая гальванизация, микроволновая терапия. на область надпочечников и ванна. Допускается сочетание таких процедур с ЛФК промежутком времени не менее 2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каливания назначают контрастные процедуры: сауна и бассей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назначают на один участок воздействий, вызывающих раздражение кожи, например, УФО и лечение постоянным током, парафином, соллюксом, массажем, ультразвуком, индуктотермией одной области, радоновыми и газовыми минеральными ванн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 должен проводиться после тепловых, высокочастотных и водных процедур, а электрофорез - через 30-60 минут после масс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 реабилитолог и физиотерапевт на основании патогенеза у каждого больного индивидуально должен составлять лечебный и реабилитационный комплекс, выбирая необходимую последовательность проведения процедур и доз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С. Улащик, И.В. Лукомский Общая физиотерапия: Учебник, Минск, «Книжный дом», 200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М. Боголюбов, Г.Н. Пономаренко Общая физиотерапия: Учебник. – М., 199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М. Клячкин, М.Н. Виноградова Физиотерапия. – М., 199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Н. Пономаренко Физические методы лечения: Справочник. – СПб., 200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С. Улащик Введение в теоретические основы физической терапии. – Минск., 198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физиотерапия / Под ред. В.В. Оржешковского. – Киев, 198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3"/>
        </w:tabs>
        <w:ind w:left="1453" w:hanging="93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53"/>
        </w:tabs>
        <w:ind w:left="1253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" w:after="0"/>
      <w:ind w:left="470" w:hanging="0"/>
      <w:outlineLvl w:val="0"/>
    </w:pPr>
    <w:rPr>
      <w:b/>
      <w:bCs/>
      <w:color w:val="000000"/>
      <w:spacing w:val="-1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5" w:after="0"/>
      <w:ind w:left="595" w:hanging="0"/>
      <w:jc w:val="center"/>
      <w:outlineLvl w:val="1"/>
    </w:pPr>
    <w:rPr>
      <w:b/>
      <w:bCs/>
      <w:color w:val="000000"/>
      <w:spacing w:val="-11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03" w:hanging="0"/>
      <w:jc w:val="center"/>
      <w:outlineLvl w:val="2"/>
    </w:pPr>
    <w:rPr>
      <w:b/>
      <w:bCs/>
      <w:color w:val="000000"/>
      <w:spacing w:val="-6"/>
      <w:sz w:val="28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2:00Z</dcterms:created>
  <dc:creator>IWCLUB</dc:creator>
  <dc:description/>
  <cp:keywords/>
  <dc:language>en-US</dc:language>
  <cp:lastModifiedBy>Mage</cp:lastModifiedBy>
  <cp:lastPrinted>2005-12-05T17:36:00Z</cp:lastPrinted>
  <dcterms:modified xsi:type="dcterms:W3CDTF">2011-10-04T19:12:00Z</dcterms:modified>
  <cp:revision>2</cp:revision>
  <dc:subject/>
  <dc:title>ПРЕДИСЛОВИЕ</dc:title>
</cp:coreProperties>
</file>