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ие принципы ведения беременных с заболеваниями почек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нза</w:t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10</w:t>
      </w:r>
      <w:r>
        <w:br w:type="page"/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н</w:t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бследований при явках в женскую консультац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едения в стациона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ение беременных в специализированных центрах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обенности обследований при явках в женскую консультацию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ушер-гинеколог, узнав при первой явке женщины по поводу беременности об имеющемся у нее заболевании почек, в ближайшие дни должен направить ее к терапевту женской консультации, который проводит специальное обследование. Так же поступает акушер-гинеколог и в случае выявления патологических элементов в анализах мочи, при повышений артериального давления или появлении отеков. Дальнейшие вопросы, связанные с наличием экстрагенитального заболевания у беременной, решаются совместно акушером-гинекологом и терапевтом. Беременные, страдающие заболеваниями почек, должны находиться на диспансерном учете у терапевта женской консультации. Это способствует систематическому наблюдению за ними, раннему выявлению осложнений и своевременной госпитализации. Кроме женщин с установленным до беременности диагнозом заболевания почек, терапевт берет на учет беременных с подозрением на эти болезни. Это женщины, у которых во время беременности обнаружены протеинурия, гематурия, пиурия, повышение артериального давления, отеки (в первой половине беременности). После обследования их либо снимают с учета, либо за ними продолжают диспансерное наблюдение, если установлено заболевание поче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беременная, у которой не было заболеваний почек до беременности, должна находиться под строгим наблюдением акушера в так называемые критические сроки беременности, особенно в 22—28 недель. В этот период наиболее часто впервые проявляется такое заболевание, как пиелонефрит беременных. В указанные сроки беременности, несмотря на отсутствие жалоб, необходимо производить еженедельное исследование мочи, посевы ее и при отклонении показателей от нормы проводить профилактические мероприятия, направленные на предотвращение развития пиелонефрита. Так, при наличии в повторных анализах мочи повышенного количества лейкоцитов (более 15—20 в поле зрения), особенно при нейтральной реакции ее, при которой часть лейкоцитов подвергается разрушению, или обнаружении бактериурии выше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икробных тел в 1 мл мочи («бессимптомная бактериурия») необходимо провести курс противовоспалительной или антибактериальной терапии с обязательным учетом срока беременности и особенностей микрофлоры мочи. Результаты лечения контролируют лабораторными показателями. В случае отсутствия эффекта при амбулаторном лечении такие больные подлежат госпитализации во второе акушерское отделение родильного дома. Необходимость в этом может возникнуть и в том случае, если при первом обращении к врачу у беременной будут заподозрены наличие острого или обострение хронического пиелонефрита, почечная колика, гломерулонефр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меющемся заболевании судят на основании анамнеза, выписки из амбулаторной карты районной поликлиники и результатов обследования, произведенного в женской консульт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мочи в первой половине беременности достаточно производить 1 раз в месяц, если нет клинических признаков обострения заболевания почек. Если такое подозрение возникло, анализы мочи делают чаще. Через 2 недели после перенесенной ангины женщинам с заболеваниями почек также производят исследование мочи. Поскольку у таких женщин поздний токсикоз возникает значительно чаще, во второй половине беременности исследование мочи производят не реже 2 раз в месяц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анализ крови делают чаще одного раза в месяц только при обострении заболевания почек или при появлении анем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мочи по Нечипоренко или Каковскому—Аддису показана при первой явке больной в женскую консультацию для уточнения диагноза и позже, при подозрении на обострение заболевания поче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ять артериальное давление на обеих руках следует при первом посещении для выявления физиологической асимметрии. Во второй половине беременности выраженная асимметрия может быть ранним признаком нефропат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бактериологической лаборатории, позволяющей наиболее точным методом посева мочи на питательную среду определить количество бактерий и идентифицировать их, можно пользоваться химическими (ТГК-тест, нитрит-тест) и бактериоскопическими методами количественного определения бактериурии. Химические методы просты, не требуют большой затраты времени и позволяют, производить массовые обслед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ым с заболеваниями почек, протекающими с гипертонией, делают ЭК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ой задачей наблюдения в женской консультации является уточнение диагноза заболевания, его тяжести и остроты процесса. Возможность продолжения беременности зависит от решения этих вопросов. Однако в условиях амбулаторного наблюдения и обследования больной решить их не всегда удается. Поэтому правилом нужно считать направление таких женщин на госпитализацию при сроке до 3 месяцев беремен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обенности ведения в стационар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ционаре решают вопрос о продолжении беременности. Если он решен положительно, об этом в выписке из больницы (родильного дома) делают запись для врача женской консультации. Дальнейшее ведение беременной в женской консультации носит характер активного наблюдения акушером-гинекологом и терапевтом не реже 1—2 раз в месяц, динамического лабораторного обследования и консультирования у врачей других специальностей (уролог, окулист) с определенной периодичность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повторной госпитализации возникает при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острении заболевания почек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чинающемся позднем токсикозе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грожающем выкидыше или угрожающих преждевременных родах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чальных признаках гипотрофии плода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бессимптомной бактериурии или лейкоцитурии, не поддающейся леч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этих случаях женщину госпитализируют независимо от срока беременности. Иногда это приходится делать несколько раз. Женщин с заболеваниями почек, протекающими с гипертонией, обязательно помещают в стационар за 2—3 недели до срока родов. Если заболевание почек не сопровождается гипертонией, необходимость в ранней госпитализации перед родами отпада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итализация в ранние сроки беременности может быть произведена в терапевтический, урологический или нефрологический стационар, а не в родильный дом, тем более что возможности для обследования в этих клиниках обычно значительно большие. В этих учреждениях вопрос о прерывании или продолжении беременности решается при активном участии акушера. Оптимальным вариантом являются специализированные родильные дома для больных с заболеваниями почек или родильные дома при многопрофильных больницах, поскольку в них возможны консультативная помощь терапевтов, урологов, нефрологов, окулистов, невропатологов и производство биохимических, иммунологических и других необходимых исследова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торого триместра беременности больных госпитализируют только в родильные дома, так как с этого периода они больше нуждаются в систематическом наблюдении акушера. Им может понадобиться помощь (в случае самопроизвольного выкидыша или преждевременных родов), которая должна быть оказана в обстановке родильного дома. В отделение патологии беременных госпитализируют больных с гломерулонефритом, пиелонефритом вне обострения, мочекаменной болезнью, гидронефрозом, при наличии единственной почки, а во второе акушерское отделение — с острым пиелонефритом. При выявлении обострения пиелонефрита у женщины с урологическим заболеванием, находящейся в отделении патологии беременных, ее переводят во второе акушерское отдел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едение беременных в специализированных центра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а организация специализированных родильных домов или профилированных по патологии почек отделений. Штаты таких отделений (акушеры, терапевт) не изменяются, но концентрация больных с определенными нозологическими формами неизбежно способствует приобретению опыта и повышению квалификации врач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штатных акушеров и терапевта, для профилированных отделений необходимы консультанты: уролог, окулист, реже — нефроло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филированного (и непрофилированного) отделения, в которое попадает больная, следующ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уточнение диагноза экстрагенитального заболе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выявление осложнений этого заболевания и осложнений беременности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лечение болезней почек и осложнений беременности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 диагностика состояния плод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решение вопроса о возможностя </w:t>
      </w:r>
      <w:r>
        <w:rPr>
          <w:iCs/>
          <w:sz w:val="28"/>
          <w:szCs w:val="28"/>
        </w:rPr>
        <w:t>продолж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еременности; 6) подготовка беременной к родам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) составление плана ведения родов и необходимых лечебных мероприятий в рода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 с туберкулезом почек находятся на учете у фтизиоуролога, их госпитализируют в специализированный родильный дом для туберкулезных больны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больной начинают с простейших исследований непосредственно после осмотра больной в приемном отделении. На втором этапе обследования используют методы, способствующие диагностике и дифференциации заболевания. Третий этап обследования — изучение функционального состояния пораженных органов и систем организм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возможности продолжения беременности решается в стационаре после уточнения диагноза на основании установленной степени риска, отражающей прогноз для женщины и плода. Заключение о возможности или недопустимости продолжения беременности сообщается, как уже говорилось, в выписке из стационара, поступающей к врачу женской консульт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ерывания беременности в связи с заболеванием почек в первом триместре производят инструментальное удаление плодного яйца кюреткой или вакуум-аспиратором с максимальным обезболиванием, особенно если заболевание осложнено гипертони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рывание беременности во втором триместре обязательно оформляется актом врачебной комиссии, состоящей не менее чем из трех лиц. В акте необходимо тщательно обосновать показания к прекращению беременности. Прерывание беременности лучше производить путем трансабдоминального интраамниального введения простагландина Р</w:t>
      </w:r>
      <w:r>
        <w:rPr>
          <w:sz w:val="28"/>
          <w:szCs w:val="28"/>
          <w:vertAlign w:val="subscript"/>
        </w:rPr>
        <w:t>2а</w:t>
      </w:r>
      <w:r>
        <w:rPr>
          <w:sz w:val="28"/>
          <w:szCs w:val="28"/>
        </w:rPr>
        <w:t xml:space="preserve"> (50 мг) или его аналогов. Сначала определяют локализацию плаценты с помощью ультразвукового исследования. После соответствующей обработки кожи производят местную инфильтр анионную анестезию передней брюшной стенки 0,25% раствором новокаина. Длинной иглой с мандреном, употребляемой для спинномозговой пункции, делают прокол передней брюшной стенки и передней стенки матки, после чего извлекают мандрен. При выделении из иглы околоплодной жидкости набирают последнюю в количестве 20 мл в шприц, в котором уже содержится 50 мг простагландина, и медленно (в течение 4—5 минут) вводят смесь интраамниально. После процедуры возможно развитие побочных явлений: уртикарная сыпь, тошнота, рвота. При указании больных на наличие в анамнезе аллергических реакций перед введением простагландина рекомендуется произвести инъекцию любого антигистаминного препарата (1 мл 1% раствора димедрола, 1мл </w:t>
      </w:r>
      <w:r>
        <w:rPr>
          <w:iCs/>
          <w:sz w:val="28"/>
          <w:szCs w:val="28"/>
        </w:rPr>
        <w:t>2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твора супрастина или 1 мл 2,5% раствора пипольфена). Если нет простагландина, производят трансабдоминальное интраамниальное введение 50% раствора глюкозы, так как инъекции гипертонического раствора (20%) поваренной соли при заболеваниях почек не рекомендуются. Исключением является острый пиелонефрит при отсутствии почечной недостаточности и гипертон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ведением гипертонического раствора глюкозы следует вывести околоплодные воды, количество которых зависит от срока беременности. Так, при беременности 20 недель извлекают 150мл околоплодных вод, при сроке 21—24 недель — 200 мл, при 25—26 — 250 мл. Количество вводимого гипертонического раствора глюкозы или поваренной соли должно быть на 30—50 мл меньше выводимого количества околоплодных вод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триместре прерывание беременности может быть осуществлено операцией малого кесарева се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еобходимости досрочного родоразрешения в третьем триместре беременности предварительно в течение 2—3 дней создают гормонально-витаминный фон (20 000 — 30 000 ЕД фолликулина 2 раза в день внутримышечно, 3 мл </w:t>
      </w:r>
      <w:r>
        <w:rPr>
          <w:i/>
          <w:iCs/>
          <w:sz w:val="28"/>
          <w:szCs w:val="28"/>
        </w:rPr>
        <w:t xml:space="preserve">5% </w:t>
      </w:r>
      <w:r>
        <w:rPr>
          <w:sz w:val="28"/>
          <w:szCs w:val="28"/>
        </w:rPr>
        <w:t>раствора аскорбиновой кислоты, 1 мл 5% раствора витамина В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40 мл 40% раствора глюкозы внутривенно). Определяют степень созревания шейки матки, после чего проводят родовозбуждение внутри-венным капельным введением 2,5 мг простагландина Р</w:t>
      </w:r>
      <w:r>
        <w:rPr>
          <w:sz w:val="28"/>
          <w:szCs w:val="28"/>
          <w:vertAlign w:val="subscript"/>
        </w:rPr>
        <w:t xml:space="preserve">2а </w:t>
      </w:r>
      <w:r>
        <w:rPr>
          <w:sz w:val="28"/>
          <w:szCs w:val="28"/>
        </w:rPr>
        <w:t>и 5 ЕД окситоцина в 500 мл изотонического раствора хлорида натрия. Скорость введения раствора вначале 12 капель в минуту, затем до 20—24 в минуту, Родовозбуждение можно проводить также внутривенным введением 5 ЕД окситоцина без простагландина Р</w:t>
      </w:r>
      <w:r>
        <w:rPr>
          <w:sz w:val="28"/>
          <w:szCs w:val="28"/>
          <w:vertAlign w:val="subscript"/>
        </w:rPr>
        <w:t>2а</w:t>
      </w:r>
      <w:r>
        <w:rPr>
          <w:sz w:val="28"/>
          <w:szCs w:val="28"/>
        </w:rPr>
        <w:t>, а также с помощью других медикаментозных средств, способствующих развитию родовой деятельности (например, 0,15 г хинина и 0,0001 г карбахолина, чередуя эти препараты каждые .15 мин, с предварительным приемом 60 мл касторового масл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ие недели перед родами решают вопрос о методе родоразрешения и характере терапевтических мероприятий, как до родов, так и в родах. Как правило, женщины с заболеваниями почек могут рожать через естественные родовые пути. Рекомендуется в родах широко применять 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</w:rPr>
        <w:t>спазмолитические средства и проводить максимальное обезболива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некоторые особенности ведения родов у женщин с заболеваниями почек. У женщин, страдающих различными формами пиелонефрита и мочекаменной болезнью, иногда в родах наблюдается острое нарушение оттока мочи из верхних мочевыводящих путей. Это может быть обусловлено их окклюзией или спазмом. В такой ситуации необходимо срочно произвести двустороннюю катетеризацию мочеточников. Роды при этом ведутся через естественные пути. Для ускорения родоразрешения показана стимуляция родовых сил внутривенным капельным введением 5 ЕД окситоцина в 500 мл изотонического раствора хлорида натрия. Оперативное родоразрешение (акушерские шипцы, вакуум-экстрактор) производится только по акушерским показаниям: внутриутробная асфиксия плода, вторичная слабость родовых сил и др. В целях ускорения родов рекомендуется эпизио- или перинеото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данных общего анализа крови не удается выявить каких-либо изменений, характерных для заболеваний почек. Поскольку почки участвуют в эритропоэзе, болезни почек могут сопровождаться анемией. При азотемии, каким бы заболеванием почек она ни была вызвана, при обострении пиелонефрита или гломерулонефрита, при нефротическом синдроме может развиться гипохромная анемия, иногда резко выраженная и плохо поддающаяся антианемическому лечению. Следует учесть, что во время физиологической беременности появляется относительная анемия за счет гидремии. Количество гемоглобина уменьшается до 110 г/л (11 г%). Поэтому полезно при снижении количества эритроцитов, гемоглобина и цветового показателя определять показатель гематокрита, а еще лучше — объем циркулирующих эритроц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омнить о том, что при остром пиелонефрите и обострении хронического воспалительного процесса в почках, при почечной недостаточности наблюдается лейкоцитоз со сдвигом лейкоцитарной формулы влево. И в этих случаях имеется опасность принять физиологические изменения крови за патологические. Нормально протекающая беременность нередко сопровождается лейкемоидной реакцией. Сдвиг лейкоцитарной формулы влево может достигать промиелоцит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ведении родов у женщин, страдающих гломерулонефритом, следует помнить о возможности развития тяжелых осложнений. У таких больных, особенно в случае присоединения позднего токсикоза беременных, возможна преждевременная отслойка нормально расположенной плаценты. Такие роженицы требуют самого тщательного наблюдения в течение всего родового акта (тонус матки, сердцебиения плода, характер выделений из влагалища). Желательно исследовать у них свертывающую систему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больных с повышенным артериальным давлением при составлении заключения о ведении родов намечают гипотензивные средства, в том числе управляемую гипотонию в родах, а также проводят тщательное обезболивание родов. Если заболевание почек протекает без артериальной гипертонии, то женщина не нуждается в лечении перед родами и во время родов, а роды ведут консервативно. Такую больную не следует госпитализировать в стационар до начала родов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нтгенорадиологические исследования являются ценными современными методами диагностики заболеваний почек и оценки их функционального состояния. Нередко именно они дают наиболее полные представления о степени поражения и динамике процесса. Однако применение этих методов исследования опасно в результате возможного побочного влияния на организм женщины, а главное вредного воздействия на плод. Поэтому рентгенорадиологические обследования беременных производят крайне редко. Менее других методов опасна радиоизотопная нефрография (ренография с </w:t>
      </w:r>
      <w:r>
        <w:rPr>
          <w:sz w:val="28"/>
          <w:szCs w:val="28"/>
          <w:vertAlign w:val="superscript"/>
        </w:rPr>
        <w:t>13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гиппураном). Работы зарубежных авторов свидетельствуют о том, что этот метод безвреден для беременной и плода. Метод технически несложен, однако его использование требует специального оборудования и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логическое исследование мочевых путей во время беременности допустимо только в случае предстоящей операции или при подозрении на злокачественную опухол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четании заболевания почек с акушерской патологией может возникнуть необходимость в оперативном родоразрешении с помощью наложения акушерских щипцов или путем абдоминального кесарева се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гломерулонефрит протекает тяжело, показано досрочное родоразрешение путем операции кесарева сечения. По показаниям одновременно производится стерилизация. Следует подчеркнуть, что родоразрешение путем кесарева сечения у женщин, страдающих пиелонефритом, противопоказано из-за наличия в организме беременной воспалительного очага, который в послеоперационном периоде может явиться источником развития тяжелейших осложнений (перитонит, сепсис). Поэтому кесарево сечение у больных пиелонефритом производят только по акушерским показаниям, предпочтительно экстраперитонеальным пут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одильницам с болезнями почек, перенесшим операцию кесарева сечения, в послеродовом периоде профилактически необходимо назначить антибактериальную терапию: внутримышечно по 2 000 000 ЕД пенициллина 4 раза в день или по 0,5 г канамицина 3 раза в день либо , препараты других групп (5-НОК по 2 таблетки 4 раза в день в течение 4—6 дней или невиграмон по 2 капсулы 4 раза в день в течение 4—6 дней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одильнице с заболеванием почек врач родильного дома должен уведомить женскую консультацию. Терапевт женской консультации, снимая женщину с диспансерного учета, сообщает о ней участковому терапевту или урологу районной поликлиники. Таким образом, осуществляется преемственность наблюдения за больной: районная поликлиника — женская консультация — родильный дом—женская консультация — районная поликлин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ка больных по степени риска, тщательное наблюдение, правильное ведение беременности, необходимое лечение позволяют больным женщинам родить здоровых детей и сохранить свое здоровь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почек и беременность М.М.Шехтман. – М.: Медицина, 19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почек А. Вандер Санкт-Петербург, 2000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1:00Z</dcterms:created>
  <dc:creator>Юля</dc:creator>
  <dc:description/>
  <cp:keywords/>
  <dc:language>en-US</dc:language>
  <cp:lastModifiedBy>Mage</cp:lastModifiedBy>
  <dcterms:modified xsi:type="dcterms:W3CDTF">2011-10-04T19:11:00Z</dcterms:modified>
  <cp:revision>2</cp:revision>
  <dc:subject/>
  <dc:title>Акушер-гинеколог, узнав при первой явке женщины по поводу беременности об имеющемся у нее заболевании почек, в ближайшие дни должен направить ее к терапевту женской консультации, который проводит специальное обследование</dc:title>
</cp:coreProperties>
</file>