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ензен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Медицинский Институ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32"/>
        </w:rPr>
        <w:t>Кафедра Токсикологи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. кафедрой д.м.н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iCs/>
          <w:sz w:val="28"/>
          <w:szCs w:val="36"/>
        </w:rPr>
        <w:t>Общие принципы лечения отравлений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ила: студентк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урса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  к.м.н., доцент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енза</w:t>
      </w:r>
    </w:p>
    <w:p>
      <w:pPr>
        <w:pStyle w:val="Style15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2008</w:t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szCs w:val="32"/>
          <w:lang w:val="en-US"/>
        </w:rPr>
      </w:pPr>
      <w:r>
        <w:rPr>
          <w:szCs w:val="32"/>
        </w:rPr>
        <w:t>Пла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астота отравлени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ки отравле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следова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Лечение в отделении неотложной помощ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32"/>
          <w:lang w:val="en-US"/>
        </w:rPr>
      </w:pPr>
      <w:r>
        <w:rPr>
          <w:rFonts w:cs="Times New Roman" w:ascii="Times New Roman" w:hAnsi="Times New Roman"/>
          <w:bCs/>
          <w:sz w:val="28"/>
          <w:szCs w:val="32"/>
        </w:rPr>
        <w:t>ЧАСТОТА ОТРАВЛЕН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32"/>
          <w:lang w:val="en-US"/>
        </w:rPr>
      </w:pPr>
      <w:r>
        <w:rPr>
          <w:rFonts w:cs="Times New Roman" w:ascii="Times New Roman" w:hAnsi="Times New Roman"/>
          <w:bCs/>
          <w:sz w:val="28"/>
          <w:szCs w:val="32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ым Американской ассоциации центров борьбы с отравлениями (ААРСС), в 1985 году в стране зарегистрировано более 2 млн. случаев отравления. Реальное же число отравлений в США, по существующим оценкам, более чем вдвое превышает эту цифру, что делает частоту отравлений вполне сравнимой с частотой травматизма при дорожно-транспортных происшеств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32"/>
          <w:lang w:val="en-US"/>
        </w:rPr>
      </w:pPr>
      <w:r>
        <w:rPr>
          <w:rFonts w:cs="Times New Roman" w:ascii="Times New Roman" w:hAnsi="Times New Roman"/>
          <w:bCs/>
          <w:sz w:val="28"/>
          <w:szCs w:val="32"/>
          <w:lang w:val="en-US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32"/>
          <w:lang w:val="en-US"/>
        </w:rPr>
      </w:pPr>
      <w:r>
        <w:rPr>
          <w:rFonts w:cs="Times New Roman" w:ascii="Times New Roman" w:hAnsi="Times New Roman"/>
          <w:bCs/>
          <w:sz w:val="28"/>
          <w:szCs w:val="32"/>
        </w:rPr>
        <w:t>ПРИЗНАКИ ОТРАВЛ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32"/>
          <w:lang w:val="en-US"/>
        </w:rPr>
      </w:pPr>
      <w:r>
        <w:rPr>
          <w:rFonts w:cs="Times New Roman" w:ascii="Times New Roman" w:hAnsi="Times New Roman"/>
          <w:bCs/>
          <w:sz w:val="28"/>
          <w:szCs w:val="32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равление у дет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вляющее большинство (75—85 %) зарегистрированных ААРСС отравлений приходится на детей в возрасте от 1 года до 5 лет. Экспозиция отравляющих веществ в этой возрастной группе, как правило, бывает непреднамеренной, "случайной" и относительно слабой. Несмотря на большое число подобных инцидентов у детей, на них приходится лишь около 10 % госпитализаций, связанных с отравлениями. Хотя отравления у детей практически всегда носят случайный характер, врач ОНП должен учитывать возможность других причин токсической экспозиции, включая жестокое обращение с ребенком и его умышленное отравление родителями, другими взрослыми или даже братьями и сестрами. Причины отравления в более старшем возрасте (в том числе у подростков) включают преднамеренное употребление токсических веществ, а также суицидальные попытки. Последнее рекомендуется заподозрить при токсической экспозиции у любого ребенка старше 5 лет с нормальным интеллектуальным развит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равление у взрослы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а отравления у взрослых приходится 10—20 % обращений в токсикологические центры, но 80—90 % госпитализаций по этому поводу. Хотя доля случайных отравлений у взрослых (вследствие контакта с вредными веществами на производстве или с ядохимикатами в быту) постоянно возрастает, в большинстве случаев регистрируется умышленная интоксикация. И хотя ее мотивация может быть различной ("отдых", имитация самоубийства или истинная суицидальная попытка), врач ОНП должен иметь определенную настороженность в отношении возможной связи инцидента с психологическими факторами. При этом необходимо помнить, что его твердая, но без явного осуждения позиция в отношении таких больных позволяет избежать резкой конфронтации (словесной и даже физической), способствуя последующему обращению пациента за адекватной психиатрической помощ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32"/>
          <w:lang w:val="en-US"/>
        </w:rPr>
      </w:pPr>
      <w:r>
        <w:rPr>
          <w:rFonts w:cs="Times New Roman" w:ascii="Times New Roman" w:hAnsi="Times New Roman"/>
          <w:bCs/>
          <w:sz w:val="28"/>
          <w:szCs w:val="32"/>
        </w:rPr>
        <w:t>ОБСЛЕДОВ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32"/>
          <w:lang w:val="en-US"/>
        </w:rPr>
      </w:pPr>
      <w:r>
        <w:rPr>
          <w:rFonts w:cs="Times New Roman" w:ascii="Times New Roman" w:hAnsi="Times New Roman"/>
          <w:bCs/>
          <w:sz w:val="28"/>
          <w:szCs w:val="32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намнез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альный и точный анамнез позволяет поставить предварительный диагноз и определиться в выборе лечения у большинства пациентов в ОНП. К сожалению, при отравлениях анамнез редко бывает достаточно надежным (случайные отравления у детей, злоупотребление наркотиками, суицидальные попытки) вне зависимости от источника получения данных (от самого пациента, его друзей и членов семьи или от персонала скорой помощи). Несмотря на возможную неточность информации, необходимо установить, какой яд получен, в каком количестве и каким путем, когда и при каких обстоятельствах; особенно важно выяснить, что еще попало в организм (в 60—70 % случаев преднамеренной интоксикации действует не одно вещество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ъективное исследов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, "с головы до пят", обследование пациента может обнаружить признаки, подтверждающие анамнестические данные, указывающие на присутствие дополнительных или же совершенно иных веществ, и нередко позволяет поставить точный диагно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ивное исследование включает следующее: 1) оценку жизненно важных функций; 2) идентификацию синдромов интоксикации; 3) определение возможных осложнений; 4) установление предшествующих патологических состояний и заболев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енно важные функци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следование пациента с интоксикацией, как и у любого больного, поступившего в отделение неотложной помощи, начинается с оценки трех важнейших параметров: проходимости дыхательных путей; дыхания и циркуляции. Исследование </w:t>
      </w:r>
      <w:r>
        <w:rPr>
          <w:rFonts w:cs="Times New Roman" w:ascii="Times New Roman" w:hAnsi="Times New Roman"/>
          <w:iCs/>
          <w:sz w:val="28"/>
          <w:szCs w:val="28"/>
        </w:rPr>
        <w:t xml:space="preserve">дыхательных путей </w:t>
      </w:r>
      <w:r>
        <w:rPr>
          <w:rFonts w:cs="Times New Roman" w:ascii="Times New Roman" w:hAnsi="Times New Roman"/>
          <w:sz w:val="28"/>
          <w:szCs w:val="28"/>
        </w:rPr>
        <w:t xml:space="preserve">включает не только выявление явных признаков респираторных нарушений (стридор, хрипы, рвотные позывы и др.), но и специфическую оценку рвотного рефлекса. В случае каких-либо сомнений в отношении интактности дыхательных путей следует как можно скорее начать активные мероприятия, направленные на предупреждение прогрессирования нарушений или возникновения аспирации. Исследование </w:t>
      </w:r>
      <w:r>
        <w:rPr>
          <w:rFonts w:cs="Times New Roman" w:ascii="Times New Roman" w:hAnsi="Times New Roman"/>
          <w:iCs/>
          <w:sz w:val="28"/>
          <w:szCs w:val="28"/>
        </w:rPr>
        <w:t xml:space="preserve">дыхания </w:t>
      </w:r>
      <w:r>
        <w:rPr>
          <w:rFonts w:cs="Times New Roman" w:ascii="Times New Roman" w:hAnsi="Times New Roman"/>
          <w:sz w:val="28"/>
          <w:szCs w:val="28"/>
        </w:rPr>
        <w:t xml:space="preserve">включает не только определение его основной частоты, но и оценку его качества: поверхностное дыхание говорит о необходимости ранней вентиляторной поддержки; учащенное дыхание свидетельствует о наличии предшествующей гипоксемии или метаболического ацидоза. Исследование </w:t>
      </w:r>
      <w:r>
        <w:rPr>
          <w:rFonts w:cs="Times New Roman" w:ascii="Times New Roman" w:hAnsi="Times New Roman"/>
          <w:iCs/>
          <w:sz w:val="28"/>
          <w:szCs w:val="28"/>
        </w:rPr>
        <w:t xml:space="preserve">кровообращения </w:t>
      </w:r>
      <w:r>
        <w:rPr>
          <w:rFonts w:cs="Times New Roman" w:ascii="Times New Roman" w:hAnsi="Times New Roman"/>
          <w:sz w:val="28"/>
          <w:szCs w:val="28"/>
        </w:rPr>
        <w:t>включает определение основной частоты пульса и кровяного давления, а при любом подозрении на серьезное отравление — непрерывный ЭКГ-мониторинг и серийное измерение А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определения вышеуказанных параметров, необходимо измерить базальную температуру тела. Это особенно важно, поскольку оральная или ректальная температура у больных с отравлением очень редко (по различным причинам) измеряется на месте происшествия. Пациент может быть некоммуникабельным, буйным или же по прибытии в ОНП требует проведения других важных лечебно-диагностических процедур. Однако врач ОНП должен учитывать то обстоятельство, что средовые воздействия (холод или жара) или сама интоксикация способны вызвать самые различные аномалии терморегуляции и внутренней температуры. Отравление часто сопровождается гипер- и гипотермией, которые могут затруднять лечение, если их не выявить и адекватно не скорректировать. Таким образом, несмотря на возможные трудности измерения ректальной или оральной температуры у ругающегося или плююшегося ли извергающего рвотные массы/бьющегося в судорогах или умирающего пациента, не следует забывать о важности этого показат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ложнения при отравлениях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зависимо от надежности идентификации синдрома интоксикации главной целью объективного исследования пациента с отравлением является определение возможного воздействия последнего на три жизненно важные системы органов, которое с наибольшей вероятностью приводит к скорой смерти или инвалидности. Речь идет о дыхательной, сердечнососудистой и центральной нервной системах. Салицилаты обычно вызывают дыхательный алкалоз; единственным "токсическим спиртом", приводящим к метаболическому ацидозу, является метанол (в отличие от этиленгликоля), если не считать редких случаев этанолового кетоз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спираторные осложн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дыхания у пациента с измененным уровнем сознания наблюдается при отравлениях так же часто, как и при других серьезных болезнях или травмах. Как правило, это приводит к вентиляторной недостаточности и сопряжено с риском аспирации. Другие дыхательные осложнения включают раннее развитие некардиогенного отека легких или более позднее развитие респираторного дистресс-синдрома взрослых; может иметь место и бронхоспазм вследствие прямого или непрямого токсического действ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рдечнососудистые осложнен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ым обычным сердечнососудистым осложнением при отравлении является нарушение сердечного ритма. Тахиаритмия возникает довольно часто, но обычно не сопровождается серьезными перфузионными осложнениями у пациентов без предшествующего заболевания сердца. Брадиаритмия наблюдается относительно редко и обычно связана с более тяжелыми метаболическими расстройствами, такими как гипоксия или ацидоз. Часто наблюдается гипотензия, почти всегда в сочетании с пониженным сосудистым тонусом. Иногда возникает гипертензия, чреватая опасными последствиями, например внутримозговым кровоизлия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врологические осложнен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равлениях часто отмечается измененный уровень сознания, проявления которого варьируют от некоторой сонливости до сильного возбуждения, галлюцинаций, комы, медуллярной депрессии, угнетения сердечной деятельности и дыхания и, наконец, смерти. Кроме того, глубокая депрессия центральной нервной системы, как правило, сопровождается многими первичными дыхательными и сердечнососудистыми осложнениями, перечисленными выше. Одним из наиболее серьезных осложнений при отравлении являются эпилептические припадки, обусловленные предшествующими нарушениями кровоснабжения или метаболизма или же непосредственным действием яда. Поведенческие аномалии, хотя они и не столь опасны, как другие неврологические осложнения, представляют для персонала ОНП одну из основных проблем. Спутанность сознания или буйство больного сильно затрудняет лечение потенциально тяжелых последствий от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шествующие патологические состоя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ключительный этап обследования пациента с отравлением — выявление фоновых патологий, которые могут повысить вероятность осложнений. Очевидно, что пациенты с астмой или хроническим обструктивным заболеванием легких более предрасположены к респираторным осложнениям, а лица с предшествующей сердечнососудистой патологией имеют повышенный риск возникновения тяжелой аритмии. Как правило, самая младшая и самая старшая возрастные группы более чувствительны к токсическому действию препара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  <w:t>ЛЕЧЕНИЕ В ОТДЕЛЕНИИ НЕОТЛОЖНОЙ ПОМОЩ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ечение пациентов с отравлением в отделении неотложной помощи включает в себя ряд мероприятий. </w:t>
      </w:r>
      <w:r>
        <w:rPr>
          <w:rFonts w:cs="Times New Roman" w:ascii="Times New Roman" w:hAnsi="Times New Roman"/>
          <w:iCs/>
          <w:sz w:val="28"/>
          <w:szCs w:val="28"/>
        </w:rPr>
        <w:t xml:space="preserve">Деконтаминация </w:t>
      </w:r>
      <w:r>
        <w:rPr>
          <w:rFonts w:cs="Times New Roman" w:ascii="Times New Roman" w:hAnsi="Times New Roman"/>
          <w:sz w:val="28"/>
          <w:szCs w:val="28"/>
        </w:rPr>
        <w:t xml:space="preserve">ограничивает всасывание яда и сводит к минимуму степень интоксикации. </w:t>
      </w:r>
      <w:r>
        <w:rPr>
          <w:rFonts w:cs="Times New Roman" w:ascii="Times New Roman" w:hAnsi="Times New Roman"/>
          <w:iCs/>
          <w:sz w:val="28"/>
          <w:szCs w:val="28"/>
        </w:rPr>
        <w:t xml:space="preserve">Поддерживающее лечение </w:t>
      </w:r>
      <w:r>
        <w:rPr>
          <w:rFonts w:cs="Times New Roman" w:ascii="Times New Roman" w:hAnsi="Times New Roman"/>
          <w:sz w:val="28"/>
          <w:szCs w:val="28"/>
        </w:rPr>
        <w:t xml:space="preserve">уменьшает влияние серьезных осложнений отравления на жизненно важные системы органов. Наконец, </w:t>
      </w:r>
      <w:r>
        <w:rPr>
          <w:rFonts w:cs="Times New Roman" w:ascii="Times New Roman" w:hAnsi="Times New Roman"/>
          <w:iCs/>
          <w:sz w:val="28"/>
          <w:szCs w:val="28"/>
        </w:rPr>
        <w:t xml:space="preserve">специфическое лечение </w:t>
      </w:r>
      <w:r>
        <w:rPr>
          <w:rFonts w:cs="Times New Roman" w:ascii="Times New Roman" w:hAnsi="Times New Roman"/>
          <w:sz w:val="28"/>
          <w:szCs w:val="28"/>
        </w:rPr>
        <w:t xml:space="preserve">ограничивает тяжесть или продолжительность интоксикации за счет применения фармакологических антагонистов яда (антидоты) или стимуляции </w:t>
      </w:r>
      <w:r>
        <w:rPr>
          <w:rFonts w:cs="Times New Roman" w:ascii="Times New Roman" w:hAnsi="Times New Roman"/>
          <w:iCs/>
          <w:sz w:val="28"/>
          <w:szCs w:val="28"/>
        </w:rPr>
        <w:t xml:space="preserve">выведения </w:t>
      </w:r>
      <w:r>
        <w:rPr>
          <w:rFonts w:cs="Times New Roman" w:ascii="Times New Roman" w:hAnsi="Times New Roman"/>
          <w:sz w:val="28"/>
          <w:szCs w:val="28"/>
        </w:rPr>
        <w:t>токсина из организ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контаминац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авляющее большинство тяжелых отравлений вызвано проглатыванием токсичных веществ, поэтому обычной процедурой при их лечении является деконтаминация (очистка) желудочно-кишечного тракта. Поскольку проглоченный материал поступает, прежде всего, в желудок, наибольшее внимание в плане удаления яда и предупреждения его всасывания долгое время уделялось именно этому орган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десятилетий общепринятым методом опорожнения желудка являлось пероральное введение сиропа ипекакуаны (рвотный корень), однако в последнее время его рутинное применение стало подвергаться все более серьезной критике. Хотя рвотный корень имеет широкое признание и даже рекламируется токсикологическими центрами в качестве домашнего средства, его применение в отделениях неотложной медицинской помощи при тяжелых отравлениях ограничено. Исследования убедительно показали, что вызываемая им рвота уменьшает абсорбцию яда лишь на 30 % (т. е. 70 % яда всасывается и оказывает токсическое действие) и практически снижает эффективность других методов деконтаминации (таких, как введение активированного угля). Кроме того, вызываемая ипекакуаной рвота может мешать дальнейшим лечебно-диагностическим процедурам, необходимым для улучшения состояния больног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ромывание желудка </w:t>
      </w:r>
      <w:r>
        <w:rPr>
          <w:rFonts w:cs="Times New Roman" w:ascii="Times New Roman" w:hAnsi="Times New Roman"/>
          <w:sz w:val="28"/>
          <w:szCs w:val="28"/>
        </w:rPr>
        <w:t>является альтернативным методом очистки желудочно-кишечного тракта. Его оптимальное проведение предусматривает использование широкопросветного (36—40 мм для взрослых) орогастрального шланга, соединенного с соответствующим ирригационно-дренажным тюбингом; влияние и отведение 250—300-миллиметровых порций жидкости осуществляется до получения прозрачной жидкости на выходе. Промывание желудка имеет определенные преимущества: оно обеспечивает немедленное удаление его содержимого (при индуцированной ипекакуаной рвоте для этого требуется 15— 30 минут), контроль за продолжительностью процедуры и прямое введение в желудок активированного угля. К недостаткам метода относятся его инвазивность и технические трудности введения (часто обеспокоенному или возбужденному пациенту) трубки, иногда превышающей диаметр трахеи. При достаточном опыте содержимое желудка удаляется, по крайней мере, не хуже, чем при вызванной ипекакуаной рвот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чистки желудочно-кишечного тракта при остром отравлении все чаще используется </w:t>
      </w:r>
      <w:r>
        <w:rPr>
          <w:rFonts w:cs="Times New Roman" w:ascii="Times New Roman" w:hAnsi="Times New Roman"/>
          <w:iCs/>
          <w:sz w:val="28"/>
          <w:szCs w:val="28"/>
        </w:rPr>
        <w:t xml:space="preserve">активированный уголь. </w:t>
      </w:r>
      <w:r>
        <w:rPr>
          <w:rFonts w:cs="Times New Roman" w:ascii="Times New Roman" w:hAnsi="Times New Roman"/>
          <w:sz w:val="28"/>
          <w:szCs w:val="28"/>
        </w:rPr>
        <w:t>Он адсорбирует молекулы яда на своей поверхности, тормозя тем самым их всасывание и предупреждая системную интоксикацию. Благодаря последним технологическим разработкам был создан сверхактивированный уголь с адсорбционной поверхностью 30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/г, что втрое больше, чем у стандартного препарата. Если рвотный корень или промывание желудка позволяет удалить до 30 % проглоченной дозы, то применение одного только активированного угля, как показывают исследования, способно уменьшить всасывание яда до 50 %. Лечебная доза составляет 1 г/кг. К недостаткам активированного угля относятся трудности его введения больному и нечеткий результат в случае регургитации содержимого желуд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 </w:t>
      </w:r>
      <w:r>
        <w:rPr>
          <w:rFonts w:cs="Times New Roman" w:ascii="Times New Roman" w:hAnsi="Times New Roman"/>
          <w:iCs/>
          <w:sz w:val="28"/>
          <w:szCs w:val="28"/>
        </w:rPr>
        <w:t xml:space="preserve">слабительного — </w:t>
      </w:r>
      <w:r>
        <w:rPr>
          <w:rFonts w:cs="Times New Roman" w:ascii="Times New Roman" w:hAnsi="Times New Roman"/>
          <w:sz w:val="28"/>
          <w:szCs w:val="28"/>
        </w:rPr>
        <w:t>еще один метод желудочно-кишечной деконтаминации, традиционно рекомендуемой токсикологическими центрами и медиками. Теоретически слабительные средства (сорбитол, сульфат магния, цитрат магния) усиливают перистальтику, сокращая тем самым время всасывания яда в кишечнике. Однако никакие исследования еще не доказали благоприятного влияния этих препаратов на улучшение прогноза при отравлении, хотя их применение при интоксикации, ослабляющей перистальтику (антихолинергический синдром), способствует стимуляции кишечника, которому в противном случае угрожает паралич. Главный недостаток слабительных средств — частый жидкий стул у пациента, что у маленьких детей чревато обезвоживанием организма и электролитным дисбаланс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щее желудочно-кишечной деконтаминации, вероятнее всего, связано с расширением использования активированного угля при оказании доклинической и неотложной медицинской помощи. Показано, что введение активированного угля за 20— 30 мин до промывания желудка вдвое повышает эффективность промывания, а применение угля сразу после промывания или в качестве первичного метода деконтаминации и даже как метода стимуляции выведения уже всосавшегося яда получает все большее признание и популярн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ругие методы деконтаминации включают следующее: удаление токсических веществ с </w:t>
      </w:r>
      <w:r>
        <w:rPr>
          <w:rFonts w:cs="Times New Roman" w:ascii="Times New Roman" w:hAnsi="Times New Roman"/>
          <w:iCs/>
          <w:sz w:val="28"/>
          <w:szCs w:val="28"/>
        </w:rPr>
        <w:t xml:space="preserve">кожи, </w:t>
      </w:r>
      <w:r>
        <w:rPr>
          <w:rFonts w:cs="Times New Roman" w:ascii="Times New Roman" w:hAnsi="Times New Roman"/>
          <w:sz w:val="28"/>
          <w:szCs w:val="28"/>
        </w:rPr>
        <w:t xml:space="preserve">прежде всего путем полного снятия одежды с последующим мытьем мыльной водой; непрерывное промывание </w:t>
      </w:r>
      <w:r>
        <w:rPr>
          <w:rFonts w:cs="Times New Roman" w:ascii="Times New Roman" w:hAnsi="Times New Roman"/>
          <w:iCs/>
          <w:sz w:val="28"/>
          <w:szCs w:val="28"/>
        </w:rPr>
        <w:t xml:space="preserve">глаз </w:t>
      </w:r>
      <w:r>
        <w:rPr>
          <w:rFonts w:cs="Times New Roman" w:ascii="Times New Roman" w:hAnsi="Times New Roman"/>
          <w:sz w:val="28"/>
          <w:szCs w:val="28"/>
        </w:rPr>
        <w:t xml:space="preserve">в течение 15—30 минут, пока рН конъюнктивальной жидкости не достигнет 7 (в случае щелочной интоксикации, возможно, даже дольше); очистку </w:t>
      </w:r>
      <w:r>
        <w:rPr>
          <w:rFonts w:cs="Times New Roman" w:ascii="Times New Roman" w:hAnsi="Times New Roman"/>
          <w:iCs/>
          <w:sz w:val="28"/>
          <w:szCs w:val="28"/>
        </w:rPr>
        <w:t xml:space="preserve">особых участков </w:t>
      </w:r>
      <w:r>
        <w:rPr>
          <w:rFonts w:cs="Times New Roman" w:ascii="Times New Roman" w:hAnsi="Times New Roman"/>
          <w:sz w:val="28"/>
          <w:szCs w:val="28"/>
        </w:rPr>
        <w:t>тела, где абсорбция может быть повышенной или продолжительной, в частности кожных складок, волос, слизистых оболочек и ра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держивающее лечени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ивающее лечение пациентов с отравлением направлено на предотвращение или ограничение респираторных, сердечнососудистых и неврологических осложнений. При любом серьёзном отравлении рутинно проводятся стандартные лечебно-диагностические мероприятия, включающие введение кислорода, установку внутривенной капельницы и подключение больного к кардиомонитор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ние респираторных осложнений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щита дыхательных путей — один из основных этапов лече</w:t>
        <w:softHyphen/>
        <w:t>ния пациента с отравлением. Если у больного с измененным уровнем сознания наблюдается какое-либо нарушение их функции (рвота, стридор, ослабление рвотного рефлекса), необходимо как можно быстрее провести оротрахеальную или назотрахеальную интубацию. Коррекция работы дыхательных путей часто устраняет вентиляторную недостаточность, однако если остается какое-либо сомнение, то вспомогательная вентиляция легких проводится вплоть до восстановления дыхательной функции. Бронхоспазм у пациентов с предшествующим заболеванием легких может вызвать значительные осложнения, но обычно он устраняется с помощью стандартной терапии бронходилататорами. Возможно и быстрое развитие некардиогенного отека легких вследствие повышения альвеолярно-капиллярной проницаемости, что требует лечения барооксигенацией, искусственной вентиляцией с положительным давлением или даже с положительным давлением в конце выдоха. И напротив, настоящий респираторный дистресс-синдром взрослых редко наблюдается как осложнение в ОНП, однако его раннее прогнозирование позволяет быстро провести агрессивное вмешательство и ограничить последствия этого состояния. Аспирация лучше всего предупреждается ранним контролем дыхательных путей, но если она уже произошла, то требуется лишь простая поддержка вентиляции. Хотя при аспирации часто применяются антибиотики и стероиды, их эффективность в подобных случаях не доказа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чение сердечнососудистых осложнений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уже отмечалось, </w:t>
      </w:r>
      <w:r>
        <w:rPr>
          <w:rFonts w:cs="Times New Roman" w:ascii="Times New Roman" w:hAnsi="Times New Roman"/>
          <w:iCs/>
          <w:sz w:val="28"/>
          <w:szCs w:val="28"/>
        </w:rPr>
        <w:t xml:space="preserve">тахиаритмия </w:t>
      </w:r>
      <w:r>
        <w:rPr>
          <w:rFonts w:cs="Times New Roman" w:ascii="Times New Roman" w:hAnsi="Times New Roman"/>
          <w:sz w:val="28"/>
          <w:szCs w:val="28"/>
        </w:rPr>
        <w:t>редко приводит к серьезным нарушениям кровоснабжения и обычно требует только кардиомониторинга. Однако раздражимость желудочков нуждается в агрессивной коррекции соответствующими антиаритмиками. Брадиаритмия лучше всего лечится атропином, но могут потребоваться и хронотропные средства или даже кардиостимуляц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ипотензия </w:t>
      </w:r>
      <w:r>
        <w:rPr>
          <w:rFonts w:cs="Times New Roman" w:ascii="Times New Roman" w:hAnsi="Times New Roman"/>
          <w:sz w:val="28"/>
          <w:szCs w:val="28"/>
        </w:rPr>
        <w:t xml:space="preserve">обычно отражает пониженное сопротивление периферических сосудов и устраняется введением жидкости; лишь в редких случаях возникает необходимость в сосудосуживающих препаратах. </w:t>
      </w:r>
      <w:r>
        <w:rPr>
          <w:rFonts w:cs="Times New Roman" w:ascii="Times New Roman" w:hAnsi="Times New Roman"/>
          <w:iCs/>
          <w:sz w:val="28"/>
          <w:szCs w:val="28"/>
        </w:rPr>
        <w:t xml:space="preserve">Гипертензия, </w:t>
      </w:r>
      <w:r>
        <w:rPr>
          <w:rFonts w:cs="Times New Roman" w:ascii="Times New Roman" w:hAnsi="Times New Roman"/>
          <w:sz w:val="28"/>
          <w:szCs w:val="28"/>
        </w:rPr>
        <w:t>осложняемая отеком легких, сердечной ишемией или энцефалопатией, требует коррекции артериальными вазодилататорами (нитропруссид, антагонисты кальциевых каналов и др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ние неврологических осложнений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Кома </w:t>
      </w:r>
      <w:r>
        <w:rPr>
          <w:rFonts w:cs="Times New Roman" w:ascii="Times New Roman" w:hAnsi="Times New Roman"/>
          <w:sz w:val="28"/>
          <w:szCs w:val="28"/>
        </w:rPr>
        <w:t xml:space="preserve">(или измененный уровень сознания) не создает особых проблем, если она не связана с рассмотренными выше дыхательными и сердечнососудистыми осложнениями. </w:t>
      </w:r>
      <w:r>
        <w:rPr>
          <w:rFonts w:cs="Times New Roman" w:ascii="Times New Roman" w:hAnsi="Times New Roman"/>
          <w:iCs/>
          <w:sz w:val="28"/>
          <w:szCs w:val="28"/>
        </w:rPr>
        <w:t xml:space="preserve">Судороги, </w:t>
      </w:r>
      <w:r>
        <w:rPr>
          <w:rFonts w:cs="Times New Roman" w:ascii="Times New Roman" w:hAnsi="Times New Roman"/>
          <w:sz w:val="28"/>
          <w:szCs w:val="28"/>
        </w:rPr>
        <w:t xml:space="preserve">напротив, являются одним из наиболее опасных осложнений, наблюдаемых у больных с интоксикацией и требующих раннего и частого медицинского вмешательства. В большинстве случаев помогает стандартная противосудорожная терапия быстродействующими бензодиазепинами и барбитуратами (диазепам, пентобарбитал) в сочетании с фенитоином, хотя повторные или продолжительные припадки приходится купировать парализующими агентами (панкуроний) во избежание прогрессирования метаболического ацидоза, гипертермии и острого некроза скелетных мышц. </w:t>
      </w:r>
      <w:r>
        <w:rPr>
          <w:rFonts w:cs="Times New Roman" w:ascii="Times New Roman" w:hAnsi="Times New Roman"/>
          <w:iCs/>
          <w:sz w:val="28"/>
          <w:szCs w:val="28"/>
        </w:rPr>
        <w:t xml:space="preserve">Поведенческие </w:t>
      </w:r>
      <w:r>
        <w:rPr>
          <w:rFonts w:cs="Times New Roman" w:ascii="Times New Roman" w:hAnsi="Times New Roman"/>
          <w:sz w:val="28"/>
          <w:szCs w:val="28"/>
        </w:rPr>
        <w:t>аномалии, включая галлюцинации, буйство и возбуждение, чаще всего обусловлены ранними стадиями угнетения центральной нервной системы (стадия возбуждения при анестезии), поэтому применение "химической смирительной рубашки" только усугубляет интоксикацию и может иногда спровоцировать катастрофические сердечно-легочные осложнения. Таким образом, следует использовать (насколько это возможно) физическую иммобилизацию пациента, хотя в некоторых случаях, когда даже такие меры не позволяют провести необходимые лечебно-диагностические процедуры, могут потребоваться и седативные средства. В качестве быстродействующего успокоительного средства могут использоваться бензодиазепины (диазепам и т. п.), а долговременный контроль очень эффективно обеспечивается галоперидол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агностические исследован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сбора анамнеза, завершения осмотра пациента и назначения поддерживающего лечения целесообразно проведение дополнительных исследований для подтверждения наличия предполагаемого (или обнаружения непредполагаемого) токсина, а также для клинической оценки его острого или хронического воздействия на различные системы органов или для получения исходных данных с целью их последующего сопост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рининг различных препаратов редко влияет на основное лечение, так как для получения его результатов требуется немало времени, а также в связи с ограниченными возможностями такого анализа. Врачу ОНП необходимо хорошо знать возможности своей базовой лаборатории в отношении обеспечения быстрого и точного скрининга. Другие лабораторные исследования могут включать полный клинический анализ крови, измерение уровня электролитов и глюкозы, определение газов артериальной крови, осмолярности и функции различных органов (почечной, печеночной и др.). Однако результаты этих исследований также редко влияют на лечение пациента с отравлением в отделении неотложной помощи. Состав газов артериальной крови должен определяться для оценки оксигенации, вентиляции и метаболического статуса у больных с тяжелым отравлением. Однако направление материала для лабораторных анализов осуществляется на индивидуальной основе с учетом характера экспозиции, наличия или отсутствия осложнений и общего клинического состояния пациента. Аналогично этому на основании специфических показаний назначаются дополнительные инструментальные исследования (электрокардиогра</w:t>
        <w:softHyphen/>
        <w:t>фия, рентгенография и т. п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ецифическое ле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ольшинстве случаев "специфическое" лечение пациента с отравлением ограничивается деконтаминацией и поддерживающей терапией. Однако при некоторых состояниях показано назначение антагонистов токсина. Любому больному с измененным уровнем сознания рекомендуется введение двух необходимых для жизнедеятельности клеток веществ — кислорода и глюкозы, а также антагониста опиатов налоксон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ью специфического лечения является также ускорение выведения из организма уже всосавшихся токсических веществ. Раньше это достигалось главным образом с помощью стимуляции почечной экскреции путем изменения рН мочи. Хотя ощелачивание по-прежнему остается важным методом выведения многих препаратов (салицилаты, барбитураты и др.), окисление вряд ли способствует существенному уменьшению общего количества поступивших в организм токсинов. Однако более поздние исследования показали высокую эффективность активированного угла в удалении многих токсических веществ, в том числе их предшественников и активных метаболитов. Повторные дозы угля можно давать через каждые 2—4 часа, хотя ослабление перистальтики (антихолинергический синдром и др.) иногда требует значительного увеличения этого интервала. Похоже, что активированный уголь не только препятствует абсорбции токсинов в пищеварительном тракте, но и способствует их выведению из организма. Наконец, увеличение элиминации может быть достигнуто с помощью экстракорпоральных методов. Однако гемодиализ и гемоперфузия эффективны только в случае высоких концентраций чужеродных веществ в кровяном русле. Кроме того, использование этих методов обычно ограничивается случаями отравления очень специфическими химикалиями (метанол, этиленгликоль), прогрессирующего ухудшения состояния пациента, несмотря на адекватное поддерживающее лечение или развитие почечной недостато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писк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 время как продолжение лечения или выписка больных с непреднамеренным отравлением осуществляется по четкой схеме на основании клинических данных (амбулаторное лечение/наблюдение в отделении неотложной помощи/госпитализация), выписка пациента с умышленной интоксикацией нередко связана с определенными проблемами. Если отравление не тяжелое, условием выписки должно быть предварительное психиатрическое обследование. Главное же, врачу ОНП следует воздерживаться от уступок требованиям возбужденного, озлобленного, буйного и потенциально интоксицированного пациента, заявляющего: "Вы не имеете права удерживать меня здесь против моей воли!" Пациент, находящийся в крайне расстроенном эмоциональном состоянии и, вероятно, неспособный принять разумное решение из-за наркотической или алкогольной интоксикации, в любом случае нуждается в психиатрической помощ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32"/>
          <w:lang w:val="en-US"/>
        </w:rPr>
      </w:pPr>
      <w:r>
        <w:rPr>
          <w:rFonts w:cs="Times New Roman" w:ascii="Times New Roman" w:hAnsi="Times New Roman"/>
          <w:bCs/>
          <w:sz w:val="28"/>
          <w:szCs w:val="32"/>
        </w:rPr>
        <w:t>ЛИТЕРАТУРА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Cs/>
          <w:sz w:val="28"/>
          <w:szCs w:val="32"/>
          <w:lang w:val="en-US"/>
        </w:rPr>
      </w:pPr>
      <w:r>
        <w:rPr>
          <w:rFonts w:cs="Times New Roman" w:ascii="Times New Roman" w:hAnsi="Times New Roman"/>
          <w:bCs/>
          <w:sz w:val="28"/>
          <w:szCs w:val="3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еотложная </w:t>
      </w:r>
      <w:r>
        <w:rPr>
          <w:rFonts w:cs="Times New Roman" w:ascii="Times New Roman" w:hAnsi="Times New Roman"/>
          <w:sz w:val="28"/>
          <w:szCs w:val="28"/>
        </w:rPr>
        <w:t>медицинская помощь: Пер. с англ./Под Н52 ред. Дж. Э. Тинтиналли, Р. Л. Кроума, Э. Руиза. — М.: Медицина, 2001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Times New Roman" w:hAnsi="Times New Roman" w:cs="Times New Roman"/>
      <w:sz w:val="28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9:10:00Z</dcterms:created>
  <dc:creator>111</dc:creator>
  <dc:description/>
  <cp:keywords/>
  <dc:language>en-US</dc:language>
  <cp:lastModifiedBy>Mage</cp:lastModifiedBy>
  <dcterms:modified xsi:type="dcterms:W3CDTF">2011-10-04T19:10:00Z</dcterms:modified>
  <cp:revision>2</cp:revision>
  <dc:subject/>
  <dc:title>Министерство образования Российской Федерации</dc:title>
</cp:coreProperties>
</file>