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УЗ "ПЕРВАЯ ГОРОДСКАЯ КЛИНИЧЕСКАЯ БОЛЬНИЦА СКОРОЙ МЕДИЦИНСКОЙ ПОМОЩИ"</w:t>
      </w:r>
    </w:p>
    <w:p>
      <w:pPr>
        <w:pStyle w:val="Style28"/>
        <w:rPr/>
      </w:pPr>
      <w:r>
        <w:rPr/>
        <w:t>СЕВЕРНЫЙ ГОСУДАРСТВЕННЫЙ МЕДИЦИНСКИЙ УНИВЕРСИТЕТ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 КЛИНИЧЕСКОЙ ЛАБОРАТОРНОЙ ДИАГНОСТИКИ</w:t>
      </w:r>
    </w:p>
    <w:p>
      <w:pPr>
        <w:pStyle w:val="Style28"/>
        <w:rPr/>
      </w:pPr>
      <w:r>
        <w:rPr/>
        <w:t>Общий анализ мокроты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Руководитель курса</w:t>
      </w:r>
    </w:p>
    <w:p>
      <w:pPr>
        <w:pStyle w:val="Style28"/>
        <w:jc w:val="left"/>
        <w:rPr>
          <w:caps/>
        </w:rPr>
      </w:pPr>
      <w:r>
        <w:rPr/>
        <w:t>Проф. Воробьёва Н. А</w:t>
      </w:r>
    </w:p>
    <w:p>
      <w:pPr>
        <w:pStyle w:val="Style28"/>
        <w:jc w:val="left"/>
        <w:rPr/>
      </w:pPr>
      <w:r>
        <w:rPr/>
        <w:t>Выполнила врач-интерн:</w:t>
      </w:r>
    </w:p>
    <w:p>
      <w:pPr>
        <w:pStyle w:val="Style28"/>
        <w:jc w:val="left"/>
        <w:rPr/>
      </w:pPr>
      <w:r>
        <w:rPr/>
        <w:t>Гернет М.М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г. Архангельск 2009 г.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бор мокр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акторы, влияющие на результат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мокр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физических свой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икроскопия мокр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актериоскопия и посев мокроты</w:t>
      </w:r>
    </w:p>
    <w:p>
      <w:pPr>
        <w:pStyle w:val="Contents2"/>
        <w:rPr>
          <w:b/>
          <w:b/>
          <w:bCs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Введени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Общий анализ мокроты - это исследование, позволяющее провести первичную оценку состояния бронхов и легких. Этот анализ является одним из обязательных исследований практически при любом заболевании органов дыхания. Анализ мокроты помогает установить характер патологического процесса в органах дыхания, а в ряде случае определить его этиологию.</w:t>
      </w:r>
      <w:r>
        <w:br w:type="page"/>
      </w:r>
    </w:p>
    <w:p>
      <w:pPr>
        <w:pStyle w:val="Heading2"/>
        <w:ind w:hanging="0"/>
        <w:rPr/>
      </w:pPr>
      <w:r>
        <w:rPr/>
        <w:t>Сбор мокр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сутки у здорового некурящего человека в бронхах образуется 100-150 мл слизи. Эта слизь перемещается клетками мерцательного эпителия вверх (в трахею и гортань), откуда она попадает в глотку и проглатывается. Перемещению слизи из гортани в глотку способствует лёгкое, почти незаметное покашливание.</w:t>
      </w:r>
    </w:p>
    <w:p>
      <w:pPr>
        <w:pStyle w:val="Normal"/>
        <w:ind w:firstLine="709"/>
        <w:rPr/>
      </w:pPr>
      <w:r>
        <w:rPr>
          <w:b/>
          <w:bCs/>
        </w:rPr>
        <w:t>Мокрота</w:t>
      </w:r>
      <w:r>
        <w:rPr/>
        <w:t xml:space="preserve"> (sputum) - это патологическое отделяемое из дыхательных путей - легких, бронхов, трахеи, гортани, выделяется при кашле или отхаркивании. В состав мокроты могут входить слизь, серозная жидкость, клетки крови и дыхательных путе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бор мокроты:</w:t>
      </w:r>
    </w:p>
    <w:p>
      <w:pPr>
        <w:pStyle w:val="Normal"/>
        <w:ind w:firstLine="709"/>
        <w:rPr/>
      </w:pPr>
      <w:r>
        <w:rPr/>
        <w:t>Сбор мокроты желательно осуществлять утром (так как она накапливается ночью) и до еды. Анализ мокроты будет достоверней, если пациент предварительно почистил зубы щёткой и прополоскал рот кипячёной водой, что позволяет уменьшить бактериальную обсеменённость полости рта.</w:t>
      </w:r>
    </w:p>
    <w:p>
      <w:pPr>
        <w:pStyle w:val="Normal"/>
        <w:ind w:firstLine="709"/>
        <w:rPr/>
      </w:pPr>
      <w:r>
        <w:rPr/>
        <w:t>Анализ мокроты следует проводить подготовленному и обученному пациенту:</w:t>
      </w:r>
    </w:p>
    <w:p>
      <w:pPr>
        <w:pStyle w:val="Normal"/>
        <w:ind w:firstLine="709"/>
        <w:rPr/>
      </w:pPr>
      <w:r>
        <w:rPr/>
        <w:t>Мокрота лучше отходит и её образуется больше, если накануне исследования пациент употреблял больше жидкости;</w:t>
      </w:r>
    </w:p>
    <w:p>
      <w:pPr>
        <w:pStyle w:val="Normal"/>
        <w:ind w:firstLine="709"/>
        <w:rPr/>
      </w:pPr>
      <w:r>
        <w:rPr/>
        <w:t>Сбор мокроты проходит эффективней, если пациент предварительно выполняет три глубоких вдоха с последующим энергичным откашливанием. Необходимо подчеркнуть, что важно получить именно мокроту, а не слюну.</w:t>
      </w:r>
    </w:p>
    <w:p>
      <w:pPr>
        <w:pStyle w:val="Normal"/>
        <w:ind w:firstLine="709"/>
        <w:rPr/>
      </w:pPr>
      <w:r>
        <w:rPr/>
        <w:t>Сбор мокроты выполняют в стерильный разовый герметичный флакон (контейнер) из ударостойкого материала с навинчивающимся колпачком или плотно закрывающейся крышкой. Флакон должен иметь ёмкость 20-50 мл и широкое отверстие (не менее 35 мм в диаметре), чтобы пациент мог легко сплёвывать мокроту внутрь флакона. Для возможности оценки количества и качества собранной пробы флакон должен быть изготовлен из прозрачного материала.</w:t>
      </w:r>
    </w:p>
    <w:p>
      <w:pPr>
        <w:pStyle w:val="Normal"/>
        <w:ind w:firstLine="709"/>
        <w:rPr/>
      </w:pPr>
      <w:r>
        <w:rPr/>
        <w:t>Если сбор мокроты проходит в присутствии медицинского работника, то последнему необходимо одеть перчатки (взятие материала и его отправку следует осуществлять в перчатках). Учитывая, что при энергичном кашле мокрота в виде капель может разбрызгиваться, с профилактической целью следует одеть маску, а при необходимости закрыть глаза очками или сразу всё лицо защитным щитком. Лучше вообще находиться за спиной пациента, выбирая свое положение таким образом, чтобы направление движения воздуха было от медработника к пациенту.</w:t>
      </w:r>
    </w:p>
    <w:p>
      <w:pPr>
        <w:pStyle w:val="Normal"/>
        <w:ind w:firstLine="709"/>
        <w:rPr/>
      </w:pPr>
      <w:r>
        <w:rPr/>
        <w:t>Для провокации кашля, а также если мокрота отделяется плохо пациенту проводят в течение 10-15 минут ингаляцию 30-60 мл подогретого до 42-45 градусов Цельсия раствора (в 1 л стерильной дистиллированной воды растворяют 150 г хлорида натрия и 10 г бикарбоната натрия). Вдыхаемый во время ингаляции солевой раствор вначале вызывает усиленное образование слюны, потом появляется кашель и отделяется мокрота. Поэтому прежде, чем осуществлять сбор мокроты, пациент должен сплюнуть слюну в специально приготовленную плевательницу с дезраствором. У большинства пациентов после подобной ингаляции ещё в течение нескольких часов наблюдается остаточная гиперсекреция бронхиального содержимого. Для исследования достаточно 3-5 мл мокроты, но анализ можно проводить и при меньших объёмов. Анализ мокроты необходимо проводить не позднее, чем через 2 часа после сбора. Если собранная мокрота подлежит транспортировке в другое учреждение, то до момента отправки в лабораторию герметично закрытые флаконы с материалом хранятся в холодильнике не более 2-3 суток. При более длительном хранении необходимо применить консервирующие средства. Во время транспортировки мокрота должна быть защищена от воздействия прямых солнечных лучей и тепла.</w:t>
      </w:r>
      <w:r>
        <w:br w:type="page"/>
      </w:r>
    </w:p>
    <w:p>
      <w:pPr>
        <w:pStyle w:val="Heading2"/>
        <w:ind w:hanging="0"/>
        <w:rPr/>
      </w:pPr>
      <w:r>
        <w:rPr/>
        <w:t>Факторы, влияющие на результат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правильный сбор мокроты.</w:t>
      </w:r>
    </w:p>
    <w:p>
      <w:pPr>
        <w:pStyle w:val="Normal"/>
        <w:ind w:firstLine="709"/>
        <w:rPr/>
      </w:pPr>
      <w:r>
        <w:rPr/>
        <w:t>Мокрота несвоевременно отправлена в лабораторию. В несвежей мокроте размножается сапрофитная флора, разрушаются форменные элементы.</w:t>
      </w:r>
    </w:p>
    <w:p>
      <w:pPr>
        <w:pStyle w:val="Normal"/>
        <w:ind w:firstLine="709"/>
        <w:rPr/>
      </w:pPr>
      <w:r>
        <w:rPr/>
        <w:t>Анализ мокроты проведён уже после назначения антибактериальных, противогельминтных средст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Анализ мокрот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личество.</w:t>
      </w:r>
    </w:p>
    <w:p>
      <w:pPr>
        <w:pStyle w:val="Normal"/>
        <w:ind w:firstLine="709"/>
        <w:rPr/>
      </w:pPr>
      <w:r>
        <w:rPr/>
        <w:t>Если мокрота отделяется в виде небольших плевков, то - это защитная реакция. Если много - это патология. При хроническом бронхите выделяется слизистая или гнойная мокрота до 250 мл в сутки. При бронхоэктазах, абсцессе лёгкого - мокрота обильная, гнойная, с запахом, до 500 мл/су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гда появляется?</w:t>
      </w:r>
    </w:p>
    <w:p>
      <w:pPr>
        <w:pStyle w:val="Normal"/>
        <w:ind w:firstLine="709"/>
        <w:rPr/>
      </w:pPr>
      <w:r>
        <w:rPr/>
        <w:t>Утренний кашель с мокротой характерен в первую очередь для курильщиков с хроническим бронхитом. Ночью мокрота скапливается в бронхах, а утром после подъёма с постели вследствие перемены положения тела перемещается, раздражая рефлексогенные зоны и вызывая кашель. Кашель с мокротой в течение дня у подростков, скорей всего будет обусловлен гайморитом, а не хроническим бронхитом.</w:t>
      </w:r>
    </w:p>
    <w:p>
      <w:pPr>
        <w:pStyle w:val="Normal"/>
        <w:ind w:firstLine="709"/>
        <w:rPr/>
      </w:pPr>
      <w:r>
        <w:rPr/>
        <w:t>По положению больного, при котором мокрота отделяется лучше всего, можно получить условное представление о локализации полости или бронхоэктазов в лёгком. При расположении бронхоэктазов в левом лёгком выделение мокроты с кашлем будет облегчаться при нахождении на правом боку, и наоборот. При бронхоэктазах в передних отделах лёгких, мокрота лучше отходит в положении лёжа на спине, в задних отделах - на животе. Данное обстоятельство используется для постурального дренажа лёгких (пациент 3-4 раза в день занимает определённое положение на 10-20 минут для облегчения отхождения мокроты под влиянием силы тяжести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следование физических свойст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Характер, цвет и консистенция.</w:t>
      </w:r>
    </w:p>
    <w:p>
      <w:pPr>
        <w:pStyle w:val="Normal"/>
        <w:ind w:firstLine="709"/>
        <w:rPr/>
      </w:pPr>
      <w:r>
        <w:rPr/>
        <w:t>Анализ мокроты начинают с её внешнего осмотра в чашке Петри, которую ставят попеременно на чёрный и белый фон.</w:t>
      </w:r>
    </w:p>
    <w:p>
      <w:pPr>
        <w:pStyle w:val="Normal"/>
        <w:ind w:firstLine="709"/>
        <w:rPr/>
      </w:pPr>
      <w:r>
        <w:rPr/>
        <w:t>Общее правило: прозрачная слизь - это обычная защитная мокрота; мутная мокрота - идёт воспалительный процесс.</w:t>
      </w:r>
    </w:p>
    <w:p>
      <w:pPr>
        <w:pStyle w:val="Normal"/>
        <w:ind w:firstLine="709"/>
        <w:rPr/>
      </w:pPr>
      <w:r>
        <w:rPr/>
        <w:t>Слизистая мокрота - бесцветная (прозрачная), вязкая, практически не содержит клеточных элементов. Встречается при многих острых и хронических заболеваниях верхних и нижних дыхательных путей.</w:t>
      </w:r>
    </w:p>
    <w:p>
      <w:pPr>
        <w:pStyle w:val="Normal"/>
        <w:ind w:firstLine="709"/>
        <w:rPr/>
      </w:pPr>
      <w:r>
        <w:rPr/>
        <w:t>Серозная мокрота - бесцветная, жидкая, пенистая. Выделяется при отёке лёгких.</w:t>
      </w:r>
    </w:p>
    <w:p>
      <w:pPr>
        <w:pStyle w:val="Normal"/>
        <w:ind w:firstLine="709"/>
        <w:rPr/>
      </w:pPr>
      <w:r>
        <w:rPr/>
        <w:t>Гнойная (или гнилостная) мокрота содержит гной. Цвет мокроты - жёлтый или зелёный. Чисто гнойная мокрота встречается, например, при прорыве абсцесса лёгкого в бронх; чаще наблюдается смешенная - слизисто-гнойная мокрота. Гнойная (или гнилостная) мокрота содержит гной. Цвет мокроты - жёлтый или зелёный. Чисто гнойная мокрота встречается, например, при прорыве абсцесса лёгкого в бронх; чаще наблюдается смешенная - слизисто-гнойная мокрота.</w:t>
      </w:r>
    </w:p>
    <w:p>
      <w:pPr>
        <w:pStyle w:val="Normal"/>
        <w:ind w:firstLine="709"/>
        <w:rPr/>
      </w:pPr>
      <w:r>
        <w:rPr/>
        <w:t>Зелёный цвет мокроты - это вообще любая патология, связанная с задержкой оттока (гаймориты, бронхоэктазы, посттуберкулёзные нарушения и пр) У подростков при зелёной мокроте в первую очередь надо исключать лор-патологию, а не предполагать хронический бронхит.</w:t>
      </w:r>
    </w:p>
    <w:p>
      <w:pPr>
        <w:pStyle w:val="Normal"/>
        <w:ind w:firstLine="709"/>
        <w:rPr/>
      </w:pPr>
      <w:r>
        <w:rPr/>
        <w:t>Мокрота янтарно-оранжевого цвета отражает эозинофильную реакцию и свидетельствует об аллергии.</w:t>
      </w:r>
    </w:p>
    <w:p>
      <w:pPr>
        <w:pStyle w:val="Normal"/>
        <w:ind w:firstLine="709"/>
        <w:rPr/>
      </w:pPr>
      <w:r>
        <w:rPr/>
        <w:t>Кровянистая - мокрота с примесью крови. Может быть чисто кровяной на фоне легочных кровотечений, так и смешанной, например, слизисто-гнойной с прожилками крови при бронхоэктазах. Если кровь задерживается в дыхательных путях, то гемоглобин превращается в гемосидерин, и цвет мокроты приобретает оттенок ржавчины (ржавая мокрота). Кровь в мокроте (даже единичные прожилки) - всегда настораживающий признак, требующий тщательного обследования (см. файл Кровохарканье).</w:t>
      </w:r>
    </w:p>
    <w:p>
      <w:pPr>
        <w:pStyle w:val="Normal"/>
        <w:ind w:firstLine="709"/>
        <w:rPr/>
      </w:pPr>
      <w:r>
        <w:rPr/>
        <w:t>Жемчужная мокрота содержит округлые опалесцирующие включения, состоящие из атипичных клеток и детрита. Жемчужная мокрота наблюдается при плоскоклеточном раке бронхов.</w:t>
      </w:r>
    </w:p>
    <w:p>
      <w:pPr>
        <w:pStyle w:val="Normal"/>
        <w:ind w:firstLine="709"/>
        <w:rPr/>
      </w:pPr>
      <w:r>
        <w:rPr/>
        <w:t>При отстаивании мокрота может расслаиваться. Трёхслойная мокрота - это обильная, гнойная мокрота, которая при отстаивании разделяется на три слоя: верхний - серозный, пенистый; средний - слизистый, бесцветный, прозрачный; нижний - грязного серо-зелёного цвета, содержащий гной и остатки некротизированных тканей. Наблюдается при гангрене лёгкого.</w:t>
      </w:r>
    </w:p>
    <w:p>
      <w:pPr>
        <w:pStyle w:val="Normal"/>
        <w:ind w:firstLine="709"/>
        <w:rPr/>
      </w:pPr>
      <w:r>
        <w:rPr/>
        <w:t>Из отдельных элементов, различимых простым глазом можно обнаружить:</w:t>
      </w:r>
    </w:p>
    <w:p>
      <w:pPr>
        <w:pStyle w:val="Normal"/>
        <w:ind w:firstLine="709"/>
        <w:rPr/>
      </w:pPr>
      <w:r>
        <w:rPr/>
        <w:t>Спирали Куршмана в виде небольших плотных извитых беловатых нитей.</w:t>
      </w:r>
    </w:p>
    <w:p>
      <w:pPr>
        <w:pStyle w:val="Normal"/>
        <w:ind w:firstLine="709"/>
        <w:rPr/>
      </w:pPr>
      <w:r>
        <w:rPr/>
        <w:t>"Чечевицы" - небольшие зеленовато-жёлтые плотные комочки, состояние из обызвествлённых эластических волокон, кристаллов холестерина. Встречаются при туберкулёзе.</w:t>
      </w:r>
    </w:p>
    <w:p>
      <w:pPr>
        <w:pStyle w:val="Normal"/>
        <w:ind w:firstLine="709"/>
        <w:rPr/>
      </w:pPr>
      <w:r>
        <w:rPr/>
        <w:t>Пробки Дитриха. Макроскопически имеют вид мелких желтовато-серых зернышек с неприятным запахом, содержатся в гнойной мокроте. Микроскопически представляют собой детрит, бактерии, кристаллы жирных кислот в виде игл и капелек жира. Образуются при застое мокроты в полостях, главным образом при абсцессе легкого, бронхоэктазах.</w:t>
      </w:r>
    </w:p>
    <w:p>
      <w:pPr>
        <w:pStyle w:val="Normal"/>
        <w:ind w:firstLine="709"/>
        <w:rPr/>
      </w:pPr>
      <w:r>
        <w:rPr/>
        <w:t>Друзы актиномицетов в виде мелких желтоватых зёрнышек, напоминающих манную крупу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пах мокроты</w:t>
      </w:r>
    </w:p>
    <w:p>
      <w:pPr>
        <w:pStyle w:val="Normal"/>
        <w:ind w:firstLine="709"/>
        <w:rPr/>
      </w:pPr>
      <w:r>
        <w:rPr/>
        <w:t>Мокрота чаще не имеет запаха. Зловонный запах мокроты зависит либо от распада ткани (гангрена, раковая опухоль) либо от разложения белков самой мокроты при задержке её в полостях (абсцесс, бронхоэктазы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акция мокроты</w:t>
      </w:r>
    </w:p>
    <w:p>
      <w:pPr>
        <w:pStyle w:val="Normal"/>
        <w:ind w:firstLine="709"/>
        <w:rPr/>
      </w:pPr>
      <w:r>
        <w:rPr/>
        <w:t>Реакция мокроты, как правило, имеет щелочной характер. Кислой она становится при разложении мокроты (длительное стояние) и от примеси желудочного сока (что помогает дифференцировать кровохарканье от кровавой рвоты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икроскопия мокр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кроскопический анализ мокроты проводят как в нативных, так и в окрашенных препаратах. Препарат вначале просматривают при малом увеличении для первоначальной ориентировки и поиска крупных элементов (спирали Куршмана), а затем при большом увеличении для дифференцирования форменных элементов.</w:t>
      </w:r>
    </w:p>
    <w:p>
      <w:pPr>
        <w:pStyle w:val="Normal"/>
        <w:ind w:firstLine="709"/>
        <w:rPr/>
      </w:pPr>
      <w:r>
        <w:rPr/>
        <w:t>Спирали Куршмана</w:t>
      </w:r>
    </w:p>
    <w:p>
      <w:pPr>
        <w:pStyle w:val="Normal"/>
        <w:ind w:firstLine="709"/>
        <w:rPr/>
      </w:pPr>
      <w:r>
        <w:rPr/>
        <w:t>Спирали Куршмана (H. Curschmann, 1846-1910, немецкий врач) представляют собой беловато-прозрачные штопорообразно извитые трубчатые образования, сформировавшиеся из муцина в бронхиолах. Тяжи слизи состоят из центральной плотной осевой нити и спиралеобразно окутывающей её мантии, в которую бывают вкраплены лейкоциты (чаще эозинофилы) и кристаллы Шарко-Лейдена. Анализ мокроты, в котором обнаружены спирали Куршмана, характерен для спазма бронхов (чаще всего при бронхиальной астме, реже при пневмонии и раке лёгкого).</w:t>
      </w:r>
    </w:p>
    <w:p>
      <w:pPr>
        <w:pStyle w:val="Normal"/>
        <w:ind w:firstLine="709"/>
        <w:rPr/>
      </w:pPr>
      <w:r>
        <w:rPr/>
        <w:t>Кристаллы Шарко-Лейдена</w:t>
      </w:r>
    </w:p>
    <w:p>
      <w:pPr>
        <w:pStyle w:val="Normal"/>
        <w:ind w:firstLine="709"/>
        <w:rPr/>
      </w:pPr>
      <w:r>
        <w:rPr/>
        <w:t>Кристаллы Шарко-Лейдена (J. M. Charcot, 1825-1893, французский невропатолог; E. V. Leyden, 1832-1910, немецкий невропатолог) выглядят как гладкие бесцветные кристаллы в форме октаэдров. Кристаллы Шарко-Лейдена состоят из белка, освобождающего при распаде эозинофилов, поэтому они встречаются в мокроте, содержащей много эозинофилов (аллергические процессы, бронхиальная астма).</w:t>
      </w:r>
    </w:p>
    <w:p>
      <w:pPr>
        <w:pStyle w:val="Normal"/>
        <w:ind w:firstLine="709"/>
        <w:rPr/>
      </w:pPr>
      <w:r>
        <w:rPr/>
        <w:t>Форменные элементы крови</w:t>
      </w:r>
    </w:p>
    <w:p>
      <w:pPr>
        <w:pStyle w:val="Normal"/>
        <w:ind w:firstLine="709"/>
        <w:rPr/>
      </w:pPr>
      <w:r>
        <w:rPr/>
        <w:t>Небольшое количество лейкоцитов можно обнаружить в любой мокроте, при воспалительных (и особенно нагноительных) процессах их количество возрастает.</w:t>
      </w:r>
    </w:p>
    <w:p>
      <w:pPr>
        <w:pStyle w:val="Normal"/>
        <w:ind w:firstLine="709"/>
        <w:rPr/>
      </w:pPr>
      <w:r>
        <w:rPr/>
        <w:t>Нейтрофилы в мокроте.</w:t>
      </w:r>
    </w:p>
    <w:p>
      <w:pPr>
        <w:pStyle w:val="Normal"/>
        <w:ind w:firstLine="709"/>
        <w:rPr/>
      </w:pPr>
      <w:r>
        <w:rPr/>
        <w:t>Всегда содержатся в мокроте в большем или меньшем количестве в зависимости от ее характера. Обнаружение более 25 нейтрофилов в поле зрения свидетельствует об инфекции (пневмония, бронхит).</w:t>
      </w:r>
    </w:p>
    <w:p>
      <w:pPr>
        <w:pStyle w:val="Normal"/>
        <w:ind w:firstLine="709"/>
        <w:rPr/>
      </w:pPr>
      <w:r>
        <w:rPr/>
        <w:t>Эозинофилы в мокроте.</w:t>
      </w:r>
    </w:p>
    <w:p>
      <w:pPr>
        <w:pStyle w:val="Normal"/>
        <w:ind w:firstLine="709"/>
        <w:rPr/>
      </w:pPr>
      <w:r>
        <w:rPr/>
        <w:t>Распознаются по более темной окраске и наличию в цитоплазме четкой, одинаковой, обильной, преломляющей цвет зернистости. Распределяются они в препаратах неравномерно, часто в виде больших скоплений в отдельных участках. Единичные эозинофилы могут встречаться в любой мокроте; в большом количестве (до 50-90% всех лейкоцитов) они обнаруживаются при бронхиальной астме, эозинофильных инфильтратах, глистных инвазиях лёгких и т.п.</w:t>
      </w:r>
    </w:p>
    <w:p>
      <w:pPr>
        <w:pStyle w:val="Normal"/>
        <w:ind w:firstLine="709"/>
        <w:rPr/>
      </w:pPr>
      <w:r>
        <w:rPr/>
        <w:t>Эритроциты в мокроте.</w:t>
      </w:r>
    </w:p>
    <w:p>
      <w:pPr>
        <w:pStyle w:val="Normal"/>
        <w:ind w:firstLine="709"/>
        <w:rPr/>
      </w:pPr>
      <w:r>
        <w:rPr/>
        <w:t>Имеют вид дисков желтоватого цвета. Единичные эритроциты могут встречаться в любой мокроте. Эритроциты появляются в мокроте при разрушении ткани лёгкого, пневмонии, застое в малом круге кровообращения, инфаркте лёгкого и т.д.</w:t>
      </w:r>
    </w:p>
    <w:p>
      <w:pPr>
        <w:pStyle w:val="Normal"/>
        <w:ind w:firstLine="709"/>
        <w:rPr/>
      </w:pPr>
      <w:r>
        <w:rPr/>
        <w:t>Эпителиальные клетки</w:t>
      </w:r>
    </w:p>
    <w:p>
      <w:pPr>
        <w:pStyle w:val="Normal"/>
        <w:ind w:firstLine="709"/>
        <w:rPr/>
      </w:pPr>
      <w:r>
        <w:rPr/>
        <w:t>Плоский эпителий попадает в мокроту из полости рта и не имеет диагностического значения. Наличие в мокроте более 25 клеток плоского эпителия указывает на то, что данный образец мокроты загрязнён отделяемым из ротовой полости.</w:t>
      </w:r>
    </w:p>
    <w:p>
      <w:pPr>
        <w:pStyle w:val="Normal"/>
        <w:ind w:firstLine="709"/>
        <w:rPr/>
      </w:pPr>
      <w:r>
        <w:rPr/>
        <w:t>Цилиндрический мерцательный эпителий</w:t>
      </w:r>
    </w:p>
    <w:p>
      <w:pPr>
        <w:pStyle w:val="Normal"/>
        <w:ind w:firstLine="709"/>
        <w:rPr/>
      </w:pPr>
      <w:r>
        <w:rPr/>
        <w:t>Выстилает слизистую оболочку гортани, трахеи и бронхов. Клетки имеют удлиненную форму, расширенную у конца, обращенного в просвет бронха, и суженную у основания. В клетке иногда видно крупное, овальной формы ядро. На расширенном конце клетки нередко имеются реснички. Клетки цилиндрического эпителия располагаются почти всегда неравномерно, группами или большими скоплениями в отдельных участках препарата. В отдельных случаях цилиндрический эпителий имеет вид плотных клеточных комплексов округлой или овальной формы с четкими контурами, по краям которых иногда хорошо заметно активное движение ресничек, их ошибочно принимают за простейшие или за комплексы клеток злокачественного новообразования. В небольшом количестве присутствует в любой мокроте, в большом - при поражении дыхательных путей (бронхит, бронхиальная астма и астмоидных состояниях, новообразованиях легкого, пневмосклерозах).</w:t>
      </w:r>
    </w:p>
    <w:p>
      <w:pPr>
        <w:pStyle w:val="Normal"/>
        <w:ind w:firstLine="709"/>
        <w:rPr/>
      </w:pPr>
      <w:r>
        <w:rPr/>
        <w:t>Альвеолярные макрофаги</w:t>
      </w:r>
    </w:p>
    <w:p>
      <w:pPr>
        <w:pStyle w:val="Normal"/>
        <w:ind w:firstLine="709"/>
        <w:rPr/>
      </w:pPr>
      <w:r>
        <w:rPr/>
        <w:t xml:space="preserve">Относят к клеткам гистиоцитарной системы - большие клетки различной величины, чаще круглой формы с наличием в цитоплазме включений черно-бурого цвета. В препаратах располагаются в виде крупных скоплений, чаще в слизистой мокроте с небольшим количеством гноя. бнаруживается при разнообразных патологических процессах (пневмонии, бронхиты, профессиональные заболевания легких). При хронических воспалительных процессах часто подвергаются дегенеративным изменениям. Клетки с жировой дистрофией, липофаги, жировые шары имеют различную величину, чаще округлой или угловатой формы, цитоплазма заполнена капельками жира. Клетки располагаются, как правило, скоплениями. При добавлении к препарату судана </w:t>
      </w:r>
      <w:r>
        <w:rPr>
          <w:lang w:val="en-US"/>
        </w:rPr>
        <w:t>III</w:t>
      </w:r>
      <w:r>
        <w:rPr/>
        <w:t xml:space="preserve"> капли жира окрашиваются в оранжевый цвет. Альвеолярные макрофаги локализуется в основном в межальвеолярных перегородках. Поэтому анализ мокроты, где присутствует хотя бы 1 макрофаг, указывает на то, что поражены нижние отделы дыхательной системы.</w:t>
      </w:r>
    </w:p>
    <w:p>
      <w:pPr>
        <w:pStyle w:val="Normal"/>
        <w:ind w:firstLine="709"/>
        <w:rPr/>
      </w:pPr>
      <w:r>
        <w:rPr/>
        <w:t>Кристаллы гематоидина</w:t>
      </w:r>
    </w:p>
    <w:p>
      <w:pPr>
        <w:pStyle w:val="Normal"/>
        <w:ind w:firstLine="709"/>
        <w:rPr/>
      </w:pPr>
      <w:r>
        <w:rPr/>
        <w:t>Имеют форму ромбов и иголок (иногда паучков и звезд) золотисто-желтого цвета. Являются продуктом распада гемоглобина, образуются в глубине гематом и обширных кровоизлияний, в некротизированной ткани. В препаратах мокроты располагаются на фоне детрита, эластических волокон, в некротезированных тканевых клочках.</w:t>
      </w:r>
    </w:p>
    <w:p>
      <w:pPr>
        <w:pStyle w:val="Normal"/>
        <w:ind w:firstLine="709"/>
        <w:rPr/>
      </w:pPr>
      <w:r>
        <w:rPr/>
        <w:t>Друзы актиномицетов.</w:t>
      </w:r>
    </w:p>
    <w:p>
      <w:pPr>
        <w:pStyle w:val="Normal"/>
        <w:ind w:firstLine="709"/>
        <w:rPr/>
      </w:pPr>
      <w:r>
        <w:rPr/>
        <w:t>Микроскопически в нативном препарате - это сплетение тонкого мицелия, концы которого заканчиваются колбообразными вздутиями. Характерно при этом присутствие в мокроте ксантохромных клеток. Друзы актиномицетов находят в мокроте при актиномикозе легкого. Чаще друзы находят в гное, взятом из свищей, абсцессов, иногда в пунктатах, так как актиномикотический процесс может иметь различную локализацию: слепая кишка и брюшная полость, подчелюстная область.</w:t>
      </w:r>
    </w:p>
    <w:p>
      <w:pPr>
        <w:pStyle w:val="Normal"/>
        <w:ind w:firstLine="709"/>
        <w:rPr/>
      </w:pPr>
      <w:r>
        <w:rPr/>
        <w:t>Эластические волокна</w:t>
      </w:r>
    </w:p>
    <w:p>
      <w:pPr>
        <w:pStyle w:val="Normal"/>
        <w:ind w:firstLine="709"/>
        <w:rPr/>
      </w:pPr>
      <w:r>
        <w:rPr/>
        <w:t>Эластические волока имеют вид тонких двухконтурных волоконец одинаковой на всё протяжении толщины, дихотомически ветвящихся. Эластичные волокна исходят из лёгочной паренхимы. Выявление в мокроте эластичных волокон свидетельствует о разрушении лёгочной паренхимы (туберкулёз, рак, абсцесс). Иногда их присутствие в мокроте используют для подтверждения диагноза абсцедирующей пневмонии.</w:t>
      </w:r>
    </w:p>
    <w:p>
      <w:pPr>
        <w:pStyle w:val="Normal"/>
        <w:ind w:firstLine="709"/>
        <w:rPr/>
      </w:pPr>
      <w:r>
        <w:rPr/>
        <w:t>Компоненты мокроты Расшифровка анализа</w:t>
      </w:r>
    </w:p>
    <w:p>
      <w:pPr>
        <w:pStyle w:val="Normal"/>
        <w:ind w:firstLine="709"/>
        <w:rPr/>
      </w:pPr>
      <w:r>
        <w:rPr/>
        <w:t>Спирали Куршмана Бронхоспастический синдром, наиболее вероятен диагноз астмы.</w:t>
      </w:r>
    </w:p>
    <w:p>
      <w:pPr>
        <w:pStyle w:val="Normal"/>
        <w:ind w:firstLine="709"/>
        <w:rPr/>
      </w:pPr>
      <w:r>
        <w:rPr/>
        <w:t>Кристаллы Шарко-Лейдена Аллергические процессы, бронхиальная астма.</w:t>
      </w:r>
    </w:p>
    <w:p>
      <w:pPr>
        <w:pStyle w:val="Normal"/>
        <w:ind w:firstLine="709"/>
        <w:rPr/>
      </w:pPr>
      <w:r>
        <w:rPr/>
        <w:t>Эозинофилы, до 50-90% всех лейкоцитов аллергические процессы, бронхиальная астма, эозинофильные инфильтраты, глистная инвазия лёгких.</w:t>
      </w:r>
    </w:p>
    <w:p>
      <w:pPr>
        <w:pStyle w:val="Normal"/>
        <w:ind w:firstLine="709"/>
        <w:rPr/>
      </w:pPr>
      <w:r>
        <w:rPr/>
        <w:t>Нейтрофилы, более 25 в поле зрения Инфекционный процесс. Судить о локализации воспалительного процесса невозможно.</w:t>
      </w:r>
    </w:p>
    <w:p>
      <w:pPr>
        <w:pStyle w:val="Normal"/>
        <w:ind w:firstLine="709"/>
        <w:rPr/>
      </w:pPr>
      <w:r>
        <w:rPr/>
        <w:t>Плоский эпителий, более 25 клеток в поле зрения Примесь отделяемого из полости рта.</w:t>
      </w:r>
    </w:p>
    <w:p>
      <w:pPr>
        <w:pStyle w:val="Normal"/>
        <w:ind w:firstLine="709"/>
        <w:rPr/>
      </w:pPr>
      <w:r>
        <w:rPr/>
        <w:t>Альвеолярные макрофаги Образец мокроты исходит из нижних дыхательных путей.</w:t>
      </w:r>
    </w:p>
    <w:p>
      <w:pPr>
        <w:pStyle w:val="Normal"/>
        <w:ind w:firstLine="709"/>
        <w:rPr/>
      </w:pPr>
      <w:r>
        <w:rPr/>
        <w:t>Эластические волокна Деструкция лёгочной ткани, абсцедирующая пневмония.</w:t>
      </w:r>
    </w:p>
    <w:p>
      <w:pPr>
        <w:pStyle w:val="Normal"/>
        <w:ind w:firstLine="709"/>
        <w:rPr/>
      </w:pPr>
      <w:r>
        <w:rPr/>
        <w:t>Атипичные клетки</w:t>
      </w:r>
    </w:p>
    <w:p>
      <w:pPr>
        <w:pStyle w:val="Normal"/>
        <w:ind w:firstLine="709"/>
        <w:rPr/>
      </w:pPr>
      <w:r>
        <w:rPr/>
        <w:t>Мокрота может содержать клетки злокачественных опухолей, особенно если опухоль растёт эндоброхиально или распадается. Определять клетки как опухолевые можно только в случае нахождения комплекса атипичных полиморфных клеток, особенно если они располагаются вместе с эластическими волокнами.</w:t>
      </w:r>
    </w:p>
    <w:p>
      <w:pPr>
        <w:pStyle w:val="Normal"/>
        <w:ind w:firstLine="709"/>
        <w:rPr/>
      </w:pPr>
      <w:r>
        <w:rPr/>
        <w:t>Паразиты и яйца гельминтов</w:t>
      </w:r>
    </w:p>
    <w:p>
      <w:pPr>
        <w:pStyle w:val="Normal"/>
        <w:ind w:firstLine="709"/>
        <w:rPr/>
      </w:pPr>
      <w:r>
        <w:rPr/>
        <w:t>Мокрота в норме не содержит паразитов и яйца гельминтов. Выявление паразитов позволяет установить природу легочной инвазии, а также диагностировать кишечную инвазию и её стадию:</w:t>
      </w:r>
    </w:p>
    <w:p>
      <w:pPr>
        <w:pStyle w:val="Normal"/>
        <w:ind w:firstLine="709"/>
        <w:rPr/>
      </w:pPr>
      <w:r>
        <w:rPr/>
        <w:t>Трофозоиты E. histolytica - легочный амёбиаз.</w:t>
      </w:r>
    </w:p>
    <w:p>
      <w:pPr>
        <w:pStyle w:val="Normal"/>
        <w:ind w:firstLine="709"/>
        <w:rPr/>
      </w:pPr>
      <w:r>
        <w:rPr/>
        <w:t>Личинки и взрослые особи Ascaris lumbricoides - пневмонит.</w:t>
      </w:r>
    </w:p>
    <w:p>
      <w:pPr>
        <w:pStyle w:val="Normal"/>
        <w:ind w:firstLine="709"/>
        <w:rPr/>
      </w:pPr>
      <w:r>
        <w:rPr/>
        <w:t>Кисты и личинки E. granulosus - гидатидный эхинококкоз.</w:t>
      </w:r>
    </w:p>
    <w:p>
      <w:pPr>
        <w:pStyle w:val="Normal"/>
        <w:ind w:firstLine="709"/>
        <w:rPr/>
      </w:pPr>
      <w:r>
        <w:rPr/>
        <w:t>Яйца P. westermani - парагонимоз.</w:t>
      </w:r>
    </w:p>
    <w:p>
      <w:pPr>
        <w:pStyle w:val="Normal"/>
        <w:ind w:firstLine="709"/>
        <w:rPr/>
      </w:pPr>
      <w:r>
        <w:rPr/>
        <w:t>Личинки Strongyloides stercoralis - стронгилоидоз.</w:t>
      </w:r>
    </w:p>
    <w:p>
      <w:pPr>
        <w:pStyle w:val="Normal"/>
        <w:ind w:firstLine="709"/>
        <w:rPr/>
      </w:pPr>
      <w:r>
        <w:rPr/>
        <w:t>Личинки N. americanus - анкилостомидоз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Бактериоскопия и посев мокр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бактериоскопического исследования предварительно готовят препарат. Вначале растирают комок мокроты между двумя предметными стёклами; затем высохший мазок фиксируют над пламенем горелки и окрашивают: для поисков микобактерий туберкулёза по Цилю-Нильсену, в других случаях - по Грамму.</w:t>
      </w:r>
    </w:p>
    <w:p>
      <w:pPr>
        <w:pStyle w:val="Normal"/>
        <w:ind w:firstLine="709"/>
        <w:rPr/>
      </w:pPr>
      <w:r>
        <w:rPr/>
        <w:t>Чувствительность бактериоскопического метода напрямую зависит от кратности обследования пациента. Например, согласно исследованиям, однократный анализ мокроты на микобактерии туберкулёза имеет чувствительность 80-83%, двукратный анализ мокроты (в течение двух дней) - на 90-93% больше и при исследовании трёх проб мокроты (в течение трёх дней) - 95-98%. Таким образом, при подозрении на туберкулез органов дыхания необходимо исследовать не менее трёх проб мокроты.</w:t>
      </w:r>
    </w:p>
    <w:p>
      <w:pPr>
        <w:pStyle w:val="Normal"/>
        <w:ind w:firstLine="709"/>
        <w:rPr/>
      </w:pPr>
      <w:r>
        <w:rPr/>
        <w:t>Отрицательный результат микроскопического исследования не исключает диагноз той или иной инфекции, так как мокрота пациента может содержать меньше микробов, чем может выявить микроскопическое исследование.</w:t>
      </w:r>
    </w:p>
    <w:p>
      <w:pPr>
        <w:pStyle w:val="Normal"/>
        <w:ind w:firstLine="709"/>
        <w:rPr/>
      </w:pPr>
      <w:r>
        <w:rPr/>
        <w:t>Когда бактериоскопическое исследование не обнаруживает предполагаемого возбудителя, прибегают к посеву мокроты на питательные среды. Посев мокроты производят не позднее 2-х часов после сбора. Если подозревается туберкулёз, то сбор мокроты осуществляют в течение 3-х последовательных дней.</w:t>
      </w:r>
    </w:p>
    <w:p>
      <w:pPr>
        <w:pStyle w:val="Normal"/>
        <w:ind w:firstLine="709"/>
        <w:rPr/>
      </w:pPr>
      <w:r>
        <w:rPr/>
        <w:t>Бактериологическое исследование позволяет идентифицировать вид микробов и определять их антибиотикочувствительность.</w:t>
      </w:r>
    </w:p>
    <w:p>
      <w:pPr>
        <w:pStyle w:val="Normal"/>
        <w:ind w:firstLine="709"/>
        <w:rPr/>
      </w:pPr>
      <w:r>
        <w:rPr/>
        <w:t>Обычно у здоровых лиц в мокроте при посеве выявляются альфа-гемолитический стрептококк, Neisseria spp., дифтероиды. Обнаружение лишь нормальной микрофлоры ещё не означает отсутствие инфекции. Результат посева следует интерпретировать с учётом клинической картины и общего состояния пациента.</w:t>
      </w:r>
    </w:p>
    <w:p>
      <w:pPr>
        <w:pStyle w:val="Normal"/>
        <w:ind w:firstLine="709"/>
        <w:rPr/>
      </w:pPr>
      <w:r>
        <w:rPr/>
        <w:t>Критерием этиологической значимости возбудителя будет выявления микроба в концентрации 10</w:t>
      </w:r>
      <w:r>
        <w:rPr>
          <w:vertAlign w:val="superscript"/>
        </w:rPr>
        <w:t>6</w:t>
      </w:r>
      <w:r>
        <w:rPr/>
        <w:t xml:space="preserve"> в 1 мл и выше. Но к выявлению микобактерий туберкулёза в любом количестве следует отнестись со всей серьёзностью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Style20"/>
        <w:numPr>
          <w:ilvl w:val="0"/>
          <w:numId w:val="2"/>
        </w:numPr>
        <w:rPr/>
      </w:pPr>
      <w:r>
        <w:rPr/>
        <w:t>Лабораторные и инструментальные исследования в диагностике: Справочник / Пер. с англ. В.Ю. Халатова; под. ред. В.Н. Титова. - М.: ГЭОТАР-МЕД, 2004. - 960 с.</w:t>
      </w:r>
    </w:p>
    <w:p>
      <w:pPr>
        <w:pStyle w:val="Style20"/>
        <w:numPr>
          <w:ilvl w:val="0"/>
          <w:numId w:val="2"/>
        </w:numPr>
        <w:rPr>
          <w:lang w:val="en-US"/>
        </w:rPr>
      </w:pPr>
      <w:r>
        <w:rPr>
          <w:lang w:val="en-US"/>
        </w:rPr>
        <w:t>Kincaid-Smith P., Larkins R., Whelan G. Problems in clinical medicine. - Sydney: MacLennan and Petty, 1990, 105-108.</w:t>
      </w:r>
    </w:p>
    <w:p>
      <w:pPr>
        <w:pStyle w:val="Style20"/>
        <w:numPr>
          <w:ilvl w:val="0"/>
          <w:numId w:val="2"/>
        </w:numPr>
        <w:rPr/>
      </w:pPr>
      <w:r>
        <w:rPr/>
        <w:t>Лабораторные методы исследования в клинике: Справочник. Под ред. проф. Меньшикова В.В. - М.: "Медицина", 1987. - 368 с.</w:t>
      </w:r>
    </w:p>
    <w:p>
      <w:pPr>
        <w:pStyle w:val="Style20"/>
        <w:numPr>
          <w:ilvl w:val="0"/>
          <w:numId w:val="2"/>
        </w:numPr>
        <w:rPr/>
      </w:pPr>
      <w:r>
        <w:rPr/>
        <w:t>Пропедевтика внутренних болезней. Под ред. В.Х. Василенко, А.Л. Гребнёва. - М.: "Медицина", 1982. - 640 с.</w:t>
      </w:r>
    </w:p>
    <w:p>
      <w:pPr>
        <w:pStyle w:val="Style20"/>
        <w:numPr>
          <w:ilvl w:val="0"/>
          <w:numId w:val="2"/>
        </w:numPr>
        <w:rPr/>
      </w:pPr>
      <w:r>
        <w:rPr/>
        <w:t>Справочник по клиническим лабораторным методам исследования. Под ред. Е.А. Кост. - "Медицина", 1975 - 383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Без интервала Знак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+номерация"/>
    <w:basedOn w:val="Normal"/>
    <w:next w:val="Normal"/>
    <w:qFormat/>
    <w:pPr>
      <w:ind w:hanging="0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9:00Z</dcterms:created>
  <dc:creator>марина</dc:creator>
  <dc:description/>
  <cp:keywords/>
  <dc:language>en-US</dc:language>
  <cp:lastModifiedBy>Mage</cp:lastModifiedBy>
  <cp:lastPrinted>2009-03-13T17:27:00Z</cp:lastPrinted>
  <dcterms:modified xsi:type="dcterms:W3CDTF">2011-10-04T19:09:00Z</dcterms:modified>
  <cp:revision>2</cp:revision>
  <dc:subject/>
  <dc:title>МУЗ "ПЕРВАЯ ГОРОДСКАЯ КЛИНИЧЕСКАЯ БОЛЬНИЦА СКОРОЙ МЕДИЦИНСКОЙ ПОМОЩИ"</dc:title>
</cp:coreProperties>
</file>