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аграрной политики Украины</w:t>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ская государственная зооветеринарная академия</w:t>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хирургии им.</w:t>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оперативной хирургии</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 Овариоэктомия кошки“</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онятия</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ние к операции.(цель)</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Анатомо-топографические данные</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егистрация животного</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животного к операции</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Подготовка операционного поля</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одготовка рук хирурга</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Материальное обеспечение операции</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Фиксация животного</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Обезболивание</w:t>
      </w:r>
    </w:p>
    <w:p>
      <w:pPr>
        <w:pStyle w:val="Normal"/>
        <w:keepNext w:val="true"/>
        <w:widowControl w:val="false"/>
        <w:tabs>
          <w:tab w:val="clear" w:pos="708"/>
          <w:tab w:val="left" w:pos="3684" w:leader="none"/>
        </w:tabs>
        <w:suppressAutoHyphens w:val="true"/>
        <w:spacing w:lineRule="auto" w:line="360" w:before="0" w:after="0"/>
        <w:jc w:val="both"/>
        <w:rPr/>
      </w:pPr>
      <w:r>
        <w:rPr>
          <w:rFonts w:cs="Times New Roman" w:ascii="Times New Roman" w:hAnsi="Times New Roman"/>
          <w:color w:val="000000"/>
          <w:sz w:val="28"/>
          <w:szCs w:val="28"/>
        </w:rPr>
        <w:t>11. Выбранный способ операции</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Оперативный прием</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Заключительный этап</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Сшивание раны</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Послеоперационный уход</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keepNext w:val="true"/>
        <w:widowControl w:val="false"/>
        <w:tabs>
          <w:tab w:val="clear" w:pos="708"/>
          <w:tab w:val="left" w:pos="3684" w:leader="none"/>
        </w:tabs>
        <w:suppressAutoHyphens w:val="true"/>
        <w:spacing w:lineRule="auto" w:line="360" w:before="0" w:after="0"/>
        <w:jc w:val="both"/>
        <w:rPr/>
      </w:pPr>
      <w:r>
        <w:rPr>
          <w:rFonts w:cs="Times New Roman" w:ascii="Times New Roman" w:hAnsi="Times New Roman"/>
          <w:color w:val="000000"/>
          <w:sz w:val="28"/>
          <w:szCs w:val="28"/>
        </w:rPr>
        <w:t>Возможные осложнения</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keepNext w:val="true"/>
        <w:widowControl w:val="false"/>
        <w:tabs>
          <w:tab w:val="clear" w:pos="708"/>
          <w:tab w:val="left" w:pos="36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ые иллюстрации</w:t>
      </w:r>
      <w:r>
        <w:br w:type="page"/>
      </w:r>
    </w:p>
    <w:p>
      <w:pPr>
        <w:pStyle w:val="Style22"/>
        <w:keepNext w:val="true"/>
        <w:widowControl w:val="false"/>
        <w:numPr>
          <w:ilvl w:val="0"/>
          <w:numId w:val="6"/>
        </w:numPr>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понятия</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ариоэктомия [ovariectomia ]– удаление яичников. Происходит изменение гормонального фона, прекращается выработка половых гормонов и, как следствие, останавливаются течки, исчезает риск возникновения кист яичников и ложных беременностей.</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keepNext w:val="true"/>
        <w:widowControl w:val="false"/>
        <w:numPr>
          <w:ilvl w:val="0"/>
          <w:numId w:val="6"/>
        </w:numPr>
        <w:tabs>
          <w:tab w:val="clear" w:pos="708"/>
          <w:tab w:val="left" w:pos="567" w:leader="none"/>
          <w:tab w:val="left" w:pos="3684"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ние к операции</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илизация кошек проводится для подавления полового поведения, которое ярко проявляется у большинства кошек во время течки и часто причиняет довольно много беспокойства владельцу (крики, навязчивость, порча мебели, агрессивность). К тому же вследствие одомашнивания у кошки укорачивается период между течками, в отличие от диких кошек ( течка у кошки происходит около двух раз в год). У домашней кошки течки могут быть даже каждый месяц. Это связано с увеличением продолжительности светового дня за счет искусственного освещения, комфортных условий существования (тепло, достаточное количество пищи).</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ки склонны к многоплодности. В течение пяти лет нестерилизованная кошка и ее потомство могут увеличить популяцию своих сородичей до 20 тысяч.</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провести стерилизацию кошки в молодом возрасте (8-9 месяцев), когда она хорошо перенесет наркоз. Допускается стерилизация и в позднем возрасте, стерилизация гораздо легче переносится кошкой, чем удаление матки, уже успевшей подвергнуться воспалению. Так как в возрасте старше 7 лет , может ухудшаться переносимость общего наркоза, перед операцией у немолодого животного очень желательно сдать общий биохимический анализ крови и сделать кардиограмму. Стерилизация кошки до второй течки позволит также снизить риск возникновения опухолей молочных желез на 25%. К тому же в 90% случаев опухоли молочных желез у кошек злокачественные. (опухоли молочных желез, новообразования яичников, тела матки, шейки матки). Возраст, оптимальный для стерилизации кошки, 7-8 месяцев.</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ые железы вырабатывают половые клетки и продуцируют половые гормоны. Гормональная функция половых желез тесно связана с функциональной деятельностью внутренней секреции. После кастрации в организме значительно изменяется деятельность желез внутренней секреции, что качественно влияет на обмен веществ, физиологическое состояние животного, его рост и развитие. У животных повышается склонность к ожирению, они становятся более спокойным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альтернативный способ предотвращения беременности кошки, как применение химических контрацептивных средств, чреват возникновением гормональных нарушений, болезней репродуктивной системы, а также гормонозависимых новообразований.</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keepNext w:val="true"/>
        <w:widowControl w:val="false"/>
        <w:numPr>
          <w:ilvl w:val="0"/>
          <w:numId w:val="6"/>
        </w:numPr>
        <w:tabs>
          <w:tab w:val="clear" w:pos="708"/>
          <w:tab w:val="left" w:pos="426" w:leader="none"/>
          <w:tab w:val="left" w:pos="3684"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томо-топографические данные</w:t>
      </w:r>
    </w:p>
    <w:p>
      <w:pPr>
        <w:pStyle w:val="Normal"/>
        <w:keepNext w:val="true"/>
        <w:widowControl w:val="false"/>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color w:val="000000"/>
          <w:sz w:val="28"/>
          <w:szCs w:val="28"/>
        </w:rPr>
        <w:t>Яичники[ ovarium ]-</w:t>
      </w:r>
      <w:r>
        <w:rPr>
          <w:rFonts w:cs="Times New Roman" w:ascii="Times New Roman" w:hAnsi="Times New Roman"/>
          <w:color w:val="000000"/>
          <w:sz w:val="28"/>
          <w:szCs w:val="28"/>
        </w:rPr>
        <w:t> - женские половые железы у собаки и кошки располагаются в поясничной области, вблизи места их образовании. Каждый яичник покрыт яичниковой сумкой, которая у кошки частично скрывает его от непосредственного обзора. После открывания яичниковой сумки яичник предстает в виде продольно-овального, слегка уплощенного, иногда округлого органа, У кошки размеры яичника в среднем составляют 10×6×4мм. Поверхность яичника у гладкая.</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ый и правый яичники расположены на уровне III-IY поясничных позвонков, с некоторым смещением относительно друг друг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ичники соприкасаются с каудальным полюсом почек или находятся в непосредственной близости от него. Поддерживающая их брыжейка короткая. В яичнике различают брыжеечный край, с воротами яичника и противоположный свободный край, а кроме того, маточный конец, к которому прикрепляется связка яичника, и трубный конец, к которому прикрепляются отдельные бахромки воронки маточной трубы. Обе поверхности, латеральная и медиальная разделяются свободным конц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У животных, не достигших половой зрелости, яичники овальные, уплощенные с боков и четко отграниченные от окружающей ткани. Трубный конец слегка утолщен. Поверхность гладкая, если не считать легкой зернистости, беловато-серого цвета. До полугода более или менее крупные фолликулы диаметром 100 мкм встречаются только в глубине коркового слоя. В возрасте одного года фолликулы диаметром 200 мкм и более лежат под поверхностью. Сосуды яичника характеризуются выраженной склеротичностью.</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йцевод, или маточная труба представляет собой парный трубкообразный орган, по которому яйцеклетка попадает в матку. У кошек средних и крупных размеров яйцевод имеет длину 40-50мм. Ее начало - воронка с бахромчатым краем - расположено рядом с щелевидным отверстием яичниковой сумки. Воронка яйцевода находится на медиальной стороне яичниковой сумки. Яйцевод тянется от кранио-медиальной стороны яичниковой сумки на латеральную сторону и, проходя краниально и образуя петли, достигает конца рога матки. Воронка окружена венцом красноватых бахромок, часть которых располагается на яичниковой сумке (на краях отверстия). В центре воронки открывается брюшное отверстие яйцевода, благодаря которому яйцевод соединяется с брюшной полостью. С морфологической точки зрения яйцевод можно разделить на ампулу, узкий перешеек яйцевода и на выступающую в рог матки маточную часть. Стенки яйцевода состоят из серозной оболочки и ее основы, мышечной оболочки и слизистой оболочки. Последняя образует высокие разветвленные складки. Она покрыта однослойным, иногда многорядным цилиндрическим эпителием, большая часть которого покрыта ресничками, а меньшая часть выделяет секрет.</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овременным воззрениям, яйцеклетка, которая плавает в секрете маточной трубы, передвигается через брюшное отверстие в ампулу большей частью за счет перистальтики, нежели за счет мерцательных движений ресничек. Сперматозоиды проникают через маточное отверстие к месту оплодотворения в ампуле скорее благодаря антиперистальтическим волнам матки, чем благодаря собственному движению. Оплодотворенная яйцеклетка, которая по пути из ампулы маточной трубы в матку превращается в морулу, задерживается в перешейке, который проходит очень медленно из-за гормонально обусловленного сокращения мышц, так что прохождение ее по маточной трубе длится 4 и более дней, в результате чего она достигает зрелости, необходимой для имплантации в матке.</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ка[ metra ]- у собаки и кошки по типу является двурогой. Оба длинных тонких рога матки имеют одинаковую толщину и трубчатую форму, но не всегда одинаковую длину. Диаметр рога матки у небеременной кошки - 3-4мм. Длина рогов матки у собак в зависимости от породы колеблется между между 90 и 100мм. Концы рогов матки лежат вплотную к яичникам. Каждый рог матки описывает выгнутую вентрально дугу; в каудальной части оба рога матки соединяются. На небольшом участке они образуют двойную трубку, что выражается в наличии внутри клиновидной перегородки. Затем они сливаются полностью, образуя тело матки. Тело матки относительно короткое: около 20мм у кошки. Каудально оно заканчивается шейкой матки, которая в два раза короче тела матки. Шейка матки у кошки пальпируется как узловатое образование. Наружное отверстие находится на вагинальной порции шейки матки, которая у кошки в виде Y-образного сосочка на дорсальной продольной складке.</w:t>
      </w:r>
      <w:r>
        <w:br w:type="page"/>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keepNext w:val="true"/>
        <w:widowControl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400300" cy="3552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2" r="-20" b="-12"/>
                    <a:stretch>
                      <a:fillRect/>
                    </a:stretch>
                  </pic:blipFill>
                  <pic:spPr bwMode="auto">
                    <a:xfrm>
                      <a:off x="0" y="0"/>
                      <a:ext cx="2400300" cy="3552825"/>
                    </a:xfrm>
                    <a:prstGeom prst="rect">
                      <a:avLst/>
                    </a:prstGeom>
                  </pic:spPr>
                </pic:pic>
              </a:graphicData>
            </a:graphic>
          </wp:inline>
        </w:drawing>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Яичниковая бурса;</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маточная труба;</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ход в яичниковую бурсу;</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ог матки;</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широкая маточная связка;</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тело матки;</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шейка Матки;</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адвентиция;</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мышечная оболочка;</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слизистая оболочка;</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влагалище;</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наружное отверстие уретры;</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железы;</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мочеполовое предверие;</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клитор</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ницы области живота . Передняя граница – торакальный отдел по линии прикрепления к куполу диафрагмы; задняя- вход в таз, соответствующий уровню паховой связки, проецируемой по желобу между напрягателем широкой фасции бедра и ягодичными мышцами; верхняя-поясничные позвонки с прелегающими мышцами ; снизу – вентральная часть мягкой брюшной стенки и мечевидный хрящ; с боков – боковая часть мягкой брюшной стенки, участки последних ребер с примыкающей к ним диафрагмой.</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8"/>
        </w:rPr>
        <w:t>Живот делят условно на три отдела двумя сегментальными плоскостями, проведенными : первая – по задним краям последней пары ребер, вторая 0 по передневерхним углам маклока. Передний отдел , или надчревная область (regio epigastrica) лежит между диафрагмой и первой плоскостью; средний отдел, или чревная область (region mesogastrica), расположен между обеими плоскостями; задний отдел, или подчревная область (region hypogastrica ) , находится между второй плоскости и входом в таз.</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и области делятся между собой двумя сегментальными плоскостями. Передняя – по переднему краю маклока . Вторая – по заднему краю последнего ребр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чревную область делят на три части : по середине – лонная область ; по бокам – правая , левая паховая область.</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гментальной плоскостью , проведенной через пупок , вентральная брюшная стенка делится на предпупочную и позадипупочную области. Та часть брюшной стенки, в состав которой не входят ребра и реберные хрящи , называются мягкой брюшной стенкой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ягкую брюшную стенку живота делят на две части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боковая мягкая брюшная стенк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ентральная –нижняя брюшная стенк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ницей между ними является линия , проведенная от повздошно- лонной складки и реберной дуги . На вентральной брюшной стенки у самок выделяют область молочной железы.</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ение мягкой брюшной стенки.:</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Кож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дкожная клетчатка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оверхностная двухлистковая фасция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оверхностный листок глубокой фасции ( глубокая фасция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Наружная пластинка влагалища прямого мускула живота- образована апаневрозами наружного косого мускула живота , а также расщепление апаневроза внутреннего косого мускула живот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Прямой мускул живота – с предыдущим слоем крепится посредством сухожильными перемычками , и папалельно расположены мелкие кровеносных сосуды и нервы</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Внутренняя пластинка влагалища прямого мускула живота- образована медиальным отщеплением апаневрозом внутреннего косого мускула живота и апаневрозом поперечного мускула. В задней трети брюшной стенки вентральной внутренняя пластинка влагалища отсутствует.</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Внутренний листок глубокой фасции ( поперечно брюшная фасция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Париэнтеральный листок брюшины.</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вариоэктомии кошки на брюшной стенки разрез делают по белой линии живота. Белая линия живота образована апаневрозами брюшных мышц: - наружным косым мускулом живот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нутренним косым мускулом живот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перечным мускулом живот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и мускулы по средине живота переплитаются и образуют биологический шов. По белой линии находится минимальное количество кровеносных сосудов и нервов.</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воснабжение брюшной стенки :</w:t>
      </w:r>
    </w:p>
    <w:p>
      <w:pPr>
        <w:pStyle w:val="Style22"/>
        <w:keepNext w:val="true"/>
        <w:widowControl w:val="false"/>
        <w:numPr>
          <w:ilvl w:val="0"/>
          <w:numId w:val="4"/>
        </w:numPr>
        <w:suppressAutoHyphens w:val="true"/>
        <w:spacing w:lineRule="auto" w:line="360"/>
        <w:ind w:left="0" w:firstLine="709"/>
        <w:jc w:val="both"/>
        <w:rPr/>
      </w:pPr>
      <w:r>
        <w:rPr>
          <w:rFonts w:cs="Times New Roman" w:ascii="Times New Roman" w:hAnsi="Times New Roman"/>
          <w:bCs/>
          <w:color w:val="000000"/>
          <w:sz w:val="28"/>
          <w:szCs w:val="28"/>
          <w:lang w:val="ru-RU"/>
        </w:rPr>
        <w:t>Межреберные артерии;</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Поясничные артерии;</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Подкожная артерия живота;</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астично ветви наружной грудной артерии;</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Опоясывающей глубокой подвздошной артерией;</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раниальной и каудальной надчревными артериями.</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нервация:</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Межреберными нервами, начиная с 7-го до последнего;</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егментальные спинномозговые поясничные и частично грудные нервы.</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опография области оперативного приема: позадипупочная область брюшной стенки, а именно белая линия живот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лойное строение :- кожа ;</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рыхлая клетчатк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оверхностная фасция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белая линия.</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2"/>
        <w:keepNext w:val="true"/>
        <w:widowControl w:val="false"/>
        <w:numPr>
          <w:ilvl w:val="0"/>
          <w:numId w:val="6"/>
        </w:numPr>
        <w:tabs>
          <w:tab w:val="clear" w:pos="708"/>
          <w:tab w:val="left" w:pos="709" w:leader="none"/>
          <w:tab w:val="left" w:pos="3684"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истрация животного</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пол Кошка.</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чка-Лиза.</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да- Шотланская вислоухая (Среднешерстная).</w:t>
      </w:r>
    </w:p>
    <w:p>
      <w:pPr>
        <w:pStyle w:val="Normal"/>
        <w:keepNext w:val="true"/>
        <w:widowControl w:val="false"/>
        <w:tabs>
          <w:tab w:val="clear" w:pos="708"/>
          <w:tab w:val="left" w:pos="3684" w:leader="none"/>
        </w:tabs>
        <w:suppressAutoHyphens w:val="true"/>
        <w:spacing w:lineRule="auto" w:line="360" w:before="0" w:after="0"/>
        <w:ind w:firstLine="709"/>
        <w:jc w:val="both"/>
        <w:rPr/>
      </w:pPr>
      <w:r>
        <w:rPr>
          <w:rFonts w:cs="Times New Roman" w:ascii="Times New Roman" w:hAnsi="Times New Roman"/>
          <w:color w:val="000000"/>
          <w:sz w:val="28"/>
          <w:szCs w:val="28"/>
        </w:rPr>
        <w:t>Окрас - голубой.</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2 года.</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ерации: прекращение размножени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ь достижения – удаление яичников ( овариоэктомия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ъективного исследования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ература 38,4 С Пульс 120 уд/мин </w:t>
      </w:r>
      <w:r>
        <w:rPr>
          <w:rFonts w:cs="Times New Roman" w:ascii="Times New Roman" w:hAnsi="Times New Roman"/>
          <w:bCs/>
          <w:color w:val="000000"/>
          <w:sz w:val="28"/>
          <w:szCs w:val="28"/>
        </w:rPr>
        <w:t>Дыхание 20 за 1 мин.</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стояние животного хорошее.</w:t>
      </w:r>
    </w:p>
    <w:p>
      <w:pPr>
        <w:pStyle w:val="Normal"/>
        <w:keepNext w:val="true"/>
        <w:widowControl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keepNext w:val="true"/>
        <w:widowControl w:val="false"/>
        <w:numPr>
          <w:ilvl w:val="0"/>
          <w:numId w:val="6"/>
        </w:numPr>
        <w:spacing w:lineRule="auto" w:line="360"/>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дготовка животного к операции</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keepNext w:val="true"/>
        <w:widowControl w:val="false"/>
        <w:tabs>
          <w:tab w:val="clear" w:pos="708"/>
          <w:tab w:val="left" w:pos="3684" w:leader="none"/>
        </w:tabs>
        <w:suppressAutoHyphens w:val="true"/>
        <w:spacing w:lineRule="auto" w:line="360" w:before="0" w:after="0"/>
        <w:ind w:firstLine="709"/>
        <w:jc w:val="both"/>
        <w:rPr/>
      </w:pPr>
      <w:r>
        <w:rPr>
          <w:rFonts w:cs="Times New Roman" w:ascii="Times New Roman" w:hAnsi="Times New Roman"/>
          <w:color w:val="000000"/>
          <w:sz w:val="28"/>
          <w:szCs w:val="28"/>
        </w:rPr>
        <w:t>Анамнез жизни (</w:t>
      </w:r>
      <w:r>
        <w:rPr>
          <w:rFonts w:cs="Times New Roman" w:ascii="Times New Roman" w:hAnsi="Times New Roman"/>
          <w:color w:val="000000"/>
          <w:sz w:val="28"/>
          <w:szCs w:val="28"/>
          <w:lang w:val="en-US"/>
        </w:rPr>
        <w:t>vitae</w:t>
      </w:r>
      <w:r>
        <w:rPr>
          <w:rFonts w:cs="Times New Roman" w:ascii="Times New Roman" w:hAnsi="Times New Roman"/>
          <w:color w:val="000000"/>
          <w:sz w:val="28"/>
          <w:szCs w:val="28"/>
        </w:rPr>
        <w:t xml:space="preserve">). Животное содержится в квартире. Кормление два раза в сутки кормом </w:t>
      </w:r>
      <w:r>
        <w:rPr>
          <w:rFonts w:cs="Times New Roman" w:ascii="Times New Roman" w:hAnsi="Times New Roman"/>
          <w:color w:val="000000"/>
          <w:sz w:val="28"/>
          <w:szCs w:val="28"/>
          <w:lang w:val="en-US"/>
        </w:rPr>
        <w:t>Wiskas</w:t>
      </w:r>
      <w:r>
        <w:rPr>
          <w:rFonts w:cs="Times New Roman" w:ascii="Times New Roman" w:hAnsi="Times New Roman"/>
          <w:color w:val="000000"/>
          <w:sz w:val="28"/>
          <w:szCs w:val="28"/>
        </w:rPr>
        <w:t>. В рацион добавляют сырое мясо (говядина), печень, яйца, кисломолочные продукты; систематически витамины.</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терилизации для поднятия иммунитета нужно: улучшить питание, увеличить количество белка в еде. Давать БАДы или витаминные добавки, содержащие кальций, йод, аминокислоты. Улучшить санитарные условия.</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keepNext w:val="true"/>
        <w:widowControl w:val="false"/>
        <w:numPr>
          <w:ilvl w:val="0"/>
          <w:numId w:val="2"/>
        </w:numPr>
        <w:tabs>
          <w:tab w:val="clear" w:pos="708"/>
          <w:tab w:val="left" w:pos="426" w:leader="none"/>
          <w:tab w:val="left" w:pos="3684" w:leader="none"/>
        </w:tabs>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операционного поля</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иляция – удаления волос путем выстригания или выбривания. Сначала мы провели выстригание шерсти ножницами и затем выбривание бритвой .(Фото. 1) Механическая очистка. Обезжиривают кожу путем протирания в течении 1-2 мин стерильным марлевым тампоном, пропитанным 0,5 % раствором нашатырного спирта до момента крепитации. Кожу дезинфицируют двукратным смазыванием операционного поля 5%-ным спиртовым раствором йода (Фото 2). Этот препарат хорошо растворяет кожное сало и глубоко проникает в кожу, воздействуя на микроорганизмы, находящиеся как на поверхности, так и в толще ее. Раствор йода наносят на сухую кожу, т.к. в присутствии влаги он действует слабее. Первую обработку делают перед местным обезболиванием, вторую - непосредственно перед разрезом кожи. Для этого используют стерильные ватные или марлевые тампоны. Обработку начинают с центра операционного поля концентрическими кругами или параллельными полосам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езинфекции операционное поле изолируют от окружающих участков кожного покрова стерильной салфеткой.</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Подготовка рук хирурга</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Подготовку рук мы проводили по с</w:t>
      </w:r>
      <w:r>
        <w:rPr>
          <w:rFonts w:cs="Times New Roman" w:ascii="Times New Roman" w:hAnsi="Times New Roman"/>
          <w:iCs/>
          <w:color w:val="000000"/>
          <w:sz w:val="28"/>
          <w:szCs w:val="28"/>
        </w:rPr>
        <w:t xml:space="preserve">пособу Спасокукоцкого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очергина:</w:t>
      </w:r>
    </w:p>
    <w:p>
      <w:pPr>
        <w:pStyle w:val="Style22"/>
        <w:keepNext w:val="true"/>
        <w:widowControl w:val="false"/>
        <w:numPr>
          <w:ilvl w:val="0"/>
          <w:numId w:val="4"/>
        </w:numPr>
        <w:suppressAutoHyphens w:val="true"/>
        <w:spacing w:lineRule="auto" w:line="360"/>
        <w:ind w:left="0" w:firstLine="709"/>
        <w:jc w:val="both"/>
        <w:rPr/>
      </w:pPr>
      <w:r>
        <w:rPr>
          <w:rFonts w:cs="Times New Roman" w:ascii="Times New Roman" w:hAnsi="Times New Roman"/>
          <w:bCs/>
          <w:color w:val="000000"/>
          <w:sz w:val="28"/>
          <w:szCs w:val="28"/>
          <w:lang w:val="ru-RU"/>
        </w:rPr>
        <w:t xml:space="preserve">Механическая очистка- применяют аммиак 0,5 %.Руки моют в течении 5 минут </w:t>
      </w:r>
      <w:r>
        <w:rPr>
          <w:rFonts w:cs="Times New Roman" w:ascii="Times New Roman" w:hAnsi="Times New Roman"/>
          <w:color w:val="000000"/>
          <w:sz w:val="28"/>
          <w:szCs w:val="28"/>
          <w:lang w:val="ru-RU"/>
        </w:rPr>
        <w:t>методично и последовательно: сначала моют кисти и нижнюю часть ладони и тыльные стороны кистей. После мытья руки вытирают насухо стерильным полотенцем, начиная с кисти и заканчивая предплечьем.</w:t>
      </w:r>
    </w:p>
    <w:p>
      <w:pPr>
        <w:pStyle w:val="Style22"/>
        <w:keepNext w:val="true"/>
        <w:widowControl w:val="false"/>
        <w:numPr>
          <w:ilvl w:val="0"/>
          <w:numId w:val="4"/>
        </w:numPr>
        <w:suppressAutoHyphens w:val="true"/>
        <w:spacing w:lineRule="auto" w:line="360"/>
        <w:ind w:left="0" w:firstLine="709"/>
        <w:jc w:val="both"/>
        <w:rPr/>
      </w:pPr>
      <w:r>
        <w:rPr>
          <w:rFonts w:cs="Times New Roman" w:ascii="Times New Roman" w:hAnsi="Times New Roman"/>
          <w:bCs/>
          <w:color w:val="000000"/>
          <w:sz w:val="28"/>
          <w:szCs w:val="28"/>
          <w:lang w:val="ru-RU"/>
        </w:rPr>
        <w:t>Химическая дезинфекция – уничтожение на коже микроорганизмы, которые остались после механической очистки. Используется спирт этиловый 96</w:t>
      </w:r>
      <w:r>
        <w:rPr>
          <w:rFonts w:cs="Times New Roman" w:ascii="Times New Roman" w:hAnsi="Times New Roman"/>
          <w:bCs/>
          <w:color w:val="000000"/>
          <w:sz w:val="28"/>
          <w:szCs w:val="28"/>
          <w:vertAlign w:val="superscript"/>
          <w:lang w:val="ru-RU"/>
        </w:rPr>
        <w:t>0</w:t>
      </w:r>
      <w:r>
        <w:rPr>
          <w:rFonts w:cs="Times New Roman" w:ascii="Times New Roman" w:hAnsi="Times New Roman"/>
          <w:bCs/>
          <w:color w:val="000000"/>
          <w:sz w:val="28"/>
          <w:szCs w:val="28"/>
          <w:lang w:val="ru-RU"/>
        </w:rPr>
        <w:t>.Руки вытирают смоченным тампоном в течении 2-3 мин..</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Дубление кожи - отбор из кожи излишков воды и тем самым вызвать закрытие выводных протоков потовых и сальных желез. Применяют спирт этиловый.</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гтевое ложе обрабатывают 5 % спиртовым раствором йода.</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Материальное обеспечение операции</w:t>
      </w:r>
    </w:p>
    <w:p>
      <w:pPr>
        <w:pStyle w:val="Normal"/>
        <w:keepNext w:val="true"/>
        <w:widowControl w:val="false"/>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keepNext w:val="true"/>
        <w:widowControl w:val="false"/>
        <w:numPr>
          <w:ilvl w:val="0"/>
          <w:numId w:val="3"/>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шприц с иглой по 2 мл. 6 шприцов;</w:t>
      </w:r>
    </w:p>
    <w:p>
      <w:pPr>
        <w:pStyle w:val="Style22"/>
        <w:keepNext w:val="true"/>
        <w:widowControl w:val="false"/>
        <w:numPr>
          <w:ilvl w:val="0"/>
          <w:numId w:val="3"/>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изогнутые ножницы 2 ;</w:t>
      </w:r>
    </w:p>
    <w:p>
      <w:pPr>
        <w:pStyle w:val="Style22"/>
        <w:keepNext w:val="true"/>
        <w:widowControl w:val="false"/>
        <w:numPr>
          <w:ilvl w:val="0"/>
          <w:numId w:val="3"/>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кальпель резекционный 2,</w:t>
      </w:r>
    </w:p>
    <w:p>
      <w:pPr>
        <w:pStyle w:val="Style22"/>
        <w:keepNext w:val="true"/>
        <w:widowControl w:val="false"/>
        <w:numPr>
          <w:ilvl w:val="0"/>
          <w:numId w:val="3"/>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хирургический пинцет 2,</w:t>
      </w:r>
    </w:p>
    <w:p>
      <w:pPr>
        <w:pStyle w:val="Style22"/>
        <w:keepNext w:val="true"/>
        <w:widowControl w:val="false"/>
        <w:numPr>
          <w:ilvl w:val="0"/>
          <w:numId w:val="3"/>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иглодержатель Гегара 2,</w:t>
      </w:r>
    </w:p>
    <w:p>
      <w:pPr>
        <w:pStyle w:val="Style22"/>
        <w:keepNext w:val="true"/>
        <w:widowControl w:val="false"/>
        <w:numPr>
          <w:ilvl w:val="0"/>
          <w:numId w:val="3"/>
        </w:numPr>
        <w:suppressAutoHyphens w:val="true"/>
        <w:spacing w:lineRule="auto" w:line="360"/>
        <w:ind w:left="0" w:firstLine="709"/>
        <w:jc w:val="both"/>
        <w:rPr/>
      </w:pPr>
      <w:r>
        <w:rPr>
          <w:rFonts w:cs="Times New Roman" w:ascii="Times New Roman" w:hAnsi="Times New Roman"/>
          <w:bCs/>
          <w:color w:val="000000"/>
          <w:sz w:val="28"/>
          <w:szCs w:val="28"/>
          <w:lang w:val="ru-RU"/>
        </w:rPr>
        <w:t>Игла хирургическая 2,.</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ерилизация инструментов производится в воде с добавлением щелочей: 0,1 % гидроокиси натрия. Щелочи повышают эффект стерилизации, осаждают соли и предупреждают возникновение коррозии и потемнение инструментов. Перед кипячением острые части инструментов заворачивают в марлю.</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овный материал: полиамидная нить.</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дикаменты:</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0,1 % раствор атропина сульфат 0,3мл.</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 раствор ксилазина 0,25 мл ;</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алипсол (кетамин) 0,15мл.</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интамициновая мазь ( линимент 10% ).</w:t>
      </w:r>
    </w:p>
    <w:p>
      <w:pPr>
        <w:pStyle w:val="Style22"/>
        <w:keepNext w:val="true"/>
        <w:widowControl w:val="false"/>
        <w:numPr>
          <w:ilvl w:val="0"/>
          <w:numId w:val="4"/>
        </w:numPr>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емиспрей</w:t>
      </w:r>
    </w:p>
    <w:p>
      <w:pPr>
        <w:pStyle w:val="Style22"/>
        <w:keepNext w:val="true"/>
        <w:widowControl w:val="false"/>
        <w:suppressAutoHyphens w:val="true"/>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2"/>
        <w:keepNext w:val="true"/>
        <w:widowControl w:val="false"/>
        <w:spacing w:lineRule="auto" w:line="360"/>
        <w:ind w:left="0"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9. Фиксация животного</w:t>
      </w:r>
    </w:p>
    <w:p>
      <w:pPr>
        <w:pStyle w:val="Normal"/>
        <w:keepNext w:val="true"/>
        <w:widowControl w:val="false"/>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ация кошки в спинном положении.</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способ операции: удаление яичников ( овариоэктомия ).</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Обезболивание</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овариоэктомии кошки применяем потенцированный кетаминовый внутримышечный наркоз.</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1)В первую очередь выполняется фармакологическая подготовка животного- премедикация , вводят внутремышечно 0,3 мл. 0,1% раствор атропина сульфат. Эта процедура позволяет облегчить техническое осуществление наркоза и его течение , устронить побочное действие наркотика, уменьшить опасные вегетативные рефлексы.</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тем вводим 0,25 мл. раствора ксилазина, наступает транквилизаци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ключительный этап наркоза- вводим внутримышечно 0, 15 мл. калипсол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Выбранный способ операции</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разрез вентральной брюшной стенки, а именно медианный разрез вдоль белой линии. Наилучшее место для разреза- это предпупочная область. Сначала рассекают кожу, рыхлую клетчатку, поверхностную фасцию и белую линию. Рану расширяют крючками , брюшину приподнимают пинцетом и делают ножницами небольшое отверстие, в которое вводят пальцы, и под их контролем заканчивают разрез.</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свойства - при медианном разрезе отмечается медленное заживление операционной раны; возможно расхождение ее краев с выпадением внутренних органов или образованием грыж ;у ослабленных, старых и очень жирных животных швы по белой линии могут хуже заживать, поэтому нужно первое время избегать резких движений и использовать длительно рассасывающиеся или не рассасывающиеся нитки.</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медианный разрез обеспечивает хороший доступ к органам брюшной полости, в случае необходимости можно увеличивать разрез без дополнительных повреждений тканей, никогда не возникнет нужды делать дополнительный разрез в другом месте. Сопровождается незначительным кровотечением и относится к наименее травматичным, так как при нем сохраняется целостность нервов, сосудов и мышц брюшной стенки.</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доступ – та часть операции , при которой обнажают пораженный орган и патологический очаг путем нарушения целостности покровов , стенок полостей. Оперативный доступ должен быть рациональным, то есть настолько малым, насколько это возможно и настолько большим , насколько это необходимо.</w:t>
      </w:r>
    </w:p>
    <w:p>
      <w:pPr>
        <w:pStyle w:val="Style21"/>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з длиной 5-6 см делают по белой линии живота, отступив на 1-1,5 см каудально от пупка.(Фото 3) У кошек разрез должен проходить на 1-2 см впереди лонного сращения. Вскрывают все слои белой линии: кожу , рыхлую клетчатку, поверхностную фасцию и белую линию. Мышцы разъединяют тупым способо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средней пузырно-пупочной связки (</w:t>
      </w:r>
      <w:r>
        <w:rPr>
          <w:rFonts w:cs="Times New Roman" w:ascii="Times New Roman" w:hAnsi="Times New Roman"/>
          <w:color w:val="000000"/>
          <w:sz w:val="28"/>
          <w:szCs w:val="28"/>
          <w:lang w:val="en-US"/>
        </w:rPr>
        <w:t>L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sicoumbilic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um</w:t>
      </w:r>
      <w:r>
        <w:rPr>
          <w:rFonts w:cs="Times New Roman" w:ascii="Times New Roman" w:hAnsi="Times New Roman"/>
          <w:color w:val="000000"/>
          <w:sz w:val="28"/>
          <w:szCs w:val="28"/>
        </w:rPr>
        <w:t>) отделяют пинцетом и ножницами. После вскрытия брюшной полости вводят два пальца в полость и в дорсальной части брюшной стенки отыскивают рог матки.(Фото 4)</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Затем рог матки вытягивают из брюшной полости и перемещают вперед яичник. Лигатуру накладывают на связку, брыжейку и сосуды над и под сумкой яичника, после чего яичник срезают ножницами.(Фото 5) Культю можно обработать настойкой йода.(Фото 6)</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перативный прием</w:t>
      </w:r>
    </w:p>
    <w:p>
      <w:pPr>
        <w:pStyle w:val="Normal"/>
        <w:keepNext w:val="true"/>
        <w:widowControl w:val="false"/>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ственно вмешательство на пораженном органе после его оголения. При этом необходимо соблюдать максимальную бережность по отношению к органу с тем , чтобы исключить серьезные нарушения жизнедеятельности его и организма в целом.</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Заключительный этап операции</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ровотечение- опасный спутник многих травм, ранений и послеоперационных осложнений, связанных с повреждением крупных кровеносных сосудов. Для остановки кровотечения применили механический способ. Для обнаружения кровоточащего сосуда раскрыли рану, удалили тампоном с ее поверхности кровь, захватили сосуд гемостатическим пинцетом и, убедившись, что он не кровоточит, перевязали его. Для этого взяли лигатуру длиной 10-15 см и обвели ее вокруг сосуда, затянули один узел и после снятия пинцета другой. (Фото )Затем удалили сгустки крови стерильным тампоном. </w:t>
      </w:r>
      <w:r>
        <w:rPr>
          <w:rFonts w:cs="Times New Roman" w:ascii="Times New Roman" w:hAnsi="Times New Roman"/>
          <w:bCs/>
          <w:color w:val="000000"/>
          <w:sz w:val="28"/>
          <w:szCs w:val="28"/>
        </w:rPr>
        <w:t>Последней заключительной частью операции, при которой накладываются швы для соединения тканей на оперируемом органе и области оперативного доступа , а также накладывание повязки.</w: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Сшивание раны</w:t>
      </w:r>
    </w:p>
    <w:p>
      <w:pPr>
        <w:pStyle w:val="Normal"/>
        <w:keepNext w:val="true"/>
        <w:widowControl w:val="false"/>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сле удаления яичников на брюшную стенку накладывают двухэтажный шов. Но перед этим вводим в полость небольшое количество ленимента.(Фото 8) </w:t>
      </w:r>
      <w:r>
        <w:rPr>
          <w:rFonts w:cs="Times New Roman" w:ascii="Times New Roman" w:hAnsi="Times New Roman"/>
          <w:color w:val="000000"/>
          <w:sz w:val="28"/>
          <w:szCs w:val="28"/>
        </w:rPr>
        <w:t>Для сшивания брюшной стенки применили непрерывный скорняжный шов. Первый стежок делается вблизи угла раны, сблизив ее края до полного соприкосновения.(Фото 7 ) Перед последним стежком делают свободный конец нити настолько длинным, чтобы он остался на стороне вкола, удаляют иглу, а освободившуюся петлю завязывают с концом нити морским узлом. (Фото 9)</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ожу наложили прерывистый узловой шов. Он накладывается отдельными нитями длиной 10-15 см каждая. Края раны фиксируют хирургическим пинцетом. Иглу, зажатую иглодержателем, вкалывают на расстоянии 0,5-1,5 см от краев раны и, действуя одновременно пинцетом и иглой в направлении друг к другу, прокалывают ткани на одной стороне снаружи вовнутрь, на другой – изнутри наружу. Стежки накладывают на расстоянии 0,75-1,5 см один от другого. (Фото )Нити каждого стежка завязывают без чрезмерного усилия, обеспечивая точное сопоставление краев раны. (Фото 10 ) </w:t>
      </w:r>
      <w:r>
        <w:rPr>
          <w:rFonts w:cs="Times New Roman" w:ascii="Times New Roman" w:hAnsi="Times New Roman"/>
          <w:bCs/>
          <w:color w:val="000000"/>
          <w:sz w:val="28"/>
          <w:szCs w:val="28"/>
        </w:rPr>
        <w:t>Ушитую кожную рану обрабатывают чимиспреем ( фото</w:t>
      </w:r>
      <w:r>
        <w:rPr>
          <w:rFonts w:cs="Times New Roman" w:ascii="Times New Roman" w:hAnsi="Times New Roman"/>
          <w:color w:val="000000"/>
          <w:sz w:val="28"/>
          <w:szCs w:val="28"/>
        </w:rPr>
        <w:t xml:space="preserve"> 11)</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tabs>
          <w:tab w:val="clear" w:pos="708"/>
          <w:tab w:val="left" w:pos="3684" w:leader="none"/>
        </w:tabs>
        <w:spacing w:lineRule="auto" w:line="360" w:before="0" w:after="0"/>
        <w:jc w:val="center"/>
        <w:rPr/>
      </w:pPr>
      <w:r>
        <w:rPr>
          <w:rFonts w:cs="Times New Roman" w:ascii="Times New Roman" w:hAnsi="Times New Roman"/>
          <w:b/>
          <w:color w:val="000000"/>
          <w:sz w:val="28"/>
          <w:szCs w:val="28"/>
        </w:rPr>
        <w:t>15. Послеоперационный уход</w:t>
      </w:r>
    </w:p>
    <w:p>
      <w:pPr>
        <w:pStyle w:val="Style19"/>
        <w:keepNext w:val="true"/>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keepNext w:val="true"/>
        <w:widowControl w:val="false"/>
        <w:suppressAutoHyphens w:val="true"/>
        <w:spacing w:lineRule="auto" w:line="360" w:before="0" w:after="0"/>
        <w:ind w:firstLine="709"/>
        <w:jc w:val="both"/>
        <w:rPr/>
      </w:pPr>
      <w:r>
        <w:rPr>
          <w:color w:val="000000"/>
          <w:sz w:val="28"/>
          <w:szCs w:val="28"/>
        </w:rPr>
        <w:t>В послеоперационный период от владельцев требуется уход за швами в течение недели до их снятия(через 10 дней), который предполагает ежедневную обработку швов антисептическими средствами. Также в послеоперационный период на кошку надевают специальную попонку (или бандаж ,Фото 12), которая предотвращает попадание бактерий на шов, а также защищает от попыток животного его разлизывания шва.</w:t>
      </w:r>
    </w:p>
    <w:p>
      <w:pPr>
        <w:pStyle w:val="Style19"/>
        <w:keepNext w:val="true"/>
        <w:widowControl w:val="false"/>
        <w:suppressAutoHyphens w:val="true"/>
        <w:spacing w:lineRule="auto" w:line="360" w:before="0" w:after="0"/>
        <w:ind w:firstLine="709"/>
        <w:jc w:val="both"/>
        <w:rPr/>
      </w:pPr>
      <w:r>
        <w:rPr>
          <w:color w:val="000000"/>
          <w:sz w:val="28"/>
          <w:szCs w:val="28"/>
        </w:rPr>
        <w:t>В период реабилитации после операции не следует кормить кошку сухим кормом, чтобы не спровоцировать запоры. Следует ограничивать кошку в активном движении, чтобы предотвратить возможность нарушения целостности швов. За оперированным животным надо тщательно следить, чтобы не допустить того чтобы оно повредило себя. </w:t>
        <w:br/>
        <w:t>Если шов сухой, его не следует смачивать мазями, достаточно просто подсушивать средствами типа зеленки. Мазями стоит пользоваться только если шов гноится. Так же гноящийся шов полезно промывать пиобактериофагом комбинированным жидким. Иммуномодуляторы, общеукрепляющие и бактериальные средства положительно влияют на выздоровление. После снятия швов, как правило, никакие ограничения в пище и движении не показаны.</w:t>
      </w:r>
    </w:p>
    <w:p>
      <w:pPr>
        <w:pStyle w:val="Normal"/>
        <w:keepNext w:val="true"/>
        <w:widowControl w:val="false"/>
        <w:tabs>
          <w:tab w:val="clear" w:pos="708"/>
          <w:tab w:val="left" w:pos="814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keepNext w:val="true"/>
        <w:widowControl w:val="false"/>
        <w:tabs>
          <w:tab w:val="clear" w:pos="708"/>
          <w:tab w:val="left" w:pos="814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81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проведена успешно. Исход операции – выздоровление. Практическое применение данной операции – исключение неконтролируемого размножения кошек – очень актуально для владельцев в условиях города.</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осложн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Овариэктомия- является полостной операцией, и проводятся под общей анестезией. Поэтому владелец должен быть проинформирован об определенном анестезиологическом риске.</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дачного выполнения операции осложнения бывают достаточно редко, но через несколько месяцев\лет, возможны осложнения такие как опухоли на матке, вплоть до раковых. Течки после такой операции быть не может. Достаточно часто бывает при некачественном удалении яичника его восстановление. Если яичник будет вырезан не полностью, то он восстановит свои функции, и возможны серьезные проблемы со здоровьем. Во избежание такого случая, требуется внимание и осторожность при ходе выполнения операци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операция во время течки у животного опасна для жизни. Т.к . во время течки понижен иммунитет, по причине очень высокой концентрации эстрогенов, так же при стерилизации течной самки уровни эстрогенов падают с уровня очень высоких до уровня очень низких за несколько дней. Падение уровня эстрогенов не так уж и опасно для организма. Во время выработки эстрогенов яичниками небольшая часть эстрогенов клетками яичника переделывается в тестостерон. Так что при стерилизации происходит и резкое падение уровня тестостерона. Возможный пост-кастрационный синдром сильно ухудшает заживление.</w:t>
      </w:r>
      <w:r>
        <w:br w:type="page"/>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альные иллюстрации</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789930" cy="39236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6" t="-9" r="-6" b="-9"/>
                    <a:stretch>
                      <a:fillRect/>
                    </a:stretch>
                  </pic:blipFill>
                  <pic:spPr bwMode="auto">
                    <a:xfrm>
                      <a:off x="0" y="0"/>
                      <a:ext cx="5789930" cy="3923665"/>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1- Депиляция – удаления шерсти путем выбривания</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781040" cy="34290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6" t="-9" r="-6" b="-9"/>
                    <a:stretch>
                      <a:fillRect/>
                    </a:stretch>
                  </pic:blipFill>
                  <pic:spPr bwMode="auto">
                    <a:xfrm>
                      <a:off x="0" y="0"/>
                      <a:ext cx="5781040" cy="342900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2 .Дезинфикация спиртовым раствором йода</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515610" cy="401891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9" r="-7" b="-9"/>
                    <a:stretch>
                      <a:fillRect/>
                    </a:stretch>
                  </pic:blipFill>
                  <pic:spPr bwMode="auto">
                    <a:xfrm>
                      <a:off x="0" y="0"/>
                      <a:ext cx="5515610" cy="4018915"/>
                    </a:xfrm>
                    <a:prstGeom prst="rect">
                      <a:avLst/>
                    </a:prstGeom>
                  </pic:spPr>
                </pic:pic>
              </a:graphicData>
            </a:graphic>
          </wp:inline>
        </w:drawing>
      </w:r>
      <w:r>
        <w:rPr>
          <w:rFonts w:cs="Times New Roman" w:ascii="Times New Roman" w:hAnsi="Times New Roman"/>
          <w:b/>
          <w:color w:val="000000"/>
          <w:sz w:val="28"/>
          <w:szCs w:val="28"/>
        </w:rPr>
        <w:t>Фото 3.Рассикание тканей</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410200" cy="363982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7" t="-9" r="-7" b="-9"/>
                    <a:stretch>
                      <a:fillRect/>
                    </a:stretch>
                  </pic:blipFill>
                  <pic:spPr bwMode="auto">
                    <a:xfrm>
                      <a:off x="0" y="0"/>
                      <a:ext cx="5410200" cy="363982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Фото 4. Введение пальца в полость и в дорсальной части брюшной стенки отыскивание рога матки</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628640" cy="379984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9" r="-6" b="-9"/>
                    <a:stretch>
                      <a:fillRect/>
                    </a:stretch>
                  </pic:blipFill>
                  <pic:spPr bwMode="auto">
                    <a:xfrm>
                      <a:off x="0" y="0"/>
                      <a:ext cx="5628640" cy="379984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5 Наложение лигатуры</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601335" cy="428498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6" t="-8" r="-6" b="-8"/>
                    <a:stretch>
                      <a:fillRect/>
                    </a:stretch>
                  </pic:blipFill>
                  <pic:spPr bwMode="auto">
                    <a:xfrm>
                      <a:off x="0" y="0"/>
                      <a:ext cx="5601335" cy="428498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6. Обработка культи</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316855" cy="398272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7" t="-9" r="-7" b="-9"/>
                    <a:stretch>
                      <a:fillRect/>
                    </a:stretch>
                  </pic:blipFill>
                  <pic:spPr bwMode="auto">
                    <a:xfrm>
                      <a:off x="0" y="0"/>
                      <a:ext cx="5316855" cy="398272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7. Накладывание шва</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135245" cy="384683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7" t="-9" r="-7" b="-9"/>
                    <a:stretch>
                      <a:fillRect/>
                    </a:stretch>
                  </pic:blipFill>
                  <pic:spPr bwMode="auto">
                    <a:xfrm>
                      <a:off x="0" y="0"/>
                      <a:ext cx="5135245" cy="384683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8. Введение ленимента</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374005" cy="402780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7" t="-9" r="-7" b="-9"/>
                    <a:stretch>
                      <a:fillRect/>
                    </a:stretch>
                  </pic:blipFill>
                  <pic:spPr bwMode="auto">
                    <a:xfrm>
                      <a:off x="0" y="0"/>
                      <a:ext cx="5374005" cy="4027805"/>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9. Накладывание шва</w:t>
      </w:r>
    </w:p>
    <w:p>
      <w:pPr>
        <w:pStyle w:val="Normal"/>
        <w:keepNext w:val="true"/>
        <w:widowControl w:val="false"/>
        <w:tabs>
          <w:tab w:val="clear" w:pos="708"/>
          <w:tab w:val="left" w:pos="368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465445" cy="405701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7" t="-9" r="-7" b="-9"/>
                    <a:stretch>
                      <a:fillRect/>
                    </a:stretch>
                  </pic:blipFill>
                  <pic:spPr bwMode="auto">
                    <a:xfrm>
                      <a:off x="0" y="0"/>
                      <a:ext cx="5465445" cy="4057015"/>
                    </a:xfrm>
                    <a:prstGeom prst="rect">
                      <a:avLst/>
                    </a:prstGeom>
                  </pic:spPr>
                </pic:pic>
              </a:graphicData>
            </a:graphic>
          </wp:inline>
        </w:drawing>
      </w:r>
      <w:r>
        <w:rPr>
          <w:rFonts w:cs="Times New Roman" w:ascii="Times New Roman" w:hAnsi="Times New Roman"/>
          <w:b/>
          <w:color w:val="000000"/>
          <w:sz w:val="28"/>
          <w:szCs w:val="28"/>
        </w:rPr>
        <w:t>Фото10.</w:t>
      </w:r>
      <w:r>
        <w:rPr>
          <w:rFonts w:cs="Times New Roman" w:ascii="Times New Roman" w:hAnsi="Times New Roman"/>
          <w:b/>
          <w:color w:val="000000"/>
          <w:sz w:val="28"/>
          <w:szCs w:val="28"/>
          <w:lang w:val="en-US" w:eastAsia="en-US"/>
        </w:rPr>
        <w:t xml:space="preserve"> Завязывание нитей стежков</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935345" cy="441071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3"/>
                    <a:srcRect l="-6" t="-8" r="-6" b="-8"/>
                    <a:stretch>
                      <a:fillRect/>
                    </a:stretch>
                  </pic:blipFill>
                  <pic:spPr bwMode="auto">
                    <a:xfrm>
                      <a:off x="0" y="0"/>
                      <a:ext cx="5935345" cy="441071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то 11 Обработка Чимиспреем</w:t>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tabs>
          <w:tab w:val="clear" w:pos="708"/>
          <w:tab w:val="left" w:pos="368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341620" cy="3418840"/>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4"/>
                    <a:srcRect l="-6" t="-9" r="-6" b="-9"/>
                    <a:stretch>
                      <a:fillRect/>
                    </a:stretch>
                  </pic:blipFill>
                  <pic:spPr bwMode="auto">
                    <a:xfrm>
                      <a:off x="0" y="0"/>
                      <a:ext cx="5341620" cy="3418840"/>
                    </a:xfrm>
                    <a:prstGeom prst="rect">
                      <a:avLst/>
                    </a:prstGeom>
                  </pic:spPr>
                </pic:pic>
              </a:graphicData>
            </a:graphic>
          </wp:inline>
        </w:drawing>
      </w:r>
    </w:p>
    <w:p>
      <w:pPr>
        <w:pStyle w:val="Normal"/>
        <w:keepNext w:val="true"/>
        <w:widowControl w:val="false"/>
        <w:tabs>
          <w:tab w:val="clear" w:pos="708"/>
          <w:tab w:val="left" w:pos="3684" w:leader="none"/>
        </w:tabs>
        <w:spacing w:lineRule="auto" w:line="360" w:before="0" w:after="0"/>
        <w:jc w:val="center"/>
        <w:rPr/>
      </w:pPr>
      <w:r>
        <w:rPr>
          <w:rFonts w:cs="Times New Roman" w:ascii="Times New Roman" w:hAnsi="Times New Roman"/>
          <w:b/>
          <w:color w:val="000000"/>
          <w:sz w:val="28"/>
          <w:szCs w:val="28"/>
        </w:rPr>
        <w:t>Фото 12 Бандаж</w:t>
      </w:r>
      <w:r>
        <w:br w:type="page"/>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keepNext w:val="true"/>
        <w:widowControl w:val="false"/>
        <w:numPr>
          <w:ilvl w:val="0"/>
          <w:numId w:val="5"/>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рисевич В.Б, Борисевич Б.В.” Оперативная хирургия домашних животных". Киев 1996.</w:t>
      </w:r>
    </w:p>
    <w:p>
      <w:pPr>
        <w:pStyle w:val="Style22"/>
        <w:keepNext w:val="true"/>
        <w:widowControl w:val="false"/>
        <w:numPr>
          <w:ilvl w:val="0"/>
          <w:numId w:val="5"/>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8"/>
          <w:lang w:val="ru-RU"/>
        </w:rPr>
        <w:t>Лебедев А.В., Лукъяновский В.Я., Семенов Б.С. « Общая ветеринарная хирургия». М.: Колос – 2000</w:t>
      </w:r>
    </w:p>
    <w:p>
      <w:pPr>
        <w:pStyle w:val="Style22"/>
        <w:keepNext w:val="true"/>
        <w:widowControl w:val="false"/>
        <w:numPr>
          <w:ilvl w:val="0"/>
          <w:numId w:val="5"/>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гда И.И.» Оперативная хирургия. Учебник». М.- 1990.</w:t>
      </w:r>
    </w:p>
    <w:p>
      <w:pPr>
        <w:pStyle w:val="Style22"/>
        <w:keepNext w:val="true"/>
        <w:widowControl w:val="false"/>
        <w:numPr>
          <w:ilvl w:val="0"/>
          <w:numId w:val="5"/>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8"/>
          <w:lang w:val="ru-RU"/>
        </w:rPr>
        <w:t>Магда И.И., Власенко В.М., Понамаренко Е.М.» Оперативная хирургия. Практикум». Киев- 1993.</w:t>
      </w:r>
    </w:p>
    <w:p>
      <w:pPr>
        <w:pStyle w:val="Style22"/>
        <w:keepNext w:val="true"/>
        <w:widowControl w:val="false"/>
        <w:numPr>
          <w:ilvl w:val="0"/>
          <w:numId w:val="5"/>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8"/>
          <w:lang w:val="ru-RU"/>
        </w:rPr>
        <w:t>Петраков К.А., Саленко П.Т.» Оперативная хирургия с топографической анатомией животных».</w:t>
      </w:r>
    </w:p>
    <w:p>
      <w:pPr>
        <w:pStyle w:val="Style22"/>
        <w:keepNext w:val="true"/>
        <w:widowControl w:val="false"/>
        <w:numPr>
          <w:ilvl w:val="0"/>
          <w:numId w:val="5"/>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8"/>
          <w:lang w:val="ru-RU"/>
        </w:rPr>
        <w:t>Яценко И.В, Горбатенко В.П., Симоненко В.И., Фоменко Г.Н., Бондаренко Е.Е.» Висцеральная система домашних животных» Харьков- 2006.</w:t>
      </w:r>
    </w:p>
    <w:p>
      <w:pPr>
        <w:pStyle w:val="TextBody"/>
        <w:keepNext w:val="true"/>
        <w:widowControl w:val="false"/>
        <w:numPr>
          <w:ilvl w:val="0"/>
          <w:numId w:val="5"/>
        </w:numPr>
        <w:tabs>
          <w:tab w:val="left" w:pos="284" w:leader="none"/>
          <w:tab w:val="left" w:pos="540" w:leader="none"/>
          <w:tab w:val="left" w:pos="3140" w:leader="none"/>
        </w:tabs>
        <w:suppressAutoHyphens w:val="true"/>
        <w:spacing w:lineRule="auto" w:line="360"/>
        <w:ind w:left="0" w:hanging="0"/>
        <w:rPr/>
      </w:pPr>
      <w:r>
        <w:rPr>
          <w:color w:val="000000"/>
          <w:sz w:val="28"/>
          <w:szCs w:val="28"/>
        </w:rPr>
        <w:t xml:space="preserve"> </w:t>
      </w:r>
      <w:r>
        <w:rPr>
          <w:color w:val="000000"/>
          <w:sz w:val="28"/>
          <w:szCs w:val="28"/>
        </w:rPr>
        <w:t>Б.С. Семенов, А.В. Лебедев, А.Н. Елисеев «Частная ветеринарная хирургия». М.: Колос, 1997г.-496с.</w:t>
      </w:r>
    </w:p>
    <w:p>
      <w:pPr>
        <w:pStyle w:val="TextBody"/>
        <w:keepNext w:val="true"/>
        <w:widowControl w:val="false"/>
        <w:numPr>
          <w:ilvl w:val="0"/>
          <w:numId w:val="5"/>
        </w:numPr>
        <w:tabs>
          <w:tab w:val="left" w:pos="284" w:leader="none"/>
          <w:tab w:val="left" w:pos="540" w:leader="none"/>
          <w:tab w:val="left" w:pos="3140" w:leader="none"/>
        </w:tabs>
        <w:suppressAutoHyphens w:val="true"/>
        <w:spacing w:lineRule="auto" w:line="360"/>
        <w:ind w:left="0" w:hanging="0"/>
        <w:rPr>
          <w:color w:val="000000"/>
          <w:sz w:val="28"/>
          <w:szCs w:val="28"/>
        </w:rPr>
      </w:pPr>
      <w:r>
        <w:rPr>
          <w:color w:val="000000"/>
          <w:sz w:val="28"/>
          <w:szCs w:val="28"/>
        </w:rPr>
        <w:t>Б.С. Семенов «Практикум по общей и частной хирургии». М.: Колос, 2000г.- 448с.</w:t>
      </w:r>
    </w:p>
    <w:p>
      <w:pPr>
        <w:pStyle w:val="TextBody"/>
        <w:keepNext w:val="true"/>
        <w:widowControl w:val="false"/>
        <w:numPr>
          <w:ilvl w:val="0"/>
          <w:numId w:val="5"/>
        </w:numPr>
        <w:tabs>
          <w:tab w:val="left" w:pos="284" w:leader="none"/>
          <w:tab w:val="left" w:pos="540" w:leader="none"/>
          <w:tab w:val="left" w:pos="3140" w:leader="none"/>
        </w:tabs>
        <w:suppressAutoHyphens w:val="true"/>
        <w:spacing w:lineRule="auto" w:line="360"/>
        <w:ind w:left="0" w:hanging="0"/>
        <w:rPr>
          <w:vanish/>
        </w:rPr>
      </w:pPr>
      <w:r>
        <w:rPr>
          <w:color w:val="000000"/>
          <w:sz w:val="28"/>
          <w:szCs w:val="28"/>
        </w:rPr>
        <w:t>А.М. Смирнов, П.Я. Конопелько, В.С. Постников «Клиническая диагностика внутренних незаразных болезней сельскохозяйственных животных» .Л.: Колос. Ленинградское отделение, 1981г.-447с.</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rFonts w:cs="Times New Roman"/>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49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40" w:leader="none"/>
      </w:tabs>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Абзац списка"/>
    <w:basedOn w:val="Normal"/>
    <w:qFormat/>
    <w:pPr>
      <w:spacing w:lineRule="auto" w:line="240" w:before="0" w:after="0"/>
      <w:ind w:left="720" w:hanging="0"/>
      <w:contextualSpacing/>
    </w:pPr>
    <w:rPr>
      <w:sz w:val="24"/>
      <w:szCs w:val="24"/>
      <w:lang w:val="en-US"/>
    </w:rPr>
  </w:style>
  <w:style w:type="paragraph" w:styleId="Style23">
    <w:name w:val="Без интервала"/>
    <w:basedOn w:val="Normal"/>
    <w:qFormat/>
    <w:pPr>
      <w:spacing w:lineRule="auto" w:line="240" w:before="0" w:after="0"/>
    </w:pPr>
    <w:rPr>
      <w:sz w:val="24"/>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7:00Z</dcterms:created>
  <dc:creator>123</dc:creator>
  <dc:description/>
  <cp:keywords/>
  <dc:language>en-US</dc:language>
  <cp:lastModifiedBy>Mage</cp:lastModifiedBy>
  <dcterms:modified xsi:type="dcterms:W3CDTF">2011-10-04T19:07:00Z</dcterms:modified>
  <cp:revision>2</cp:revision>
  <dc:subject/>
  <dc:title/>
</cp:coreProperties>
</file>