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экономически  развитых  странах,  включая  Россию,  как  минимум   30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еления имеет избыточную массу тела [Bray G. A, 1998]. C избыточным  вес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четливо  связано  многократное  повышение   риска   и   частоты   разви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териальной  гипертонии,  инсулиннезависимого  сахарного  диабета   (ИНСД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теросклероза и ишемической болезни сердца [Bray G. A, 1998].  Причем  связ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носит причинный характер. Доказано, что в основе повышения артериаль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ления, дислипидемии  и  инсулинрезистентности,  ведущей  в  дальнейшем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ю  сахарного  диабета  2  типа,   лежат   метаболические   наруш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омерно наблюдающиеся у больных с ожирением [Bjorntorp P 1991,  DeFronz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.A., Ferrannini E. 1991., Котельников Г. П., 1997.]. Установлено, что при сниж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ы тела замедляется  прогрессирование  атеросклероза,  нормализуется 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ается  артериальное  давление,  улучшается  контроль  сахарного  диабет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DeFronzo R.A., Ferrannini E. 1991, Lean M., 1998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 эпидемиологических исследованиях показано, что у больных  с  избыточ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ом значительно чаще развиваются заболевания опорно-двигательного аппар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теохондроз позвоночника  и  обменно-дистрофический  полиартрит,  болез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патобиллиарной зоны - дискинезия желчного пузыря, хронический холецистит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чно-каменная болезнь, опухоли ряда локализаций, в частности рак  легко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к молочной железы, рак тела матки и яичника [Chow W. H. et al., 1996; Bra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. A, 199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фоне  ожирения  у  женщин  довольно   часто   наблюдаются   нару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струально-овариальной функции и бесплодие. Причем своевременная коррек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ы тела в ряде случаев приводит к нормализации цикла и  к  восстановл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ртильности [Ashwell M., 1994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ные ожирением больше дней проводят на больничном листе, имеют  боль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ложнений  после  наркоза  и  оперативных  вмешательств,  чаще  погибают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обильных авариях и катастроф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рение значимо уменьшает продолжительность жизни в среднем от  3-5 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небольшом избытке веса, до 15 лет при выраженном ожирении. Практически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ух случаях из трех смерть человека наступает от заболевания, связанного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ушением  жирового  обмена  и  ожирением.   Установлено,   что   если   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честву удалось решить  проблему  ожирения,  средняя  продолжитель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и увеличилась бы на 4 года. Для сравнения, если бы была решена  пробле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локачественных опухолей, средняя  продолжительность  жизни  увеличилась  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на 1 год [Ashwell M., 1994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уальность, проблемы ожирения заключается еще и в том,  что  количе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ц, имеющих избыточный вес прогрессивно увеличивается. Этот рост составля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% от их прежнего количества за каждые 10 лет. Подсчитано, что если  дан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нденция  сохранится,  то  к  средине  следующего  столетия  все  насел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кономически развитых стран будет болеть ожирением [Hodge  A.  </w:t>
      </w:r>
      <w:r>
        <w:rPr>
          <w:sz w:val="28"/>
          <w:szCs w:val="28"/>
          <w:lang w:val="en-US"/>
        </w:rPr>
        <w:t>M.,  et  al.,1996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Столь интенсивный рост числа больных обусловлен  прежде  всего  тем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 напрямую связано с образом жизни человека, и факторы образа  жизн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ующие  нарастанию  избыточного  веса  (гиподинамия,  рафинирован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тание с больной долей жиров) в настоящее время преобладают. Соответстве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тут и материальные  расходы,  которые  приходится  нести  здравоохран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и развитых стран в связи с ожирением и его осложнениями [Lean M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столь  выраженную  проблему,  современное  состояние  ле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 остается  неудовлетворительным.  Известно,  что   большинство   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ждающихся в  лечении  не  могут  к  нему  приступить  из-за  страха  пере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стью длительное время соблюдать однообразную  полуголодную  дие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инству из приступивших к лечению не удается  достичь  нормальной  мас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а, а достигнутые результаты чаще всего  оказываются  значительно  меньш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 ожидаемые.  У  большинства  больных  даже   после   успешного   ле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ается рецидив заболевания и восстановление исходной или  даже  больш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ы тела. Известно, что 90-95% больных восстанавливают исходную массу т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6 месяцев после окончания курса лечения [Bray G. A.,  1998;  Lean  M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лучше обстоят дела и с профилактикой  ожирения.  И  хотя  в  последн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факторы риска и группы риска по развитию этого заболевания практичес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ы, их применение в профилактике  еще  весьма  и  весьма  ограничено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Bray G. A., 1998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К сожалению, в обществе, да и в сознании  некоторых  врачей,  еще  силь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я, что ожирение, это личная проблема человека, прямое  следств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вой праздной жизни и  непомерного  переедания.  Пожалуй,  ни  при  ка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ой  болезни  самолечение  не  практикуется  с  таким  размахом  как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и. Практически любое популярное периодическое издание  отводит  мес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десяток другой советов, как похудеть.  Советов,  не  подкрепленных,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о,   никакой   медицинской    аргументацией.    Бездействие    врач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удовлетворительные результаты традиционного лечения, во многом  обуслов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окое  распространение  и  процветание   целительских   методов,   сеан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ового  "кодирования",  рекламирование  и  продажу  "чудесных"   средст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щающих снижение веса без диет и прочих неудоб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ая ситуация во многом обусловлена  тем,  что  мы  до  конца  не  зн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ологии и  патогенеза  ожирения,  или,  можно  сказать,  что  определен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есс  в  наших  представлениях  о  причинах  и   механизмах   нараст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очной массы жира, достигнутый в последнее  десятилетие,  еще  не  наше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его места в профилактике заболевания и лечении боль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сожалению, последняя монография на русском языке, посвященная  пробле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была издана в середине 80-х годов*. С тех пор были  получены  нов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дения,  и  представления,  в  ней  приведенные,  или   были   существе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смотрены, или получили дальнейшее развит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ение пон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 ожирением следует понимать хроническое  заболевание  обмена  вещест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являющееся  избыточным  развитием  жировой  ткани,  прогрессирующее 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ественном течении, имеющее  определенный  круг  осложнений  и  обладающ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кой вероятностью рецидива после окончания курса л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часто применяемым диагностическим  критерием  ожирения  явля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ок общей массы тела по отношению к норме, установленной  статистиче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подчеркнем, что величиной, во  многом  определяющей  тяжесть  те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ния, является не столько вес  тела  сам  по  себе,  сколько  избы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овой массы. Этот избыток может существенно различаться  даже  у  боль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ющих одинаковый возраст, рост и вес. Последнее  зависит  от  веса  друг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онентов тела и в частности от степени развития скелетной мускулатуры.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 связи  достаточно  актуальна  разработка   и   внедрение   в   клини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гностических приемов, направленных на определение состава тела  и  име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ы жи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ется открытым вопрос, на  сколько  статистическая  норма  массы  т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ует физиологической норме? В последнее  время  на  Западе  больш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улярностью пользуется показатель идеальной массы  тела.  Этот  показ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 разработан по заказу медицинских страховых кампаний и по замыслу  долж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  определить  при  какой  массе  тела   наступление   страховых   случа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заболевание или летальный исход) наименее вероятно.  Идеальная  масса  т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ется с учетом конституции человека (нормостеническая, астеническая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стеническая)*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сожалению до настоящего времени нет единого  мнения  о  том,  с  какого именно момента следует говорить об избыточном весе и каков должен быть  эт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ок, чтобы можно было говорить об  ожирении.  В  отечественной  медици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о определять избыток веса по таблицам Личутина - Левицкого*,  где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 и  женщин  в  разных  возрастных  группах  приведены  данные  о  т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о допустимой массе тела. Любое превышение данной величины  следу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итать избыточным весом. Об ожирение  же  следует  говорить  только  в  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чае, когда избыток веса превышает норму более чем на 1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едицине большинства стран Запада избыточный вес определяют  исходя  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екса массы тела или индекса Кетле - отношения массы  тела,  выраженной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лограммах к квадрату роста в метрах. Полагают что  для  людей  в  возрас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-55 лет, имеющих рост близкий к средним значениям (мужчины - 168-188 см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нщины 154-174 см) индекс Кетле довольно точно отражает ситуац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едицине США принято считать, что в норме у лиц в  возрасте  19-35 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екс Кетле составляет 19-25 кг/м2 и в возрасте старше 35 лет 21-27  кг/м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ситуации, когда индекс Кетле превосходит 25,0 кг/м2  у  молодых  и  27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г/м2 у лиц более  старшего  возраста  предлагается  определять  как  случа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 [Stern  J.  S.,  1994].   Значение   индекса   Кетле   25,0, 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ующее максимально допустимой массе тела, подтверждается и  больш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лом исследований, посвященным взаимосвязи массы тела с заболеваемостью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ртностью [Wolf A.M., Colditz G.A., 1996[Ѓ.©.1]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иные подходы к определению избыточной массы тела и ожирения  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ексу  Кетле  в  медицине  Западно-Европейских  стран,  где   предлаг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сить к ожирению только те случаи,  когда  индекс  Кетле  превышает  30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г/м2. Тогда же, когда этот показатель меньше 30,0 можно  говорить  лишь  о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очном весе [Seidell J.C., 1995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ое  клиническое  значение  имеет  не  только  степень   выраже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но и  распределения  жира.  Действительно,  в  тех  случаях,  ко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масса жира расположена на туловище и в брюшной полости, значитель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растает  вероятность   развития   осложнений,   связанных   с   ожир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гипертоническая болезнь, ИБС, ИНСД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вольно простой и достаточно  точный  критерий,  отражающий  ситуацию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ем жира, определяется как отношение  длин  окружностей  талии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дер. Полагают, что в норме у женщин этот показатель не превышает 0,8, а  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ужчин</w:t>
      </w:r>
      <w:r>
        <w:rPr>
          <w:sz w:val="28"/>
          <w:szCs w:val="28"/>
          <w:lang w:val="en-US"/>
        </w:rPr>
        <w:t xml:space="preserve"> - 1,0 [Stern J. S. et al., 1995]. </w:t>
      </w:r>
      <w:r>
        <w:rPr>
          <w:sz w:val="28"/>
          <w:szCs w:val="28"/>
        </w:rPr>
        <w:t>Как  было  установлено  в  недавн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ях, довольно точно  ситуацию  с  абдоминальным  накоплением  жи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зует  размер  окружности  талии.  При  этом  желательно,   что   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ружность талии у мужчины была меньше 94 см, а у женщин она не превышала 8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[Lean M. E. J., 1998[</w:t>
      </w:r>
      <w:r>
        <w:rPr>
          <w:sz w:val="28"/>
          <w:szCs w:val="28"/>
        </w:rPr>
        <w:t>Ѓ</w:t>
      </w:r>
      <w:r>
        <w:rPr>
          <w:sz w:val="28"/>
          <w:szCs w:val="28"/>
          <w:lang w:val="en-US"/>
        </w:rPr>
        <w:t>.©.2]]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Эпидемиология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арактеризуя эпидемиологическую ситуацию в целом, можно  указать,  что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и развитых странах, включая Россию в среднем каждый третий жите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меет массу тела, превосходящую максимально допустимую </w:t>
      </w:r>
      <w:r>
        <w:rPr>
          <w:sz w:val="28"/>
          <w:szCs w:val="28"/>
          <w:lang w:val="en-US"/>
        </w:rPr>
        <w:t>[Lean M. E. J., 1998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Bray G. A., 1998; Roberts L, Haycox A, 1999].  </w:t>
      </w:r>
      <w:r>
        <w:rPr>
          <w:sz w:val="28"/>
          <w:szCs w:val="28"/>
        </w:rPr>
        <w:t>Показатели  заболеваемости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ых странах несколько различаются и определяется это не только различны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ми  жизни  и  традициями  питания,  имеющими  отношение  к   развит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, но и разными подходами к самому определению ожирения  и  отсюда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оторой несопоставимостью оценок как факта наличия избыточной массы  те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и степени ее выраж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следования эпидемиологии ожирения ведутся очень широко  [Mamalakis  G.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fatos A., 1996; Seidell J. C., Flegal K. M., 1997; Bray G. A. 1998; Flega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. M. Caroll M. D., Kuczmarski R. J. 1998; Roberts  L,  Haycox  A,  1999]  </w:t>
      </w:r>
      <w:r>
        <w:rPr>
          <w:sz w:val="28"/>
          <w:szCs w:val="28"/>
        </w:rPr>
        <w:t>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 этих  исследований  практически  повсеместно  весьма  и   весь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утешительны. Фактически мы имеем дело с пандемией этого заболевания. Так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ящее время в США более 34 миллионов человек имеют ожирение  [Kuczmarski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. J., 1992; Flegal K. M., Caroll M. D., Kuczmarski R. J., 1998] 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дан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.S. Stern et al.[1995] 35% женщин и 31% мужчин старше 20 лет, а так же  2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ей и подростков больны ожирением. Частота  ожирения  нарастает  с  кажд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сятилетием [Bray G. A., 1998]. По оценкам A.M.Wolf и  G.A.Colditz  [1996]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 как социальная и медицинская проблема обходится  американцам  в  4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лрд. долларов ежегодно. J. S. Stern и соавторы [1996]  приводят  еще  бол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кие цифры. По  их  мнению  проблема  ожирения  стоит  Америке  70  млр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ларов ежегод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касается  Европы,  то  здесь,  как  отмечают,  цифры  распростран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хотя и несколько меньшие, чем в США, но тоже внушительные.  Част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ния варьирует в  разных  странах  -  она  несколько  больше  на  юг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нтинента и несколько меньше в странах Скандинавии [Seidell  J.  </w:t>
      </w:r>
      <w:r>
        <w:rPr>
          <w:sz w:val="28"/>
          <w:szCs w:val="28"/>
          <w:lang w:val="en-US"/>
        </w:rPr>
        <w:t>C.,  1995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Seidell J. C., Flegal  K.  </w:t>
      </w:r>
      <w:r>
        <w:rPr>
          <w:sz w:val="28"/>
          <w:szCs w:val="28"/>
        </w:rPr>
        <w:t>M.,  1997].  Практически  везде  отмечается  ро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ты  заболевания  [Bray  G.A.,  1998].  Причем,   распространяющиеся   в последнее десятилетия программы обучения населения, ориентирующие жителей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е рациональное питание и более активный образ жизни, не остановили  эт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нденций [Seidell J.C., 1995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анным Seidell J. C., Flegal  K.  M.,  [1997],  в  Великобритании  37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 и 24% женщин имеют индекс Кетле от 25 до 30 кг/м2, а у  8%  мужчин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% женщин  индекс  Кетле  превосходит  30  кг/м2.  В  Шотландии  показ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еще выше. Там ожирение с ИМТ &gt; 30,0 кг/м2 наблюдается у 12%  мужч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у 20-21% женщин [Seidell J. C., Flegal K. M., 1997]. Как и в США,  част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в Великобритании увеличивается. Так, за последние 10 лет  удвоила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остраненность осложненного ожирения [Prentice A. M., Jebb S. A.,  1995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Bray G. A., 1998]. </w:t>
      </w:r>
      <w:r>
        <w:rPr>
          <w:sz w:val="28"/>
          <w:szCs w:val="28"/>
        </w:rPr>
        <w:t>Интересно еще и то, что  увеличение  частоты  ожирения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стране происходит на фоне наблюдаемого  снижения  средней  калорий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итания</w:t>
      </w:r>
      <w:r>
        <w:rPr>
          <w:sz w:val="28"/>
          <w:szCs w:val="28"/>
          <w:lang w:val="en-US"/>
        </w:rPr>
        <w:t xml:space="preserve"> [Prentice A. M., Jebb S.  </w:t>
      </w:r>
      <w:r>
        <w:rPr>
          <w:sz w:val="28"/>
          <w:szCs w:val="28"/>
        </w:rPr>
        <w:t>A.,  1995].  Проблема  ожирения  обходи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кобритании  в  12  млрд.  фунтов  стерлингов  ежегодно,  что  составля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о 10% ее расходов на здравоохранение [Bray G. A., 199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анным Беюл E. А. и соавторов [1985], в 70-е  годы  в  СССР  у  15-20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ей избыток массы тела превышал 15% от  максимально  допустимой  нормы.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оторых возрастных группах этот показатель  был  существенно  выше  чем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м. Так, у женщин в возрасте 35-55 лет он  приближался  к  50%.  Одна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омним, что эти данные относятся к 70 м годам  и  к  Советскому  Союзу.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жалению мы  не  смогли  найти  более  поздних  эпидемиологических  оцен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вященных России. Не  подсчитаны  и  расходы  нашей  страны,  связанные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екоторых странах темп нарастания ожирения очень большой. Это  кас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жде всего т.н. интенсивно развивающихся популяций, которые  буквально  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ние несколько десятилетий прошли в своем развитии путь  от  племен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а жизни до современного высоко урбанизированного. Очень  демонстратив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м плане  данные,  представленные  A.  M.  Hodge  и  соавторами  [199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но их результатам, на одном из островов Микронезии  избыточный  вес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 в 1987 году имели 26,1% мужчин и 37,9% женщин. Спустя 5 лет избыт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а отмечался уже у 35,7% мужчин и 47,7% женщ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ругих странах рост числа больных с ожирением несколько  замедлился.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честве примера последнего можно привести Финляндию. P.Pietinen и соавт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199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 касается  зависимости  частоты  ожирения  от  пола,  то  практичес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семестно женщины болеют или чаще мужчин, или, во всяком случае, не  реж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ключением из этого правила может служить опять же Финляндия, где  особе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следние годы заболеваемость у мужчин стала несколько выше, чем у  женщин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Seidell J. C., Flegal K. M., 1997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Кстати, как было установлено, у женщин  частота  и  степень  выраже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отчетливо коррелирует с количеством детей  [Hernandez  B.  et  al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6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семестно наблюдается  рост  частоты  ожирения  у  детей  и  подростков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[Sichieri R. et al., 1995; Leung S.S. et  al.,  1995;  Ardizzi  A.  </w:t>
      </w:r>
      <w:r>
        <w:rPr>
          <w:sz w:val="28"/>
          <w:szCs w:val="28"/>
        </w:rPr>
        <w:t>et  al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6]. Последнее важно еще и тем, что  ожирение  в  этой  возрастной  групп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яется весьма значимым предиктором ожирения у взросл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известна зависимость частоты ожирения от возраста. Она  минимальна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ей и подростков. Далее как у мужчин, так  и  у  женщин  наблюдается  ро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емости ожирением, достигающий  пика  к  45-55  годам.  В  пожилом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ческом возрасте частота ожирения снижается [Seidell J. C., Flegal K. M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7]. Последнее, по мнению большинства ученых, является  мнимым  и  связа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юдь не с обратным развитием  жировых  накоплений,  а  либо  с  измен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а тела - с уменьшением мышечной массы при сохраненной жировой, либо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е ранней гибелью полных людей от сопутствующих заболеваний [Bray G.  A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8]. В этой связи уместно  еще  раз  подчеркнуть,  что  мы  в  определ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ты ожирения ориентируемся  на  массу  тела,  а  не  на  состав  тела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ношение  жировой  и  безжировой  массы,  что  более  точно  отражало  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туацию. В этой связи актуальна и разработка поправочных коэффициентов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я степени выраженности ожирения в зависимости от возраста [Ѓ.©.3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рение чаще встречается у  жителей  крупных  городов,  чем  в  сель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ности [Hernandez B. et al.,  1996].  Полагают,  что  данная  зависим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словлена условиями трудовой деятельности. Действительно, труд в  сель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ности обычно требует больших расходов энергии, чем  в  городах.  Есть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ямые исследования, показывающие  что  у  занимающихся  физическим  трудом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жирение встречается реже, чем у работников умственного труда [Amine E.  </w:t>
      </w:r>
      <w:r>
        <w:rPr>
          <w:sz w:val="28"/>
          <w:szCs w:val="28"/>
          <w:lang w:val="en-US"/>
        </w:rPr>
        <w:t>K.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Samy M., 1996[</w:t>
      </w:r>
      <w:r>
        <w:rPr>
          <w:sz w:val="28"/>
          <w:szCs w:val="28"/>
        </w:rPr>
        <w:t>Ѓ</w:t>
      </w:r>
      <w:r>
        <w:rPr>
          <w:sz w:val="28"/>
          <w:szCs w:val="28"/>
          <w:lang w:val="en-US"/>
        </w:rPr>
        <w:t>.©.4]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ыявляется зависимость частоты ожирения от  уровня  образования.  В  ря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й установлено, что  ожирение  тем  вероятней,  чем  ниже  уров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я [Hernandez B. et al., 1996; Gutierrez-Fisac J.L. et al.,  199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анным P.Pietinen и соавторов [1996], если частота  ожирения  у  взрослых жителей Финляндии составляет в среднем 19% у мужчин и 18%  у  женщин,  то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е лиц с низким образованием она составляет соответственно 27% и 26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исимость частоты ожирения  от  уровня  образования  на  первый  взгля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яется парадоксальной, особенно  если  учесть,  что  люди  с  низк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ем чаще занимаются физическим трудом, а  люди  с  высоким  уровн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я  -  умственным.  Вероятней   всего,   причина   связи   высо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ия  с  более  низкой  частотой  ожирения  заключается  в  том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нные люди все таки лучше понимают вред ожирения для здоровья,  луч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бираются в  жирогенных  свойствах  тех  или  иных  продуктов  питания  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енно,   соблюдают   посильные   самоограничения,    препятствующ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астанию избыточного веса. Кстати, если эта посылка верна, то тогда  вер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ледующие полож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рациональное питание с учетом жирогенности тех или  иных  продуктов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не популяции способно уменьшать частоту и выраженность ожир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могут быть эффективны  программы  профилактики  ожирения,  разъясняющ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ям вред этого заболевания для здоровья и  обучающие  их  общим  принцип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ционального нежирогенного пит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 детей  выявляется  довольно  интересная  зависимость  между   школь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певаемостью и  заболеваемостью  ожирением.  Показано,  что  дети,  имеющ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, характеризуются в среднем  более  высокой  успеваемостью,  чем  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ые сверстники. G. Zoppi и соавторы [1995],  рассуждая  по  этому  повод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мечают, что причина более высокой успеваемости детей  с  ожирением  скор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го кроется в том, что опять же в силу избыточного веса они реже участву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грах и, следовательно больше времени проводят за  подготовкой  к  уро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ы полагают, что более высокая успеваемость полных детей  может  быть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ствием их стремления усилить свой социальный статус,  сниженный,  по  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нию, из-за полноты. Кстати, существуют  исследования,  показывающие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 у детей тем вероятней, чем ниже уровень образования у их  родителей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Greenlund K. J. et al., 1996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Эпидемиологические    исследования    позволяют    выявить    еще    од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омерность. Речь идет о так называемом семейном ожирении  [Greenlund  K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J. et al., 1996].  </w:t>
      </w:r>
      <w:r>
        <w:rPr>
          <w:sz w:val="28"/>
          <w:szCs w:val="28"/>
        </w:rPr>
        <w:t>По  данным  M.  Guillaume  и  соавторов  [1995],  степ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ности ожирения у детей довольно четко коррелирует с  ожирением  у  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ей. Причем, как отметили авторы, эта связь выражена сильнее чем связ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у детей с потреблением ими энергии  или  двигательным  режимом.  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м K. J. Greenlund et al. [1996], более тесно ожирение у детей связано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 у матери, чем с  ожирением  у  отца.  Так,  при  ожирении  у  от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оятность  развития  этого  заболевания  у  детей  составляет  50%.   Ес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 больна мать, то дети будут иметь  избыточный  вес  с  вероятност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0%, наконец, если ожирением больны и отец и мать, то у детей оно разовь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ероятностью 80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читается установленным, что с увеличением частоты ожирения связан и ро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емости ишемической болезнью сердца (ИБС), артериальной  гипертензи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АГ) и инсулиннезависимым сахарным диабетом (ИНСД). Достаточно  информатив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ющие данные: в возрастной группе старше 50 лет у 50% больных  ожир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о АД, у 50% имеется клиника атеросклероза и ИБС,  а  у  30%  призна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СД</w:t>
      </w:r>
      <w:r>
        <w:rPr>
          <w:sz w:val="28"/>
          <w:szCs w:val="28"/>
          <w:lang w:val="en-US"/>
        </w:rPr>
        <w:t xml:space="preserve"> [Bray G. A., 1998]. </w:t>
      </w:r>
      <w:r>
        <w:rPr>
          <w:sz w:val="28"/>
          <w:szCs w:val="28"/>
        </w:rPr>
        <w:t>Нередки и случаи, когда у одного  пациента  име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зу два или три из вышеперечисленных заболеваний. По данным ряда  автор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ы среднего возраста с массой  жира,  превышающей  20%  от  массы  т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орма - 12-15%), имеют  риск  инфаркта  миокарда  в  20  раз  превосходящ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овой у мужчин с нормальной массой жира [Corona Muniz  I.  </w:t>
      </w:r>
      <w:r>
        <w:rPr>
          <w:sz w:val="28"/>
          <w:szCs w:val="28"/>
          <w:lang w:val="en-US"/>
        </w:rPr>
        <w:t>et  al.,  1996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e E. E. et al.,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лагают,  что  с  ожирением  связано  и  повышение  смертности  от  эти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болеваницй [Bray G.  </w:t>
      </w:r>
      <w:r>
        <w:rPr>
          <w:sz w:val="28"/>
          <w:szCs w:val="28"/>
          <w:lang w:val="en-US"/>
        </w:rPr>
        <w:t xml:space="preserve">A.,  1998,  Calle  E.  E.  et  al,  1999].  </w:t>
      </w:r>
      <w:r>
        <w:rPr>
          <w:sz w:val="28"/>
          <w:szCs w:val="28"/>
        </w:rPr>
        <w:t>Последн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ие некоторыми авторами оспаривается. Так M. Stern [1995] пишет,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я частота ожирения в США и выросла за последние 20 лет, смертность от ИБ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тот же период не только не увеличилась, но даже уменьшилась.  Собствен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й факт, как нам представляется, не отрицает связь между заболеваемост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 и смертностью от ИБС. Он показывает, что данная зависимость  нос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е сложный характер. Действительно, заболеваемость ИБС несомненно связ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ожирением и  это  подтверждается  большим  количеством  эпидемиологичес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й [Bray G. A., 1998], но смертность от ИБС зависит не  только  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емости ИБС, но и от успехов медицины по лечению данного заболе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ими словами, если бы нам удалось снизить заболеваемость ожирением и, 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м  уменьшить  заболеваемость  ИБС,  то  смертность  от  ИБС,   благодар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ижениям медицины в контроле этого заболевания, снизилась бы еще боль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утверждать,  что  при  наличии  ожирения  достоверно  увеличивается частота развития злокачественных опухолей некоторых  локализаций.  Показа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у больных с ожирением значительно чаще чем у худых развивается рак п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Chow W. H., et al., 1996], рак толстой  кишки,  рак  легких,  рак  молоч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ез [Horn-Ross P. L., 1996] и опухоли женской половой сферы  [Shephard  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., 1996]. Механизм связи ожирения  и  рака  остается  не  выясненным,  ка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стати,  и  сами  механизмы  опухолевого  роста.  Полагают,  что   развити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,  рака  толстой  кишки  при  ожирении  способствует  жирная  еда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динамия,  а  повышение  частоты  рака  яичника   или   молочной   желе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ивается в следствии нарушения обмена половых гормонов,  которое  мож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аться при ожирении [Shephard R. J., 199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рение существенно влияет на среднюю продолжительность жизни. Извест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больные ожирением 3-4 степени живут в среднем на 15 лет меньше [Bray  G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, 1998, Oster G, et al,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се сказанное выше,  позволяет  взглянуть  на  ожирение  как  на  болез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волюции  человека  или  как   на   болезнь   современного   образа  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тельно,  столь  высокую  распространенность  ожирения   в   популя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и развитых стран нельзя объяснить, не принимая в расчет некотор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ей современного образа жизни, существенных для  развития  ожирен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[Hill J. O., Peters J. C., 1998]. </w:t>
      </w:r>
      <w:r>
        <w:rPr>
          <w:sz w:val="28"/>
          <w:szCs w:val="28"/>
        </w:rPr>
        <w:t>По аналогии с инфекционными  заболевани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 говорить  о  пандемии  ожирения,  выделяя  в  качестве  пандемичес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ы, способствующие его развитию. Это  прежде  всего  малоподвижность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тание с большим количеством жирных продуктов. Увеличение частоты 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следнее время напрямую связано с усилением действия именно этих факторов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Dick A, et al. 1999, Hernandez B, et al.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Далее нам хотелось бы рассмотреть ряд  вопросов,  весьма  существенных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е  построения  программ,  направленных  на   уменьшение   заболевае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. К сожалению, вопросы эти  до  сих  пор  не  получили  развития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идемиологических исследованиях, и нам  не  остается  ничего  другого,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ировать их опираясь на собственный опы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общества к ожир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настоящего времени в обществе преобладает взгляд,  что  ожирение  е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азанное  безкультурие,  наказанное  обжорство,  наказанная  лень,  и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чение тучности - личное и самостоятельное дело того, кто страдает от эт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ния. На основание этого отношение к  больным  ожирением  на  быто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не очень часто имеет оттенок порицания или иронии. Можно  указать  и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чаи дискриминации полных людей. Люди, страдающие ожирением, встречаются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ими трудностями при попытках устроиться  на  работу  или  при  попытк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роить  свою  личную  жизнь.  Во  многих  странах  стоимость   медицин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ховки дифференцируется в зависимости от наличия и  степени  выраже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ка веса у человека. Это обосновано с той точки зрения, что  вероят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упления страховых случаев у тучных  действительно  значимо  выше  чем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ей с нормальным весом, но с  точки  зрения  общественной  марали  это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снованно. Действительно, если общество заставляет тучных больше  страд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ольше платить, то, будь оно  гуманным,  оно  постаралось  бы,  задейству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е механизмы, сделать так, чтобы люди реже болели ожирением. Други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ми, общественное сознание еще очень далеко от представлений, что пол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ди это больные люди и причина их заболевания скорее всего не в безудерж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трастии  к  еде  а  в  сложных  метаболических  нарушениях,  ведущих 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очному накоплению жира в жировой тк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ответственно,  общество  еще  далеко  и  от   осознания   необходи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ения и реализации программ,  направленных  на  профилактику  ожи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условно,  такая  программа,  вещь  очень  дорогостоящая,  но  и  пробле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, как  мы  уже  выше  отмечали,  тоже  стоит  больших  денег.  Нуж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ть как положительное, то, что общество начало тратить  деньги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 программ  профилактики  таких  заболеваний,  как   гипертониче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знь, инсулиннезависимый сахарный диабет и  ишемическая  болезнь  серд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, укажем, что патогенез  этих  заболеваний  очень  тесно  переплетается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тогенезом ожирения. Отсюда, как нам представляется, было бы целесообраз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же сейчас строить программы профилактики избыточного веса как  неотъемлем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программ по предупреждению гипертонической болезни, ИБС и ИНС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врачей к ожир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многие врачи  не  считают  ожирение  серьезным  заболеванием  и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лючают в свои  задачи  проведение  мер,  направленных  на  профилактику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чение  ожирения.  Довольно  часто  врачи  не  осознают   причинной   связ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ющей между ожирением с одной стороны и гипертонической болезнью, ИБ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ИНСД с другой. Проводя лечение этих заболеваний, врачи  не  настаивают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кции избыточнгой массы тела, хотя это, как  известно,  является  мощным фактором улучшения контроля  заболеваний,  причинно  связанных  с  ожирением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Bray G. A., 1998, 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рачами не до конца осознается,  что  ведущим  методом  лечения 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яются сочетание  диеты  и  физических  нагрузок.  И  диета  и  физическ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узки нуждаются в тщательном, хорошо продуманном и строго  индивидуаль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зировании. Но часто, когда врач  высказывает  пожелание  похудеть,  он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осит конкретных рекомендаций, оставляя пожелание  похудеть  не  более  ч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жел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  представляется,  что  такое  положение  обусловлено  тем,  что 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инства  практических   врачей   в   силу   их   образования,   ожир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инимается скорее  как  плод  человеческой  распущенности  и  лени,  ч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ретное заболевание обмена веще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ациентов к ожир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рение нельзя вылечить без ведома больного.  Ожирение  нельзя  вылеч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активного сотрудничества и взаимопонимания между врачом и  пациентом. 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так, то для достижения хорошего эффекта просто необходимо, что бы  на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циенты правильно понимали нас. А как проблему  избыточного  веса  поним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и пациент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нашей оценке в отзывах больных чаще всего присутствуют следующ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и пробле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худеть мешает отсутствие силы воли. Во всяком случае,  силы  воли,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агают сами больные, недостаточно что бы сдержать аппетит  и  есть  тол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, что предписывает диета и только в то время, когда она это  предписы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поиск средств,  направленных  на  снижение  аппетита.  Сверхценност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резмерного аппетита в развитии ожирения определяется и высокая популяр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кодирования" и подобных ему методов,  направляемых  на  уменьшение  жел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рение  есть  нарушение  обмена  веществ,  следствие   "зашлакова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ма". Отсюда поиск конкретных лекарств от "нарушения обмена веществ"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аратов, на которых написано,  что  они  очищают  организм  от  "шлаков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обще, следует отметить, что больные ожирением  очень  доверчивы  и  охот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шаются на применение любых средств,  которые  реклама  рекомендует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чения избыточного ве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огие пациенты полагают, что ожирение передалось им по наследству от  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чных родителей, и в силу этого является по сути  неизбежным.  Отсюда,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и полагают, любое лечение бессмысленно. Ошибочность  данной  точки  з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видна. По наследству передается не само ожирение,  а  лишь  склонность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те, то есть более высокая, чем в среднем, способность  набирать  лиш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л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большинства пациентов очень сильна установка  на  самолечение.  В  эт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язи рекомендации врача часто приближаются по  ценности  к  представления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рпнутым из  популярной  литературы.  Назначения,  осуществляемые  врач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яются не более, а порой даже менее  существенными,  чем  назна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ого рода цел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едставлениях многих пациентов снижено значение такого традиционного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 сути  единственного  самодостаточного   метода   лечения,   как   ди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я о диете у большинства  пациентов  носят  характер  неизбеж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истязания. Их часто пугает сам термин  "диета"!  Пациенты  очень  охот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шаются с тем, что диеты  бесполезны  и,  что  даже  если  в  результа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ограничений и удастся сбросить несколько килограммов, то потом  все  э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лограммы неизбежно верну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неверные представления снижают доверие к рекомендациям врача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шают пациенту правильно и адекватно взглянуть на ситуацию (что  несомне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зится на качестве лечения),  необходимо  эти  представления  выявлять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равлять. Укажем, что сейчас, при настоящей экспансии всяких  целительс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коломедицинских методов в лечении ожирения, сделать  это  очень  и  оч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РЕНИЕ И СОСТОЯНИЕ ЗДОРОВ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метим,  что  практически  всегда  ожирение  рассматривается  с  пози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тоцентризма:  "ожирение  и  гипертоническая  болезнь,  "ожирение  и  ИБС"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ожирение и метаболический синдром", "ожирение и рак молочной железы"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зученной литературе мы  не  встретили  ни  одной  публикации  посвящен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связи  ожирения  со  здоровьем  или   таких,   в   которых   была   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улирована эта важнейшая научно-практическая задача. Может быть  отч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  поэтому   проблема   ожирения   до   настоящего   времени    не    име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овлетворительного решения. Появление валеологии, истоками которой явля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ческая медицина, позволило шире взглянуть на  дефиницию  здоровья.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вя перед собой задачу глубокого  освещения  проблемы  здоровья,  коснем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шь тех вопросов, которые соответствуют цели раб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довольно большое количество  определений  здоровья  (по  наш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четам - около 200).  Вместе с  тем  в  практической  работе  врачей  целесообразно  не  тол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ретизировать понятие "здоровье", но и найти  систему  его  измерений.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ексте данной работы целесообразным  является  определение  соматиче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я. Оно, как правило, выражается через понятие  "нормы".  Соответств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ма нормальному  состоянию  может  быть  более  или  менее  полным  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овательно,  является  градуальной  категорией.   Разработанной  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ктивной оценки степени соответствия организма норме в настоящее время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ет. В обиходе используются такие нечеткие  термины,  как  "крепкое"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слабое", "пошатнувшееся", здоровье и т.п. В официальной медицине укоренил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же не вполне определенный термин "практически здоров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проблемы видится нам через существующее утверждение  о  том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е человека определяется количеством  и  мощностью  имеющихся  у  н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аптивных резервов [Агаджанян Н. А.,  1983;  Меерсон  Ф.  З.,  1981,  1993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осов Н. М., 1987; Амосов Н. М., Бендет Я. А., 1989; Viru A;  Smirnova  T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5 и др.]. В этой связи интересен подход Н.М.Амосова [1987], предлагающ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я "уровень здоровья",  "резервные  мощности  организма",  "коэффицие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ерва" и "количество здоровья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не встретили ни одной работы  с  валеологическим  подходом  к  реш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, заключающемся в раскрытии взаимосвязей компонентов состава тела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атологией, а с "количеством здоровья", с гармонией этих показателей.  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леологических   технологий,   позволяющих   разрабатывать   индивидуаль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ы  оздоровления  с  уч„том  взаимосвязи   жировой   массы   тела 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гральными, межсистемными показателями здоровья. Причин этого, по  наше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нию, следующие: 1) Современная медицина в большей степени концентриру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облеме болезни, чем на проблеме здоровья и 2) объективные  трудности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боре критериев, которые бы хорошо коррелировали с базисными  показател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мы уже  отмечали  выше,  понятие  здоровья  тесно  связано  с  таки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ями,  как  способность  к  адаптации,  резерв  адаптации,   физиче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оспособность и иными, близкими к ним, которые поддаются количественно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рению.  По  существующему  мнению,  в  качестве   такого   интеграль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я  здоровья  мог  бы  с  успехом  выступать   показатель   аэроб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ительности [Карпман В. Л. с соавт., 1988; Купер К., 1989;  Eaton  C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. et al., 1995; Grandjean P. W., 1996; Koistinen P. et al., 1996; Trappe 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. et al., 1997 и др., Тхоревский В.И.  с  соавт.,  1997].  Этот  показ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о тестируется. В роли его количественной характеристики могут  выступ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о  известные  показатели  PWC170  и   МПК   (максимальное   потреб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лорода)* и соотношение МПК/вес [Карпман В. Л. с соавт., 1988,  Тхорев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И. с соавт., 1997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исследовали взаимосвязи отдельных компонентов состава тела (жировой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шечной массы) с общей физической работоспособностью [Козупица Г.С., 199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ое потребление кислорода (МПК),  рассчитывали  по  В.Л.Карпману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авт [1989].  Жировая  масса  тела  (ЖМТ)  и  мышечная  (ММТ)  определя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матотропическим методом по Matiegka  [цитируется  по  Э.  Г.  Мартиросов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82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исследований показали,  что  жировая  масса  тела  человека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эробная   производительность,   выраженная   через   соотношение   МПК/ве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связаны   между   собой   (r2=0,47).   Эта   взаимосвязь   описыв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рессионным полиномиальным уравнением третьей степен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МТ = -0,003((МПК/МТ)3 + 0,0593((МПК/МТ)2 + 4,089((МПК/МТ) + 105,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исимость между ЖМТ и соотношением МПК/вес в данном интервале  описыв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ющим уравнением линейной регре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МТ = -0,32МПК/вес + 37,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ем названная связь становится криволинейной и  на  уровне  ЖМТ  12% 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яется (r = -0,07, r2 = 0,04). Поэтому можно утверждать, что интервал  12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&lt; ЖМТ &lt; 15% - зона наиболее благоприятная для физического здоровья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яде руководств утверждается, что максимально допустимая норма  содерж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 в организме мужчины должна составлять 17-19% [Купер К., 1988]. Уточни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анная  величина  определена  статистически  вне  связи  с  какими  либ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енными   показателями   здоровья.   Согласно   результатам    наших исследований, максимально  допустимая  норма  содержания  жира  в  организ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ы не должна превышать 1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ула взаимосвязи ЖМТ и  соотношения  МПК/вес  позволяет  индивидуаль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ывать оптимальный уровень жировой массы тела для достижения  хорош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отличного интегрального показателя здоровья. С целью определения  да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чин  ЖМТ  в  формулу  подставляются  значения  МПК/вес,  соответствующ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м "хорошо" или "отлично"  по  К.Куперу  в  модификации  Н.М.Амосова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А.Бендета [1989] (таблица 1). Таблица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ы  оценки  аэробной  производительности  организма  (по  К.Куперу 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ификации Н.А.Амосова и Я.А.Бендета, 198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пень физической тренирова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ПК/ве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л/кг/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плох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нее 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х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-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овлетворитель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5-4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2-5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лич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ее 5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ми  установлено  также,  что  с  уровнем  аэробной   производи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PWC170)  взаимосвязана  мышечная  масса  (r2  =  0,436).  Эта   взаимосвяз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ывается следующей степенной функци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МТ = 3,28(PWC1700,32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ула  взаимосвязи  мышечной   массы   с   уровнем   общей   физиче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оспособности также позволяет рассчитывать должное количество  мышц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ижения оптимальной  аэробной  производительности  и  индивидуализиров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ы коррекции названных показателей. Для определения  должных  велич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МТ в формулу подставляют значение PWC170 соответствующее  оценке  "отлично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В.Л.Карпману с соавт. [1989] в нашей модификации (таблица 2). Таблица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рмы оценки PWC1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пень физической тренирова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WC170/МТ, кГм/к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плох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нее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х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-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овлетворитель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-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-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лич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ее 21[Ѓ.©.5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еденные  выше  соображения  вводят  понятия  как  идеальной,  так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симально допустимой мышечной массы,  а  уравнение  (формула2)  вводит  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енную характеристику. Дело в том, что  в  ряде  ситуаций  мы  мож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ать как бы "избыточную мышечную массу". Это актуально  еще  и  потом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 последние годы бодибилдинг (наращивание мышечной  массы  во  многом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метической целью) приобретает  все  большее  распространение.  Существу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асения, что некоторые силовые виды спорта, бодибилдинг и др. могут вести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 ухудшению  состояния  здоровья.  Данный  вопрос  нуждается  в  дальнейш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и и мы планируем это исследование прове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енные критерии оценки ММТ и ЖМТ были апробированы в эксперименте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5 испытуемых (мужчины) в возрасте от 16-30 лет в  динамике  -  12  месяц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ки  эксперимента  были  разделены   на   две   группы.   Вводдная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ительная части занятия  в  обеих  группах  были  одинаковыми.  Отлич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сались  только  основной  части  занятия.  Первая   (контрольная)   груп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ималась по базовым программам бодибилдинга [Уайдер Д., 1993].  Во  втор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экспериментальной) группе основная  часть  занятия  дополнительно  включ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ы развития аэробной выносливости  (езда  на  вело тренажере,  бег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тбане, прыжки со скакалкой),  подобранных  по  К.Куперу  [1989]  в  наш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ификации с учетом уровня функциональной подготовленности  занимающихся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ев  оценки  ММТ,  ЖМТ  и  ИПМС,  разработанных  нами.  Эта  програм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нировок была названа "способ оздоровления, коррекции  массы  и  пропор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а "Аэробилдинг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ые данные свидетельствуют о том,  что  одна  силовая  подготовка, хотя и приводит к увеличению  мышечной  массы,  но  не  ведет  к  увелич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грального показателя здоровья. Тогда как сочетание  силовых  и  аэроб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й  по  разработанным  нами  программам  ведет  как  к  эффективно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ению мышечной массы, так и к повышению уровня здоро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состав тела и в  первую  очередь  соотношение  жировой  и  мышеч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ы, являются факторами, влияющими на интегральные показателями  здоро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учетом влияния этих факторов мы можем  прогнозировать  оптимальный  соста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а, необходимый для оптимального состояния здоров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ология и патогенез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 последнего времени мы могли  лишь  с  сожалением  констатировать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е или менее точно причина развития ожирения может быть  определена  н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олее чем в 3-5 случаях из 100, а именно  при  так  называемом  вторич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и,  связанном  с  некоторыми  эндокринными  болезнями  и   пораж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альной нервной  системы.  Действительно,  не  вызывает  сомнения,  ч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, при гипотиреозе ожирение развивается  вторично,  ввиду  недоста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укции тиреоидных гормонов и  отмечающегося,  в  силу  этого,  торм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ов липолиза. Нарастание избыточной массы тела при  инсуломе  очевид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язано с  угнетением  липолиза  на  фоне  гиперинсулинизма  и,  возможно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ушением пищевого поведения и гиперфагией, которая  очень  характерна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инсулинизма,  наблюдаемого  при  инсуломе.   Гиперфагией   может   бы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словлено и ожирение, развивающееся при органическом  поражении  некотор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н головного мозга, ведающих пищевым поведением (церебральное ожирение).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дал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стальных же 95-97 случаях из ста, когда ожирение развивается первич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, в силу этого, не связано с какой либо конкретной причиной,  механизм  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я до конца не ясен. И,  полагаем,  нет  нужды  уточнять,  что  име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ие точных научных представлений о механизмах  нарастания  избыточ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овой  массы  и  создает   ту   неудовлетворительную   ситуацию,   котор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ладывается сейчас в лечение ожи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бъяснения  природы  заболевания  было  предложено  довольно  больш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гипотез, многие из которых  не  утратили  своей  актуальности  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ящего времени, обсуждение же других может представлять интерес  лишь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ческом аспек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обще, история развития наших представлений об  этиологии  и  патогенез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отражает ту  интересную  ситуацию,  когда  гипотезы,  казалось  б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видные с самого начала, в  дальнейшем  при  появлении  новых  данных  у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ставали нас устраивать. Истина, как бы, ускользала  от  нас,  объясн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овились все более замысловатыми, возникало ощущение, что дело это дале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акое простое и мы бросались в другую крайность.  Возникали  гипотезы  о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и,  как   о   сложном   полиэтиологическом   и   полипатогенетичес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нии, которые тут же вступали в противоречие с тем очевидным  факт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 основе заболевания лежит в общем то абсолютно физиологическое явлени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именно способность жировой ткани накапливать жи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, например,  очень  логичной  выглядела  схема  развития  заболева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вящая во главу угла энергетический  дисбаланс.  Согласно  этой  гипотез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 развивается  при  преобладании  энергии  потребления  над  энерги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хода. Данная ситуация может развиваться как  при  избыточном  потребл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и,  так  и  при  малоподвижности  (переход  на  более  спокойную  работ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кращение занятий спортом и  т.д.).  Логичным  подтверждением  этой  сх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яются общеизвестные факты - при увеличении потребления  пищи  масса  т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а  чаще  всего  нарастает,  а  при  отказе  от  пищи  снижается.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ьшении двигательной активности масса тела  может  увеличиваться,  а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нсивных тренировках снижаться. И  в  плане  доказательства  соответств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ой гипотезы истине нас должны интересовать  два  глобальных  вопроса, 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нно, свойственно ли чрезмерное потребление энергии  хотя  бы  большинст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ных ожирением, и действительно ли расход энергии у полных людей  значим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же такового у худых. Мы могли бы непосредственно перейти  к  анализу  эт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ов, однако нам  показалось  целесообразным  привести  здесь  небольш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зор, посвященный регуляции пищевого поведения и потребления энергии.  Де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ом, что в  более  ранних  монографиях,  посвященных  ожирению,  сам  фа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резмерного  потребления  энергии  полными  людьми  ни  у  кого  не  вызыв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мнения. И повествование начиналось сразу с рассмотрения регуляции пищев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дения. Именно в регуляции авторы искали поломки ведущие далее к развит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. Нам всегда представлялось  сомнительным,  что  в  основе  болезн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орая встречается практически у каждого второго взрослого человека,  леж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ая то сложная изолированная поломка, проявляющаяся только тем,  что  лю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овятся более склонными к е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уляция потребления энер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омню, что элементарное пищевое поведение управляется  ядр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нтромедиального    и    латерального    гипоталамуса.    При    разруш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нтромедиальных  ядер  экспериментальное  животное  испытывает   постоянн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фагию, потребление пищи  увеличивается  и  вес  быстро  нарастает.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яции же этих ядер потребление пищи сокращается, что при  повторяю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действиях может привести к уменьшению жировой массы. Латеральная  обл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 ее стимуляции у животных возникают импульсы на потребление пищи, а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ушении, наоборот, потребление пищи сокращается [Ян Татонь, 1985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ом схема регуляции пищевого  поведения  на  уровне  гипоталамичес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дер осуществляется следующим образ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стоянии  сытости  вентромедиальные  ядра  активны   и   осуществля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рживающую импульсацию  на  латеральную  область  гипоталамуса  -  пищев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дение  угнетено.  При  голоде,  а  так  же  на  фоне  инъекции  инсу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рживающая импульсация из вентромедиального ядра прекращается, латераль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сть становится  активной  и  потребление  пищи  стимулируется.  Переда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рживающих  импульсов  из  вентромедиального  гипоталамуса  в  латеральн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сть осуществляется по нервным  путям.  При  нарушении  целостности  эт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тей в эксперименте пищевое поведение усиливается - развивается гиперфаг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агают, что клетки вентромедиальных ядер непосредственно  реагируют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глюкозы в крови  и  если  этот  уровень  достаточен,  то  тормозящ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ияние на латеральную область присутствует. Если уровень глюкозы снижа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бывает при голодании, или при инъекции инсулина, то  тормозящее  влия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мается, латеральная область активируется и возникает  пищевое  по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нспорт  глюкозы  в  нервные  клетки  вентромедиальных  ядер  гипоталаму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яется инсулинзависимым. Другими словами, на уровне вентромедиальных  яд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вается  не  столько  концентрация   глюкозы   в   крови,   сколько   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болическая доступность [King B. M. et al., 199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гуляции пищевого поведения кроме гипоталамических  ядер  участвуют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ие отделы центральной нервной системы. Практически во  всех  вышележащ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елах среднего мозга, а так же в коре обнаружены зоны, при разрушении 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стимуляции которых возникают изменения пищевого поведения  [King  BM  et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al., 1996; Vander Tuig  J.G.,  Beneke  W.  </w:t>
      </w:r>
      <w:r>
        <w:rPr>
          <w:sz w:val="28"/>
          <w:szCs w:val="28"/>
        </w:rPr>
        <w:t>M.,  1996].  Сказанное  позволя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ить,  что  пищевой  центр,  как  таковой,   это   совокупность   яде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енных на разных уровнях центральной нервной системы.  Пищевой  цент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тонко и сложно реагирует изменениями пищевого поведения на те или и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я  внешней  и  внутренней  среды.  В  результате   пищевые   стиму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ретая сложную эмоциональную окраску, возникают как в условиях  дефиц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болитов, так и в условиях, вроде бы не связанных с необходимостью  е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, при волнениях, при виде пищевых деликатесов или  при  виде  бога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вированного обеденного стола и т. д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яде случаев при опухолевых процессах в центральной нервной системе, 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же при некоторых других поражениях головного мозга у больных развив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, связанное с  патологической  гиперфагией,  что  может  говорить  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интересованности тех или иных структур пищевого центра. Это так называем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ребральное ожирение. Его представленность в общей структуре заболевае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 не больше 0,1%. В остальных же случаях связывать развитие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ломками пищевого центра не представляется возмож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олноты картины укажем, что участие  центральной  нервной  системы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и ожирения может не исчерпываться только влиянием нервных структур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евое  поведение.  Доказано,  что  ядра   вентромедиального   гипоталаму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вуют и в регуляции термогенеза, или, говоря шире, в  регуляции  расх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ергии. Это участие доказывается и экспериментами, когда  после  разру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дер гипоталамуса масса тела экспериментальных животных нарастала даже в 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чае, если они содержались  на  рационах  со  сниженной  калорийностью, 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 диеты  с  низким  содержанием  белка,  которая  сама   по   себ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ует термогенез, сдерживало нарастание веса у этих  животных  [Vander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uig J. G., Beneke W. M. 1996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Далеко не до конца исследован вопрос  о  гуморальной  регуляции  пищев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дения. В последние два десятилетия появились исследования,  показывающ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тех или иных нейропетидов и  медиаторов  нервной  системы  в  регуля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ения пищи. Так, в частности установлено, что при повышении актив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ехоламинов в центральной нервной системе пищевое поведение снижается.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м принципе  построено  применение  анорексигенных  препаратов,  агон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ехоламинов - амфепромона, фентермина, мазендола и других [Vander Tuig  J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., Beneke W. M. 1996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сследована и роль другого нейротрансмиттера - серотонина. Показано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вышение его уровня в  гипоталамических  структурах  возникает  чувство сытости  и  пищевое  поведение  снижается,  а  при  уменьшении  -   наобор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ается. Установлено, что наиболее отчетливо повышение уровня  серотон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ается после употребления пищи богатой углеводами или белками и связа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с особенностями обмена и прохождения через  гематоэнцефалический  барь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шественника серотонина аминокислоты триптофана [Campbell D.B., 1991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влиянием серотонина на пищевое поведение связан  аноректический  эффе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оторых препаратов, агонистов серотонина - фенфлюрамина,  дексфенфлюрам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лувоксетина, усиливающих обратных захват этого амина в синаптической щ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  уменьшающих   его   разрушение   моноаминоаксидазой.   Интересно,  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оначально   эти   препараты   разрабатывались   и    предлагались  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идепрессанты, а флувоксетин (прозак - Эли-Лили США),  как  антидепресса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око применяется и сейчас. Действительно, в основе многих депрессий  леж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е уровня мозгового серотонина. Известно, что иногда  депрессия  мож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провождаться  усилением  пищевого  поведения  и  гиперфагией.   Существу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теза, что переедание, ведущее к развитию ожирения может быть  следств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н. скрытых депрессий, когда человек,  ощущая  приближение  депрессии,  е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. Благодаря этому уровень мозгового серотонина повышается и  настро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учшается [Campbell D. B., 1991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агают, что со снижением уровня мозгового серотонина  связаны  и  так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евые нарушения, как гиперфагическая реакция на стресс и предменструаль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фагия, а так же гиперфагия,  развивающаяся  обычно  у  курильшиков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азе от курения.  Это  положение  подтверждается  и  тем,  что  примен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етических регуляторов, агонистов серотонина (фенфлюрамин, дексфенфлюра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вольно эфективно снимает данные виды гиперфагии [Campbell D. B., 1991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яду с катехоламинами и серотонином известен еще ряд веществ,  так 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аче влияющих на пищевое поведение: нейропептид-Y, холецистокинин,  лепти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тикотропит   релизингфактор,    эндорфины,    некоторые    аминокислот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овательности (фрагменты молекулы АКТГ) и др. Их влияние на потреб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и  различно.  Снижение  потребления   пищи   связывают   с   лептином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лецистокинином, а повышение - с нейропептидом  Y  и  эндогенными  опиатам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эндорфинами</w:t>
      </w:r>
      <w:r>
        <w:rPr>
          <w:sz w:val="28"/>
          <w:szCs w:val="28"/>
          <w:lang w:val="en-US"/>
        </w:rPr>
        <w:t xml:space="preserve">) [Drewnowski A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t al., 1995, Lauterio T. J., et al,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дчеркнем, что сама пища, вернее нутриенты, в ней содержащиеся, являю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щными и, скорее всего, самым главными  регуляторами  аппетита  и  пищев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дения.  Установлено,  что  чувство  голода  возникает   при   уменьш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я глюкозы в крови и в спиномозговой жидкости, а так же гликогена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чени. Рецепция  этого  состояния  осуществляется  с  участием  афферент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окон вагуса и "пищевых" ядер гипоталамуса. При восстановлении в ходе  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ычного  содержания  глюкозы  наступает  насыщение   и   потребление   пи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кращается.  Другими  словавми,  организм  довольно  жестко   контролиру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ение углеводов и  их  баланс.  Обусловлено  это  скорее  всего  мал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костью  депо  гликогена.  Действительно,   по   оценкам   разных   авт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и накопления гликогена в  организме  не  превышают  120  -  170  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Кендыш И. Н., 1985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иначе обстоят дела с потреблением жира.  Согласно  данным  ря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й увеличение количества жира в пище  не  приводит  к  адекватно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ьшению потребления  других  нутриентов  и  делает  общее  питание  боле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лорийным</w:t>
      </w:r>
      <w:r>
        <w:rPr>
          <w:sz w:val="28"/>
          <w:szCs w:val="28"/>
          <w:lang w:val="en-US"/>
        </w:rPr>
        <w:t xml:space="preserve"> [Lawton C. L. et al., 1994, Buemann B., et al,  1998,  Carmichae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. R.  1999].  Эти  исследования  позволяют  сделать  вывод,  что  регуля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ения энергии на фоне диеты с большим содержанием жира нарушается,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привести к перееданию. Кстати, избирательное удаление жира из диеты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ет к адекватному увеличению потребления  других  нутриентов  и  к  пол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ергетической компенсации дефицита жира [Pi-Sunyer F. X., 1990]. В  отлич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углеводов, возможности накопления жира могут достигать несколько десят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лограммов.  Видимо,  этим  обусловлено  отсутствие  тесной   связи   меж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ением жира и массой его зап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щевые нарушения у больных ожир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но в 30-40% случаев у больных с  ожирением  регистрируются  те 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ые  пищевые  нарушения,   среди   которых   наиболее   часто   встреч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фагическая реакция  на  стресс,  компульсивная  гиперфагия,  углевод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жда и предменструальная гиперфагия [Aicianaineay O. Г., 1989; Wurtman J et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al., 1987, Greeno C. G., et al. 1999]. </w:t>
      </w:r>
      <w:r>
        <w:rPr>
          <w:sz w:val="28"/>
          <w:szCs w:val="28"/>
        </w:rPr>
        <w:t>Данные нарушения часто сочетаются, 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у одного пациента могут в той или иной степени быть выражены  некотор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них или даже все. Последнее, кстати, может  свидетельствовать  о  близ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змах их возникновения и развития. Поскольку в отечественной литерату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дений о них очень мало, дадим небольшую справ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иперфагическая реакция на стресс как пищевое нарушение проявляется  т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ри психоэмоциональном напряжении, волнении или  сразу  после  окончания действия фактора вызвавшего стресс, у человека резко усиливается  аппетит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никает желание есть.  Чаще  всего  пища  при  этом  не  дифференциру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ими словами, люди едят все подряд, хотя есть исследования, показывающи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редпочтение в этом состоянии  отдается  все  таки  продуктам  жирным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дким. Поскольку фактор, вызвавший стресс, может действовать долго,  то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резмерное потребление пищи может наблюдаться в течение длительного перио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далее может вести к нарастанию избыточной массы т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близко к понятию гиперфагическая реакция на стресс лежит и  понят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ульсивная гиперфагия. В этом случае больные без видимых причин, или,  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яком  случае,  по  причинам,  ими  не  осознаваемым   потребляют   больш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пищи, опять  же  чаще  сладкой  и  жирной  и  чаще  в  виде  т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ываемых закусок, то есть в виде дополнительных приемов пищи, не связа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основными приемами еды. Полагают, что в  основе  компульсивной  гиперфа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жат механизмы, близкие к таковым при гиперфагической  реакции  на  стрес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в последнем случае причина, вызвавшая стресс осознается, а в первом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. Как разновидность компульсивной гиперфагии рассматривается т.н.  ноч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фагия - императивное повышение  аппетита  в  вечернее  и  ночное  врем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Birketvedt G. S., et al.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глеводная жажда. Отметим, что термин этот вошел в  обиход  тогда,  ко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ую  причину  ожирения  связывали  именно  с  избыточным   потребл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еводов. Сейчас чаще говорят просто о пищевой жажде, полагая, что  для  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овлетворения пациентам требуется пища, оптимально, одновременно сладкая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ная - шоколад, мороженное, крем и  т.п.  В  случае  с  углеводной  жажд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бного рода пища похожа по своему эффекту на наркотик. В его отсутствии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циентов развивается тягостное депрессивное состояние, чем-то  напоминающ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стиненцию, тогда  как  при  потреблении  сладостей  эти  явления  проходят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Wurtman J et al., 1987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менструальную гиперфагию можно рассматривать как одно  из  проявл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дрома предменструального напряжения. Явления гиперфагии, опять же чаще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чтением сладкой и жирной пищи, наблюдаются у женщин в течение 4-7 дн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 месяч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ично было бы предположить, что наличие пищевых нарушений ведет далее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ю ожирения,  однако,  большинство  авторов  воздерживаются  от  сто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егорических  оценок.  Дело  в  том,  что  данные  нарушения,   во-перв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аются с примерно близкой частотой как у больных ожирением, так и у лиц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 нормальной массой тела [Wurtman J et al.,  1987,  Greeno  C.  </w:t>
      </w:r>
      <w:r>
        <w:rPr>
          <w:sz w:val="28"/>
          <w:szCs w:val="28"/>
          <w:lang w:val="en-US"/>
        </w:rPr>
        <w:t>G.,  et  al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9]. Во-вторых, данные нарушения часто развиваются  у  больных  уже  пос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о как у них развилось ожирение [Aicianaineay O.  Г.,  1989].  В  третьи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е  нарушения  часто  носят  не  постоянный  характер.  Многие  пациен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мечают, что стрессовая гиперфагия наблюдается у них  лишь  иногда.  Друг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чают, что при  волнениях  одной  интенсивности  действительно  возник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ание есть, тогда как при  волнениях  большей  или  меньшей  интенсив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ание есть может полностью отсутствовать [Aicianaineay O.  Г.,  1989].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ается доказать так же, что  пациенты  с  пищевыми  нарушениями  потребля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 энергии [Greeno C. G., et al. 1999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ханизмы  возникновения  пищевых  нарушений  до  конца  не  установле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агают, что они связаны с нарушением трансмиссии серотонина  в  структур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ного мозга, отвечающих за регуляцию пищевого  поведения  [Leibowitz  S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F., Alexander J. T. 1998]. </w:t>
      </w:r>
      <w:r>
        <w:rPr>
          <w:sz w:val="28"/>
          <w:szCs w:val="28"/>
        </w:rPr>
        <w:t>В развитии пищевых нарушений принимают участие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дорфины. Во всяком случае, применение  налоксона  -  антагониста  опиатов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дет к уменьшению проявлений компульсивной  гиперфагии  [Drewnowski  A.  е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., 1995, Birketvedt G. S., et al.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ельзя не согласиться с мнением многих  авторов,  что  пищевые  нару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яют собой весьма серьезную проблему для лечения ожирения [Greeno C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., et al. 1999], поскольку желание есть у таких больных носит  императив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 и распространяется, как правило, именно на те продукты,  которые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их  количествах  есть  нежелательно  (шоколад,   пирожные   с   крем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оженное и т. п.). Установлено, что  наличие  пищевых  нарушений  явля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им из значимых предикторов повышения веса после  его  успешного  снижени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McGuire M. T., et al. 1999]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требление энергии у лиц, страдающих ожир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вне бытового сознания очень популярна точка зрения, что полные лю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ят  неадекватно  много  и  все  их  попытки   убедить   нас   в   обрат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инимаются не более,  чем  попытки  скрыть  от  нас  истину.  Мысль  э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улярна на столько, что активно поддерживается и многими врачами.  Одна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настоящего времени нет ни одного сколь  нибудь  серьезного  исследова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онстрирующего, что полные люди потребляют действительно в среднем  боль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ергии, чем худые. Хотя попытки доказать  это  предпринимались  многократно [Campbell L. V. 1998, Wells J. C. 199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I.Andersson и S.Rossner  [1996]  применили  довольно  оригинальный  мет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ния потребления энергии. Пациенты  с  ожирением,  а  так  же  лиц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обранные для контроля, в течение трех месяцев звонили в  исследователь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 всякий раз после еды и сообщали об использованных в пищу  продуктах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их количествах. При этом  было  установлено,  что  и  при  ожирении  и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е была примерно одна и та  же  суточная  калорийность,  порядка  27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кал. Полные люди потребляли больше  белков,  а  худые  -  больше  алког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оверной разницы в потреблении других нутриентов авторы не отметили.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ые так и худые потребляли больше пищи  (энергии)  в  выходные  дни.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и полных, так и среди худых  встречались  люди  с  большим  потребл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ергии (примерно  одна  треть).  Как  у  полных,  так  и  худых  с  больш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ением энергии это увеличение суточной энергетики пищи достигалось  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ет большего потребления жи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эпидемиологическим данным C.Bolton-Smith et al.  [1994]  име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жиданная,  но  значимая  обратная  корреляция  между   ИМТ   и   суточ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орийностью пищи. Другими словами, чем больше человек весит, тем меньше 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яет энер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ы исследования V.George et al. [1989].  Авторы  изучали  дневн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тания, полученные от 430  человек,  как  имеющих  избыточных  вес,  так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ящих нормально. Далее по критерию суточной калорийности авторы  раздел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окупную выборку на две группы. Одну составили  люди  с  привычно  больш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ением энергии, вторую те, калорийность дневного рациона которых  бы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большой. Оказалось, что люди с избыточным весом чаще встречались среди ли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ебольшим потреблением энергии. И наоборот, худые в  основном  оказыва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и лиц с большим потреблением калор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метим, что  дневниковый  метод  анализа  структуры  питания  некоторы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ами критикуется. Существует мнение, что  полные  люди  сознательно 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сознанно занижают данные о потребление пищи  [Schutz  Y.  1995].  Одна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ют исследования, показывающие, что занижение отчетов  о  потребл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и одинаково характерно как для полных, так и для  худых  [Samaras  K.  e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., 1999]. Укажем, что хорош этот метод или  плох,  в  настоящее  время  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ается  единственным,  позволяющий  в  естественных  условиях  исследов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орийность и нутриентный состав питания [Bandini L. G., et al. 1999].  Н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яется, что неточности, возникающие при дневниковом методе  анализ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гут быть уменьшены с помощью более основательного  иструктажа  испытуем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изации используемых в пищу продуктов, блюд и пор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уктура расхода энергии у больных ожир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, что  патогенез  ожирения  может  быть  связан  с  нарушением  расх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ергии,  как  гипотеза  выглядит  довольно  логично.  И  не  случайно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оянию расхода энергии у тучных больных изучалось всесторон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остаточно большом числе работ показано, что расход энергии в  покое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ных ожирением не меньше, а наоборот,  больше  чем  у  лиц  с  нормальн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ассой</w:t>
      </w:r>
      <w:r>
        <w:rPr>
          <w:sz w:val="28"/>
          <w:szCs w:val="28"/>
          <w:lang w:val="en-US"/>
        </w:rPr>
        <w:t>* [Astrup A., 1987; Bandini L.G et al., 1990, Weyer C., et al,  1999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анным ряда исследований, у больных с ожирением по сравнению с  контроле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вышен и общий расход энергии [Bessard T. et al., 1983.; Bandini L.  </w:t>
      </w:r>
      <w:r>
        <w:rPr>
          <w:sz w:val="28"/>
          <w:szCs w:val="28"/>
          <w:lang w:val="en-US"/>
        </w:rPr>
        <w:t>G.  e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., 1990, Wells J. C. 1998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Что касается постпрандиального термогенеза, то по данным ряда  авторов  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ольных ожирением он достоверно ниже, чем в контроле [Shetty  P.S.  </w:t>
      </w:r>
      <w:r>
        <w:rPr>
          <w:sz w:val="28"/>
          <w:szCs w:val="28"/>
          <w:lang w:val="en-US"/>
        </w:rPr>
        <w:t>et  al.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981; Astrup A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t al., 1987]. </w:t>
      </w:r>
      <w:r>
        <w:rPr>
          <w:sz w:val="28"/>
          <w:szCs w:val="28"/>
        </w:rPr>
        <w:t>Это нарушение определенным образом связано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ушением реакции симпато-адреналовой системы на пищевые раздражители. Та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некоторым данным, уровень норадреналина в ответ на прием пищи  у  боль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 хотя и увеличивался, но значительно меньше, чем у лиц с нормальны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сом</w:t>
      </w:r>
      <w:r>
        <w:rPr>
          <w:sz w:val="28"/>
          <w:szCs w:val="28"/>
          <w:lang w:val="en-US"/>
        </w:rPr>
        <w:t xml:space="preserve"> [Astrup A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t al., 1987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 исследовании J. Salas-Salvado и соавторов [1993] у больных с  ожир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равнению с контролем обнаружено уменьшение образования тепла, как  пос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рузки глюкозой, так и после физической нагрузки. Это позволяет заключи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у больных с ожирением страдает не только постпрандиальный термогенез, 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ермогенез, связанный с физической деятельностью*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ываясь на  данных,  рассмотренных  выше,  можно  утверждать,  что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циентов с ожирением нарушена структура расхода энергии. Вместе с  тем  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одного убедительного  исследования,  демонстрирующего,  что  полные  лю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ходуют значимо меньше энергии чем худые [Wells J. C. 1998, Weyer  C.,  e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, 1999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ершая  анализ  концепции  энергетического  дисбаланса,  как  возмож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ы ожирения, укажем, что несмотря  на  свою  кажущуюся  логичность  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ет ряд довольно серьезных противоречий. В самом деле, не является  твер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азанным ни то, что  больные  ожирением  потребляют  больше  энергии,  ч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ые, ни то, что они по сравнению с худыми  меньше  ее  тратят.  С  позиций энергетического дисбаланса довольно трудно ответить на  вопрос,  почему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м и том же  состоянии  потребления  и  расхода  энергии  далеко  не  в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ют  ожирением.  Даже  в  экспериментах  на  добровольцах,  когда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вольно длительное время  энергетика  их  питания  на  50-70%  превосходи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точную норму, находились такие, масса тела которых не нарастала [Horton T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et al., 1995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С позиций энергетического дисбаланса трудно  объяснить  и  многочисле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ы, когда масса тела пациентов неуклонно нараставшая до этого, затем, бе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х либо усилий с их стороны на длительное время стабилизировалась, прич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циенты не меняли ни образа питания ни образа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озиций этой  гипотезы  довольно  трудно  объяснить  природу  рецидив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. Так,  в  частности,  оказались  несостоятельными  попытки  связ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лонность к рецидивам с некоторым  снижением  энергетики  расхода,  котор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наблюдаться в ходе диетотерапии, так как  после  окончания  соблю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еты  и  возвращения  к  исходному  питанию  энергорасход  так  же   быстр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вращается к исходному уровн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ль дисбаланса нутриентов в патогенезе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озиций гипотезы энергетического дисбаланса нет разницы и в том, в ви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го именно нутриента - жира, или углеводов,  поступает  избыток  энер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ая разница действительно  могла  бы  отсутствовать  если  выполняется  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йней мере два условия.  Во-первых,  жиры  и  углеводы,  на  долю  котор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ходится порядка 85-90% поступающей энергии,  должны  свободно  переход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 в друга, и, во-вторых, окисление их должно быть одинаково  доступным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энергетическом уровне одинаково выгодным для организ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исследования, специально посвященные  этому  вопросу,  показыва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и первое и второе условие  не  исполняется  организмом  в  полной  ме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ергетический эффект (разница  между  затраченной  и  полученной  энерги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щепления углеводов выше, чем таковой от расщепления жиров [Acheson K.  J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t al., 1984, Flatt J-P., 1997], а утилизация жира непосредственно  из  пи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е проста и в энергетическом плане более выгодна, чем  формирование  жи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углеводов [Acheson K. J. et al., 1988]. Другими словами, при  достаточ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уплении этих субстратов  в  организм,  последний  при  окислении  отд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чтение углеводам, а при утилизации - жи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лено, что хотя взаимопереход жиров и  углеводов,  вещь  возможн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, представленность его в организме весьма невелика, то есть метаболиз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го из этих нутриентов  относительно  автономен.  Это  подтверждается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ми, Acheson K. J. et al. [1988] согласно которым, у человека источни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пления жира в депо служит в основном диетический  жир,  а  не  углеводы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упаю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щей</w:t>
      </w:r>
      <w:r>
        <w:rPr>
          <w:sz w:val="28"/>
          <w:szCs w:val="28"/>
          <w:lang w:val="en-US"/>
        </w:rPr>
        <w:t xml:space="preserve"> [Acheson K. J. et al., 1984, Acheson K. J. et al., 1988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Horton T. J. et al., 1995; Willett W. C., 1998]. </w:t>
      </w:r>
      <w:r>
        <w:rPr>
          <w:sz w:val="28"/>
          <w:szCs w:val="28"/>
        </w:rPr>
        <w:t>Синтез  жиров  de  novo  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еводов возможен только при их одномоментном и массивном, порядка  500  г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упле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изм</w:t>
      </w:r>
      <w:r>
        <w:rPr>
          <w:sz w:val="28"/>
          <w:szCs w:val="28"/>
          <w:lang w:val="en-US"/>
        </w:rPr>
        <w:t xml:space="preserve"> [Acheson K. J. et al. 1988, Hellerstein M. K et  al.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91; Horton T. J. et al., 1995; Willett W. C., 1998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  достаточно  большом  количестве  работ  принципиально  показано, 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ение доли жира в пище, приводит в большей  степени  к  увеличению  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пления, чем к повышению окисления жирных кислот. Так, по данным Flatt e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. [1985] добавление  маргарина  к  стандартному  завтраку  не  увеличив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исления жиров по крайней мере в течение следующих девяти  часов.  Соглас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м Schutz et  al.  [1992],  добавление  жира  к  стандартному  суточном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циону не приводит к заметным изменениям окисления липидов в течение су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можности утилизации жиров и углеводов существенно различаются. Емк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по углеводов в организме лимитирована и составляет порядка 70 г в печени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0 г в мышцах  [Кендыш  И.  Н.,  1985].  В  виду  ограниченной  возмож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понирования углеводов, организм довольно жестко  контролирует  их  балан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ланс  углеводов  поддерживается  с  одной  стороны   их   преимуществен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ислением, а с другой, регуляцией их потребления. Так, по данным  Flatt  e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. [1987] потребление углеводов в настоящий день в большей степени  завис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количества углеводов, съеденных  накануне,  чем  от  других  причин.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агают,  существенную  роль  в  формировании  аппетита   и   в   регуля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ения углеводов играет уровень глюкозы в крови [Williams  G.  et  al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1], а так же состояние депо гликогена в печени и мышцах [Novin D. et al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85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личии от  углеводов,  возможности  накопления  жира  могут  достиг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колько десятков килограммов. Депонирование энергии в виде жира и  больш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ервные возможности жировых депо, вещь  в  эволюционном  плане  соверше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ая.  Видимо,  этим  обусловлено  отсутствие  тесной   связи   меж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ением жира и состоянием его запасов в организме.  Действительно,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ли исследования C. L. Lawton et al. [1994] в течение дня после жирного завтрака испытуемые потребляли не меньше, а даже больше пищи (энергии),  ч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углеводного завтрака той  же  калорийности.  Этими  же  авторами  бы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но, что если испытуемые в условиях  свободного  доступа  и  свобод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а  продуктов  едят  в  течение   дня   преимущественно   жирную   пищ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орийность их дневного рациона оказывается почти в два раза выше, чем ес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а их преимущественно углеводная. Данные  исследования  позволяют  сдел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, что регуляция потребления энергии на фоне диеты с большим содержа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 нарушается, что как правило приводит  к  перееданию.  Другими  слов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баланс энергии развивается вторично по отношению к дисбалансу нутри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основная масса энергии поступает в виде углеводов, то  это  приводит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м к повышению расхода энергии, тогда как преобладание  в  пище  жи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вести, наоборот,  к  увеличению  накопления  триглицеридов  в  жир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к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том, что организм человека по разному реагирует на переедание жиров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еводов,  говорят  и  данные  T.J.Horton  и  соавторов  [1995].  Схема  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еримента заключалась в  следующем.  Две  группы  добровольцев  мужчин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расте 18-46 лет с нормальной массой тела в течение  14  дней  питались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ком энергии, превосходящим их обычное потребление на 50%.  Причем  од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избыток получала в виде углеводов, а вторая - в виде  жиров.  И  хот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а тела нарастала в обоих случаях - примерно на 3 кг за время наблюд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я в обмене веществ и энергии в группах существенно различались.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едании  углеводов  наблюдалось  выраженное  угнетение  окисления  жир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тельное  усиление  окисления  углеводов  и  повышение  общего   расх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ергии.  При  переедании  жиров  их  окисление  если  и  увеличивалось,  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начительно. Причем, по мнению авторов, данное  увеличение  было  связа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рее с нарастанием массы жира в организме, чем  с  увеличением  содерж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 в пище. Практически не изменялось и окисление углеводов. Не наблюдало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усиления дневного расхода энер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втономный  характер  жирового  обмена  подтверждается  еще  и  тем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ирательное удаление жира из  диеты  не  ведет  к  адекватному  увелич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ения других нутриентов и к полной энергетической компенсации дефици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жира</w:t>
      </w:r>
      <w:r>
        <w:rPr>
          <w:sz w:val="28"/>
          <w:szCs w:val="28"/>
          <w:lang w:val="en-US"/>
        </w:rPr>
        <w:t xml:space="preserve">  [Pi-Sunyer  F.  </w:t>
      </w:r>
      <w:r>
        <w:rPr>
          <w:sz w:val="28"/>
          <w:szCs w:val="28"/>
        </w:rPr>
        <w:t>X.,  1990].  Эта  посылка  имеет  важное  практическ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ение, ибо предполагает, что для стабилизации массы тела может с  успех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яться  диета  с  одностороннем  уменьшением  жира,  не   ориентирующ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циентов на уменьшение потребления других нутриентов и не преследующая ц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ьшения калорийности пи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й связи интересны исследования, показывающие, что простого  уда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 из диеты с разрешением потреблять остальные  нутриенты  и  в  част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еводы ad libitum бывает  достаточно,  чтобы  больные  ожирением  начинал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р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с</w:t>
      </w:r>
      <w:r>
        <w:rPr>
          <w:sz w:val="28"/>
          <w:szCs w:val="28"/>
          <w:lang w:val="en-US"/>
        </w:rPr>
        <w:t xml:space="preserve"> [Buzzard L. M., et al., 1990; Schlundt D. G., et al., 1993]*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Соображения, изложенные выше,  позволили  J.-P.  Flatt  [1987]  высказ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тезу согласно которой, чрезмерное  потребление  жиров  даже  в  предел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льной (средней) суточной калорийности может вызвать нарастание  жир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ы тела. В соответствии  с  гипотезой  J.-P.Flatt,  масса  тела  ост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ьной если доля энергии, потребляемой в  виде  жира  эквивалентна  до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ергии, получаемой организмом при окислении жиров. Если же количество  жи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пище  превосходит  возможности  его  окисления,  то  избыток  жира  буд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кумулироваться в жировой ткани независимо от того, сколько вообще  в  эт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 потреблено энергии [Flatt J-P., 198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 приведенной  выше  гипотезе,  на  развитие  и  прогрессиров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влияет две  группы  факторов  -  количество  потребляемого  жира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и организма в плане окисления липи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йствительно, в ряде работ продемонстрировано более высокое  потреб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 больными с ожирением по сравнению с  лицами,  имеющими  нормальный  вес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[Macdiarmid J. L. et al., 1994; Tucker L. A., 1992; Seidell  J.  </w:t>
      </w:r>
      <w:r>
        <w:rPr>
          <w:sz w:val="28"/>
          <w:szCs w:val="28"/>
        </w:rPr>
        <w:t>C.,  199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но  результатам  некоторых  эпидемиологических  исследований,  степ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ности ожирения более тесно коррелирует  с  количеством  потребляем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, чем с суточной калорийностью пищи [Romieu I. et al., 1988 Bolton-Smith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C. et al., 1994]. </w:t>
      </w:r>
      <w:r>
        <w:rPr>
          <w:sz w:val="28"/>
          <w:szCs w:val="28"/>
        </w:rPr>
        <w:t>Согласно данным Bolton-Smith C. et al. [1994],  ИМТ  прям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лирует с количеством жира в пище и обратно  коррелирует  с  количест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еводов и в частности сахара. Это противоречит популярным  представления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ища, богатая углеводами,  способствует  развитию  ожирения.  Получ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оборот - препятствует. Получается, что пища, богатая  углеводами  защищ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а от прогрессирования ожирения [Macdiarmid J. I., et al 1998;  Grund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. M. 1999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данным  Schutz  et  al.  [1992],  по  мере  нарастания 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ивается и способность организма окислять жиры. Авторами показано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окисления жиров прямо коррелирует с массой  жира  в  организме.  При этом, увеличение массы тела на 10  кг  сопровождается  повышением  окис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 на 20 г в день. Сопоставимые данные получены и Astrup  et  al.  [1994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но их результатам, то же увеличение веса сопровождается дополнитель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ислением 8-14 г жира в день. Снижение массы тела в процессе диетотерапии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ных ожирением, наоборот, приводит к уменьшению способности  к  окисл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. Это может явиться причиной рецидива ожирения даже в том  случае,  ес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циенты  продолжают  придерживаться  гипокалорийной  диеты,  но   нескол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ивают долю жира в пище. Так, по данным Astrup et al. [1994] независим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общей  энергии  потребления,  увеличение  содержания  жира  в  диете 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худевших больных до 50% от суточной калорийности ведет к  быстрому  набо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а. Согласно данным M. E. J. Lean et al. [1990] при уменьшении массы  т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10 кг суточное окисление липидов  снижается  в  на  23  г.  Эту  величи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учитывать при  построении  диеты,  направленной  на  профилакти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идива ожи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полагают, повышение окисления жира при ожирении связано с нараста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резистентности жировой ткани и с  уменьшением  сдерживающего  влия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а на процессы липолиза. Это ведет к повышению уровня жирных кислот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ви, а последнее по закономерностям глюкозо-жирнокислотного  цикла  (цик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ндла), приводит к подавлению окисления глюкозы и  к  стимуляции  окис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жир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</w:t>
      </w:r>
      <w:r>
        <w:rPr>
          <w:sz w:val="28"/>
          <w:szCs w:val="28"/>
          <w:lang w:val="en-US"/>
        </w:rPr>
        <w:t xml:space="preserve"> [Randle P. J. et al.,  1964].  </w:t>
      </w:r>
      <w:r>
        <w:rPr>
          <w:sz w:val="28"/>
          <w:szCs w:val="28"/>
        </w:rPr>
        <w:t>Повышение  окисления  жира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и может компенсировать его избыток  в  пище  и  тормозить  дальнейш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астание массы тела. В этой связи,  ожирение  можно  рассматривать  и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аптацию организма к диете с высоким содержанием жира [Astrup A.,  et  al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4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быточное  потребление  жира  может   формироваться   как   передаваем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м семейная привычка питания. С учетом  этого  становится  понят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семей с высокой частотой встречаемости ожи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нению Tremblay A.  [1992]  предрасположенность  к  развитию 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ается в снижении способности к  окислению  жиров.  Одна  из  возмож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 этого - состояние мышц и состав мышечных волокон [Helge J. W., et al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9]. Как известно, основная масса жира в организме окисляется  в  мышеч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кани, точнее в  медленных  и  быстрых  оксидативных  волокнах,  тогда  ка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стрые  гликолитические  волокна  лишены  способности  окислять  жир. 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обладании этого типа волокон в мышцах  способность  к  окислению  липи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снижена [Wade A.J. et al., 1990]. Возможно,  с  этим  связано  быстр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ессирование ожирения у  спортсменов,  прекративших  тренировки,  но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ивших привычного образа питания и у представителей некоторых племен пр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реходе к цивилизованному образу жизни и  питанию  </w:t>
      </w:r>
      <w:r>
        <w:rPr>
          <w:sz w:val="28"/>
          <w:szCs w:val="28"/>
          <w:lang w:val="en-US"/>
        </w:rPr>
        <w:t>[Helge  J.  W.,  et  al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9]. Так по данным Kriketos A. D., et al.  [1995]  у  индейцев  Пима,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орых характерна высокая частота развития ожирения  и  инсулиннезависим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харного  диабета,  масса  жира  положительно  коррелирует  с   количест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иколитических волокон и, наоборот, отрицательно коррелирует с  количеств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сидативных волокон[Ѓ.©.7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мышечных волокон может меняться  в  зависимости  от  гормональ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туса. Показано, что у женщин быстрых  волокон  в  среднем  меньше  чем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. Показано, что у мужчин, занимающихся тяжелым физическим  трудом 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овыми видами спорта, быстрых гликолитических волокон относительно больш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у мужчин, ведущих спокойный образ жизни [Helge J. W., et al, 1999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 что наследственная склонность к  ожирению  заключается  в  генетичес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условленном снижении способности к окислению  жиров</w:t>
      </w:r>
      <w:r>
        <w:rPr>
          <w:sz w:val="28"/>
          <w:szCs w:val="28"/>
          <w:lang w:val="en-US"/>
        </w:rPr>
        <w:t xml:space="preserve">  [Zurlo  F.,  et  al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0,] косвенно подтверждается и результатами исследования Eck L. H. et  al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1992],  согласно  которым,  у  лиц,  происходящих   из   семей   с   част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чаемостью ожирения, при назначении диеты  с  высоким  содержанием  жи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сходит более быстрый набор веса, чем в  группе  контроля.  Как  замеч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ы, cнижение способности к окислению жира у лиц, наследственно  скло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полноте, делает их беззащитными даже перед обычными  количествами  жира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особность  мышц  окислять  жир   существенно   снижается   в   услови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динамии. С учетом  этого  становится  понятным  значение  малоподвиж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а жизни в развитии ожирения. При физической работе, наоборот, окис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 в мышцах значимо повышается. Это  делает  патогенетически  обоснован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лючение физических тренировок в комплекс лечения ожирения [Бугубаева С.Ж.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98, van Baak M. A.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С  ограничением   двигательного   режима,   предположительно,   связыв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тельное учащение случаев ожирения  у  женщин  на  фоне  беременности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ктации. Кстати, установлено, что в первые 2 года  после  рождения  ребе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 тела женщины повышается в двух случаях из трех. Ожирение в  этот  пери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ется практически с вероятностью в 100%, если к моменту беременности у женщины имелся избыточный вес, или она наследственно склонна к полн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исление жира снижается при отказе от курения. Связано это  с  тем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тин, содержащийся в сигаретах, в  обычных  условиях  стимулирует  расх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ергии  и  повышает  чувствительность  жировой   ткани   к   катехолами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читано, что в первый год после прекращения курения масса тела курильщ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ается в среднем на 10-12%. Подобным  эффектом  обладает  и  кофе  вви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ующего действия кофеина на окислительные процессы в организме.  Ес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аким либо соображениям человек отказался от кофе, он рискует поправи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те же 10-12% от исходного уров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исление жира может снижаться при некоторых эндокринных заболеваниях.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ности  при  гипотиреозе,  заболевании,  обусловленном   недостаточност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укции гормонов щитовидной железы тироксина и  трийодтиронина.  Извест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эти гормоны  усиливают  процессы  липолиза  и  окисления  жирных  кислот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Buemann B., et al.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Снижение окисления жира наблюдается  и  при  инсуломе  с  гиперпродукци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мона  инсулина  (органический   гиперинсулинизм).   Торможение   липол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асщепления жира) - один из  основных  гормональных  эффектов  инсулина, 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ессирующее ожирение - один из симптомов инсуло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кциональный  (вторичный)  гиперинсулинизм  наблюдается  при   синдро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шинга,   заболевании,   обусловленном   гиперпродукцией   гормонов    ко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почечников и в частности глюкокортикоидов,  а  так  же  при  акромегал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словленной гиперпродукцией  гормона  роста  (соматотропного  гормона).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юкокортикоиды и соматотропный гомон являются функциональными антагонист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а,  и   повышение   уровня   этого   гормона,   в   общем-то,   нос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ологический характер. Однако, как полагают, именно  с  гиперинсулинизм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язано снижение окисления жира и развивающееся при этих синдромах ожи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ение окисления жира закономерно связано с возрастом. Установлено,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декада жизни после 30 лет сопровождается уменьшением  окисления  жи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о на 10 г. Полагают, что с этим связано учащение случаев  ожирения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уляции лиц в возрасте 40-60 лет. Ожирение в этом возрасте  встречается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4 раза чаще, чем в возрасте 15-25 л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ение окисления жира может  наблюдаться  на  фоне  длительного  прие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оторых  лекарственных  препаратов,  в  частности  препаратов   раувольф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езерпин, раунатин,  кристипин,  бринердин,  раувазан  и  др.),  а  так  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-блокаторов (обзидан, пропраналол и др.).  Эти  препараты  довольно  широ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яются при гипертонической болезни. Напомним, что более чем у  полов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ных с эсенциальной гипертензией регистрируется избыточный  вес,  прич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становлено, повышение артериального давления у них связано с избыточ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ом патогенетически. С  учетом  этого  назначение  им  перечисленных  вы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аратов вряд ли оправдано [Крутикова Е. В., Преображенский Д. В., 1995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установлено, что диетический жир при избытке его в пищ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 явиться  причиной  снижения  чувствительности  тканей  к  инсулину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я  метаболического  синдрома,  известного  так  же   как   синдрома-Х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[Lichtenstein A. H., et al 1998]. </w:t>
      </w:r>
      <w:r>
        <w:rPr>
          <w:sz w:val="28"/>
          <w:szCs w:val="28"/>
        </w:rPr>
        <w:t>Как полагают, с данным  синдромом  связа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 артериальной  гипертензии,  дислипидемии  и  ИНСД  [DeFronzo   RA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Ferrannini E., 1991; Lichtenstein A. H., et al 1998] . </w:t>
      </w:r>
      <w:r>
        <w:rPr>
          <w:sz w:val="28"/>
          <w:szCs w:val="28"/>
        </w:rPr>
        <w:t>Показано так же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раничение жира в  пище  уже  само  по  себе  может  приводить  к  сниж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териального давления, повышению толерантности к  углеводам  и  к  сниж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терогенности плазмы [Katan M. B., 1998, ]. Ограничение пищевого жира, так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м, можно рассматривать как средство профилактики и лечения  проявл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ого метаболического синдрома, не зависимо  от  того,  сопровождается  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 или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озиций теории  о  ведущей  роли  дисбаланса  нутриентов  в  накопл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очного жира можно внести  ряд  уточнений  в  тактику  предупреждения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апии ожирения. Во первых, для снижения массы  тела  требуется  не  тол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гое соблюдение принципа гипокалорийности диеты, но и соблюдение принци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имущественного ограничения диетического жира. Во вторых, для стабилиз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а после лечения, требуется не столько ограничение углеводов, или калор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ограничение жиров. Этот же  принцип  может  быть  положен  в  осно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и ожирения в группах риска  (люди,  ведущие  малоподвижный  обр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и,  имеющие  отягощенный  наследственный  анамнез,  бывшие   спортсме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еменные и кормящие женщины  и  др.).  Подчеркнем,  что  ограничение  жи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вольно легко переносится пациентами и, в отличие от дефицита углеводов,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провождается чувством голода изменениями поведения и настроения.  Пациен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аточно быстро приучаются подсчитывать количество жира в диете  [Schlund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. G., 1993]. В третьих,  физические  нагрузки,  как  фактор,  увеличивающ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исление жира мышцами желательны в качестве компонента комплексной  терапии ожирения.  Однако,  предстоит  уточнить,  какие  именно  параметры  нагруз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нтенсивность,  продолжительность  и  частота)  являются  оптимальными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чения этого заболевания[Ѓ.©.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ведем итог. Согласно современным представлениям, в  основе  накоп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ы жира лежит не только энергетический  дисбаланс  (преобладание  энер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ления над  энергией  расхода)  как  полагали  ранее,  но  и  дисбалан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триентов и в частности жира [Flatt J.-P., 1988]. Установлено, что ожир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ессирует  в  том  случае  если  масса   съеденного   жира   превосход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и организма по его окисл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 энергии организмом определяется не только потребностями в энерг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и доступностью субстратов для окисления. И если по  каким  либо  причин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м не сможет получить необходимое количество  энергии  из  накопле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ов, он неизбежно будет сокращать расход энергии. Тенденция  к  сокращ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хода энергии на фоне гипокалорийной  диеты  или  голодания,  факт  хорош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вестный. Она создает дополнительные и весьма  существенные  трудности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чения ожи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касается углеводов, с чрезмерным потреблением которых  до  последн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ени связывали развитие ожирение, полагая, что  их  избыток  переходит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ме в жиры, то, как  было  установлено  в  специальных  исследования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еводы в организме человека не являются источником жира.  Синтез  жира  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юкозы возможет только в том случае, если потребление углеводов (крахмала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хара) за один прием достигает количеств более 500 г [Acheson K. J. et al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8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ребление жира  в  количествах,  больших,  чем  в  среднем  может  бы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словлено семейными привычками питания, низкой культурой питания,  а  чащ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верными представлениями  населения  о  содержании  жира  в  тех  или  и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уктах. Так в частности бытует представление о растительных маслах, как 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лах "постных", тогда как  их  жирность  обычно  на  20-30%  выше,  чем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ивочного  масла.  Определенным  дезориентирующим  действием   обладают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я продуктов. Так колбаса  докторская,  которую  в  обиходе  час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ывают обезжиренной на самом  деле  имеет  жирность  порядка  25-30%.  Т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ываемое "легкое" масло. Жирность его составляет 65-68%. Жирность обыч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ивочного масла - 72,5%. Часто врач, ориентируя больного есть меньше  жир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ервую очередь имеет в виду сало, жирную свинину, сливочное масло.  Одна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акане обычной магазинной сметаны или в двух свиных сардельках содержи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ько же жира  сколько  и  в  половине  пачки  сливочного  масла.  И  ес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отребить такое количество масла за один прием пищи действительно трудно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большинства людей практически невозможно, то выпить стакан  сметаны 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ъесть две сардельки под силу каждо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комендуемая норма потребления жира, ориентированная кстати на здоров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а, имеющего нормальный вес и не имеющего наследственной склонности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те, составляет 30% от суточной калорийности [Bray G. A., Popkin B.  M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8]. В пересчете на мужчину, не занятого физическим трудом, это  900  кк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95 г жира. Усредненная рекомендуемая норма для женщины 70-80 г.  Одна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оказывают расчеты, реальное потребление жира  в  экономически  развит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нах составляет в среднем 40-45% от суточной калорийности, то есть 100 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0 г жира в день. Во многом  это  обусловлено  сформированной  в  послед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колько десятилетий культурой питания в сети закусочных быстрой еды -  т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ываемая "кафетерий-культура". Гамбургеры, чисбургеры, мороженое,  жаре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рожки, картофель фри - основные блюда таких закусочных. Все  это  блюда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высоким содержанием жи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уже отмечали  выше,  что  при  прогрессировании  ожирения  наблюд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ение способности организма к окислению жира. Этот  феномен  обусловл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, что увеличенные адипоциты легче выделяют триглицериды в  кровь,  а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ении их концентрации в крови, ткани начинают отдавать им  предпочт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выборе субстратов для окисления. Подсчитано, что увеличение массы тела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кг сопровождается усилением окисления жира на 15 - 20 г в день.  Уси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исления  жира  у  больных  с  ожирением  предохраняет  их  от  дальнейш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астания  массы  тела  делая  избыток  веса  стабильным  даже  в  услови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ющегося чрезмерного потребления жира [Astrup et al.,. 1994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ижение веса в ходе  диетотерапии,  наоборот,  сопровождается  сниж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ности организма к окислению жира. Установлено,  что  уменьшение  мас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 на 10 кг  сопровождается  снижением  способности  к  окислению  жира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м на 14 - 22 г в сутки  [Astrup  et  al.,  1994].  То  есть,  пациен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худевший на 20 кг для того чтобы удержать полученный результат стабильны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ен уменьшить суточное потребление жира в среднем на  30-40  г.  Так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ычно эта величина не учитывается, ожирение рецидивирует по крайней мере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 случаях из 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ль наследственности в развитии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 по себе участие генетических  факторов  в  развитии  ожирения  мож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итать твердо  доказанным.  В  этом  нас  убеждает  и  существование  ли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ораторных  животных  с  высокой  частотой   встречаемости   ожирения,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ование семей, частота встречаемости ожирения  в  которых  значитель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восходит среднюю, и наличие популяций (например, индейцы племени Пима)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 высокой  частотой  ожирения.  В  наследственной  природе  ожирения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а убеждает нас и близнецовый  метод  анализа.  Частота  встречае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 в  парах  гомозиготных  близнецов  значимо  выше,  чем   в   пар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терозиготных [Hakala P., et al, 1999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 наследственным  по  своей  природе  следует  относить  и  различия 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лонности к ожирению, имеющиеся у представителей  различных  рас  [Chitwood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L.F. et al, 1996; Albu J. B., et al, 1999]. </w:t>
      </w:r>
      <w:r>
        <w:rPr>
          <w:sz w:val="28"/>
          <w:szCs w:val="28"/>
        </w:rPr>
        <w:t>Chitwood L.F. и соавторы  [1996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следовали этот вопрос и обнаружили, что у черных  женщин  по  сравнению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ыми  снижена  способность  к  окислению  жиров,  более  выражено  участ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еводов в окислительных процессах и более высокий уровень инсулина. Это 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нию авторов, делает черных женщин более склонными к развитию ожи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  современным   представлениям,    человека    можно    призн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ледственно  склонным  к  полноте,  если  один  из  его  родителей   име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очный вес. Действительно, вероятность  иметь  ожирение  в  этом  случа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ближается к 70-80%, тогда как  в  основной  популяции  она  не  превышает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-30% [Hakala P., et al,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есомненно участие генетических факторов в развитии ожирения в  некотор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ниях  лабораторных  животных.  И,  кажется,  исследования  последних  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ближают нас к пониманию  природы  и  интимных  механизмов  их  участия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тогенезе нарастания массы т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, в частности, было установлено, что  ожирение  у  мышей  линии  оb/ob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ется мутацией в ob гене. В норме этот  ген  кодирует  белок  лепти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оящий из 167 аминокислотных остатка, который  продуцируется  адипоцит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Панков Ю. А., 1996]. Оказалось, что лептин определенным образом  влияет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асы жира в организме [Brunner L., Levens N., 1998]. Во всяком  случае,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шей линии ob/ob с ожирением его содержание в крови снижено по сравнению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льными животными, а при введении лептина  мышам  этой  линии  послед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яют вес.  Кстати,  свое  название  лептин  получил  от  греческого  сл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лептос", что означает тонкий или стройный [Панков Ю. А., 1996; Brunner  L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evens N., 199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было установлено далее, лептин влияет на пищевое поведение 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его введении в организм мышам линии ob/ob потребление пищи уменьшается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нно в силу этого животные теряют вес [Schwartz M.W. et al., 1996; Brunner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L.,  Levens  N.,  1998].  </w:t>
      </w:r>
      <w:r>
        <w:rPr>
          <w:sz w:val="28"/>
          <w:szCs w:val="28"/>
        </w:rPr>
        <w:t>Полагают,  что  регуляторный  эффект  этого  бе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уется  на  уровне  пищевых   центров   гипоталамуса.   Это   позволя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ть лептин как специфический гормон, регулирующий запасы энергии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ме [Casanueva F. F., Dieguez C., 1999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тественно, было предпринято изучение  содержания  лептина  и  у  друг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ний  животных  с  большой  частотой  ожирения.  И  здесь  была  обнаруже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туация, принципиально отличная от таковой у мышей ob/ob. Оказалось, что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шей  линии  db/db  и  у  крыс  линии  fa/fa  содержание  лептина  в  кр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тельно больше, чем у нормальных животных [Hardie L.J.  et  al.,  199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лнительное введение этого белка больным животным не влияло на их пищев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дение и не приводило к уменьшению массы  тела  [Schwartz  M.W.  et  al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6]. Тогда было  высказано  предположение,  что  ожирение  в  этом  случа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ется вследствие снижения чувствительности к лептину [Hardie  L.J.  e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., 199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лок, аналогичный мышиному лептину обнаруживается и у людей. Однако,  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ящего времени не установлена его точная  роль  в  развитии  ожирения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а. Как следует из большого числа исследований, концентрация лептина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ви больных с избыточной массой тела в 2-7 раз  выше,  чем  в  норме.  Эт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сается как взрослых [Caro J. F. et al., 1996; Segal K. R.  </w:t>
      </w:r>
      <w:r>
        <w:rPr>
          <w:sz w:val="28"/>
          <w:szCs w:val="28"/>
          <w:lang w:val="en-US"/>
        </w:rPr>
        <w:t>et  al.,  1996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McGregor G. et al., 1996, Liu J., et al, 1999],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  <w:lang w:val="en-US"/>
        </w:rPr>
        <w:t xml:space="preserve"> [Hassink  S.  G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et al., 1996]. </w:t>
      </w:r>
      <w:r>
        <w:rPr>
          <w:sz w:val="28"/>
          <w:szCs w:val="28"/>
        </w:rPr>
        <w:t>Концентрация лептина у человека прямо и  значимо  коррелиру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 степенью выраженности ожирения и массой жира. В специальных исследования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показано, что увеличение содержания этого белка в  крови  у  больных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 связано именно с увеличением  его  продукции,  а  не  с  возмож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длением элиминации из крови [Klein S. et  al.,  1996;  Liu  J.,  et  al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9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есь абсолютно логичной оказалась гипотеза, что больные ожирением в сил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х-то еще не выясненных причин, утрачивают  чувствительность  к  действ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птина. Так, в частности J.J. Holst [1996] была предложена  липостатиче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теза контроля массы тела, основные положения которой могут быть  сведе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 следующему.  В  норме  жировые  клетки  продуцируют  лептин,   обладающ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йствами белкового гормона, основное назначение которого сигнализировать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ые центры гипоталамуса о состоянии запасов жира в организме. Дан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гнал воспринимается с помощью  соответствующих  рецепторов  и  реализу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 систему  регуляции  аппетита  и  потребления  пищи.  Ожирение   мож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ься если имеется  хотя  бы  одна  из  двух  мутаций  -  либо  мутац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ушающая синтез лептина, либо  мутация,  нарушающая  синтез  рецепторов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том, что лептин влияет  на  нейрохимические  процессы  в  гипоталамус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ят и данные Glaum S.R. et al. [1996].  Причем  авторы  установили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птин  усиливает  синаптическую  передачу  импульсов   в   аркуатном   яд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таламуса у крыс линии Zuker с нормальной массой тела, но  не  влияет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е процессы у крыс  с  ожирением.  Это,  по  мнению  авторов  связано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тацией рецептора лептина у последн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нимались  также  попытки  обнаружить  мутации  в  гипоталамичес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епторах лептина у людей, больных ожирением. Так, в исследовании Considine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R.V.  et  al.  </w:t>
      </w:r>
      <w:r>
        <w:rPr>
          <w:sz w:val="28"/>
          <w:szCs w:val="28"/>
        </w:rPr>
        <w:t>[1995]  сравнивались  рецепторы  к  лептину,  выделенные   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таламусов людей, больных ожирением, и людей с  нормальной  массой  т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авторам не удалось обнаружить каких  либо  отличий.  В  рецептор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деленных  от  людей  с  ожирением,  не  удалось  обнаружить   и   мутац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йственных таковым в рецепторах у мышей линии db/db или крыс линии  fa/f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й связи авторами было высказано  предположение,  что  резистентность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ю  лептина  если  и  имеется,  то  реализуется  она  не   на   уров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таламического рецеп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анным Caro J. F. et al. [1996] хотя концентрация лептина в  плазме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ц, страдающих ожирением действительно в  несколько  раз  выше,  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го белка в спиномозговой жидкости у них выше всего  на  30%.  Соотно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нтраций лептина в спиномозговой жидкости и в плазме у худых людей  бы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4 раза выше, чем таковое у полных пациентов. По мнению авторов,  у  лиц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 в результате  мутации  нарушается  продукция  переносчика  лепт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  гематоэнцефалический   барьер    и    как    следствие,    сниж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вствительность к его регуляторному действ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овной мозг не  единственное  место,  где  обнаруживаются  рецепторы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птину. Так, сравнительно недавно были обнаружены рецепторы к этому белку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(-клетках поджелудочной железы [Kieffer T. J. et al., 1996]. В этой  связ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никло предположение, что лептин  каким-то  образом  влияет  на  продукц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а. Исходя из сдерживающего  действия  лептина  на  развитие 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липогенез) полагают, что  в  норме,  в  ответ  на  увеличение  концен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а  увеличивается   и   продукция   лептина,   который   по   принцип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ицательной  обратной  связи  тормозит  дальнейшую  продукцию   и   выбр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а. О том, что  инсулин  стимулирует  продукцию  лептина  в  культур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ипоцитов продемонстрировано и в исследовании Nolan  J.J.  et  al.  [199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ем этот эффект наблюдается только при длительной, но не  кратковремен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кубации культур с повышеной концентрацией инсулина в культуральной сре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водя итог нашего краткого обзора, посвященного  лептину,  укажем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, что связано с этим белком, как минимум, очень  интересно.  Однако,  в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еще очень далеко от окончательной ясности. Вроде бы лептин  участвует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держании нормальной массы тела и защищает организм от нарастания веса. 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эта защита не срабатывает практически  у  каждого  второго  челове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 в дальнейшем мы будем  иметь  или  препарат  лептина  или  препар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ептора к лептину или препарат специфически  улучшающий  связь  лептина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ептором или действующий еще как-то, но защищающий  организм  от  разви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или вызывающий снижение веса [Heymsfield S. B., et al, 1999].  П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 мы имеем новую область исследований и говорить о  возможном  практичес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и результатов этих исследований преждевремен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ханизмы развития заболеваний, причинно связанных с ожирением. Концеп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болического синдро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 вызывает  сомнения,  что   гипертоническая   болезнь,   дислипидем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теросклероз и инсулиннезависимый сахарный диабет имеют  причинную  связь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.  Или,  другими  словами,  определенные  изменения   в   регуля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болизма и в самом метаболизме,  закономерно  возникающие  при  ожирен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омерно ведут к  развитию  этих  заболеваний.  В  этом  убеждают  нас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пидемиологические исследования, показывающие,  что  у  людей  с  избыточ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ом риск развития перечисленных выше заболеваний  значительно  превосходи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овой у лиц с нормальной массой тела. </w:t>
      </w:r>
      <w:r>
        <w:rPr>
          <w:sz w:val="28"/>
          <w:szCs w:val="28"/>
          <w:lang w:val="en-US"/>
        </w:rPr>
        <w:t xml:space="preserve">[Bray G. A, 1998;  Lean  M.  </w:t>
      </w:r>
      <w:r>
        <w:rPr>
          <w:sz w:val="28"/>
          <w:szCs w:val="28"/>
        </w:rPr>
        <w:t>E.  J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8]. Известно так же, что если эти заболевания уже  имеются,  то  успеш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е избыточной массы тела позволяет уменьшить их  проявления,  улучш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, или добиться ремиссии [Lean M. E. J., 1998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ным прогрессом в наших представлениях о  механизмах,  ведущих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ю  этих  заболеваний  при  ожирении  явилась   разработка   концеп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болического синдрома (синдрома инсулинрезистентности или синдрома-Х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современным представлениям,  к  метаболическому  синдрому  мож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ести  артериальную  гипертензию  (АГ),   дислипидемию,   атеросклероз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шемическую болезнь сердца  (ИБС),  а  так  же  инсулиннезависимый  сахарны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иабет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НСД</w:t>
      </w:r>
      <w:r>
        <w:rPr>
          <w:sz w:val="28"/>
          <w:szCs w:val="28"/>
          <w:lang w:val="en-US"/>
        </w:rPr>
        <w:t>) [DeFronzo R.A., Ferrannini E, 1991; Mikhail N., et  al,  1999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Kortelainen M. L., Sarkioja T. 1999]. </w:t>
      </w:r>
      <w:r>
        <w:rPr>
          <w:sz w:val="28"/>
          <w:szCs w:val="28"/>
        </w:rPr>
        <w:t>Такое объединение подчеркивает налич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х закономерностей в развитии этих заболеваний и открывает для нас  нов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и в их профилактике и леч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пция метаболического синдрома постулирует, что в  качестве  основ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 и механизмов развития перечисленных выше заболеваний  являются  так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болические нарушения, как снижение чувствительности  тканей  к  инсули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нсулинрезистентность)  и  компенсаторная  гиперпродукция   этого   горм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етками  островков  Лангенгарса  (гиперинсулинизм)  [Buzzigoli  G.,   1987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Weinsier R.L. et al., 1986; DeFronzo R.A., Ferrannini E., 1991; Aeicao?a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 и Козупица Г. С., 199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авливаются    и     механизмы     участия     гиперинсулинизма  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резистентности в патогенезе этих заболеванеий. Известно, что на  ф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инсулинизма усиливается обратное всасывание натрия в канальцах почек.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ение уровня натрия в крови  прямо  ведет  к  гиперволемии,  увелич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ма циркулирующей крови и повышению артериального давления.  Кроме  то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фоне гиперинсулинизма повышается активность  симпатоадреналовой  систем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 усиливает  сосудистый   тонус,   повышает   переферическое   сосудист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противление, что далее, так же ведет к  повышению  артериального  д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DeFronzo R.A., Ferrannini E., 1991; Mikhail N., et al, 1999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фоне гиперинсулинизма и  инсулинрезистентности  нарушается  метаболиз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пидов в печени. Это приводит к увеличению уровня триглицеридов, а  так  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лестерина, связанного  с  липопротеидами  низкой  плотности,  что  в  сво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редь  ведет  к  повышению   атерогенности   плазмы   и   прогрессировани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теросклероза  [DeFronzo  R.A.,  Ferrannini  E,  1991;  Kortelainen  M.  </w:t>
      </w:r>
      <w:r>
        <w:rPr>
          <w:sz w:val="28"/>
          <w:szCs w:val="28"/>
          <w:lang w:val="en-US"/>
        </w:rPr>
        <w:t>L.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rkioja T. 1999; Howard B. V.,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атогенез  сахарного  диабета   второго   типа   определяется   сниж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вствительности  тканей  к  инсулину,   наблюдаемом   при   ожирении. 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одоления инсулинрезистентности клеткам  поджелудочной  железы  приходи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ивать  продукцию  инсулина.  Через  какое-то  время  может   наступ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щение резерва их функции и повышение уровня глюкозы в крови  [Felber  J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, 1992; Kopelman P., Formiguera X.,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К  инсулинрезистентности  и  гиперинсулинизму  могут  привести  следующ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ы - избыток жира в организме, избыток  жира  в  пище  и  малоподвиж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 жизни (гиподинамия). Впрочем, очень  часто  эти  причины  выступают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четании или сочетание  гиподинамии  и  жирного  питания  ведет  сначала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ю  ожирения,  которое   в   свою   очередь   приводит   к   развит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болического  синдрома.  Мы  указываем  на  возможность  самостоятель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я данных причин с целью подчеркнуть, что метаболический синдром мож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никать не обязательно на фоне ожирения. Он  может  возникать  и  на  ф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льной массы т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,  что  избыточный  вес  и  ожирение  закономерно  сопровождаю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ем чувствительности тканей к инсулину и гиперинсулинизмом  [Bonadonna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 C. et al., 1990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 повышении уровня инсулина в крови у пациентов с  ожирением  говорят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данные (таблица 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зальный и стимулированный глюкозой уровень  иммунореактивного  инсу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РИ) у женщин, больных ожирением [Aeicao?a e a?., 1996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ппы обследуем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(n=2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рение (n=3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рение 1-2 степени (n=1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р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-4 степени (n=2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раст, 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,1+1,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,0(1,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,8(2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,6(2,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Т, кг/м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,5+0,4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6,6+1,2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,6(0,5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3,6(1,8*+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РИ баз., пмоль/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,4+4,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2,4+9,6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8,0(9,9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4,2(22,4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РИ стим.- 60 мин, пмоль/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3,9+19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04,3+63,9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96,7+97,3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54,7+80,0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РИ стим.-120 мин, пмоль/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6,0+7,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5,3+41,8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5,9+68,4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9,4+55,9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юкоза баз., пмоль/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,32+0,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,05+0,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,09(0,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,14(0,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- показатели достоверно отличаются от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+ - показатели достоверно отличаются в группах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идно из приведенных данных, у больных ожирением достоверно выше, ч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лиц с нормальной массой тела как базальный уровень инсулина, так и уров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а после стандартной нагрузки глюкозой. Данное увеличение, однако,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провождается значимым снижением базальной концентрации глюкозы. Это  мож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объяснено тем, что у больных с  ожирением  снижена  чувствительность  к инсулину. Кстати,  как  отмечают  некоторые  авторы,  коэффициент  отно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зальных концентраций инсулина и глюкозы может быть принят, как показател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енно характеризующий  степень  выраженности  инсулинрезистентности*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DeFronzo R.A., Ferrannini E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Сценарий развития гиперинсулинизма и инсулинрезистентности  при  ожир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ющий. По мере увеличения массы жира в организме  увеличиваются  разме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овых клеток. Чем больше адипоцит, тем менее он чувствителен  к  инсул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енно меньше и  сдерживаюшее  влияние  этого  гормона  на  процес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полиза.   Как   результат   -    повышение    уровня    триглицеридов 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эстрифицированных  жирных  кислот  в   крови.   согласно   закономерност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юкозожирнокислотного  цикла  (цикла  Рендла),  мышечные  клетки  и  кле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чени, усиливают захват и  окисление  этих  метаболитов  и  соответствен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ают     инсулинзависимый     транспорт     глюкозы     -     развив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резистентность. Что бы скомпенсировать  данные  нарушения,  а  име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локировать  триглицериды  в  жировых  клетках  и   предотвратить   развит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гликемии,  инсулярному   аппарату   поджелудочной   железы   приходи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ивать продукцию инсулина - развивается гиперинсулиниз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 было  установлено  в  недавних  исследованиях  степень  выраже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инсулинизма  и  инсулинрезистентности  зависит  не  только   от   мас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очного жира, но и от его распределения [Гинзбург М. М. и соавт.,  1996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Hodge A. M. et al., 1996]. </w:t>
      </w:r>
      <w:r>
        <w:rPr>
          <w:sz w:val="28"/>
          <w:szCs w:val="28"/>
        </w:rPr>
        <w:t>Осложнения  более  вероятны  при  так  называем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доминальном ожирении, когда основная  масса  жира  расположена  в  брюш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сти и на туловище, и менее вероятны при глютеофеморальном, когда жиров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ложения более выражены на ягодицах и бедрах. Причем  вероятность  разви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ложнений тем выше, чем более выражен абдоминальный характер  распре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. Известно, что у лиц с абдоминальным ожирением осложнения появляются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е молодом возрасте и при меньшем избытке массы тела. Некоторые авторы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 оснований называют абдоминальное ожирение злокачествен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простыми и надежными критериями, характеризующими  распред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 являются размер окружности талии и отношение окружностей талии и  беде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Т/Б[Ѓ.©.9]). У женщин  об  абдоминальном  распределении  жира  говорят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чине отношения Т/Б больше 0,81 (по некоторым данным -  больше  0,84).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 абдоминальное распределение жира устанавливается при отношении  тал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бедра  больше  единицы.  Достаточно  точно   ситуацию   с   абдоминаль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плением  жира  характеризует  и  размер  окружности  талии.   При   э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ательно, чтобы окружность талии у мужчины была меньше 94 см, а  у  женщ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не превышала 80 см [Hodge AM et al., 1996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честве  комментария  более  злокачественного  течения  абдоминаль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у женщин приведем собственные  данные  [Гинзбург  М.  М.  и  соав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7],  согласно  которым  при  разделение  группы   больных   по   призна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я жира у пациентов с абдоминальным ожирением как  систолическо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и диастолическое АД достоверно повышено по сравнению с контролем,  то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и глютеофеморальном ожирении величина  АД  значимо  не  отличается  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я (таблица 4). Таблица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исимость  уровня  артериального  давления  у  больных   ожирением   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я жира (n - количество больных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ппы обследуем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а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=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ные ожирени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=4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ютеофеморальн. распределение жира, n=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бдоминальн. Распределение жира, n=3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раст, 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,8(1,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3,3(1,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,3(2,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,6(1,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декс массы тела, кг/см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,5(0,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5,0(0,7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3,2(1,0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5,8(0,8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/Б, усл. е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70(0,0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85(0,01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78(0,01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88(0,01*+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. АД, мм рт. 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7,5(2,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4,7(16,2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2,5(11,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1,8(18,3*+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аст. АД, мм рт. 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5,0(2,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0,3(12,3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0,0(8,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4,8(11,0*+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юкоза, ммоль/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,32(0,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,03(0,0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,82(0,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,12(0,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сулин, пмоль/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,4(4,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3,2(7,4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7,5(8,8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1,7(8,8*+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- различия достоверны по сравнению с контрол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+- различия достоверны между группами боль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больных с ожирением уровень АД значимо  коррелирует  с  отношением  Т/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таблица 5). Эта зависимость носит линейный характер (рис. 6) и  описыв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ющимит регрессионными уравнения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1 = 133,4х + 21,7; R2=0,2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2 = 120,1x - 11,3; R2=0,34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где у1 и у2 - соответственно уровень систолического и диастолического 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х - величина отношения талии и бедер. Таблица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язь АД с характеристиками распределения жира и концентрацией инсу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ы корреля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ол. А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астол. А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/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55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58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нтрация инсу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59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58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значение коэффициента корреляции r достовер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зм   более   злокачественного   течения   абдоминального  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ется тем, что при этой форме распределения  жира  гиперинсулинизм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резистентность более выражены, чем при глютеофеморальном [Hodge AM e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., 1996]. Это подтверждается и нашими данными, согласно которым 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а в плазме у больных с ожирением достоверно  выше  при  абдоминаль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и жира, чем при глютеофеморальном (таблица 4).  В  то  же  врем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глюкозы крови у больных обеих групп  практически  не  отличается  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я. Мы уже отмечали,  что  более  высокий  уровень  инсулина  на  ф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льного содержания глюкозы позволяет  утверждать,  что  гиперинсулиниз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ающийся  при  ожирении,  связан  с  состоянием   инсулинрезистент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ка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связи гиперинсулинизма с распределением  жира  говорит  и  обнаружен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ая корреляция между концентрацией инсулина  и  величиной  отно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/Б (r=0,51; p&lt;0,05). Нами не выявлено значимой  корреляции  между  индекс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ы тела и уровнем инсулина (r=0,21; p&gt;0,05). Это позволяет заключить,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 женщин  больных  ожирением  гиперинсулинизм  не   нарастает   линейно 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ением индекса массы тела и больше зависит от распределения  жира,  ч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степени выраженности ожи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стати,  имеются  интересные  данные,  показывающие,   что   артериаль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тензия у лиц со статистически нормальной массой тела более вероятна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имущественно абдоминальном накоплении жира [DeFronzo R.A., Ferrannini  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1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учитывать, что возникновение или не возникновение какого  либ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ния,  связанного  с  метаболическим  синдромом  зависит  от   мног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ов и в частности от систем, регулирующих жировой и  углеводный  обм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ушение этой регуляции может возникать и при слишком большой массе жира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слишком выраженном абдоминальном его распредел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ется также отчетливая зависимость развития метаболического синдрома 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раста. Известно, что с возрастом как у мужчин, так и у женщин усилив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доминальное накопление жира, а так же ухудшается чувствительность тканей 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сулину</w:t>
      </w:r>
      <w:r>
        <w:rPr>
          <w:sz w:val="28"/>
          <w:szCs w:val="28"/>
          <w:lang w:val="en-US"/>
        </w:rPr>
        <w:t xml:space="preserve"> [Kotani K., et. al. 1994]. </w:t>
      </w:r>
      <w:r>
        <w:rPr>
          <w:sz w:val="28"/>
          <w:szCs w:val="28"/>
        </w:rPr>
        <w:t>В этой связи нет  ничего  удивительно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 в  некоторых  случаях   проявления   метаболического   синдрома   мог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аться и при нормальном весе,  но  при  преимущественном  абдоминаль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плении жира. Более того,  осознавая  эту  связь,  в  плане  этиотроп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чения, мы можем предложить пациенту немного  уменьшить  массу  тела  (да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ывая, что она не превышает статистическую норму) и настоять на этом пу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  полагают,   более   высокий   уровень   инсулинрезистентности 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доминальном ожирении объясняется тем, что интраабдоминальная клетчатка  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роде своей более чувствительна к липолитическому  действию  катехоламинов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и, наоборот, менее чувствительна  к  антилиполитическому  действию  инсулин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[DeFronzo R.A., Ferrannini E. 1991; Albu J. B. et al, 1999].  </w:t>
      </w:r>
      <w:r>
        <w:rPr>
          <w:sz w:val="28"/>
          <w:szCs w:val="28"/>
        </w:rPr>
        <w:t>То  есть,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доминальном ожирении уровень триглицеридов  и  неэстрифицированных  жир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лот в крови обычно значимо выше, чем при глютеофеморальном той же степен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раженности</w:t>
      </w:r>
      <w:r>
        <w:rPr>
          <w:sz w:val="28"/>
          <w:szCs w:val="28"/>
          <w:lang w:val="en-US"/>
        </w:rPr>
        <w:t xml:space="preserve"> [DeFronzo R.A., Ferrannini E. 1991; Albu J. B. et al, 1999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Как  мы   уже   отмечали   выше,   повышение   уровня   триглицеридов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эстрифицированных жирных кислот в крови можно признать пусковым в развит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болического синдрома. Далее события развиваются по уже  описанному  н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ценарию. В соответствии с  закономерностями  глюкозо-жирнокислотного  цик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етки тканей мишеней (мышечные  и  печеночные)  уменьшают  инсулинзависим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нспорт   глюкозы    -    развивается    инсулинрезистентность,    котор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енсируется увеличением продукции инсулина и гиперинсулинизм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 следует  думать,  что  глютеофеморальное  ожирение,  в   отличие   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доминального, никогда не сопровождается  осложнениями.  В  плане  разви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резистентности опасен любой избыток жира, просто при  преимуществе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доминальном его накоплении  осложнения  развиваются  при  меньшей  степе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ности ожирения и в более молодом возрас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ичие или отсутствие осложнений при ожирении  зависит  и  от  состоя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енсаторных механизмов. Например, сахарный диабет клинически  не  прояв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бя  пока  островковый  аппарат  в  состоянии   продуцировать   инсулин 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ах, уравновешивающих инсулинрезистентность.  Уровень  артериаль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ления  даже  при  наличии  всех  предпосылок  к   его   повышению   мож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держиваться  в  норме   благодаря   хорошей   функциональной   актив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прессорной системы. Атеросклероз может длительное время не проявлять  себ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хорошей способности  к  росту  коллатералей.  Причем  у  разных  боль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ервы компенсации тех или иных проявлений ожирения могут быть выражены  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ному. И, возможно, поэтому у одних больных осложнения ожирения могут бы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ы нарушением толерантности к углеводам, у других  -  артериальной гипертензией, у третьих - ишемической болезнью сердца, или ИНСД, у четверт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четанием перечисленных выше заболеваний,  а  пятые,  имея  и  достаточ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ный избыток массы тела и абдоминальное накопление жира  и  преклон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раст могут оставаться относительно здоров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 общем   понятен    и    механизм    развития    гиперинсулинизма 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резистентности при питании с большим количеством жира. Избыток жира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е может прямо вести к его избытку в крови и, опять же, по закономерност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юкозожирнокислотного   цикла   может   переключать   метаболизм   основ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каней-мишеней на преимущественное потребление  и  окисление  жирных  кислот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[Lichtenstein A. H., et al 1998]. </w:t>
      </w:r>
      <w:r>
        <w:rPr>
          <w:sz w:val="28"/>
          <w:szCs w:val="28"/>
        </w:rPr>
        <w:t>В этом случае тормозится  инсулинзависим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нспорт глюкозы, возникает инсулинрезистентность, для компенсации  котор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ется гиперинсулиниз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гиподинамии механизмы развития метаболического синдрома заключаются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ющем. На фоне  малоподвижности  существенно  снижается  захват  мышц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ных   кеислот   а   так   же   инсулинзависимый   транспорт   глюкозы  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резистентность, которая далее компенсируется гиперинсулинизмом [Weye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, et al, 1999]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так, гипертоническая болезнь, атеросклероз  и  сахарный  диабет  втор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а в настоящее  время  рассматриваются  как  естественные  и  закономер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ложнения ожирения. Установлено, что в основе их патогенеза  лежит  я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я  чувствительности  тканей  к  инсулину  (инсулинрезистентность)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енсирующая это состояние гиперпродукция инсулина клетками  поджелудоч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езы (гиперинсулинизм) [Гинзбург М. М., Козупица Г. С. 1997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сулинрезистентность и гиперинсулинизм обычно наблюдаются при ожирении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тогенетически  связаны  со  степенью  выраженности  избытка   массы   тел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Bonadonna R. C. et al., 1990]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Наличие осложнений более тесно связано с абдоминальным накоплением  жир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со степенью выраженности избытка массы тела. Объясняется  это  особен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ю  абдоминального  жира  в  обмене  веществ,  изначально   меньшей   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вствительностью   к   инсулину   и   как   следствие   более    выражен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резистентностью, наблюдаемой при абдоминальном ожир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работка концепции метаболического  синдрома  весьма  перспективна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ой  медицины.  Появилась  возможность  большую   группу   болезн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енно   влияющих   на   структуру   заболеваемости,    смертности 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ительность жизни, причинно связать с  нарушением  жирового  обмена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. Эта концепция  определяет  и  патогенетически  обосновывает  ме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и и лечения заболеваний, объединяющихся в метаболический синд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х профилактика и лечение  в  обязательном  порядке  должна  включать  ме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енные на повышение чувствительности  тканей  к  инсулину,  а  имен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лизацию  питания  с  уменьшением  доли  жира  в  пище,  более  актив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игательные  режимы  и  комплекс  воздействий,  направленных  на   сни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очной массы тела.  Действительно,  в  большом  количестве  исследов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о, что снижение массы тела ведет к снижению артериального д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гипертоников, к уменьшению показателя атерогенности плазмы и к  уменьш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ты приступов стенокардии у больных с ИБС, а так же к улучшению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ня гликемии у больных с ИНСД [Гинзбург М. М., Козупица Г. С. 1997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учитывать, что гиперинсулинизм и  инсулинрезистентность  мог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ся и у лиц, имеющих нормальный вес. Обычно это происходит  на  ф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динамии, или при чрезмерном потреблении жиров,  особенно  животных,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доминальном распределении жира, а так же в преклонном возрасте.  При  э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же может наблюдаться весь спектр осложнений, характерных  для  ожи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оторые исследователи определяют метаболизм, наблюдаемый у таких  боль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етаболизм, подобный таковому при ожирении (like obesity metabolism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месте  с  тем,  очень  большой  круг  вопросов  оста„тся  до  конца 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сненными.  В   частности   не   определено,   следует   ли   относить 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болическому  синдрому  все  случаи  ожирения,  можно  ли  всякий  случ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сенциальной  артериальной  гипертензии  или  ишемической   болезни   серд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ть  как   проявлекния   метаболического   синдрома,   при   ка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нтрациях инсулина и показателях инсулинрезистентности можно говорить  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и метаболического синдрома и можно ли говорить об этом синдроме,  ес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пациента не выявляется ни одно из его клинических проявлений,  но  име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инсулиниз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верное, многие  вопросы  разрешатся,  когда  будет  уточнена  концеп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дрома и разработана  его  классификация.  Например,  определив  порогов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нтрации инсулина, можно было бы выделить скрытые формы  метаболиче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дрома, когда гиперинсулинизм является  единственным  его  проявлением.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х случаях наши усилия были бы направлены  на  профилактику  развития  его клинических  проявлений.  Если  же  окажется,  что  метаболический   синдр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вляется   основной   причиной   развития   эсенциальной   гипертонии   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липидемии,  то  будет  существенно  повышена  роль  диет   и   физичес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й в лечении этих заболеваний. Согласимся, что сейчас врачи  уделя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о внимания этим, действительно этиотропным методам л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пусковым в развитии метаболического синдрома является повы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зального уровня триглицеридов и ненасыщенных жирных кислот в крови,  мож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бы придать  этим  показателям  диагностическое  значение,  аналогично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, значению гипергликемии натощак при сахарном диаб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фикация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ожирению следует относить ситуации, когда избыток жировой массы на  1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вышает идеальный вес* или на 10% -  максимально  допустимый  вес**  т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ьший  избыток   веса   определяется   как   избыточная   масса   тела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ется как предболезнь [Шурыгин Д. Я. и соавторы, 1980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падной литературе избыток веса чаще оценивают по индексу  массы  т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 по  индексу  Кеттле.  Он  определяется  путем  деления  массы  тела 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лограммах на величину роста в метрах, возведенную в квадрат. Индекс Кетт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аточно надежно характеризует избыток массы  тела  у  взрослых  мужчин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нщин,  имеющих  рост  в  пределах  средних  значений  (150-185  см). 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льной массе тела индекс Кеттле меньше  25,0.  Если  он  больше  25,  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ьше 27 - это избыточная масса тела, но еще не ожирение, если больше 27 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ожирение. Причем, если  индекс  Кетле  меньше  28,5,  говорят  о  лег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и, если меньше 35, то это  ожирение  средней  степени  тяжести,  ес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екс Кеттле меньше 40, это тяжелое ожирение, наконец, если он больше 40 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ожирение очень тяжел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опатогенетическая  классификация  ожирения  подразделяет  ожирение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ичные  и  вторичные  формы.  Вторичное  или  симптоматическое   ожир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лючает  в  себя  эндокрино-метаболическое  ожирение,  рассмотренное   вы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жирение при синдроме Кушинга,  при  гипотиреозе,  при  акромегалии  и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оме), и церебральное ожирение, связанное с заболеваниями  и  пораж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ного мозга. Отличительным свойством вторичных  форм  ожирения  явля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ьшение массы тела при успешном лечении основного заболевания [Шурыгин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. и соавторы, 1980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ичное ожирение, на  долю  которого  приходится  90-95%  всех  случа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ния, в свою очередь подразделяется на алиментарно-конституциональн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йроэндокринную (гипоталамическую) фор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 отметить,  что  абсолютно   надежных   и   четких   крите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фференциированного диагноза  этих  форм  не  существует.  В  руководства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вященных этому вопросу, указывается,  что  алиментарно-конституциональ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 - доброкачественная медленно-прогрессирующая форма, довольно  ред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одящая к развитию осложнений. Отложение жира обычно  пропорциональное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ующее полу. Нейро-эндокринное -  наоборот,  быстро  прогрессиру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о имеет осложнения (гипертензия, дислипидемия, сахарный  диабет),  мог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аться симптомы гипоталамической дисфункции - головные боли,  нару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а,  расстройства  вигетатики  и  др.,  отложение  жира  непропорциональ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ражено абдоминальное по типу синдрома Кушинга  или  глютеофеморальное  п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у синдрома Барракера-Сименс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метим,  в  медицине  Запада  разделение  ожирения  на  алиментарное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таламическое отсутствует. Что касается отечественной медицины, то дале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се авторы поддерживают подобное подразделение [Терещенко И.  В.,  1991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тельно, при любом ожирении могут наблюдаться периоды быстрого  набо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ы, которые сменяются длительными  периодами  стабилизации.  Наличие 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ие  осложнений  скорее  определяются   степенью   ожирения,   форм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я  жира,  возрастом  и  продолжительностью  заболевания.   Фор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я  жира  (абдоминальная   или   глютеофеморальная),   как   бы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о  в  недавних   исследованиях,   определяется   генетическими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докринными механизмами [Гинзбург М. М., Козупица Г. С. 1996], но никак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оталамической  дисфункцией.  Да  и   сама   гипоталамическая   дисфунк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гипоталамический  синдром)  может  развиваться   уже   вторично   на   ф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ющего ожирения. Другими  словами,  при  анализе  конкретных  случа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ния, бывает довольно  трудно  выделить  несомненно  нейроэндокри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, развитие которых связано с первичной гипоталамической дисфункц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ледние годы наметилась тенденция подразделять ожирение  по  призна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я жира на абдоминальное, когда основная масса жира расположена в брюшной полости, на передней брюшной стенке, туловище, шее и  лице  (муж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андроидальный  тип  ожирения)  и  глютеофеморальное  с  преимуществен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ложением жира на ягодицах и бедрах (женский или гиноидальный тип ожире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Гинзбург М. М.,  Козупица  Г.  С.  1996].  Обусловлено  это  тем,  что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доминальном  ожирении   значительно   чаще   чем   при   глютеофемораль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аются  осложнения.  Установлено,  что  осложнения  при   абдоминаль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и наблюдаются в более молодом возрасте  и  при  сравнительно  меньш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ытке массы тела. Как мы уже  указывали,  наиболее  простой  и  достаточ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ежный критерий подразделения ожирения по признаку  распределения  жира 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  отношение   размеров   талии    и    бедер.    При    преимуществен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ютнеофеморальном распределении жира у женщин это  отношение  меньше  0,81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енно,  при  абдоминальном  -  больше  0,81.   У   мужчин   гран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разделения на абдоминальное и глютеофеморальное ожирение составляет 1,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того, нарастает в данный  момент  масса  тела,  оста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бильным   или   снижается,   оправдано    подразделение    ожирения  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ессирующее,  стабильное  или  регрессирующее.  Однако,  до   настояще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ени нет точных критериев, сколько килограммов и за какой период  следу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рать  или  потерять,   что   бы   данное   ожирение   было   отнесено 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ессирующему или регрессирующему. Мы полагаем, что колебания массы  т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ка 2-3 кг в год можно отнести к стабильному ожирению, а вот если  ма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а увеличивается на 5 кг в год и более, то такой случай есть все осн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ести к прогрессирующему ожир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наличия или отсутствия осложнений  ожирение  может  бы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разделено на осложненное или  не осложненное.  Напомним,  что  в  качест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ичных  и  наиболее  частых  осложнений   ожирения   можно   рассматрив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тоническую болезнь, атеросклероз и ишемическую болезнь сердца а так  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независимый сахарный диаб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ципы профилактики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 закономерностей  нарастания  избыточного  веса  можно  выдел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ющие  группы  лиц  вероятность  развития  ожирения  у  которых  значим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восходит среднюю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лица, у которых хотя бы один из родителей имеет избыточный вес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женщины в период беременности и в течение 2-3 лет после род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спортсмены, прекратившие тренировки, лица, уволенные в запас из  арми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ца, по каким либо причинам, сократившие объем физических нагрузо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 больные,  перенесшие  тяжелые  операции  или  травмы   и   вынужде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тельное время  проводить  на  постельном  или  ограниченном  двигатель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жим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люди, отказавшиеся от кур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люди, вынужденные длительное время принимать препараты  раувольфии 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-блокато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лица с привычно большим потреблением жи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лица среднего и пожилого возрас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идим, в группу риска  по  заболеванию  ожирением  можно  без  особ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илий включить большинство из взрослых людей. Поэтому еще раз отметим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 ожирения очень важна и должна быть направлена на все обще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сожалению, до настоящего времени ни одно из государств,  не  смотря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кую  социальную  значимость  проблемы  ожирения  и  внушительные   су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ческих потерь, связанных  с  этой  проблемой  не  может  похвали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м серьезной общегосударственной программы профилактики ожирения. Чаще всего дело ограничивается врачебной профилактической работой, а та,  в  сво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редь, ограничивается пожеланиями вести более активный образ жизни и бол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ционально питаться. Иногда советы подобного  рода  доходят  до  нас  и  и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 массовой информации. Причем, как и  в  лечение  ожирения,  наряду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тами более или менее серьезными есть и  советы,  научная  обоснован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орых весьма сомнительна. Более того, периодически  в  средствах  масс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и  в  том   или   ином   виде   встречаются   и   пожелания   прям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тивоположные. А именно, что избыточный вес лечить не следует, что  пол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 по своему красив и по своему здоров, что организм сам знает  скол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у есть и сколько ему весить, и так далее. Не трудно себе  представить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ые люди, зачастую уже измученные многочисленными безуспешными  попыт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худеть, воспринимают подобного рода сов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лишне напомнить, что профилактика ожирения, как и профилактика  люб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ого заболевания, должна строиться на точном знании причин  и  механизм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развития. В этой связи идеи, рекомендующие в качестве основ профилак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нсивные физические нагрузки, низкую калорийность питание  и  чрезвычай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сткое ограничение  углеводов,  следует  признать  устаревшими.  Во-перв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людать их могут лишь единицы, а во-вторых, благодаря научным  достижения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него времени могут быть предложены иные пути профилактики,  как  бол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емлемые в плане длительной и  массовой  воспроизводимости,  так  и  более Речь идет об  открытом  недавно  явлении,  суть  которого  заключается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ющем. При низкой доле жира в питании  масса  тела  остается  стабиль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если  потребление  других  нутриентов  и  прежде  всего,  углеводов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митируется [Katan M.  B.  1998].  Такой  режим  питания  с  полным  на  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анием можно было бы определить  как  нежирогенный.  В  профилактиче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е необходимо стремиться ограничить  потребление  жира  на  столько,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это возможно при сохранении удовлетворительного качества жизни. 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о чтобы уменьшить  потребление  жира  человек  должен  хотя  бы  пример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ять его  количество  в  тех  или  иных  продуктах.  Можно  было  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ложить людям небольшие таблицы по его содержанию в  наиболее  популяр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дукт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 касается  двигательного  режима,  то  и  здесь  обнаруживается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оятность развития ожирения обратно пропорциональна физическим  нагрузк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аемым человеком. Врач в своей работе должен  стремиться  поддержать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а ценность физических нагрузок, вызвать желание их исполнять.  Одна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десь предстоит еще очень  большая  работа,  что  бы  определить  принци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зирования  нагрузок  и  определения  оптимальных  режимов   тренировок 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игательных режимов для предупреждения развития ожирения  в  тех  или  и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растных групп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мотря на то, что в здравоохранении России  данная  диета  в  настоящ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применяется как основная в лечении ожирения, в доступной литературе 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могли найти сведений, характеризующих ее эффективность. Ориентируясь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ые данные по применению диеты  у больных ожирением,  укажем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эффективна лишь у 70% пациентов и у 70% из них лишь  в  течение  перв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яца лечения. Средний результат снижения  веса  за  первый  месяц  ле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яет 2,3-3,5 кг. Далее в большинстве случаев несмотря  на  продол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еты снижение веса прекращается или пациенты прекращают лечение не выдержа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стких условий монотонной  диеты.  Диета    не  приводит  к  формирова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ыков   рационального   питания,   поэтому   после   прекращения   ле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цидивирование избыточного веса наблюдается с частотой 90-9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ие гиперинсулинизма и инсулинрезистентности в  ходе  диетотерап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 быть  обусловлено  питанием  с  низким  содержанием  жиров  в   пищ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ьшением у пациенток как общей жировой массы, так и массы  абдоминаль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а, о чем свидетельствует уменьшение размеров талии    Заметим, что если при снижении  жировой  массы  можно  ожидать  улуч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я таких грозных заболеваний, как артериальная  гипертензия,  сахар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бет, атеросклероз и  ишемическая  болезнь  сердца,  то  лечение 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омненно можно рассматривать в качестве эффективного метода  лечения  эт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олеваний. А поскольку ожирение, согласно современным представлениям, е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а названных заболеваний, то такое лечение можно  с  полным  основа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ывать этиотроп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ринципы лечения ожирения при наличии  у  больного  артериаль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тензии,  ишемической  болезни  сердца  или  сахарного   диабета   мог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аваться такими же как  и  при  неосложненном  ожирении.  Однако,  налич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ложнений заставляет врача несколько изменить тактику лечения. Естествен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ри этом следует избегать назначений, ухудшающих контроль того или и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ложнения. Врач должен настаивать на  более  медленном  и  мягком  сниж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а, памятуя, что резкие диетические ограничения  могут  повлечь  за  соб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есс и, как следствие,  обострение  течения  того  или  иного  ослож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ет с большей осторожностью  подходить  и  к  назначению  индивидуаль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игательных  режимов.   Лечебное   действие   физических   тренировок 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липидемиях, артериальной  гипертензии  и  ИНСД  хорошо  известно.  Одна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чрезмерных нагрузок может обострить течение этих заболев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опутствующей артериальной гипертензии следует  уделить  определен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имание назначению гипотензивной фармакотерапии. Известно, что  (-блокато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иазидовые диуретики, усиливая инсулинрезистентность, тем  самым  замык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очный круг, приводящий как к развитию самого ожирения так и  к  повыш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териального давления  [Крутикова  Е.  В.,  Преображенский  Д.  В.,  1995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шение к этим средствам должно быть  пересмотрено.  Предпочтение  следу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давать  препаратам,  появившимся  сравнительно   недавно   -   ингибитор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гиотензинпревращающего  фермента  и  антагонистам  ангиотензина.  У  та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ных следует с  определенной  осторожностью  назначать  биостимуляторы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ие средства, способные повышать или потенцировать артериальное дав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рекомендация  относится  и  к  больным,  у  которых  ожирение  осложн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шемической болезнью серд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ет еще  раз  подчеркнуть,  что  вопрос  о  назначении  гипотензив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 должен возникать только в том случае,  если  применение  диетичес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оприятий (маложирное,  разгрузочное  питание  с  ограничением  поварен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и) не позволяет достичь контроля артериальной  гипертензии.  Врач  долже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аивать на уменьшении избытка жировой  массы.  Он  должен  быть  готов  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ьшению дозы и даже к полной  отмене  лекарственных  средств  в  процес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ьшения  избыточного  веса,  поскольку  это  тоже  может   сопровождать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учшением контроля артериальной гипертенз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опутствующем сахарном диабете, особенно при среднетяжелой и  тяжел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х,   когда   компенсация   достигается    соответственно    назначением сахароснижающих препаратов или инсулина, следует  корректировать  дозу  эт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, так как гипокалорийная диета, резко уменьшая потребность  тканей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е  может  способствовать  развитию  гипогликемических  состояний.  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овали бы начинать лечение таких больных в условиях  терапевтиче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эндокринологического отделения, где  можно  обеспечить  контроль  уров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юкозы в крови. После отработки дозы сахароснижающих средств и/или инсу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фоне гипокалорийной диеты лечение может быть  продолжено  в  амбулатор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х. У таких пациентов следует воздержаться  и  от  применения  жест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етических режимов с выраженным дефицитом калорий. Нам представляется, 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ом  выбора  у  них  могла  бы  стать  изокалорийная  диета  -  диета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сторонним уменьшением жира до 35-45 граммов в день и менее.  Нужно  бы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орожным  и  в  рекомендации  двигательных  режимов  у  больных   сахар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бетом. Известно, что на фоне интенсивных тренировок уровень сахара  кр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понижаться, что в условиях  применения  инсулина  или  сахароснижающ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 резко повышает риск развития гипогликемических состоя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ледние годы вновь повысился  интерес  к  сахароснижающему  препара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гуанидной природы метформину. Как было показано в ряде исследований,  эт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арат  специфически  повышает   чувствительность   тканей   к   инсулин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ствует уменьшению гиперинсулинизма. Метформин  не  вызывает  повыш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асс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ьных</w:t>
      </w:r>
      <w:r>
        <w:rPr>
          <w:sz w:val="28"/>
          <w:szCs w:val="28"/>
          <w:lang w:val="en-US"/>
        </w:rPr>
        <w:t xml:space="preserve"> [Zimmet P., Collier G., 1999; Pugeat M.,  Ducluzeau  P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H. 1999;  Yki-Jarvinen  H.,  et  al.,  1999].  </w:t>
      </w:r>
      <w:r>
        <w:rPr>
          <w:sz w:val="28"/>
          <w:szCs w:val="28"/>
        </w:rPr>
        <w:t>В  настоящее  время  основ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нием к применению метформина является сахарный диабет у  пациентова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. Вместе с тем, имеются  отдельные  сообщения  о  применении  эт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арата в  плане  коррекции  метаболических  сдвигов  (гиперинсулинизма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улинрезистентности) у пациентов с сохраненной толерантностью к  углеводам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Pugeat M., Ducluzeau P. H. 1999]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и лечении ожирения, осложненного  ишемической  болезнью  сердца  весь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ательно включать в комплекс препаратов  полиненасыщеннве  жирные  кисл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-за их выраженного противосклеротического действия. Здесь так  же  умест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чания, высказанные нами в связи с артериальной гипертензией или сахар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бетом. Не желательны  чрезмерные  диетические  ограничения  и  чрезмер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ие нагрузки. Нам представляется не совсем уместным  и  применение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х пациентов (-блокато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сихотерап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современными представлениями об этиологии  и  патогенез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, психотерапия, конечно же,  не  является  ведущим  методом  ле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го заболевания, однако с помощью психотерапевтических методов  лечения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циента может быть выработан новый  стереотип  питания  и  новый  стереоти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а жизни, выработано конструктивное отношение к своей проблеме,  усиле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ность задачи снижения массы тела, что, несомненно, в дальнейшем усилит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ит эффект л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олагаем, что любой врач, занимающийся лечением ожирения, применяет 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 иные  методы  психотерапии,  зачастую  даже  не  подозревая  об   э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ительно, пациента необходимо убедить, что дальше все будет хорошо, ч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те трудности, с  которыми  он  встретится  в  ходе  лечения,  он  смож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одолеть и что в конце лечения его ждет приз - хорошая внешность и хорош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е. И от того, на сколько  врачу  удастся  проконтролировать  мысли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вства своего пациента, во многом зависит  эффект  лечения.  Здесь  же  н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елось  бы  рассмотреть  именно  методы  и  возможности   профессиональ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терапии, а так же роль и место практикующих психотерапевтов  в  леч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ных с ожир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 часто  врачами   используется   так   называемая   рациональ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отерапии в виде терапии поведением. Пациента обучают навыкам безопасн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хождения с пищей, учат умерять свои пищевые пристрастия и есть в  конеч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ете ровно столько, сколько необходимо чтобы не  потолстеть.  Обычно  так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тоды позволяют закрепить полученный результат, увеличить срок  ремиссии  и уменьшить количество рецидивов ожирения. В работе D.  </w:t>
      </w:r>
      <w:r>
        <w:rPr>
          <w:sz w:val="28"/>
          <w:szCs w:val="28"/>
          <w:lang w:val="en-US"/>
        </w:rPr>
        <w:t xml:space="preserve">B.  Allison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M.  </w:t>
      </w:r>
      <w:r>
        <w:rPr>
          <w:sz w:val="28"/>
          <w:szCs w:val="28"/>
        </w:rPr>
        <w:t>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aith [1996] авторы сочетали терапию поведением с гипнозом, направленным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е глубокое усвоение навыков образа питания и образа жизни.  При  анализ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ов оказалось, что гипноз сам по себе не усиливает эффекта  диеты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хивиористической терап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екоторых лечебных центрах Запада наряду с индивидуальной работой (вра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ациент) практикуется  метод  лечебного  коллектива,  в  котором  пациен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мениваются опытом решения трудностей, возникающих при соблюдении  диеты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жима физических нагрузок, сообща находят выходы из тех или иных  жизне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туаций, препятствующих снижению массы тела. В  этом  плане  демонстратив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исследования J. Balle и T. P. Almdal [1996] где авторы  в  групп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ных преподавали только принципы рационального питания и образа жизни,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иливая их назначением гипокалорийной  диеты.  Через  4  месяца  наблюд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мечалось уменьшение массы тела в среднем на  5,2  кг,  что,  кстати,  бы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колько больше, чем при индивидуальной работе с пациен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России  применение  психотерапии  в  лечении  ожирения   только-тол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ет развиваться. Следует отметить, что "кодирование", столь  популяр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следнее время, имеет очень мало общего с серьезной психотерапи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ыт оперативного лечения ожир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  ожирение   относилось   к   заболеваниям    терапевтическ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эндокринологическим), а основной метод лечения был консервативный -  дие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чебная физкультура,  психотерапия,  и  так  далее.  Однако,  видимо  из-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ручающих результатов такого лечения, на протяжение последних 25 -  30  л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ее или менее пристально изучалась и  возможность  хирургического  ле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 [Husemann B., 1995] Отметим, что интерес  к  хирургическим  метод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чения, судя по публикациям в зарубежной литературе, значительно  усилил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вились исследования катамнестического  характера,  охватывающие  доволь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тельный срок наблюдения и большое  число  больных.  К  сожалению,  мы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гли найти  отечественных  публикаций,  посвященных  оперативному  лечен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я. С учетом этого мы  посчитали  целесообразным  предложить  читател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большой обзор проблемы [Desaive C., 1995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сновном  оперативное  лечение  проводится  у  пациентов  с  выражен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 (ИМТ не менее  40  кг/м2),  имеющих,  как  правило,  те  или  и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болические ослож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методы  операции  -  еюноколоностомия,  операция  на  вы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удка   и   вертикальная   бандажная   гастропластика   (ВБГ).   Последня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ется с помощью кольца из инертных полимерных материалов, диаметр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5-50 мм, фиксирующемся на  теле  желудка.  Укажем,  что  в  последние  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более часто используется именно ВБ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те Frering V., et al. [1996]  исследовались  отдаленные  результа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БГ, выполненной в период с 1987 по 1993 год у 62 больных,  7  мужчин  и  5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нщин в возрасте от 20 до 68 лет. Перед  операцией  средний  вес  паци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ял 123+27 кг, ИМТ - 47,3+9,8 кг/м2. Среди метаболических осложнений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ных отмечались сахарный диабет в 31 случае, артериальная  гипертензия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 случаях, гиперхолестеролэмия в  10  случаях,  гипертриглицеридемия  в  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чае и заболевания суставов. При оценке результата спустя 31 месяц сред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 пациентов и ИМТ составляли 86+21 кг (p&lt;0,001) и 32,1+9.8 кг/м2 (p&lt;0,00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енно.  Из  62  пролеченных  больных  8  пациентов  (13%)  оста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довольны результатом так как не смогли достичь устраивающего их веса. Бы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игнута   стойкая   ремиссия   сахарного   диабета    у    19    больн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холестеролэмии у 7 больных, гипертриглицеридемии у 11 боль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ффективность операции на выключение желудка  исследовали  R.Burstein  e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. [1995]. Авторы отметили уменьшение массы тела  по  ИМТ  от  45,0+8,5  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,4+5,9 кг/м2. При этом у больных  наблюдалось  повышение  чувстви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каней к инсули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те B. Husemann  и  V.  Reiners  [1996]  приводится  387  наблюд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фекта ВБГ у больных с выраженным ожирением (средний  вес  пациентов  138,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г). По данным авторов ВБГ вызывает значительное снижение веса в среднем  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7,3 кг через 36 месяцев после операции. Соответственно ИМТ  уменьшается  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8,9  до  30,8  кг/м2.  Снижаются  и  проявления  метаболических  нару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операционные осложнения достаточно редки: летальность 0,26%, тромбозы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,03%. Вместе с тем, по данным  авторов,  остается  довольно  большое  числ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циентов,  где  операция  оказалась  неэффективной  или  мало   эффектив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30-40%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ой связи  актуален  поиск  критериев,  позволяющих  еще  до  оп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казать ее эффект. Попытку таковые обнаружить предприняли P. Gandolfo e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. [1996]. Авторы оценивали пищевое поведение пациентов в  предоперацион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оде и пришли к выводу, что эффект операции будет тем больше,  чем  бол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ы пищевые нарушения и  гиперфагия.  По  мнению  авторов,  большинство людей прекращают потребление пищи  из-за  дискомфорта,  возникающего,  ког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олнение желудка достигает его верхних отделов, однако, у  некоторых  эт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зм  регуляции  пищевого  поведения  утрачивается.   Именно   для   н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на гиперфагия. И, наоборот, у пациентов, испытывающих при перееда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комфорт  и  потребляющих  в  целом   небольшое   количество   пищи,   ВБ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оэффективна, или неэффективна совс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йствительно, механизм эффекта ВБГ  прежде  всего  связан  с  измен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евого поведения, а именно с уменьшением количества пищи, необходимого д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ижения чувства насыщения и, соответственно, уменьшением чувства  пуст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желудка</w:t>
      </w:r>
      <w:r>
        <w:rPr>
          <w:sz w:val="28"/>
          <w:szCs w:val="28"/>
          <w:lang w:val="en-US"/>
        </w:rPr>
        <w:t xml:space="preserve"> (gastric emptying).  </w:t>
      </w:r>
      <w:r>
        <w:rPr>
          <w:sz w:val="28"/>
          <w:szCs w:val="28"/>
        </w:rPr>
        <w:t>В  результате  калорийность  суточного  раци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мо уменьшается что и ведет непосредственно к уменьшению жировой  мас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есно, что после  операции  пациенты  воспринимают  уменьшение  суточ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орийности не как необходимую диету, а как  абсолютно  естественный  обра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тания. В этой связи можно сделать вывод, что ощущения "голодного  желудка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ьма существенны в плане  соблюдения  некоторыми  пациентами  предписан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БГ эффективна и в плане лечения других осложнений  так  же  связанных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. Так, в исследовании H.Seehra et al. [1996] указывается, что пос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жения массы тела, индуцированного  ВБГ  у  больных  достигалась  ремисс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цефалопатии   Wernicke-Korsakoff,   включая   такие   ее   симптомы   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тальмоплегия, атаксия, нистагм и снижение умственных способнос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H. J. Sugerman et al. </w:t>
      </w:r>
      <w:r>
        <w:rPr>
          <w:sz w:val="28"/>
          <w:szCs w:val="28"/>
        </w:rPr>
        <w:t>[1995] отмечают, что у больных  с  интракраниаль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пертензией после редукции  избыточного  веса,  вызванного  ВБГ  отмечало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чезновение или  выраженное  уменьшение  головных  болей  и  снижение  циф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ичерепного да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ффект  оперативного  лечения  в  плане  частичной  или  полной  реми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ложнений, связанных  с  ожирением,  конечно  же  определяется  уменьш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ровой массы. Точно такой же эффект  можно  получить,  если  жировая  ма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ьшается под действием любого другого л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уменьшить риск осложнений, типичных для  ВБГ,  как  и  для  люб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ой полостной операции с лапаротомией,  U.  Kunath  и  B.  Memari  [1995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лагают осуществлять ВБГ при лапароскопии. </w:t>
      </w:r>
      <w:r>
        <w:rPr>
          <w:sz w:val="28"/>
          <w:szCs w:val="28"/>
          <w:lang w:val="en-US"/>
        </w:rPr>
        <w:t xml:space="preserve">M.  Lallement  et  al.  </w:t>
      </w:r>
      <w:r>
        <w:rPr>
          <w:sz w:val="28"/>
          <w:szCs w:val="28"/>
        </w:rPr>
        <w:t>[1995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ывают технические детали такой опе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иду того, что зачастую после  успешно  проведенной  ВБГ  жировая  ма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бывает слишком быстро, у пациентов могут оставаться выраженные  складки  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же и в частности  на  коже  передней  брюшной  стенки.  В  этой  связи  V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Soundararajan et al. </w:t>
      </w:r>
      <w:r>
        <w:rPr>
          <w:sz w:val="28"/>
          <w:szCs w:val="28"/>
        </w:rPr>
        <w:t>[1995] предлагают дополнять ВБГ пластической  операци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оже живота.  По  замечанию  авторов,  те  15  пациентов,  которым  та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ция была осуществлена, остались очень довольны результа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водя итог, можно заметить - оперативное  лечение  ожирения  достаточ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фективно у больных с выраженным ожирением,  которое,  как  известно  плох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дается обычной  диетотерапии.  Однако  оно  скорее  эффективно  только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ных с выраженными  пищевыми  нарушениями  и  гиперфагией,  тогда  как  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ных с обычным питанием эффективность  оперативного  лечения  может  бы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большим или попросту отсутство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 исключает проблемы, связанные с соблюдением диеты, однако,  созд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ие - связанные с течением  послеоперационного  периода  и  с  возможны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ложнениями   (тромбэмболия,   жировая   эмболия,   легочные    осложн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операционные грыжи). Правда, осложнений  при  этом  методе  лечения  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, чем при проведении других  полостных  операций.  Однако  не  следу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ывать, что у  тучных  пациентов  осложнения  после  проведения  полост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ций встречаются гораздо чаще, чем  у  худых.  Из  предлагаемых  мет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тивного лечения, пожалуй наиболее  простой  и  наименее  рискованный 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 ВБГ, так как операция в этом случае не сопровождается проникновением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сти внутренних орга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еративное лечение эффективно и при ожирении, осложненном  гипертензи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харным диабетом, атеросклерозом  и  другими  заболеваниями.  Однако,  эт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фект выражен не больше, чем при других методах лечения. Укажем, что  ни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м  из  исследований  не  отмечено  снижения  массы  тела  пациентов   д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ологической нор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сказать, что здравоохранение  экономически  развитых  стран  тол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ет нарабатывать подходы к  лечению  ожирения,  отвечающие  современн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ям о природе этого заболевания. Первые шаги,  сделанные  в  э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ении, обнадеживают. Однако, мы в самом начале пути.  Видимо,  будуще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рограммами,  направленными  на  профилактику  ожирения  в  обществе,  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ьезными алгоритмами диагностики и лечения этого заболевания,  за  новы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тогенетически  обоснованными  методами  лечения.  Необходимо  уже   сейч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знать всю важность предстоящей работы. Решение проблемы  ожирения  -  э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ение качества и продолжительности  жизни,  снижение  заболеваемости  и смертности, экономия огромных средств,  которые  сейчас  тратит  общество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язи с ожирением и его осложнениями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5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Агаджанян Н. А. Адаптация и резервы организма.  -  М.:  Физкультура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, 1983. - 17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Агаджанян Н.А. и др. Интегративная антропология и  экология  челове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сти взаимодействия: (очерки)/Агаджанян Н.А., Никитюк Б.А., Полунин  И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.; Астрахань: Изд-во АГМИ, 1995.-13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мосов Н. М., Бендет Я. А. Физическая активность и сердце. - 3-е  из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раб. и доп. - Киев: Здоровья, 1989.- 21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Беюл Е. А., Оленева В. А., Шатерников В.  А.  Ожирение.  М.  Медици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85. - 19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Бугубаева С.Ж. Морфофункциональное состояние  тучных  клеток  брыжей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 физических  нагрузках//  Материалы   VIII   международного   симпозиу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Эколого-физиологические проблемы адаптации". - М., 1998. - С.57-58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Бундзен  П.В.,  Баландин  В.И.,  Евдокимова  О.М.,   Загранцев   В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ые технологии валеометрии и укрепления здоровья населения  //Те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актика физической культуры. - 1998, ј9. - С. 7-1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Вознесенская Т.Г.  Невротические  аспекты  церебрального  ожирения  /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нал невропат. и психиатрии. - 1989, Т.89, вып. 11. - С.33-3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Гинзбург  М.  М.  Козупица  Г.  С.  Ожирение.  Дисбаланс  энергии  и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баланс нутриентов?//Проблемы эндокринологии 1997, Т.43, ј5. - С. 42-4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Гинзбург  М.  М.  Козупица  Г.  С.  Синдром  инсулинрезистентности  /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 эндокринологии. - 1997, т.43, ј1. - С. 40-4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Гинзбург М. М., Козупица Г. С. Изолипан (дексфенфлюрамин) и его мес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чении ожирения//Проблемы эндокринологии. - 1996., т. 42, ј3. - С. 38-3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Гинзбург М. М., Козупица Г.  С.,  Сергеев  О.  В.  Связь  инсулина  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териального давления при ожирении  у  женщин//Проблемы  эндокринологии. 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6, Т. 42, ј 4. - С. 25-2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 Гинзбург  М.  М.,  Сергеев  О.  В.,  Козупица  Г.   С.   Зависим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териального   давления   от   распределения   жира   у   женщин,   боль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ем//Проблемы эндокринологии. - 1997, т. 43, ј1. - С. 31-3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 Гинзбург  М.М.,  Козупица  Г.С.  Значение  распределения  жира   пр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рении//Проблемы эндокринологии. - 1996, Т. 42, ј6. - С.30-3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Гинзбург М.М., Козупица Г.С., Котельников Г. П. Ожирение как  болез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а жизни. Современные аспекты профилактики и лечения. Изд-во  Самар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медуниверситета. Самара 1997. 4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Егоров М. Н., Левитский Л. М. Ожирение. М. "Медицина" 1964, 30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Карпман В. Л., Белоцерковский З. Б.,  Гудков  И.  А.  Тестирование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ивной медицине. - М.: Физкультура и спорт, 1988. - 20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Кендыш И. Н. Регуляция углеводного обмена М. "Медицина", 1985. -  27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 Козупица Г.С. Взаимосвязь  аэробной  физической  работоспособности 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ом тела. - Актуальные  проблемы  спортивной  медицины/Труды  Самар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стной федерации спортивной медицины. - Самара, 1998, Т.1.-С.34-3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 Козупица Г.С., Зотанина Т.В., Гинзбург М.М. Динамика состава тела к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а   адаптации   организма   к   физическим   нагрузкам//Материалы    VI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народного симпозиума "Эколого-физиологические проблемы адаптации".- М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98.- С.186-1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 Крутикова Е. В.,  Преображенский  Д.  В.  Влияние  антигипертензив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аратов на углеводный обмен//Кардиология, 1995. - Т.35, ј11. - С. 58-6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 Купер К. Аэробика для хорошего самочувствия: Пер с англ. -  2-е  из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., перераб. - М., Физкультура и спорт, 1989. - 22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.  Меерсон  Ф.  З.  Адаптационная  медицина:  концепция  долговремен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аптации. - М.: "Дело", 1993. - 13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Меерсон Ф. З. Адаптация, стресс и профилактика. - М.: Наука, 1981. 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 Панков Ю. А. Лептин - пептидный гормон адипоцитов//Биоорганич. Хим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1996, Т. 22 (3). - С. 228-23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 Старкова Т.Н. Клиническая эндокринология /  Руководство  для  врач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: Медицина, 1991. - 51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Татонь Ян. Ожирение. Патофизиология, диагностика, лечение.  -Варша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ьское медицинское издательство, 1988. - 363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  Терещенко  И.В.  Эндокринные  расстройства  у  юношей  и  девушек 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бертатном периоде. // Медицина  и  здравоохранение.  Обзорная  информ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ва, 1991 - 6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 Тхоревский В И,  Белицкая  Л.А.,  Л.А.Гарасева  Л.А.,  Пичугина  Е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теста PWC170  в  качестве  интегрального  показателя  здоров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а// Материалы VIII международного симпозиума "Эколого-физиологическ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 адаптации". - М., 1998.- с.386-3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 Химический состав пищевых продуктов / Справочные  таблицы  содерж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х  пищевых  веществ  и  энергетической  ценности  блюд  и  кулинар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елий. Под ред. И.М. Скурихина и В.А. Шатерникова. М.: "Легкая  и  пищев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мышленность", 1984. - 25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.  Царегородцев  Г.И.  Философские  и  социально-гигиенические  аспек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я о здоровье /Под ред. Г.И.Царегородцева. - М.: Медицина, 1975. - С. 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2. Шурыгин Д. Я., Вязицкий П. О., Сидоров К. А. Ожирение.  -  Ленинград:"Медицина", 1980. - 26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3. Яроцкий А.И. Двигательный адаптационный алгоритм как методологиче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а   развития   и   сохранения   здоровья   студентов//Материалы    VII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еждународного симпозиума "Эколого-физиологические  проблемы  адаптации".  </w:t>
      </w:r>
      <w:r>
        <w:rPr>
          <w:sz w:val="28"/>
          <w:szCs w:val="28"/>
          <w:lang w:val="en-US"/>
        </w:rPr>
        <w:t>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, 1998. 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451-454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4. Acheson K. J.,  Schutz  Y.,  Bessard  T.  et  al.,  Glycogen  storag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pacity and de novo lipogenesis during massive carbohydrate overfeeding  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. Am. J. Clin. Nutr. 1988, Vol.48. - P. 240-247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5. Ackroff K; Sclafani A. Effects of the lipase  inhibitor  orlistat  o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ake and preference for dietary fat in rats. Am J Physiol  1996  Jul;271(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t 2):R48-54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6. Agras W. S., Kraemer H. C., Berkowitz R. I. et  al.,  Doesa  vigorou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eding style influence early development af adiposity?  J.  Pediatr.  1987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0 799-804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7. Albu JB, Curi M, Shur M, Murphy L, Matthews DE, Pi-Sunyer FX Systemic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istance to the antilipolytic effect of insulin in black and  white  wome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visceral obesity. Am J Physiol 1999 Sep;277(3 Pt 1):E551-6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8. Alemzadeh R;  Jacobs  W;  Pitukcheewanont  P  Antiobesity  effect  of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zoxide in obese Zucker rats. Metabolism 1996 Mar;45(3):334-4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39. Allison DB; Faith MS Hypnosis as an adjunct  to  cognitive-behavioral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ychotherapy for obesity:  a  meta-analytic  reappraisal.  J  Consult  Cl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sychol 1996 Jun;64(3):513-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0. Amine EK; Samy M Obesity among  female  university  students  in  th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ed Arab Emirates. J R Soc Health 1996 Apr;116(2):91-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1.   Andersson   I;   Rossner   S   The    Gustaf    study:    repeated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ephone-administered 24-hour dietary recalls of  obese  and  normal-weigh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--energy and macronutrient intake and distribution over the days  of  th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ek. J Am Diet Assoc 1996 Jul;96(7):686-9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2. Ardizzi A; Grugni G; Moro D; Guazzaloni  G;  Toselli  E;  Morabito  F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Epidemiologia  dell'obesita   infanto-giovanile:   prevalenza   nell'italia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rd-occidentale.] Minerva Pediatr 1996 Mar;48(3):99-10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3. Ardizzi A; Grugni G; Moro D; Guazzaloni  G;  Toselli  E;  Morabito  F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utierrez-Fisac JL; Regidor E; Rodriguez C Trends in obesity differences  by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ucational level in Spain. J Clin Epidemiol 1996 Mar;49(3):351-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4. Ashwell M. The health of the nation target  for  obesity.//  Int.  J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es. 1994, Vol.18.P. 837-840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5.  Astrup  A.,  Andersen   T.,   Henriksen   O.,   et   al.,   Impaire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ucose-indused thermogenesis in skeletal muscle in obesity. Int.  J.  Obes/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87 11 51-66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6. Astrup A., Buemann B., Western P., et al., Obesity as  an  adaptatio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a high fat diet: evidence from a  cross-sectional  study.  Am.  J.  Clin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tr. 1994, Vol.59. - P. 350-355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7. Atkinson RL; Blank RC; Loper JF; Schumacher D; Lutes RA Combined dru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eatment of obesity. Obes Res 1995 Nov;3 Suppl 4:497S-500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8. Attwood CR Low-fat diets for children: practicality and safety. Am  J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diol 1998 Nov 26;82(10B):77T-79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9. Balle J; Almdal TP TT  Behandling  af  adipositas  i  patientgrupper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geskr Laeger 1996 Aug 5;158(32):4509-12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0. Ballor D. L., Poehlman E. T. Exercise-training enhances fat-free mas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servation during diet-induced weight loss: a meta-analytical finding. In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Obes Relat Metab Disord 1994 18 35-40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1. Bandini L. G., Schoeller D. A., Dietz W.  H.  Energy  expenditure  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ese and non obese adolescents. Pediatr. Res. 1990 27 198-203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2. Bandini LG, Vu D, Must A, Cyr H, Goldberg A, Dietz WH  Comparison  of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gh-calorie, low-nutrient-dense food consumption among obese and  non-obe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olescents. Obes Res 1999 Sep;7(5):438-4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3.  Bessard  T.,  Schutz  Y.,  Jequier  E.   Enerrgy   expenditure   an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tprandial thermogenesis in obese women before and after weight loss.  Am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. Clin. Nutr. 1983 38 11 680-693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4. Birketvedt GS, Florholmen J,  Sundsfjord  J,  Osterud  B,  Dinges  D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lker W, Stunkard A Behavioral and neuroendocrine  characteristics  of  th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ght-eating syndrome. JAMA 1999 Aug 18;282(7):657-6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5. Bjorntorp P Evolution of the understanding of the role of exercise 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esity and its complications. Int J Obes Relat  Metab  Disord  1995  Oct;1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pl 4:S1-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6. Bjorntorp P.  Coronary  disease  and  obesity.  Medicographia.  1991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l.13, N1.- P. 45-47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7.  Bjorntorp  P.  Metabolic  implications  of  body  fat  distribution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betes care. 1991, Vol. 14. - P. 1132-114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8. Bolton-Smith C., Woodward M. Dietary composition  and  fat  to  suga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tions in relation to obesity. Int. J. Obes. 1994 18 820-828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59. Bonadonna R. C., Groop L., Kraemer N. et  al.,  Obesity  and  insuli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istance in humans: a dose-response study.// Metabolism. 1990,  Vol.  39.,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5. - P. 452-459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60. Bose K Generalised obesity and regional adiposity in adult white  an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grant Muslim males from Pakistan in Peterborough. - J R  Soc  Health  1996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n;116(3):161-7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61. Bray G. A. Obesity. Part 1. Pathogenesis. /West. J. Med.  </w:t>
      </w:r>
      <w:r>
        <w:rPr>
          <w:sz w:val="28"/>
          <w:szCs w:val="28"/>
        </w:rPr>
        <w:t>1988,  Vol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05:00Z</dcterms:created>
  <dc:creator>Языкова</dc:creator>
  <dc:description/>
  <cp:keywords/>
  <dc:language>en-US</dc:language>
  <cp:lastModifiedBy>Mage</cp:lastModifiedBy>
  <dcterms:modified xsi:type="dcterms:W3CDTF">2011-10-04T19:05:00Z</dcterms:modified>
  <cp:revision>2</cp:revision>
  <dc:subject/>
  <dc:title>Введение</dc:title>
</cp:coreProperties>
</file>