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32"/>
          <w:lang w:val="uk-UA"/>
        </w:rPr>
        <w:t>Міністерство освіти і науки України</w:t>
      </w:r>
    </w:p>
    <w:p>
      <w:pPr>
        <w:pStyle w:val="Normal"/>
        <w:spacing w:lineRule="auto" w:line="360" w:before="0" w:after="0"/>
        <w:ind w:firstLine="709"/>
        <w:jc w:val="center"/>
        <w:rPr/>
      </w:pPr>
      <w:r>
        <w:rPr>
          <w:rFonts w:cs="Times New Roman" w:ascii="Times New Roman" w:hAnsi="Times New Roman"/>
          <w:color w:val="000000"/>
          <w:sz w:val="28"/>
          <w:szCs w:val="32"/>
          <w:lang w:val="uk-UA"/>
        </w:rPr>
        <w:t>Сумський державний педагогічний університет ім. А.С.Макаренка</w:t>
      </w:r>
    </w:p>
    <w:p>
      <w:pPr>
        <w:pStyle w:val="Normal"/>
        <w:spacing w:lineRule="auto" w:line="360" w:before="0" w:after="0"/>
        <w:ind w:firstLine="709"/>
        <w:jc w:val="center"/>
        <w:rPr/>
      </w:pPr>
      <w:r>
        <w:rPr>
          <w:rFonts w:cs="Times New Roman" w:ascii="Times New Roman" w:hAnsi="Times New Roman"/>
          <w:color w:val="000000"/>
          <w:sz w:val="28"/>
          <w:szCs w:val="28"/>
          <w:lang w:val="uk-UA"/>
        </w:rPr>
        <w:t>Кафедра валеології та спортивної медицини</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Ожиріння як медико-соціальна проблема</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ідготувала:</w:t>
      </w:r>
    </w:p>
    <w:p>
      <w:pPr>
        <w:pStyle w:val="Normal"/>
        <w:spacing w:lineRule="auto" w:line="360" w:before="0" w:after="0"/>
        <w:ind w:firstLine="709"/>
        <w:rPr/>
      </w:pPr>
      <w:r>
        <w:rPr>
          <w:rFonts w:cs="Times New Roman" w:ascii="Times New Roman" w:hAnsi="Times New Roman"/>
          <w:color w:val="000000"/>
          <w:sz w:val="28"/>
          <w:szCs w:val="24"/>
          <w:lang w:val="uk-UA"/>
        </w:rPr>
        <w:t>студентка 622 групи</w:t>
      </w:r>
    </w:p>
    <w:p>
      <w:pPr>
        <w:pStyle w:val="Normal"/>
        <w:spacing w:lineRule="auto" w:line="360" w:before="0" w:after="0"/>
        <w:ind w:firstLine="709"/>
        <w:rPr/>
      </w:pPr>
      <w:r>
        <w:rPr>
          <w:rFonts w:cs="Times New Roman" w:ascii="Times New Roman" w:hAnsi="Times New Roman"/>
          <w:color w:val="000000"/>
          <w:sz w:val="28"/>
          <w:szCs w:val="24"/>
          <w:lang w:val="uk-UA"/>
        </w:rPr>
        <w:t>природничо-географічного ф-ту</w:t>
      </w:r>
    </w:p>
    <w:p>
      <w:pPr>
        <w:pStyle w:val="Normal"/>
        <w:spacing w:lineRule="auto" w:line="360" w:before="0" w:after="0"/>
        <w:ind w:firstLine="709"/>
        <w:rPr/>
      </w:pPr>
      <w:r>
        <w:rPr>
          <w:rFonts w:cs="Times New Roman" w:ascii="Times New Roman" w:hAnsi="Times New Roman"/>
          <w:color w:val="000000"/>
          <w:sz w:val="28"/>
          <w:szCs w:val="24"/>
          <w:lang w:val="uk-UA"/>
        </w:rPr>
        <w:t>Трофименко Я.В.</w:t>
      </w:r>
    </w:p>
    <w:p>
      <w:pPr>
        <w:pStyle w:val="Normal"/>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евірила:</w:t>
      </w:r>
    </w:p>
    <w:p>
      <w:pPr>
        <w:pStyle w:val="Normal"/>
        <w:spacing w:lineRule="auto" w:line="360" w:before="0" w:after="0"/>
        <w:ind w:firstLine="709"/>
        <w:rPr/>
      </w:pPr>
      <w:r>
        <w:rPr>
          <w:rFonts w:cs="Times New Roman" w:ascii="Times New Roman" w:hAnsi="Times New Roman"/>
          <w:color w:val="000000"/>
          <w:sz w:val="28"/>
          <w:szCs w:val="24"/>
          <w:lang w:val="uk-UA"/>
        </w:rPr>
        <w:t>Заікіна А.Л.</w:t>
      </w:r>
    </w:p>
    <w:p>
      <w:pPr>
        <w:pStyle w:val="Normal"/>
        <w:spacing w:lineRule="auto" w:line="360" w:before="0" w:after="0"/>
        <w:ind w:firstLine="709"/>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и 2009</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Тіло – багаж, котрий несеш все життя.</w:t>
      </w:r>
    </w:p>
    <w:p>
      <w:pPr>
        <w:pStyle w:val="Normal"/>
        <w:spacing w:lineRule="auto" w:line="360" w:before="0" w:after="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rPr>
        <w:t>Чим він важчий, тим коротша подорож.</w:t>
      </w:r>
    </w:p>
    <w:p>
      <w:pPr>
        <w:pStyle w:val="Normal"/>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lang w:val="uk-UA"/>
        </w:rPr>
        <w:t>А</w:t>
      </w:r>
      <w:r>
        <w:rPr>
          <w:rFonts w:cs="Times New Roman" w:ascii="Times New Roman" w:hAnsi="Times New Roman"/>
          <w:iCs/>
          <w:color w:val="000000"/>
          <w:sz w:val="28"/>
          <w:szCs w:val="24"/>
        </w:rPr>
        <w:t>рнольд Глазгоу</w:t>
      </w:r>
    </w:p>
    <w:p>
      <w:pPr>
        <w:pStyle w:val="Normal"/>
        <w:spacing w:lineRule="auto" w:line="360" w:before="0" w:after="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економічно розвинутих країнах майже 50% населення має надмірну масу тіла, при цьому у 30% з них спостерігається ожиріння. Серед дорослого населення США число осіб з ожирінням зростає на 8% кожних 10 років. За прогнозами дослідни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що ожиріння зростатиме такими ж темпами, то до 2230 р. все населення США буде мати надмірну ваг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еред працездатного населення України ожиріння виявляють майже в 30% випадків, а надмірну масу тіла має кожний четвертий мешканець. Характерні для сучасного суспільства малорухомий спосіб життя, нераціональне харчування зі збільшенням кількості рафінованих продуктів, постійні психологічні стреси призводять до росту частоти ожиріння серед осіб будь-якого віку, особливо молод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жиріння – одна з найскладніших медико-соціальних проблем сучасності. Широке розповсюдження, тісний зв’язок із способом життя і надзвичайно висока смертність від його наслідків вимагають об’єднання зусиль лікарів різних спеціальностей, а також органів охорони здоров’я з метою своєчасного виявлення та здійснення широкомасштабних профілактичних і лікувальних заход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жиріння входить до складу метаболічного синдрому – симптомокомплексу поєднаних між собою патологічних станів (інсулінорезистентності, порушення вуглеводного і ліпідного обміну, артеріальної гіпертензії). Синдром не вважається окремим діагнозом або нозологічною формою, однак має важливе значення для прогнозу та терапії основного захворювання. </w:t>
      </w:r>
      <w:r>
        <w:rPr>
          <w:rFonts w:cs="Times New Roman" w:ascii="Times New Roman" w:hAnsi="Times New Roman"/>
          <w:color w:val="000000"/>
          <w:sz w:val="28"/>
          <w:szCs w:val="28"/>
        </w:rPr>
        <w:t>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ronzo</w:t>
      </w:r>
      <w:r>
        <w:rPr>
          <w:rFonts w:cs="Times New Roman" w:ascii="Times New Roman" w:hAnsi="Times New Roman"/>
          <w:color w:val="000000"/>
          <w:sz w:val="28"/>
          <w:szCs w:val="28"/>
          <w:lang w:val="uk-UA"/>
        </w:rPr>
        <w:t xml:space="preserve"> порівняв цей стан з айсбергом: на його поверхні лежать клінічні прояви – цукровий діабет (ЦД), ішемічна хвороба серця (ІХС), артеріальна гіпертензія (АГ), ожиріння, які зазвичай і потрапляють у поле зору лікарів, а в основі – комплекс метаболічних розладів, зумовлених інсулінорезистентністю – станом, що передує розвитку хвороб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ширеність, класифікація, принципи профілактики та лікування ожиріння</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жиріння – хронічне рецидивуюче захворювання, що характеризується надмірним нагромадженням жирової тканини в організм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ООЗ розглядає ожиріння як епідемію, що охопила мільйони людей: за даними, наведеними на Х Міжнародному конгресі з ожиріння (Сідней, вересень 2006 р.), у світі зареєстровано понад 250 млн хворих на ожиріння.</w:t>
      </w:r>
    </w:p>
    <w:p>
      <w:pPr>
        <w:pStyle w:val="Normal"/>
        <w:spacing w:lineRule="auto" w:line="360" w:before="0" w:after="0"/>
        <w:ind w:firstLine="709"/>
        <w:jc w:val="both"/>
        <w:rPr/>
      </w:pPr>
      <w:r>
        <w:rPr>
          <w:rFonts w:cs="Times New Roman" w:ascii="Times New Roman" w:hAnsi="Times New Roman"/>
          <w:color w:val="000000"/>
          <w:sz w:val="28"/>
          <w:szCs w:val="28"/>
        </w:rPr>
        <w:t>На сьогодні в більшості країн Західної Європи ожирінням (ІМТ &gt; 30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страждає від 10 до 25% населення, у США – від 20 до 25%. Надмірну масу тіла (ІМТ &gt; 25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 індустріально розвинутих країнах, окрім Японії та Китаю, має близько половини населення</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608070" cy="3058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3608070" cy="30587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багатьох країнах світу за останні 10 років захворюваність на ожиріння збільшилася в середньому вдвічі. Розрахунки експертів ВООЗ засвідчують, що до 2025 р. число хворих на ожиріння в світі становитиме 300 млн осіб. Відзначається збільшення кількості осіб із ожирінням серед дитячого насе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имість проблеми ожиріння визначається загрозою інвалідизації пацієнтів молодого віку і зменшенням загальної тривалості життя в зв’язку з розвитком тяжких супутніх захворюв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хвороб, що супроводжують ожиріння, відносять цукровий діабет 2 типу, АГ, дисліпідемію, атеросклероз і пов’язані з ним захворювання, синдром нічного апное, гіперурикемію, подагру, репродуктивну дисфункцію, жовчокам’яну хворобу, остеоартрити, онкологічні захворювання (у жінок – рак ендометрію, шийки матки, яєчників, молочних залоз, у чоловіків – рак простати; рак прямої кишки в осіб обох статей), варикозне розширення вен нижніх кінцівок, гемо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утні захворювання, особливо серцево-судинні, як правило, розвиваються у хворих на ожиріння в молодому віці. Ймовірність їхнього розвитку зростає зі збільшенням маси тіл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86225" cy="28670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1" r="-9" b="-11"/>
                    <a:stretch>
                      <a:fillRect/>
                    </a:stretch>
                  </pic:blipFill>
                  <pic:spPr bwMode="auto">
                    <a:xfrm>
                      <a:off x="0" y="0"/>
                      <a:ext cx="4086225" cy="2867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зик розвитку супутніх захворювань визначають також особливості відкладення жирової тканини. Найбільш несприятливим для здоров’я вважається абдомінальний тип ожиріння, який поєднується з комплексом гормональних і метаболічних порушень.</w:t>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Ожиріння – багатофакторне, гетерогенне захворювання</w:t>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факторів, які визначають розвиток ожиріння, належа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енетич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мографічні (вік, стать, етнічна приналеж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оціально-економічні (освіта, професія, сімейний ста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сихологіч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едінкові (харчування, фізична активність, алкоголь, паління, стрес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льними серед цих чинників вважають переїдання, надмірне споживання жирної їжі в поєднанні з низькою фізичною активністю в осіб зі спадковою схильністю до розвитку ожирі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жиріння – результат тривалого порушення енергетичного балансу, коли надходження енергії в організм перевищує його енергетичні витрати. Важливою складовою механізмів патогенезу ожиріння є власне жирова тканина, яка володіє ендо-, ауто- і паракринною функці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човини, що виділяються жировою тканиною, володіють різноманітною біологічною дією і можуть впливати на активність метаболічних процесів у тканинах і різних системах організму як безпосередньо, так і опосередковано через нейроендокринну систему, взаємодіючи з гормонами гіпофіза, катехоламінами, інсулін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рова тканина виділя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епт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актор некрозу пухлин-</w:t>
      </w:r>
      <w:r>
        <w:rPr>
          <w:rFonts w:cs="Times New Roman" w:ascii="Times New Roman" w:hAnsi="Times New Roman"/>
          <w:color w:val="000000"/>
          <w:sz w:val="28"/>
          <w:szCs w:val="28"/>
        </w:rPr>
        <w:t>α</w:t>
      </w:r>
      <w:r>
        <w:rPr>
          <w:rFonts w:cs="Times New Roman" w:ascii="Times New Roman" w:hAnsi="Times New Roman"/>
          <w:color w:val="000000"/>
          <w:sz w:val="28"/>
          <w:szCs w:val="28"/>
          <w:lang w:val="uk-UA"/>
        </w:rPr>
        <w:t xml:space="preserve"> (ФНП-</w:t>
      </w:r>
      <w:r>
        <w:rPr>
          <w:rFonts w:cs="Times New Roman" w:ascii="Times New Roman" w:hAnsi="Times New Roman"/>
          <w:color w:val="000000"/>
          <w:sz w:val="28"/>
          <w:szCs w:val="28"/>
        </w:rPr>
        <w:t>α</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терлейкін-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льні жирні кислоти (ВЖ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теїн, який стимулює ацетилю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гібітор активатора плазміногену-1 (ІАП-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рансформуючий фактор росту 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гіотензиноге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рова тканина також містить важливі регулятори ліпопротеїнового метаболізму: ліпопротеїнову та гормоночутливу ліпазу; протеїн, який переносить ефіри холестерину.</w:t>
      </w:r>
    </w:p>
    <w:p>
      <w:pPr>
        <w:pStyle w:val="Normal"/>
        <w:spacing w:lineRule="auto" w:line="360" w:before="0" w:after="0"/>
        <w:ind w:firstLine="709"/>
        <w:jc w:val="both"/>
        <w:rPr/>
      </w:pPr>
      <w:r>
        <w:rPr>
          <w:rFonts w:cs="Times New Roman" w:ascii="Times New Roman" w:hAnsi="Times New Roman"/>
          <w:color w:val="000000"/>
          <w:sz w:val="28"/>
          <w:szCs w:val="28"/>
        </w:rPr>
        <w:t>На функцію жирової тканини, в свою чергу, впливають катехоламіни, кортикостероїди, інсулін. Велике значення в регуляції енергетичного обміну має система ЦНС: гіпоталамус – жирова тканина, ключовою ланкою якої є лептин. Вважається, що функція лептину скерована здебільшого на збереження запасів енергії, тобто на адекватність нагромадження жиру. Лептин також розглядається як інтегратор нейроендокринних функцій</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010025" cy="327723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0" r="-9" b="-10"/>
                    <a:stretch>
                      <a:fillRect/>
                    </a:stretch>
                  </pic:blipFill>
                  <pic:spPr bwMode="auto">
                    <a:xfrm>
                      <a:off x="0" y="0"/>
                      <a:ext cx="4010025" cy="3277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ріння характеризується гіперлептинемією, яка вважається наслідком резистентності до дії лептину. Ймовірно, що жирова тканина як ендокринний орган здійснює адіпостатичну функцію, а за умов тривалого позитивного енергетичного балансу і збільшення маси тіла розвивається стан дисфункції жирової тканини, підсилюється її секреторна функція, що призводить до розвитку порушень метаболізму, супроводжуючих ожирінн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Верифікація ожиріння</w:t>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ерифікації ожиріння застосовують показник індексу маси тіла (ІМТ), який розраховується як співвідношення маси тіла (кг) до зросту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Характер розподілу жирової тканини визначається за допомогою коефіцієнта окружність талії/окружність стегон (ОТ/О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еличина ОТ/ОС для чоловіків &gt; 1,0 і жінок &gt; 0,85 свідчить про абдомінальний тип ожиріння.</w:t>
      </w:r>
    </w:p>
    <w:p>
      <w:pPr>
        <w:pStyle w:val="Normal"/>
        <w:spacing w:lineRule="auto" w:line="360" w:before="0" w:after="0"/>
        <w:ind w:firstLine="709"/>
        <w:jc w:val="both"/>
        <w:rPr/>
      </w:pPr>
      <w:r>
        <w:rPr>
          <w:rFonts w:cs="Times New Roman" w:ascii="Times New Roman" w:hAnsi="Times New Roman"/>
          <w:color w:val="000000"/>
          <w:sz w:val="28"/>
          <w:szCs w:val="28"/>
          <w:lang w:val="uk-UA"/>
        </w:rPr>
        <w:t>Показником клінічного ризику розвитку метаболічних ускладнень ожиріння є також величина окружності тал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257675" cy="11144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32" r="-8" b="-32"/>
                    <a:stretch>
                      <a:fillRect/>
                    </a:stretch>
                  </pic:blipFill>
                  <pic:spPr bwMode="auto">
                    <a:xfrm>
                      <a:off x="0" y="0"/>
                      <a:ext cx="4257675" cy="1114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Класифікації ожиріння</w:t>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 використовують наступні класифікації ожирі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За етіологічним принципом:</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ліментарно-конституційне;</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іпоталамічне;</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ндокринне;</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трогенн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 За типом відкладення жирової тканини:</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домінальне (андроїдне, центральне);</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іноїдне (сіднично-стегнове);</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іш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 індексом маси тіла (ВООЗ, 199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191000" cy="20002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18" r="-9" b="-18"/>
                    <a:stretch>
                      <a:fillRect/>
                    </a:stretch>
                  </pic:blipFill>
                  <pic:spPr bwMode="auto">
                    <a:xfrm>
                      <a:off x="0" y="0"/>
                      <a:ext cx="4191000" cy="2000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фікація за ІМТ використовується для діагностики ожиріння, визначення ризику розвитку супутніх захворювань і тактики лікування хворих на ожиріння. Ожиріння як хронічне захворювання потребує ефективного й адекватного лі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медичної допомоги хворим на ожиріння полягає у профілактиці збільшення маси тіла, лікуванні супутніх захворювань, виключенні взаємодіючих факторів ризику, зменшенні маси тіла, підтримуванні досягнутої ваг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Принципи лікування та профілактики</w:t>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профілактики ожиріння – попередити розвиток ожиріння в осіб з нормальною та надмірною масою тіла, знизити ризик або запобігти розвиткові тяжких супутніх захворюв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ання до проведення профілактики – сімейна спадкова схильність до розвитку ожиріння та захворювань, що його супроводжують (ЦД 2 типу, АГ, ІХС та ін.), наявність ранніх факторів ризику метаболічного синдрому (гіперліпідемії, порушення толерантності до вуглеводів та ін.), ІМТ &gt; 25 кг/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у жінок, які не народжува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ування ожиріння доцільно скерувати не тільки на зменшення ваги, але й на запобігання розвитку хвороби, істотне покращання стану здоров’я хворого або усунення вже наявних супутніх захворюв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лі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мірне зменшення маси тіла з обов’язковим зменшенням факторів ризику чи покращанням перебігу супутніх захворюв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білізація ваг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декватний контроль асоційованих поруш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ліпшення якості і збільшення тривалості життя хвор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успішного виконання програми зі зниження і підтримування досягнутої маси тіла необхідна наяв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валіфікованих фахівців різного профі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грами зі зниження маси тіла, що містить чіткі рекомендації з харчування, фізичної активності і тривалої зміни способу життя хвор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дики розрахунку добової калорійності їжі та складання індивідуального харчового раціо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гулярного моніторингу з обов’язковою реєстрацією показників, що відображають ефективність лік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На сьогодні прийнята методика помірного поетапного зменшення маси тіла із урахуванням показника ІМТ і супутніх факторів ризи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819650" cy="819721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4" r="-9" b="-4"/>
                    <a:stretch>
                      <a:fillRect/>
                    </a:stretch>
                  </pic:blipFill>
                  <pic:spPr bwMode="auto">
                    <a:xfrm>
                      <a:off x="0" y="0"/>
                      <a:ext cx="4819650" cy="8197215"/>
                    </a:xfrm>
                    <a:prstGeom prst="rect">
                      <a:avLst/>
                    </a:prstGeom>
                  </pic:spPr>
                </pic:pic>
              </a:graphicData>
            </a:graphic>
          </wp:inline>
        </w:drawing>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едено, що зменшення ваги на 5-15% від початкової величини супроводжується значним покращанням перебігу супутніх захворювань. Досягнення такої втрати маси тіла є фактично і фізично реальним, проте інтенсивне зменшення маси тіла є небезпечним, оскільки існує ризик виникнення рецидивів і розвитку ускладн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д призначенням лікування здійснюють ретельний скринінг і обстеження пацієнт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200525" cy="456247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9" t="-8" r="-9" b="-8"/>
                    <a:stretch>
                      <a:fillRect/>
                    </a:stretch>
                  </pic:blipFill>
                  <pic:spPr bwMode="auto">
                    <a:xfrm>
                      <a:off x="0" y="0"/>
                      <a:ext cx="4200525" cy="4562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лікування ожиріння застосовують немедикаментозні методи (навчання хворих, раціональне гіпокалорійне харчування, підвищення фізичної активності, зміна способу життя), медикаментозні засоби, а також хірургічне втру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у лікування становить раціональне гіпокалорійне харчування, враховуючи індивідуальні харчові звички хворого, його спосіб життя, вік, стать, економічні можливості, в поєднанні з підвищенням фізичної акти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рмакотерапія є важливою складовою лікування хворих на ожиріння, і показаннями до її проведення 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МТ &gt; 30 кг/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якщо зменшення маси тіла за 3 місяці немедикаментозного лікування становить менше 1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МТ &gt; 27 кг/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при абдомінальному ожирінні або верифікованих супутніх захворюваннях. Якщо зменшення маси тіла за 3 місяці немедикаментозного лікування становить менше 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ли є загроза рецидивів після зменшення маси тіла, за необхідності швидкого зменшення ваги, при припиненні паління, сезонних депресивних розладах, тривалих стрес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ідсутності протипоказань для лікування ожиріння застосовують препарати центральної дії (фентермін, дексфенфлюрамін, сибутрамін, флуоксетин), периферичної дії (метформін, орлістан), периферичної і центральної (термогенні симпатоміметики, гормон росту, андрогени, препарати замісної гормональної терапії або естроген-гістогенні препар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ом програма зі зменшення маси тіла може вважатися ефективною, якщо вда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етапі зменшення маси тіла знизити показники на 5-10 кг зі зменшенням факторів ризи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етапі підтримування маси тіла зберегти досягнуті показники або не допустити їх збільшення більше ніж на 3 кг протягом наступних двох років спостере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могтися стійкого зменшення обсягу талії на 4 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 мета програми з контролю маси тіла – попередження розвитку чи істотне покращання перебігу супутніх ожирінню захворювань, поліпшення якості і тривалості життя.</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жиріння і дисліпідемія</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жиріння характеризується наявністю тяжких супутніх ускладнень, одним із яких є атеросклероз. </w:t>
      </w:r>
      <w:r>
        <w:rPr>
          <w:rFonts w:cs="Times New Roman" w:ascii="Times New Roman" w:hAnsi="Times New Roman"/>
          <w:color w:val="000000"/>
          <w:sz w:val="28"/>
          <w:szCs w:val="28"/>
        </w:rPr>
        <w:t>Ожиріння, особливо його абдомінальна форма – це самостійний фактор ризику розвитку атеросклерозу</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076700" cy="473392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9" t="-8" r="-9" b="-8"/>
                    <a:stretch>
                      <a:fillRect/>
                    </a:stretch>
                  </pic:blipFill>
                  <pic:spPr bwMode="auto">
                    <a:xfrm>
                      <a:off x="0" y="0"/>
                      <a:ext cx="4076700" cy="4733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ктр ліпідограми при абдомінальному ожирінні зміщений у бік атерогенез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іпертригліцеридем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ищення рівня ВЖ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ниження ХС ЛПВЩ;</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ищення ХС ЛПНЩ;</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ищення рівня апо-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більшення співвідношення ХС ЛПНЩ/ХС ЛПВЩ;</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ражене постпрандіальне підвищення ліпопротеїнів, багатих на тригліцери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рушення співвідношення ліпопротеїнової ліпази і печінкової тригліцеридліпаз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ушення з боку згортаючої системи крові: підвищення рівня ІАП-1 і фактора </w:t>
      </w:r>
      <w:r>
        <w:rPr>
          <w:rFonts w:cs="Times New Roman" w:ascii="Times New Roman" w:hAnsi="Times New Roman"/>
          <w:color w:val="000000"/>
          <w:sz w:val="28"/>
          <w:szCs w:val="28"/>
        </w:rPr>
        <w:t>VII</w:t>
      </w:r>
      <w:r>
        <w:rPr>
          <w:rFonts w:cs="Times New Roman" w:ascii="Times New Roman" w:hAnsi="Times New Roman"/>
          <w:color w:val="000000"/>
          <w:sz w:val="28"/>
          <w:szCs w:val="28"/>
          <w:lang w:val="uk-UA"/>
        </w:rPr>
        <w:t xml:space="preserve"> підсилює схильність до тромбоутвор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бдомінальне ожиріння самостійно й опосередковано (через інсулінорезистентність) сприяє розвитку атеросклерозу. Інсулінорезистентність є центральною ланкою метаболічного синдрому і самостійним фактором ризику серцево-судинних захворювань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181475" cy="300037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9" t="-12" r="-9" b="-12"/>
                    <a:stretch>
                      <a:fillRect/>
                    </a:stretch>
                  </pic:blipFill>
                  <pic:spPr bwMode="auto">
                    <a:xfrm>
                      <a:off x="0" y="0"/>
                      <a:ext cx="4181475" cy="3000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абдомінальному ожирінні спостерігається гіперкортизолемія, що, з одного боку, сприяє зниженню чутливості тканин до інсуліну і порушенню толерантності до глюкози, а з іншого – підсиленню глюконеогенезу, зниженню печінкового кліренсу інсуліну і підсиленню інсулінорезистентності в м’яз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ікування хворих на ожиріння з дисліпідемією повинно бути скерованим на ранню профілактику можливих ускладнень і ґрунтуватися на результатах обстеженн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314825" cy="213360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8" t="-17" r="-8" b="-17"/>
                    <a:stretch>
                      <a:fillRect/>
                    </a:stretch>
                  </pic:blipFill>
                  <pic:spPr bwMode="auto">
                    <a:xfrm>
                      <a:off x="0" y="0"/>
                      <a:ext cx="4314825" cy="2133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охімічний аналіз крові хворих на ожиріння обов’язково має містити визначення рівня загального холестерину і тригліцеридів, глюкози, а за наявності порушень і при абдомінальному ожирінні – ХС ЛПВЩ, ХС ЛПНЩ, апо-В, при можливості – визначення рівня інсуліну натще, оскільки базальна гіперінсулінемія вважається непрямою ознакою інсулінорезистент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ікування дисліпідемії при ожирінні полягає в комплексному підході, головним у якому є зменшення маси тіла і раціональне харчуванн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401060" cy="192341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8" t="-15" r="-8" b="-15"/>
                    <a:stretch>
                      <a:fillRect/>
                    </a:stretch>
                  </pic:blipFill>
                  <pic:spPr bwMode="auto">
                    <a:xfrm>
                      <a:off x="0" y="0"/>
                      <a:ext cx="3401060" cy="1923415"/>
                    </a:xfrm>
                    <a:prstGeom prst="rect">
                      <a:avLst/>
                    </a:prstGeom>
                  </pic:spPr>
                </pic:pic>
              </a:graphicData>
            </a:graphic>
          </wp:inline>
        </w:drawing>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валість немедикаментозних заходів – 12-16 тижнів, за відсутності ефекту доцільне призначення фармакотерап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призначення гіполіпідемічних препаратів необхідно враховувати особливості цієї групи ліків і тривалість їхнього застосування. З біохімічних показників найбільш вірогідним критерієм призначення специфічної терапії є ХС ЛПНЩ.</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 метою первинної профілактики ІХС застосову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 підходи: популяційний і когортний. Однак досягнення ідеальних значень ліпідів крові в населення є абсолютно не реальним завданням навіть у найбільш економічно розвинутих країнах. Тому використовується когортний підхід, тобто обстеження і лікування тільки пацієнтів із груп високого ризику. У цьому контексті ЦД 2 типу займає особливе, унікальне місце. Для ЦД 2 типу характерний ранній розвиток і швидке прогресування атеросклерозу, що є патогенетичним субстратом ІХ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ліпідного обміну при ЦД 2 типу мають певні особливості, які визначають підходи до їхньої коре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Підвищення атерогенних класів ліпопротеїнів:</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сокий рівень ХС ЛПНЩ і тригліцеридів;</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ищений або високий рівень ХС ЛПНЩ.</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Зниження антиатерогенного класу ліпопротеїнів:</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зький рівень ХС ЛПВЩ.</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явленні у хворого на цукровий діабет 2 типу порушень подібного характеру однією із найважливіших умов їхньої корекції є досягнення стійкої компенсації вуглеводного обмі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бір гіполіпідемічного препарату визначається ступенем його доведеної ефективності за даними плацебоконтрольованих досліджень, безпечністю при тривалому застосуванні, переносимістю, вартістю. Найбільш оптимальних значень ліпідів крові у хворих ЦД 2 типу можна домогтися шляхом застосування двох груп препаратів: статинів і фібратів. Незважаючи на унікальні властивості нікотинової кислоти, вона не може бути рекомендована хворим на цукровий діабет через негативний вплив на вуглеводний обмін.</w:t>
      </w:r>
    </w:p>
    <w:p>
      <w:pPr>
        <w:pStyle w:val="Normal"/>
        <w:spacing w:lineRule="auto" w:line="360" w:before="0" w:after="0"/>
        <w:ind w:firstLine="709"/>
        <w:jc w:val="both"/>
        <w:rPr/>
      </w:pPr>
      <w:r>
        <w:rPr>
          <w:rFonts w:cs="Times New Roman" w:ascii="Times New Roman" w:hAnsi="Times New Roman"/>
          <w:color w:val="000000"/>
          <w:sz w:val="28"/>
          <w:szCs w:val="28"/>
        </w:rPr>
        <w:t xml:space="preserve">Виходячи з характеру впливу препаратів на ліпідний профіль, показання до призначення гіполіпідемічних засобів представлені в </w:t>
      </w:r>
      <w:r>
        <w:rPr>
          <w:rFonts w:cs="Times New Roman" w:ascii="Times New Roman" w:hAnsi="Times New Roman"/>
          <w:color w:val="000000"/>
          <w:sz w:val="28"/>
          <w:szCs w:val="28"/>
          <w:lang w:val="uk-UA"/>
        </w:rPr>
        <w:t>табли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229100" cy="237172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9" t="-15" r="-9" b="-15"/>
                    <a:stretch>
                      <a:fillRect/>
                    </a:stretch>
                  </pic:blipFill>
                  <pic:spPr bwMode="auto">
                    <a:xfrm>
                      <a:off x="0" y="0"/>
                      <a:ext cx="4229100" cy="2371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ціональне харчування і фізична активність – основа програми з контролю маси тіла</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жиріння – результат тривалого існування позитивного енергетичного балансу, що виникає у разі переваги надходження енергії над її витратою. В результаті це призводить до нагромадження жирової тканини і збільшення маси тіла. Для зменшення ваги необхідно створити негативний енергетичний баланс, що досягається внаслідок зменшення надходження енергії та збільшення її витрати завдяки підвищенню фізичної акти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умарна витрата енергії складається з трьох част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 Основний обмін – енергія, що витрачається на підтримання обміну речовин у стані спокою (6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Термогенез (специфічна динамічна дія їжі) – збільшення продукції тепла після прийому їжі (1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Фізична активність – витрата енергії залежить від рівня фізичних навантажень (20-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енергії відбувається за рахунок жиру, часто прихованого, білків, вуглеводів і алкоголю (1 г забезпечує 7 ккал). Для зменшення надходження енергії в першу чергу рекомендується обмежене споживання жиру й алкого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екомендації з раціонального харчування</w:t>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балансоване споживання білків, жирів і вуглеводів у добовому раціо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живання продуктів із високим вмістом клітковини та низьким глікемічним індекс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живання продуктів із низьким вмістом жиру (насичені жири &lt; 10%, холестерин &lt; 300 мг/доб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живання рослинних біл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умний підхід в обмеженні і різноманітності їжі.</w:t>
      </w:r>
    </w:p>
    <w:p>
      <w:pPr>
        <w:pStyle w:val="Normal"/>
        <w:spacing w:lineRule="auto" w:line="360" w:before="0" w:after="0"/>
        <w:ind w:firstLine="709"/>
        <w:jc w:val="both"/>
        <w:rPr/>
      </w:pPr>
      <w:r>
        <w:rPr>
          <w:rFonts w:cs="Times New Roman" w:ascii="Times New Roman" w:hAnsi="Times New Roman"/>
          <w:color w:val="000000"/>
          <w:sz w:val="28"/>
          <w:szCs w:val="28"/>
        </w:rPr>
        <w:t xml:space="preserve">Розрахунок калорійності добового раціону здійснюється за формулами, поданими в </w:t>
      </w:r>
      <w:r>
        <w:rPr>
          <w:rFonts w:cs="Times New Roman" w:ascii="Times New Roman" w:hAnsi="Times New Roman"/>
          <w:color w:val="000000"/>
          <w:sz w:val="28"/>
          <w:szCs w:val="28"/>
          <w:lang w:val="uk-UA"/>
        </w:rPr>
        <w:t>табли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267200" cy="247650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8" t="-15" r="-8" b="-15"/>
                    <a:stretch>
                      <a:fillRect/>
                    </a:stretch>
                  </pic:blipFill>
                  <pic:spPr bwMode="auto">
                    <a:xfrm>
                      <a:off x="0" y="0"/>
                      <a:ext cx="4267200" cy="2476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зменшення маси тіла рекомендується знизити добову калорійність на 20%, але не менше 1 200 ккал на доб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очаткового споживання хворим пона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000-4000 ккал на добу показане поступове зниження калорійності добового раціону. Темп зменшення маси тіла повинен становити 0,5-1,0 кг за тиждень, 10-15% протягом 3 місяців із подальшим підтримуванням ваги впродовж 6-9 місяц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Розподіл калорійності протягом доби</w:t>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ується 3 основні прийоми їжі і 2 проміж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результаті проведених досліджень було встановлено, що при регулярному пропущенні одного з основних прийомів їжі в день достовірно збільшується частота розвитку ожиріння. Також існує позитивна кореляція між ожирінням і пропущенням снідан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екомендований розподіл добової калорійності: сніданок – 25%, другий сніданок – 10%, обід – 35%, полуденок – 10%, вечеря – 20%. Останній прийом їжі бажаний до 20-ї годи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складовою програми зі зменшення маси тіла є підвищення фізичної активності. Фізичні тренування сприяють зменшенню ваги за рахунок безпосередніх енергетичних витрат, але в той же час розглядаються й інші механізми, згідно з якими підвищена фізична активність дозволяє досягти зменшення, а головне – підтримання маси ті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йбільш ефективними є аеробні вправи: ходьба, біг, плавання, їзда на велосипеді, лижний спорт, стрибки на скакал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умовами виконання індивідуальної програми з фізичних вправ для зменшення маси тіла є регулярне виконання аеробних фізичних вправ (не менше 3-4 разів на тиждень), поступове збільшення інтенсивності і тривалості занять, підбір індивідуальних варіантів із врахуванням супутніх ускладнень. Поєднання раціонального харчування з підвищенням фізичної активності забезпечить зменшення маси тіла, а зміна стилю життя – збереження досягнутого результату.</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рганізація навчання хворих на ожиріння</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особливістю лікування ожиріння як хронічного захворювання є тривала терапія, яку необхідно здійснювати в атмосфері взаєморозуміння і довіри лікаря й пацієн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досягнення позитивного ефекту лікування ожиріння пацієнт насамперед повинен усвідомити особливості свого захворювання і навчитися самостійно контролювати масу тіла. </w:t>
      </w:r>
      <w:r>
        <w:rPr>
          <w:rFonts w:cs="Times New Roman" w:ascii="Times New Roman" w:hAnsi="Times New Roman"/>
          <w:color w:val="000000"/>
          <w:sz w:val="28"/>
          <w:szCs w:val="28"/>
        </w:rPr>
        <w:t>Як і коли хворий звернеться до лікаря за допомогою, залежить від багатьох як зовнішніх, так і внутрішніх факторів. Згідно з теорією самопізнання Prochaska і Di Clemente зміна поведінки являє собою процес із 5 етап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 Стадія байдужості: хворого не хвилює проблема власного здоров’я, і він реально не оцінює ситуа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тадія розмірковування: на цій стадії відбувається оцінка можливих наслідків зміни поведін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Стадія підготовки: пацієнт приймає рішення для певних д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 переході від стадії підготовки до стадії дії на перший план виходить роль лікаря. Успіх лікування багато в чому залежить саме від того, як поведе себе в цій ситуації лікар, чи знайде він контакт із хвор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 Стадія дії: пацієнт втягнутий до процесу зміни свого способу життя, модифікації поведін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Фінальна стадія – підтримання – є успішною лише в тому разі, якщо хворий впевнений у своїх діях і реально оцінює досягнуті результ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цес лікування фактично розпочинається на стадії підготовки, коли пацієнт складає план д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Формування і закріплення мотивації на тривале лікування насамперед необхідні для максимального попередження рецидив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е значення при цьому має вплив зовнішніх мотивацій. На кожному етапі лікування вони мають різний характер і повинні бути підібрані і контролюватися лікарем відповідно до індивідуальних характеристик пацієн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щоб лікування ожиріння відбувалося в атмосфері інтерактивності, тому медичний персонал, що бере участь у лікуванні пацієнта, повинен бути мотивований і у ставленні до нього як до особистості, і у відношенні лікування до самого захворю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 терапії ожиріння повинен обов’язково містити програму з навчання пацієнтів, для успішного виконання якої необхідна наяв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валіфікованого персона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уктурованої прог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теріально-технічного забезпе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ритеріїв оцінки ефективності нав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структурованої прог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сягнення оптимальної маси ті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філактика розвитку супутніх захворюв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ліпшення якості і збільшення тривалості життя пацієн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ачі нав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ворення і підтримання мотивації хворих на тривале лі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дання пацієнтам інформації про захворювання, про їхні індивідуальні проблеми та шляхи їх виріш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роблення адекватного відношення хворих до захворювання й оцінки свого стану, визначення індивідуальної мети лі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яснення пацієнтам необхідності досягнення маси тіла, яка відповідає стану оптимального здоров’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вчання самоконтролю і планування харч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обка індивідуальної програми зі зменшення маси ті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будова плану занять полягає в принципі зміцнення мотивації на тривале лікування, поступове зменшення маси тіла і наступного підтримування досягнутих результа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і заняття присвячені характеристиці сутності і причин ожиріння, обговоренню наслідків захворювання і можливих способів зменшення маси ті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еціальне заняття відведене ключовому моменту в лікуванні ожиріння – принципам раціонального харчування. Проводять бесіду у формі діалогу про якісний склад їжі, розраховується індивідуальна добова норма калорій і кількість споживаного жиру, розподіляється калорійність добового раціону, враховуючи спосіб життя і стан здоров’я пацієн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і години відведені для обговорення порушень харчової поведінки і можливих варіантів їхньої коре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ляється підбір індивідуальних варіантів фізичних вправ після визначення толерантності до фізичних навантаж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Фахівець-гінеколог проводить заняття з проблеми порушень репродуктивної функції жінок при ожирін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рактичних заняттях проводять: оцінку антропометричних показників; навчання вимірювання АТ; вирішення ситуаційних задач із харчування; складання індивідуального раціону харч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озроблено щоденник самоконтролю, який кожного дня заповнюється пацієнтом і систематично перевіряється лікарем. Функціональне значення такого щоденника полягає у забезпеченні взаємозв’язку пацієнта і лікаря, формуванні активної позиції в лікуванні, моніторингу антропометричних даних і показників метаболіз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й момент у лікуванні і навчанні пацієнтів – анкетування, оскільки є одним із засобів зворотного зв’язку, що дозволяє не тільки контролювати процес навчання хворого, але й глибше зрозуміти його особистість, психологічні та соціально-побутові труднощ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ажливо, щоб у результаті проведеного циклу навчання пацієнт надалі зумів застосувати на практиці свої знання і навички з метою самостійного контролю за масою ті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курсу занять, розрахованого на 9 днів, проводиться постійний моніторинг, який місти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ь антропометричних показників, стану вуглеводного та ліпідного обмінів, 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ь щоденника харч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рахунок калорійності добового раціону, враховуючи зменшення маси тіл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стереження за хворими впродовж двох років з метою оцінки ефективності прог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лінічно значущим, що приносить реальну користь здоров’ю хворих, вважається зменшення маси тіла на 5-10% за 4-6 місяців. Як свідчать результати досліджень, при такому схудненні ризик серцево-судинних захворювань зменшується на 9%, ЦД 2 типу – на 44%, загальної смертності – на 20%, смертності від онкологічних захворювань, асоційованих з ожирінням, – на 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цій ситуації очевидна необхідність вироблення ефективної стратегії профілактики та лікування ожирі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ітература</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Бондар П.М. Метаболічний синдром // Лік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діагностика. – 2001. – № 4. – С. 24-29.</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 Кононенко И.В., Суркова Е.В., Анциферов М.Б. Метаболический синдром с позиции эндокринолога: что мы знаем и что уже можем сделать // Проблемы эндокринологии. – 1999. – № 4. – С. 36-41.</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Петрова Т.В., Стрюк Р.И., Бобровницкий И.П. и др. О взаимосвязи избыточной массы тела, артериальной гипертонии, гиперинсулинемии и нарушении толерантности к глюкозе // Кардиология. – 2001. – № 2. – С. 30-33.</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Тронько М.Д., Лучицький Є.В., Паньків В.І. Ендокринніаспекти метаболічного синдрому. – Київ-Чернівці, 2005. – 184 с.</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lang w:val="en-US"/>
        </w:rPr>
        <w:t>Abbasi F., McLaughlin T., Lamendola C., Reaven G.M. The relationship between glucose disposal in response to physiological hyperinsulinemia and basal glucose and free fatty acid concentrations in healthy volunteers // J Clin Endocrinol Metab. – 2000. – Vol. 85. –&am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 1251-1254.</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6. American Diabetes Association: Clinical practice recommendations 2002 // Diabetes Care. – 2002. – Vol. 25. – P. 33-50.</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7. Dixon J.B. Assessment of obesity and its associated comorbidities // Obesity reviews. – 2006. – Vol. 7, Suppl. 2. – P. 2.</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8. Ferrannini E. Insulin resistance vs. insulin deficiency in non-insulin-dependent diabetes mellitus: problems and prospects // Endocr Rev. – 1998. – Vol. 19. – P. 477-490.</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9. Moodie R., Swinburn B., Richardson J., Somaini B. Childhood obesity – a sign of commercial success, but a market failure // Int J Pediatric Obesity. – 2006. – Vol. 1. – P. 133-138.</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10. Pratley R.E., Weyer C., Bogardus C. Metabolic abnormalities in the development of type 2 diebetes mellitus. In: Diabetes Mellitus: A Fundamentsl and Clinical Text. Edited by LeRoith D., Taylor S. Philadelphia: Lippincott, 2000. – P. 548-577.</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11. Weyer C., Pratley R.E., Tataranni P.A. Role of insulin resistance and insulin secretory dysfunction in the pathogenesis of type 2 diabetes mellitus: lessons from cross-sectional, prospective, and longitudinal studies in Pima Indians // Current Opinion in Endocrinology and Diabetes. – 2002. – Vol. 9. – P. 130-138.</w:t>
      </w:r>
    </w:p>
    <w:p>
      <w:pPr>
        <w:pStyle w:val="Normal"/>
        <w:spacing w:lineRule="auto" w:line="360" w:before="0" w:after="0"/>
        <w:jc w:val="both"/>
        <w:rPr/>
      </w:pPr>
      <w:r>
        <w:rPr>
          <w:rFonts w:cs="Times New Roman" w:ascii="Times New Roman" w:hAnsi="Times New Roman"/>
          <w:color w:val="000000"/>
          <w:sz w:val="28"/>
          <w:szCs w:val="28"/>
          <w:lang w:val="en-US"/>
        </w:rPr>
        <w:t>12. Wadden T.A., Berkowitz R.I., Womble L.G. et al. Randomized trial of lifestyle modification and pharmacotherapy for obesity // The New England Journal of Medicine. – 2005. – Vol. 353. – P. 2111-21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i/>
    </w:rPr>
  </w:style>
  <w:style w:type="character" w:styleId="WW8Num2z1">
    <w:name w:val="WW8Num2z1"/>
    <w:qFormat/>
    <w:rPr>
      <w:rFonts w:cs="Times New Roman"/>
      <w:b/>
      <w:i/>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SchoolBook;Times New Roman" w:hAnsi="SchoolBook;Times New Roman" w:cs="Arial"/>
      <w:b/>
      <w:sz w:val="24"/>
      <w:szCs w:val="24"/>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spacing w:lineRule="auto" w:line="240" w:before="120" w:after="120"/>
      <w:jc w:val="center"/>
      <w:outlineLvl w:val="1"/>
    </w:pPr>
    <w:rPr>
      <w:rFonts w:ascii="SchoolBook;Times New Roman" w:hAnsi="SchoolBook;Times New Roman" w:cs="Arial"/>
      <w:b/>
      <w:sz w:val="20"/>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5:00Z</dcterms:created>
  <dc:creator>Admin</dc:creator>
  <dc:description/>
  <cp:keywords/>
  <dc:language>en-US</dc:language>
  <cp:lastModifiedBy>Mage</cp:lastModifiedBy>
  <dcterms:modified xsi:type="dcterms:W3CDTF">2011-10-04T19:05:00Z</dcterms:modified>
  <cp:revision>2</cp:revision>
  <dc:subject/>
  <dc:title/>
</cp:coreProperties>
</file>