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 w:val="false"/>
          <w:b w:val="false"/>
          <w:bCs w:val="false"/>
          <w:sz w:val="28"/>
          <w:szCs w:val="36"/>
        </w:rPr>
      </w:pPr>
      <w:r>
        <w:rPr>
          <w:b w:val="false"/>
          <w:bCs w:val="false"/>
          <w:sz w:val="28"/>
          <w:szCs w:val="36"/>
        </w:rPr>
        <w:t>Ожоговый шок как частный вид ожоговой болезн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3"/>
        <w:spacing w:lineRule="auto" w:line="360"/>
        <w:ind w:firstLine="709"/>
        <w:jc w:val="center"/>
        <w:rPr/>
      </w:pPr>
      <w:r>
        <w:rPr>
          <w:sz w:val="28"/>
          <w:szCs w:val="36"/>
        </w:rPr>
        <w:t>Пенза 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4"/>
        </w:numPr>
        <w:tabs>
          <w:tab w:val="clear" w:pos="708"/>
          <w:tab w:val="left" w:pos="540" w:leader="none"/>
        </w:tabs>
        <w:autoSpaceDE w:val="false"/>
        <w:spacing w:lineRule="auto" w:line="360"/>
        <w:ind w:left="0" w:hanging="0"/>
        <w:jc w:val="both"/>
        <w:rPr>
          <w:sz w:val="28"/>
          <w:szCs w:val="28"/>
        </w:rPr>
      </w:pPr>
      <w:r>
        <w:rPr>
          <w:sz w:val="28"/>
          <w:szCs w:val="28"/>
        </w:rPr>
        <w:t>Общие сведения об ожоговой болезни</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Ожоговый шок</w:t>
      </w:r>
    </w:p>
    <w:p>
      <w:pPr>
        <w:pStyle w:val="Normal"/>
        <w:widowControl w:val="false"/>
        <w:spacing w:lineRule="auto" w:line="360"/>
        <w:jc w:val="both"/>
        <w:rPr>
          <w:sz w:val="28"/>
          <w:szCs w:val="28"/>
        </w:rPr>
      </w:pPr>
      <w:r>
        <w:rPr>
          <w:sz w:val="28"/>
          <w:szCs w:val="28"/>
        </w:rPr>
        <w:t>Литература</w:t>
      </w:r>
    </w:p>
    <w:p>
      <w:pPr>
        <w:pStyle w:val="Heading2"/>
        <w:spacing w:lineRule="auto" w:line="360"/>
        <w:ind w:left="0" w:firstLine="709"/>
        <w:jc w:val="both"/>
        <w:rPr>
          <w:b w:val="false"/>
          <w:b w:val="false"/>
          <w:bCs w:val="false"/>
          <w:sz w:val="28"/>
          <w:szCs w:val="28"/>
        </w:rPr>
      </w:pPr>
      <w:r>
        <w:rPr>
          <w:b w:val="false"/>
          <w:bCs w:val="false"/>
          <w:sz w:val="28"/>
          <w:szCs w:val="28"/>
        </w:rPr>
      </w:r>
      <w:r>
        <w:br w:type="page"/>
      </w:r>
    </w:p>
    <w:p>
      <w:pPr>
        <w:pStyle w:val="Heading3"/>
        <w:spacing w:lineRule="auto" w:line="360"/>
        <w:ind w:firstLine="709"/>
        <w:jc w:val="both"/>
        <w:rPr>
          <w:bCs w:val="false"/>
          <w:szCs w:val="32"/>
        </w:rPr>
      </w:pPr>
      <w:r>
        <w:rPr>
          <w:bCs w:val="false"/>
          <w:szCs w:val="32"/>
        </w:rPr>
        <w:t>1. Общие сведения об ожоговой болезни</w:t>
      </w:r>
    </w:p>
    <w:p>
      <w:pPr>
        <w:pStyle w:val="Heading3"/>
        <w:spacing w:lineRule="auto" w:line="360"/>
        <w:ind w:firstLine="709"/>
        <w:jc w:val="both"/>
        <w:rPr>
          <w:b w:val="false"/>
          <w:b w:val="false"/>
          <w:bCs w:val="false"/>
          <w:szCs w:val="28"/>
        </w:rPr>
      </w:pPr>
      <w:r>
        <w:rPr>
          <w:b w:val="false"/>
          <w:bCs w:val="false"/>
          <w:szCs w:val="28"/>
        </w:rPr>
      </w:r>
    </w:p>
    <w:p>
      <w:pPr>
        <w:pStyle w:val="Heading3"/>
        <w:spacing w:lineRule="auto" w:line="360"/>
        <w:ind w:firstLine="709"/>
        <w:jc w:val="both"/>
        <w:rPr/>
      </w:pPr>
      <w:r>
        <w:rPr>
          <w:b w:val="false"/>
          <w:bCs w:val="false"/>
          <w:szCs w:val="28"/>
        </w:rPr>
        <w:t>Поверхностные ожоги кожи до 15% и глубокие до 7-10% поверхности тела у лиц молодого и среднего возраста не вызывают грубых нарушений гомеостаза, а также функций внутренних органов и систем. При более обширных термических поражениях развивается как местная, так и клинически выраженная общая реакция организма, которая начинается сразу после получения травмы и продолжается не только весь период существования ран, но и некоторое время после полного восстановления кожного покрова. Она называется ожоговой болезнью.</w:t>
      </w:r>
    </w:p>
    <w:p>
      <w:pPr>
        <w:pStyle w:val="Heading3"/>
        <w:spacing w:lineRule="auto" w:line="360"/>
        <w:ind w:firstLine="709"/>
        <w:jc w:val="both"/>
        <w:rPr/>
      </w:pPr>
      <w:r>
        <w:rPr>
          <w:b w:val="false"/>
          <w:bCs w:val="false"/>
          <w:szCs w:val="28"/>
        </w:rPr>
        <w:t>Ожоговая болезнь имеет сложный многофакторный патогенез, отдельные звенья которого приобретают превалирующее значение в различные временные отрезки после получения ожога: гиповолемия и нарушение кровообращения, особенно микроциркуляции - в первые сутки после получения ожога, резко выраженная интоксикация - в первые 1-2 недели, инфекция в последующем.</w:t>
      </w:r>
    </w:p>
    <w:p>
      <w:pPr>
        <w:pStyle w:val="Heading3"/>
        <w:spacing w:lineRule="auto" w:line="360"/>
        <w:ind w:firstLine="709"/>
        <w:jc w:val="both"/>
        <w:rPr/>
      </w:pPr>
      <w:r>
        <w:rPr>
          <w:b w:val="false"/>
          <w:bCs w:val="false"/>
          <w:szCs w:val="28"/>
        </w:rPr>
        <w:t>В России наибольшее распространение приобрела классификация ожоговой болезни, в соответствии с которой выделяются 4 периода: 1) ожогового шока; 2) острой ожоговой токсемии; 3) ожоговой септикотоксемии; 4) реконвалесценции.</w:t>
      </w:r>
    </w:p>
    <w:p>
      <w:pPr>
        <w:pStyle w:val="Heading3"/>
        <w:spacing w:lineRule="auto" w:line="360"/>
        <w:ind w:firstLine="709"/>
        <w:jc w:val="both"/>
        <w:rPr/>
      </w:pPr>
      <w:r>
        <w:rPr>
          <w:b w:val="false"/>
          <w:bCs w:val="false"/>
          <w:szCs w:val="28"/>
        </w:rPr>
        <w:t>Тяжесть ожоговой травмы принято оценивать по индексу тяжести поражения (ИТП), выраженному в условных единицах (ед.). При определении этого индекса из общей площади поверхностного ожога выделяется повреждение IIIa ст., тяжесть которого существенно отличается от поражений I-II ст. и во многих случаях определяет особенности течения и исход посттравматического периода. Каждый процент ожога I-II ст. считается эквивалентным «1», IIIа – «2», а IIIб-IV – «3» условным единицам.</w:t>
      </w:r>
    </w:p>
    <w:p>
      <w:pPr>
        <w:pStyle w:val="Heading3"/>
        <w:spacing w:lineRule="auto" w:line="360"/>
        <w:ind w:firstLine="709"/>
        <w:jc w:val="both"/>
        <w:rPr/>
      </w:pPr>
      <w:r>
        <w:rPr>
          <w:b w:val="false"/>
          <w:bCs w:val="false"/>
          <w:szCs w:val="28"/>
        </w:rPr>
        <w:t>По тяжести травмы обожженных подразделяют на 3 группы. К первой относят пострадавших с ИТП от 30 до 70 ед., ко второй - от 71 до 130 ед. и к третьей - свыше 130 условных единиц. Такое деление вполне оправдано, так как каждая из выделенных групп имеет свои характерные особенности. ИТП от 30 до 70 ед. эквивалентен площади глубокого поражения от 10 до 20% поверхности тела. Пострадавшие этой группы переносят легкий ожоговый шок. ИТП свыше 130 ед. соответствует площади глубокого поражения свыше 40% поверхности тела. Такие ожоги считаются критическими.</w:t>
      </w:r>
    </w:p>
    <w:p>
      <w:pPr>
        <w:pStyle w:val="Heading3"/>
        <w:spacing w:lineRule="auto" w:line="360"/>
        <w:ind w:firstLine="709"/>
        <w:jc w:val="both"/>
        <w:rPr>
          <w:b w:val="false"/>
          <w:b w:val="false"/>
          <w:bCs w:val="false"/>
          <w:szCs w:val="32"/>
        </w:rPr>
      </w:pPr>
      <w:r>
        <w:rPr>
          <w:b w:val="false"/>
          <w:bCs w:val="false"/>
          <w:szCs w:val="32"/>
        </w:rPr>
      </w:r>
    </w:p>
    <w:p>
      <w:pPr>
        <w:pStyle w:val="Heading3"/>
        <w:spacing w:lineRule="auto" w:line="360"/>
        <w:ind w:firstLine="709"/>
        <w:jc w:val="both"/>
        <w:rPr>
          <w:bCs w:val="false"/>
          <w:szCs w:val="32"/>
        </w:rPr>
      </w:pPr>
      <w:r>
        <w:rPr>
          <w:bCs w:val="false"/>
          <w:szCs w:val="32"/>
        </w:rPr>
        <w:t>2. Ожоговый шок</w:t>
      </w:r>
    </w:p>
    <w:p>
      <w:pPr>
        <w:pStyle w:val="Heading3"/>
        <w:spacing w:lineRule="auto" w:line="360"/>
        <w:ind w:firstLine="709"/>
        <w:jc w:val="both"/>
        <w:rPr>
          <w:b w:val="false"/>
          <w:b w:val="false"/>
          <w:bCs w:val="false"/>
          <w:szCs w:val="28"/>
        </w:rPr>
      </w:pPr>
      <w:r>
        <w:rPr>
          <w:b w:val="false"/>
          <w:bCs w:val="false"/>
          <w:szCs w:val="28"/>
        </w:rPr>
      </w:r>
    </w:p>
    <w:p>
      <w:pPr>
        <w:pStyle w:val="Heading3"/>
        <w:spacing w:lineRule="auto" w:line="360"/>
        <w:ind w:firstLine="709"/>
        <w:jc w:val="both"/>
        <w:rPr/>
      </w:pPr>
      <w:r>
        <w:rPr>
          <w:b w:val="false"/>
          <w:bCs w:val="false"/>
          <w:szCs w:val="28"/>
        </w:rPr>
        <w:t>Период ожогового шока оказывает непосредственное воздействие на все течение ожоговой болезни. Это связано с тем, что функциональная недостаточность органов и тканей, вызванная гипоксическими, стрессорными повреждениями и гибелью клеток и субклеточных структур может резко ограничить возможности организма по выходу на долговременную адаптацию к тяжелой травме.</w:t>
      </w:r>
    </w:p>
    <w:p>
      <w:pPr>
        <w:pStyle w:val="Heading3"/>
        <w:spacing w:lineRule="auto" w:line="360"/>
        <w:ind w:firstLine="709"/>
        <w:jc w:val="both"/>
        <w:rPr/>
      </w:pPr>
      <w:r>
        <w:rPr>
          <w:b w:val="false"/>
          <w:bCs w:val="false"/>
          <w:szCs w:val="28"/>
        </w:rPr>
        <w:t>Ожоговый шок - это патологический процесс, в основе которого лежит массивное разрушение тканей термическим агентом, приводящее к расстройствам гемодинамики с резкими нарушениями микроциркуляции, изменением водно-электролитного баланса и кислотно-основного равновесия. С патофизиологической точки зрения, ожоговый шок рассматривается как гиповолемический, так как утрата рогового слоя при массивных ожогах приводит к столь большим потерям воды, что они могут в 50-100 раз превышать обычные и составлять до 350 мл/ч (2-4 л в первые сутки после травмы).</w:t>
      </w:r>
    </w:p>
    <w:p>
      <w:pPr>
        <w:pStyle w:val="Heading3"/>
        <w:spacing w:lineRule="auto" w:line="360"/>
        <w:ind w:firstLine="709"/>
        <w:jc w:val="both"/>
        <w:rPr/>
      </w:pPr>
      <w:r>
        <w:rPr>
          <w:b w:val="false"/>
          <w:bCs w:val="false"/>
          <w:szCs w:val="28"/>
        </w:rPr>
        <w:t>Гиповолемия развивается очень быстро после возникновения ожога. Наибольшего развития она достигает уже через несколько часов. В основе этого синдрома лежит расширение капилляров, увеличение проницаемости их стенок и выраженная плазмопотеря. Так, ОЦК при массивных ожогах в первые сутки после травмы снижается до 45-50 мл/кг массы тела (при норме 70-80 мл/кг).</w:t>
      </w:r>
    </w:p>
    <w:p>
      <w:pPr>
        <w:pStyle w:val="Heading3"/>
        <w:spacing w:lineRule="auto" w:line="360"/>
        <w:ind w:firstLine="709"/>
        <w:jc w:val="both"/>
        <w:rPr/>
      </w:pPr>
      <w:r>
        <w:rPr>
          <w:b w:val="false"/>
          <w:bCs w:val="false"/>
          <w:szCs w:val="28"/>
        </w:rPr>
        <w:t>Нарушение проницаемости сосудов отмечается сразу после ожога, но клинически выраженного значения оно достигает лишь спустя 6-8 ч, когда становится очевидным снижение объема циркулирующей крови. Важную роль в его генезе отводят калликреин-кининовой системе, которая активируется при ожоговом шоке. В момент термического воздействия на кожу происходит разрушение и повреждение огромного количества клеток с освобождением и ферментативным образованием массы различных биологически активных веществ, которые в настоящее время получили название медиаторов воспаления. К ним относят кинины, серотонин, гистамин, острофазные белки, комплементарные факторы, кислородные радикалы и радикалы ненасыщенных жирных кислот, азотистые соединения с кислородом, гидроксильные ионы, супероксидные анионы, гидро- и липоперекиси и другие. Все они обладают вазоактивным действием и увеличивают проницаемость сосудистой стенки путeм повреждения целостности мембраны в венулах. В развитии отека в первые минуты после ожога большую роль играет и гистамин, который выходит в большом количестве из тучных клеток сразу после термического поражения. В обожжённой коже во много раз возрастает количество гиалуронидазы. Этот фермент обладает способностью вызывать деполимеризацию гиалуроновой кислоты, входящей в состав основного вещества соединительной ткани и межклеточного вещества эндотелиальных и эпителиальных мембран. В результате деполимеризации повышается проницаемость этих мембран. Установлено, что разрушенные лейкоциты служат источником специфических токсинов – лейкотриенов, повышающих капиллярную проницаемость, а также свободных радикалов, активизирующих окисление арахидоновой кислоты.</w:t>
      </w:r>
    </w:p>
    <w:p>
      <w:pPr>
        <w:pStyle w:val="Heading3"/>
        <w:spacing w:lineRule="auto" w:line="360"/>
        <w:ind w:firstLine="709"/>
        <w:jc w:val="both"/>
        <w:rPr/>
      </w:pPr>
      <w:r>
        <w:rPr>
          <w:b w:val="false"/>
          <w:bCs w:val="false"/>
          <w:szCs w:val="28"/>
        </w:rPr>
        <w:t>В обожженных тканях за счет увеличения числа ионов натрия, покрывающих пораженный коллаген, повышается осмоляльность, что вызывает усиление тока жидкости в эту зону и увеличение отека. Осмотическое давление в интерстициальной жидкости повышается еще больше за счет последующего выхода в нее из сосудистого русла белка, в основном, альбумина, обладающего способностью удерживать воду массой, в 17 раз превышающей массу самого белка. При большой потере белка, циркулирующего в сосудистом русле, развивается отек и в необожженных тканях. Особенно он выражен при ожогах свыше 30% поверхности тела. При тяжелых ожогах вследствие нарушения проницаемости клеточных мембран ионы натрия из внеклеточного пространства проникают в клетки и влекут за собой воду, что грозит развитием внутриклеточного отека.</w:t>
      </w:r>
    </w:p>
    <w:p>
      <w:pPr>
        <w:pStyle w:val="Heading3"/>
        <w:spacing w:lineRule="auto" w:line="360"/>
        <w:ind w:firstLine="709"/>
        <w:jc w:val="both"/>
        <w:rPr/>
      </w:pPr>
      <w:r>
        <w:rPr>
          <w:b w:val="false"/>
          <w:bCs w:val="false"/>
          <w:szCs w:val="28"/>
        </w:rPr>
        <w:t>Гиповолемия и связанная с ней гемоконцентрация в значительной мере изменяют динамическую вязкость и суспензионную стабильность крови и условия её прохождения через микроциркуляторное русло.</w:t>
      </w:r>
    </w:p>
    <w:p>
      <w:pPr>
        <w:pStyle w:val="Heading3"/>
        <w:spacing w:lineRule="auto" w:line="360"/>
        <w:ind w:firstLine="709"/>
        <w:jc w:val="both"/>
        <w:rPr/>
      </w:pPr>
      <w:r>
        <w:rPr>
          <w:b w:val="false"/>
          <w:bCs w:val="false"/>
          <w:szCs w:val="28"/>
        </w:rPr>
        <w:t>Таким образом, основной патофизиологический феномен ожогового шока - уменьшение перфузии капиллярного русла, обусловлен четырьмя факторами: а) уменьшением объёма ОЦК и, следовательно, объёма циркулирующей плазмы за счёт причин экзогенного (истечение раневого экссудата, испарение жидкости с поверхности ожоговых ран) и эндогенного (патологическое депонирование жидкой части плазмы, белков и некоторой части форменных элементов крови в интерстициальном секторе вследствие повышенной проницаемости капилляров и нарастания коллоидно-осмотического давления за пределами микроциркуляторного русла) характера, б) снижением сердечного выброса в связи с уменьшением возврата крови к сердцу, повышением общего периферического сопротивления, миокардиодепрессирующим влиянием лизосомальных ферментов, олигопептидов и гипоксии миокарда; в) сужением артериол и посткапиллярных сосудов или открытием артериоло-венулярных шунтов (под влиянием нарастающего метаболического ацидоза тканей); г) расстройством собственно капиллярного кровотока вследствие увеличения динамической вязкости крови, повышения проницаемости капилляров, микротромбообразования.</w:t>
      </w:r>
    </w:p>
    <w:p>
      <w:pPr>
        <w:pStyle w:val="Heading3"/>
        <w:spacing w:lineRule="auto" w:line="360"/>
        <w:ind w:firstLine="709"/>
        <w:jc w:val="both"/>
        <w:rPr/>
      </w:pPr>
      <w:r>
        <w:rPr>
          <w:b w:val="false"/>
          <w:bCs w:val="false"/>
          <w:szCs w:val="28"/>
        </w:rPr>
        <w:t>На фоне гиповолемии нарушается кровообращение в почках (олигурия, анурия, ОПН), в печени (ранний острый гепатит) и желудочно-кишечном тракте (эрозивно-язвенные поражения), усугубляются метаболические изменения (снижается доставка кислорода и питательных веществ тканям, появляется гипергликемия вследствие превращения гликогена в печени в глюкозу и ингибирования инсулина, включается анаэробный механизм метаболизма, нарастает ацидоз).</w:t>
      </w:r>
    </w:p>
    <w:p>
      <w:pPr>
        <w:pStyle w:val="Heading3"/>
        <w:spacing w:lineRule="auto" w:line="360"/>
        <w:ind w:firstLine="709"/>
        <w:jc w:val="both"/>
        <w:rPr/>
      </w:pPr>
      <w:r>
        <w:rPr>
          <w:b w:val="false"/>
          <w:bCs w:val="false"/>
          <w:szCs w:val="28"/>
        </w:rPr>
        <w:t>Расстройства дыхания у обожженных могут наблюдаться на всех этапах газообмена: нарушается функция аппарата внешнего дыхания, особенно при локализации ожога в области груди и живота, возникают серьезные расстройства газообмена в легких, характеризующиеся постепенным развитием артериальной гипоксемии. Нарушения со стороны сердечнососудистой системы (снижение сердечного выброса, повышение сопротивления в малом круге, освобождение больших количеств катехоламинов, открытие артериовенозных анастомозов) изменяют вентиляционно-перфузионный коэффициент, а, следовательно, и шунтирование неоксигенированной крови, которое достигает 13—15%. В раннем послеожоговом периоде происходит перевозбуждение дыхательного центра вследствие прямой импульсации с обожженной поверхности и опосредованной стимуляцией низким РО2 и ацидозом тканей. В результате наступает учащение дыхания. Однако оно остается частым и поверхностным из-за снижения податливости легких и боли. Этот тип дыхания является неэффективным, он в основном обеспечивает вентиляцию только мертвого пространства, что приводит к дальнейшему снижению оксигенации крови.</w:t>
      </w:r>
    </w:p>
    <w:p>
      <w:pPr>
        <w:pStyle w:val="Heading3"/>
        <w:spacing w:lineRule="auto" w:line="360"/>
        <w:ind w:firstLine="709"/>
        <w:jc w:val="both"/>
        <w:rPr/>
      </w:pPr>
      <w:r>
        <w:rPr>
          <w:b w:val="false"/>
          <w:bCs w:val="false"/>
          <w:szCs w:val="28"/>
        </w:rPr>
        <w:t>Боль, препятствуя глубокому дыханию, кашлю и чиханию, создает постоянный дефицит объема вдоха. В свою очередь, ограниченная экскурсия легких приводит к задержке мокроты в бронхах, что способствует развитию ателектазов, которые вначале выявляются в виде небольших периферических фокусов, а затем, сливаясь, занимают все большие и большие участки легких.</w:t>
      </w:r>
    </w:p>
    <w:p>
      <w:pPr>
        <w:pStyle w:val="Heading3"/>
        <w:spacing w:lineRule="auto" w:line="360"/>
        <w:ind w:firstLine="709"/>
        <w:jc w:val="both"/>
        <w:rPr/>
      </w:pPr>
      <w:r>
        <w:rPr>
          <w:b w:val="false"/>
          <w:bCs w:val="false"/>
          <w:szCs w:val="28"/>
        </w:rPr>
        <w:t>Нарушение легочного газообмена характеризуется постепенным развитием артериальной гипоксемии. Основными ее причинами являются внутрилегочное шунтирование венозной крови с изменением вентиляционно-перфузионных отношений, диффузионные нарушения в области альвеолокапиллярной мембраны. Элиминация углекислого газа, как правило, остается нормальной или повышается за счет гипервентиляции.</w:t>
      </w:r>
    </w:p>
    <w:p>
      <w:pPr>
        <w:pStyle w:val="Heading3"/>
        <w:spacing w:lineRule="auto" w:line="360"/>
        <w:ind w:firstLine="709"/>
        <w:jc w:val="both"/>
        <w:rPr/>
      </w:pPr>
      <w:r>
        <w:rPr>
          <w:b w:val="false"/>
          <w:bCs w:val="false"/>
          <w:szCs w:val="28"/>
        </w:rPr>
        <w:t>Усиление внутрилегочного шунтирования венозной крови связано с продолжением перфузии альвеол, вентиляция в которых прекращается вследствие сдавливания их отечной жидкостью или коллабирования из-за бронхоконстрикции. Определенную роль играет увеличение сброса неоксигенированной крови через анастомозы в легочные вены. Наличие таких изменений подтверждается повышением легочного сосудистого сопротивления, причиной которого может быть микроэмболизация капилляров легких с блокадой легочного кровотока. Микроэмболы приводят к неравномерной обструкции легочных сосудов, а также стимулируют освобождение гистамина из тучных клеток, базофилов и тромбоцитов, который увеличивает капиллярную проницаемость. В результате создаются условия для развития респираторного дистресс-синдрома (РДСВ).</w:t>
      </w:r>
    </w:p>
    <w:p>
      <w:pPr>
        <w:pStyle w:val="Heading3"/>
        <w:spacing w:lineRule="auto" w:line="360"/>
        <w:ind w:firstLine="709"/>
        <w:jc w:val="both"/>
        <w:rPr/>
      </w:pPr>
      <w:r>
        <w:rPr>
          <w:b w:val="false"/>
          <w:bCs w:val="false"/>
          <w:szCs w:val="28"/>
        </w:rPr>
        <w:t>Тяжелые нарушения гемодинамики с резкими нарушениями микроциркуляции вызывают циркуляторную гипоксию, расстройство потребления кислорода в тканях.</w:t>
      </w:r>
    </w:p>
    <w:p>
      <w:pPr>
        <w:pStyle w:val="Heading3"/>
        <w:spacing w:lineRule="auto" w:line="360"/>
        <w:ind w:firstLine="709"/>
        <w:jc w:val="both"/>
        <w:rPr/>
      </w:pPr>
      <w:r>
        <w:rPr>
          <w:b w:val="false"/>
          <w:bCs w:val="false"/>
          <w:szCs w:val="28"/>
        </w:rPr>
        <w:t>Основными клиническими проявлениями патофизиологических расстройств при ожоговом шоке являются: гемодинамические нарушения (учащение пульса, падение артериального давления), низкая температура тела, олигурия, анурия, гематурия, одышка, жажда, тошнота, рвота, вздутие живота, желудочно-кишечное кровотечение, психомоторное возбуждение, увеличение показателей гемоглобина, гематокрита и эритроцитов в крови, гемолиз, снижение РО2, ацидоз, гипонатриемия и гиперкалиемия, повышение свертываемости и вязкости крови, гипопротеинемия и диспротеинемия, азотемия.</w:t>
      </w:r>
    </w:p>
    <w:p>
      <w:pPr>
        <w:pStyle w:val="Heading3"/>
        <w:spacing w:lineRule="auto" w:line="360"/>
        <w:ind w:firstLine="709"/>
        <w:jc w:val="both"/>
        <w:rPr>
          <w:b w:val="false"/>
          <w:b w:val="false"/>
          <w:bCs w:val="false"/>
          <w:szCs w:val="28"/>
        </w:rPr>
      </w:pPr>
      <w:r>
        <w:rPr>
          <w:b w:val="false"/>
          <w:bCs w:val="false"/>
          <w:szCs w:val="28"/>
        </w:rPr>
        <w:t>Выделяют 3 степени тяжести ожогового шока.</w:t>
      </w:r>
    </w:p>
    <w:p>
      <w:pPr>
        <w:pStyle w:val="Heading3"/>
        <w:spacing w:lineRule="auto" w:line="360"/>
        <w:ind w:firstLine="709"/>
        <w:jc w:val="both"/>
        <w:rPr/>
      </w:pPr>
      <w:r>
        <w:rPr>
          <w:b w:val="false"/>
          <w:bCs w:val="false"/>
          <w:szCs w:val="28"/>
        </w:rPr>
        <w:t>Легкая степень наблюдается у лиц молодого и среднего возраста при ожогах с ИТП=30-70 ед. При поверхностных поражениях больные испытывают сильную боль и жжение в местах воздействия термического фактора. Поэтому в первые минуты, а иногда и часы, пострадавшие могут быть возбуждены. У них отмечается умеренная тахикардия, артериальное давление незначительно повышено или нормальное. Дыхание не изменено. Почасовой диурез не снижен. В клинических анализах крови - умеренно выраженная гемоконцентрация.</w:t>
      </w:r>
    </w:p>
    <w:p>
      <w:pPr>
        <w:pStyle w:val="Heading3"/>
        <w:spacing w:lineRule="auto" w:line="360"/>
        <w:ind w:firstLine="709"/>
        <w:jc w:val="both"/>
        <w:rPr/>
      </w:pPr>
      <w:r>
        <w:rPr>
          <w:b w:val="false"/>
          <w:bCs w:val="false"/>
          <w:szCs w:val="28"/>
        </w:rPr>
        <w:t>Тяжелая степень развивается при ожогах с ИТП=71-130 ед. и характеризуется быстрым нарастанием клинической картины: пострадавшие заторможены, адинамичны при сохраненном сознании, отмечается выраженная тахикардия (до 110 уд/мин.), артериальное давление с тенденцией к гипотензии. Больные испытывают жажду, отмечаются гипотермия, диспептические явления, парез кишечника, уменьшается мочеотделение. В клинических анализах - выраженная гемоконцентрация, с первых часов после травмы определяется метаболический ацидоз с респираторной компенсацией. Пострадавшие мерзнут, температура тела ниже нормы. Продолжительность шока 36 - 48 ч.</w:t>
      </w:r>
    </w:p>
    <w:p>
      <w:pPr>
        <w:pStyle w:val="Heading3"/>
        <w:spacing w:lineRule="auto" w:line="360"/>
        <w:ind w:firstLine="709"/>
        <w:jc w:val="both"/>
        <w:rPr/>
      </w:pPr>
      <w:r>
        <w:rPr>
          <w:b w:val="false"/>
          <w:bCs w:val="false"/>
          <w:szCs w:val="28"/>
        </w:rPr>
        <w:t>Крайне тяжелая степень развивается при термическом поражении с ИТП свыше 130 ед. Состояние больных крайне тяжелое. Артериальное давление в первые часы после травмы снижается до 80 мм рт. ст. и ниже. Дыхание поверхностное. Часто наблюдается рвота, которая может быть неоднократной, цвета "кофейной гущи". Развивается парез желудочно-кишечного тракта. Моча в первых порциях с признаками микро- и макрогематурии, затем темно-коричневого цвета с осадком. Быстро наступает анурия. Гемоконцентрация выявляется через 2-3 ч. Нарастает гиперкалиемия и некомпенсируемый смешанный ацидоз. Температура тела может быть ниже 36о С.</w:t>
      </w:r>
    </w:p>
    <w:p>
      <w:pPr>
        <w:pStyle w:val="Heading3"/>
        <w:spacing w:lineRule="auto" w:line="360"/>
        <w:ind w:firstLine="709"/>
        <w:jc w:val="both"/>
        <w:rPr/>
      </w:pPr>
      <w:r>
        <w:rPr>
          <w:b w:val="false"/>
          <w:bCs w:val="false"/>
          <w:szCs w:val="28"/>
        </w:rPr>
        <w:t>Лечение обожженных в периоде шока направляется на обеспечение проходимости дыхательных путей и улучшение оксигенации, устранение болевого синдрома, волемических расстройств, нормализацию реологических свойств крови и органопротекцию, защиту обожженных поверхностей от инфицирования. Пострадавшим осуществляется катетеризация мочевого пузыря, вводится зонд в желудок. В противошоковой палате обеспечивается соответствующий микроклимат с температурой воздуха 24,0-26,0о С. При отсутствии у пострадавшего сознания необходимо исключить черепно-мозговую травму, отравление СО и другие причины.</w:t>
      </w:r>
    </w:p>
    <w:p>
      <w:pPr>
        <w:pStyle w:val="Heading3"/>
        <w:spacing w:lineRule="auto" w:line="360"/>
        <w:ind w:firstLine="709"/>
        <w:jc w:val="both"/>
        <w:rPr/>
      </w:pPr>
      <w:r>
        <w:rPr>
          <w:b w:val="false"/>
          <w:bCs w:val="false"/>
          <w:szCs w:val="28"/>
        </w:rPr>
        <w:t>Уменьшение боли осуществляется применением синтетических опиоидов (бупренорфин и т.п.). Дополнительно используют седацию транквилизаторами и нейролептиками (в основном, дроперидолом) в небольших дозах. Ожоговые поверхности закрывают повязками с антисептическими мазями или растворами. При глубоких, циркулярных ожогах шеи, грудной клетки и конечностей, вызывающих нарушение кровообращения и дыхания, производят некротомию.</w:t>
      </w:r>
    </w:p>
    <w:p>
      <w:pPr>
        <w:pStyle w:val="Heading3"/>
        <w:spacing w:lineRule="auto" w:line="360"/>
        <w:ind w:firstLine="709"/>
        <w:jc w:val="both"/>
        <w:rPr/>
      </w:pPr>
      <w:r>
        <w:rPr>
          <w:b w:val="false"/>
          <w:bCs w:val="false"/>
          <w:szCs w:val="28"/>
        </w:rPr>
        <w:t>Наиболее принципиальным направлением лечения гиповолемического ожогового шока в первые часы является восполнение объема циркулирующей крови с одновременной регидратацией интерстициального пространства. Его реализация достигается интенсивным введением глюкозо-электролитных растворов. Проницаемость сосудистой стенки при адекватной инфузионной терапии начинает восстанавливаться обычно через 6-8 ч, поэтому нативные и искусственные коллоиды целесообразнее подключать лишь в этот период лечения ожогового шока. Игнорирование данного положения и использование препаратов, повышающих онкотическое давление (реополигюкин, оксиэтилкрахмал, желатиноль, альбумин и пр.), может привести к выходу их в интерстиций и прогрессированию отека тканей. Нельзя забывать, что в начальный период шока (первые 6-8 ч) лечение направляется прежде всего на снижение концентрации метаболитов анаэробного метаболизма в зоне ожога с восстановлением дренажной функции интерстициального пространства и лишь затем на обеспечение полноценности доставки кислорода тканям.</w:t>
      </w:r>
    </w:p>
    <w:p>
      <w:pPr>
        <w:pStyle w:val="Heading3"/>
        <w:spacing w:lineRule="auto" w:line="360"/>
        <w:ind w:firstLine="709"/>
        <w:jc w:val="both"/>
        <w:rPr/>
      </w:pPr>
      <w:r>
        <w:rPr>
          <w:b w:val="false"/>
          <w:bCs w:val="false"/>
          <w:szCs w:val="28"/>
        </w:rPr>
        <w:t>При ожоговом шоке I-II степени у большинства пациентов сохраняется всасывательная функция и перистальтика желудочно-кишечного тракта. Поэтому сразу можно начинать пероральное введение раствора щелочно-солевой смеси, состоящей из растворенных в 0,5 л воды 1/2 чайной ложки питьевой соды и 1 чайной ложки поваренной соли. Высокую эффективность показало применение дозированного введения жидкостей через желудочный зонд с помощью перистальтического насоса. Выгодно сочетать этот способ с внутривенной инфузионной терапией.</w:t>
      </w:r>
    </w:p>
    <w:p>
      <w:pPr>
        <w:pStyle w:val="Heading3"/>
        <w:spacing w:lineRule="auto" w:line="360"/>
        <w:ind w:firstLine="709"/>
        <w:jc w:val="both"/>
        <w:rPr/>
      </w:pPr>
      <w:r>
        <w:rPr>
          <w:b w:val="false"/>
          <w:bCs w:val="false"/>
          <w:szCs w:val="28"/>
        </w:rPr>
        <w:t xml:space="preserve">Объем и продолжительность волемической терапии зависят от общей площади поражения (особенно глубокого). Ориентировочный объем инфузионных средств, требующихся пациенту при ожоговом шоке в первые сутки, рассчитывается по формуле: </w:t>
      </w:r>
    </w:p>
    <w:p>
      <w:pPr>
        <w:pStyle w:val="Heading3"/>
        <w:spacing w:lineRule="auto" w:line="360"/>
        <w:ind w:firstLine="709"/>
        <w:jc w:val="both"/>
        <w:rPr>
          <w:b w:val="false"/>
          <w:b w:val="false"/>
          <w:bCs w:val="false"/>
          <w:szCs w:val="28"/>
        </w:rPr>
      </w:pPr>
      <w:r>
        <w:rPr>
          <w:b w:val="false"/>
          <w:bCs w:val="false"/>
          <w:szCs w:val="28"/>
        </w:rPr>
      </w:r>
    </w:p>
    <w:p>
      <w:pPr>
        <w:pStyle w:val="Heading3"/>
        <w:spacing w:lineRule="auto" w:line="360"/>
        <w:ind w:firstLine="709"/>
        <w:jc w:val="both"/>
        <w:rPr>
          <w:b w:val="false"/>
          <w:b w:val="false"/>
          <w:bCs w:val="false"/>
          <w:szCs w:val="28"/>
        </w:rPr>
      </w:pPr>
      <w:r>
        <w:rPr>
          <w:b w:val="false"/>
          <w:bCs w:val="false"/>
          <w:szCs w:val="28"/>
        </w:rPr>
        <w:t>V=3-4 мл х площадь ожога в %  х  масса тела в кг</w:t>
      </w:r>
    </w:p>
    <w:p>
      <w:pPr>
        <w:pStyle w:val="Heading3"/>
        <w:spacing w:lineRule="auto" w:line="360"/>
        <w:ind w:firstLine="709"/>
        <w:jc w:val="both"/>
        <w:rPr>
          <w:b w:val="false"/>
          <w:b w:val="false"/>
          <w:bCs w:val="false"/>
          <w:szCs w:val="28"/>
        </w:rPr>
      </w:pPr>
      <w:r>
        <w:rPr>
          <w:b w:val="false"/>
          <w:bCs w:val="false"/>
          <w:szCs w:val="28"/>
        </w:rPr>
      </w:r>
    </w:p>
    <w:p>
      <w:pPr>
        <w:pStyle w:val="Heading3"/>
        <w:spacing w:lineRule="auto" w:line="360"/>
        <w:ind w:firstLine="709"/>
        <w:jc w:val="both"/>
        <w:rPr/>
      </w:pPr>
      <w:r>
        <w:rPr>
          <w:b w:val="false"/>
          <w:bCs w:val="false"/>
          <w:szCs w:val="28"/>
        </w:rPr>
        <w:t>Темп инфузии жидкости в первые сутки должен быть таким, чтобы за первые 8 часов после получения ожога было введено не менее половины рассчитанного суточного объема. Это значит, что, если инфузионная терапия начинается через 2 ч после травмы, то половина рассчитанного количества жидкости должна быть введена за 6 часов, для чего необходимо использовать 2 вены. Эту формулу следует рассматривать как первоначальную общую установку. В дальнейшем объем, и темп введения лечебных средств корректируются на основании показателей диуреза, гематокрита, гемоглобина, пульса и артериального давления в динамике.</w:t>
      </w:r>
    </w:p>
    <w:p>
      <w:pPr>
        <w:pStyle w:val="Heading3"/>
        <w:spacing w:lineRule="auto" w:line="360"/>
        <w:ind w:firstLine="709"/>
        <w:jc w:val="both"/>
        <w:rPr/>
      </w:pPr>
      <w:r>
        <w:rPr>
          <w:b w:val="false"/>
          <w:bCs w:val="false"/>
          <w:szCs w:val="28"/>
        </w:rPr>
        <w:t>При индивидуальном разнообразии объемов переливаемых инфузионных сред их качественный состав должен быть достаточно постоянен. В первые 6-8 часов должны переливаться раствор Рингер-лактата (лактасола), раствор 5% глюкозы и препараты на основе янтарной или яблочной кислот (Мафусол, Малат Рингера). Под влиянием солей янтарной кислоты значительно уменьшается или полностью компенсируется постгипоксический метаболический ацидоз различного происхождения. Такой эффект связывают прежде всего с энергодающим воздействием сукцината. Результатом является увеличение синтеза АТФ, торможение гликолиза и усиление глюконеогенеза. Сукцинат положительно влияет на оксигенацию внутриклеточной среды, стабилизирует структуру и функцию митохондрий, является индуктором синтеза некоторых белков, влияет на ионный обмен в клетке.</w:t>
      </w:r>
    </w:p>
    <w:p>
      <w:pPr>
        <w:pStyle w:val="Heading3"/>
        <w:spacing w:lineRule="auto" w:line="360"/>
        <w:ind w:firstLine="709"/>
        <w:jc w:val="both"/>
        <w:rPr/>
      </w:pPr>
      <w:r>
        <w:rPr>
          <w:b w:val="false"/>
          <w:bCs w:val="false"/>
          <w:szCs w:val="28"/>
        </w:rPr>
        <w:t>Внутривенное введение растворов гидрокарбоната натрия без исследования КОС показано при выраженном гемолизе при электроожоге и обширных ожогах IV ст. с целью профилактики острой почечной недостаточности.</w:t>
      </w:r>
    </w:p>
    <w:p>
      <w:pPr>
        <w:pStyle w:val="Heading3"/>
        <w:spacing w:lineRule="auto" w:line="360"/>
        <w:ind w:firstLine="709"/>
        <w:jc w:val="both"/>
        <w:rPr/>
      </w:pPr>
      <w:r>
        <w:rPr>
          <w:b w:val="false"/>
          <w:bCs w:val="false"/>
          <w:szCs w:val="28"/>
        </w:rPr>
        <w:t>При сохранении всасывательной способности желудочно-кишечного тракта, на что будет указывать отсутствие диспепсических расстройств (тошноты и рвоты), необходимо постепенно увеличивать роль энтеральной инфузии. После промывания желудка ощелачивающими растворами необходимо начинать регидратационную терапию через назогастральный зонд растворами типа "Трисоль", "Регидрон", "Электробион" или минеральными водами ("Боржоми", "Есентуки-17"), чередуя их с вливаниями 5% глюкозы с электролитами и витаминами и включая введенный их объем в общий баланс жидкости. Через 6-10 ч после травмы для обеспечения энергетической и пластической поддержки целесообразно приступить к дробному введению смесей для зондового энтерального питания (Оволакт, Инпитан) в половинном разведении.</w:t>
      </w:r>
    </w:p>
    <w:p>
      <w:pPr>
        <w:pStyle w:val="Heading3"/>
        <w:spacing w:lineRule="auto" w:line="360"/>
        <w:ind w:firstLine="709"/>
        <w:jc w:val="both"/>
        <w:rPr/>
      </w:pPr>
      <w:r>
        <w:rPr>
          <w:b w:val="false"/>
          <w:bCs w:val="false"/>
          <w:szCs w:val="28"/>
        </w:rPr>
        <w:t>Спустя 8-10 часов при стабильной гемодинамике и достаточном почасовом диурезе темп внутривенной инфузии можно постепенно уменьшать. В это же время следует начинать введение белковых коллоидных растворов. Восполнение белкового дефицита обеспечивается использованием свежезамороженной плазмы, сывороточного альбумина или протеина. Белковосодержащие растворы в суточном балансе вводимых жидкостей должны составлять 20-25%.</w:t>
      </w:r>
    </w:p>
    <w:p>
      <w:pPr>
        <w:pStyle w:val="Heading3"/>
        <w:spacing w:lineRule="auto" w:line="360"/>
        <w:ind w:firstLine="709"/>
        <w:jc w:val="both"/>
        <w:rPr/>
      </w:pPr>
      <w:r>
        <w:rPr>
          <w:b w:val="false"/>
          <w:bCs w:val="false"/>
          <w:szCs w:val="28"/>
        </w:rPr>
        <w:t>При тяжелом и крайне тяжелом ожоговом шоке при поздно начатой терапии введением кристаллоидов и коллоидов в расчетных количествах бывает невозможно поддерживать артериальное давление выше 90 мм рт. ст. В таких случаях целесообразно не увеличивать объем вводимых жидкостей (они все равно уйдут в интерстиций и в клетку), а применить препараты изотропного действия, например, дофамин (5-8 мг/кг/мин), а для уменьшения проницаемости сосудистой стенки - глюкокортикоиды (преднизолон по 30 мг 3-6 раз в сутки), 5% раствор витамина С (по 250 мг 3-4 раза в сутки).</w:t>
      </w:r>
    </w:p>
    <w:p>
      <w:pPr>
        <w:pStyle w:val="Heading3"/>
        <w:spacing w:lineRule="auto" w:line="360"/>
        <w:ind w:firstLine="709"/>
        <w:jc w:val="both"/>
        <w:rPr/>
      </w:pPr>
      <w:r>
        <w:rPr>
          <w:b w:val="false"/>
          <w:bCs w:val="false"/>
          <w:szCs w:val="28"/>
        </w:rPr>
        <w:t>Тяжелые расстройства гемодинамики в конечном итоге приводят к нарушению функции почек в виде олигурии или анурии. Поэтому величина диуреза, измеряемая с помощью постоянного катетера в мочевом пузыре, в диагностическом, лечебном и прогностическом отношении является наиболее информативным признаком тяжести шока и эффективности терапии. Выделение мочи в количестве 0,5-1,0 мл/кг/ч является оптимальным и свидетельствует о хорошей микроциркуляции в почках.</w:t>
      </w:r>
    </w:p>
    <w:p>
      <w:pPr>
        <w:pStyle w:val="Heading3"/>
        <w:spacing w:lineRule="auto" w:line="360"/>
        <w:ind w:firstLine="709"/>
        <w:jc w:val="both"/>
        <w:rPr/>
      </w:pPr>
      <w:r>
        <w:rPr>
          <w:b w:val="false"/>
          <w:bCs w:val="false"/>
          <w:szCs w:val="28"/>
        </w:rPr>
        <w:t>Учитывая тяжелые нарушения газообмена в легких, пострадавшие нуждаются в ранней респираторной терапии. Всем пострадавшим, поступившим в палату интенсивной терапии, необходимо наладить инсуфляцию увлаженного кислорода через носовые катетеры. При локализации циркулярного глубокого ожога на грудной клетке, при площади глубокого ожога &gt; 45% поверхности тела (ИТП &gt;130), наличии глубокого ожога &gt;40% поверхности тела и предполагаемой активной тактике хирургического лечения (ранняя некрэктомия), при поверхностных ожогах (II – IIIа ст.) на площади &gt; 60% следует осуществить интубацию трахеи и подключить ВВЛ. В случае нарастания ОДН целесообразно как можно быстрее перейти на ИВЛ.</w:t>
      </w:r>
    </w:p>
    <w:p>
      <w:pPr>
        <w:pStyle w:val="Heading3"/>
        <w:spacing w:lineRule="auto" w:line="360"/>
        <w:ind w:firstLine="709"/>
        <w:jc w:val="both"/>
        <w:rPr/>
      </w:pPr>
      <w:r>
        <w:rPr>
          <w:b w:val="false"/>
          <w:bCs w:val="false"/>
          <w:szCs w:val="28"/>
        </w:rPr>
        <w:t>Отек, развивающийся и в обожженных, и в необожженных тканях, достигает максимальной величины через 12-48 часов после ожога. В результате постепенного повышения давления в ткани развивается локальная ишемия или некроз. Кроме того, вызванное струпом ограничение расширения грудной клетки приводит к дыхательной недостаточности, особенно при круговых ожогах. Уменьшенное наполнение капилляров, цианоз, парестезия и глубокая боль в тканях, расположенных дистальнее участка ожога, диктуют необходимость выполнения некротомии.</w:t>
      </w:r>
    </w:p>
    <w:p>
      <w:pPr>
        <w:pStyle w:val="Heading3"/>
        <w:spacing w:lineRule="auto" w:line="360"/>
        <w:ind w:firstLine="709"/>
        <w:jc w:val="both"/>
        <w:rPr/>
      </w:pPr>
      <w:r>
        <w:rPr>
          <w:b w:val="false"/>
          <w:bCs w:val="false"/>
          <w:szCs w:val="28"/>
        </w:rPr>
        <w:t>Учитывая неизбежность развития инфекционных осложнений следует как можно раньше приступить к эмпирической антибактериальной терапии антибиотиками широкого спектра действия.</w:t>
      </w:r>
    </w:p>
    <w:p>
      <w:pPr>
        <w:pStyle w:val="Heading3"/>
        <w:spacing w:lineRule="auto" w:line="360"/>
        <w:ind w:firstLine="709"/>
        <w:jc w:val="both"/>
        <w:rPr/>
      </w:pPr>
      <w:r>
        <w:rPr>
          <w:b w:val="false"/>
          <w:bCs w:val="false"/>
          <w:szCs w:val="28"/>
        </w:rPr>
        <w:t>Нормализация диуреза, стабилизация артериального давления, уменьшение гемоконцентрации, повышение температуры тела, прекращение диспептических расстройств и усвоение выпитой жидкости являются показателями адекватности лечения и выхода больного из состояния ожогового шока.</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szCs w:val="28"/>
        </w:rPr>
        <w:t xml:space="preserve"> </w:t>
      </w:r>
      <w:r>
        <w:rPr>
          <w:iCs/>
          <w:sz w:val="28"/>
          <w:szCs w:val="28"/>
        </w:rPr>
        <w:t>д. м. н. М.В. Неверовой, д-ра мед. наук А.В.Сучкова,</w:t>
      </w:r>
      <w:r>
        <w:rPr>
          <w:sz w:val="28"/>
          <w:szCs w:val="28"/>
        </w:rPr>
        <w:t xml:space="preserve"> </w:t>
      </w:r>
      <w:r>
        <w:rPr>
          <w:iCs/>
          <w:sz w:val="28"/>
          <w:szCs w:val="28"/>
        </w:rPr>
        <w:t>к. м. н. А.В. 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5:00Z</dcterms:created>
  <dc:creator>Юля</dc:creator>
  <dc:description/>
  <cp:keywords/>
  <dc:language>en-US</dc:language>
  <cp:lastModifiedBy>Mage</cp:lastModifiedBy>
  <dcterms:modified xsi:type="dcterms:W3CDTF">2011-10-04T19:05:00Z</dcterms:modified>
  <cp:revision>2</cp:revision>
  <dc:subject/>
  <dc:title>ОЖОГОВАЯ БОЛЕЗНЬ</dc:title>
</cp:coreProperties>
</file>