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/>
        <w:ind w:firstLine="709"/>
        <w:jc w:val="center"/>
        <w:rPr/>
      </w:pPr>
      <w:r>
        <w:rPr/>
        <w:t>ГОУ ВПО "Уральский государственный технический университет – УПИ"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Кафедра оздоровительной физической куль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здоровительная программа</w:t>
      </w:r>
      <w:r>
        <w:rPr>
          <w:sz w:val="28"/>
          <w:lang w:val="en-US"/>
        </w:rPr>
        <w:t xml:space="preserve"> </w:t>
      </w:r>
      <w:r>
        <w:rPr>
          <w:sz w:val="28"/>
        </w:rPr>
        <w:t>по физической культур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5103"/>
        <w:jc w:val="left"/>
        <w:rPr>
          <w:lang w:val="uk-UA"/>
        </w:rPr>
      </w:pPr>
      <w:r>
        <w:rPr>
          <w:lang w:val="en-US"/>
        </w:rPr>
        <w:t>П</w:t>
      </w:r>
      <w:r>
        <w:rPr/>
        <w:t>реподавател</w:t>
      </w:r>
      <w:r>
        <w:rPr>
          <w:lang w:val="uk-UA"/>
        </w:rPr>
        <w:t>ь</w:t>
      </w:r>
      <w:r>
        <w:rPr/>
        <w:t>:</w:t>
      </w:r>
    </w:p>
    <w:p>
      <w:pPr>
        <w:pStyle w:val="Heading1"/>
        <w:keepNext w:val="false"/>
        <w:suppressAutoHyphens w:val="true"/>
        <w:spacing w:lineRule="auto" w:line="360"/>
        <w:ind w:firstLine="5103"/>
        <w:jc w:val="left"/>
        <w:rPr/>
      </w:pPr>
      <w:r>
        <w:rPr/>
        <w:t>Гультяева В.Н.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lang w:val="uk-UA"/>
        </w:rPr>
      </w:pPr>
      <w:r>
        <w:rPr>
          <w:sz w:val="28"/>
          <w:lang w:val="uk-UA"/>
        </w:rPr>
        <w:t>С</w:t>
      </w:r>
      <w:r>
        <w:rPr>
          <w:sz w:val="28"/>
        </w:rPr>
        <w:t>тудент, акад. группа: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lang w:val="en-US"/>
        </w:rPr>
      </w:pPr>
      <w:r>
        <w:rPr>
          <w:sz w:val="28"/>
        </w:rPr>
        <w:t>Седугина А.А. Мт 38072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з: хронический пиелонефр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189"/>
        <w:gridCol w:w="1523"/>
        <w:gridCol w:w="2963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занят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зировка, кол-во раз, врем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тодические указания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</w:rPr>
              <w:t>1) И.П. ноги на ширине плеч. На раз глубокий вдох, на два резкий выдох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раз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ина прямо,колени чуть согнуты.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)И.П. основная стойка. На раз голова вперед (назад, вправо, влево), на два вертикально положени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раз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дергать плечами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)И.П. О.С.На раз плечи вверх, на два вниз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раз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нимите плечи как можно выше, одновременно вдыхая, затем резко выдохните, столь же резко опустив плечи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)И.П. О.С. На раз руки перед собой, на два вдох, подъем рук вверх, на три выдох , на четыре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раз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)И.П.руки согнуты в локтях, пальцы рук на одноименных плечах. На раз поворот в сторону, на два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 сек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азовый пояс неподвижен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5)И.П. стойка на левой (правой) ноге, кисти на полу, правая (левая) нога назад. На раз сгибаем, на два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 раз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евую ступню удерживайте плашмя на полу и не выключайте коленный сустав этой ноги, когда поднимаетесь в верхнюю точку движения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)И.П. О.С. правая рука на поясе. На раз мах левой (правой) ногой вперед, на два назад, на три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раз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)И.П. О.С. На раз поднимаемся на носки, на два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 раз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пускайте и поднимайте пятки, сохраняя параллельным положение ступней. 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)И.П. О.С. Прямые руки перед собой. На раз максимально вытягиваем руки вперед, на восемь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раз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)И.П. ноги на ширине плеч, руги подняты вверх. На раз подъем на носки, максимально тянем тело вверх, на восемь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раз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)И.П. лежа на коврике. На раз подтягиваем мышцы живота, на восемь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раз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дыхайте через рот, когда живот подтянут. Ставьте пятки ближе к тазу, чтобы избежать прогиба поясницы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)И.П. лежа на спине, ноги согнуты, руки вытянуты вдоль тела. На раз поднимаем таз, на два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раз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нимайте таз достаточно высоко, напрягая живот и ягодицы. Опускаясь, не касайтесь пола. Делаем медленно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) И.П. лежа на спине, ноги согнуты, руки вытянуты вдоль тела. На раз поднимаем таз, на два раздвигаем ноги, на три сдвигаем, на четыре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 раз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ускаясь, не ложитесь на пол, а лишь чуть касайтесь его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)И.П. лежа на спине, ноги подняты вверх. На раз делаем скрещивание, на два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подхода по 10 раз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жду подходами отдыхайте 1 мин. Слишком трудно? Немного согните ноги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7)И.П. лежа на спине, ноги подняты вверх, немного раздвинуты. На раз сгибаем, на два И.П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раз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допускайте, чтобы таз резко опускался на пол: контролируйте свои движения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)И.П. стоя на четвереньках. На раз максимально выгибаем спину вверх, на восемь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раз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дыхайте через рот как можно дольше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)И.П. лежа на спине, согнутые ноги подтянуты к груди. Делайте широкие вращательные движения тазо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сек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дыхайте через рот, когда ноги приближаются к лицу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)И.П. лежа на спине, прямые ноги вверх. На раз левую (правую) ногу в сторону, другая остается неподвижна, на два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подхода по 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жду подходами отдыхайте 30 сек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)И.П. сидя с опорой на руки. На раз отводим корпус назад, ноги тянем на себя, на два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 раз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)И.П. лежа на левом (правом) боку, голова покоится на вытянутой руке, ноги одна на другой. На раз вытягиваем руки и ноги, на восемь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раза на каждом боку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дыхайте через рот, вытягиваясь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13)</w:t>
            </w:r>
            <w:r>
              <w:rPr>
                <w:sz w:val="20"/>
              </w:rPr>
              <w:t xml:space="preserve"> И.П.</w:t>
            </w:r>
            <w:r>
              <w:rPr>
                <w:bCs/>
                <w:sz w:val="20"/>
              </w:rPr>
              <w:t>лежа на спине, ноги</w:t>
            </w:r>
            <w:r>
              <w:rPr>
                <w:bCs/>
                <w:sz w:val="20"/>
                <w:lang w:val="uk-UA"/>
              </w:rPr>
              <w:t xml:space="preserve"> </w:t>
            </w:r>
            <w:r>
              <w:rPr>
                <w:bCs/>
                <w:sz w:val="20"/>
              </w:rPr>
              <w:t>согнуты. На раз касаемся правой рукой правой пятки, на два касаемся левой рукой левой пятки, на три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подхода по 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14) И.П.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лежа на спине, одна согнутая нога упирается в пол, другая тоже согнута, но неподвижно удерживается на весу. На раз поднимаем корпус к согнутой ноге, на два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 раз к каждой ноге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15)И.П.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лежа на спине, ноги согнуты и раздвинуты. На раз касаемся правым (левым) локтем левого (правого) колена, на два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подхода по 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16)И.П.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лежа на спине, одна нога вытянута, другая согнута. На раз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выдыхаем, подтягивая к себе согнутую ногу, на восемь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раза на каждой ноге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дыхайте через рот как можно медленнее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 xml:space="preserve">17)И.П. лежа на спине, ноги согнуты и стоят на полу. На раз </w:t>
            </w:r>
            <w:r>
              <w:rPr>
                <w:bCs/>
                <w:sz w:val="20"/>
                <w:szCs w:val="28"/>
              </w:rPr>
              <w:t>по</w:t>
            </w:r>
            <w:r>
              <w:rPr>
                <w:bCs/>
                <w:sz w:val="20"/>
              </w:rPr>
              <w:t>днимаем одну ногу, распрямляя, вертикально вверх и тянем к себе, руки за головой поднимаем вверх, на два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подхода по 12 чередуемых подъемо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18)И.П.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на коленях, ягодицы опираются на пятки. На раз тянем руки вперед, на восемь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раз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ксимально тяните руки перед собой, сохраняя спину прямой.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)И.П.лежа на спине, согните ноги в коленях, вытяните руки вперед, за голову. На раз напрягаем тело, на два расслабляе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 раза по 30 сек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2)</w:t>
            </w:r>
            <w:r>
              <w:rPr>
                <w:sz w:val="20"/>
              </w:rPr>
              <w:t xml:space="preserve"> И.П. </w:t>
            </w:r>
            <w:r>
              <w:rPr>
                <w:bCs/>
                <w:sz w:val="20"/>
              </w:rPr>
              <w:t>согните ноги в коленях, положите ступню правой ноги на колено левой. Тяните к себе левую ногу, обхватив бедро руками, до тех пор пока не почувствуете напряжения в правой ноге и ягодицах. Повторить упражнение с другой ного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3)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Лягте на живот, согните правую ногу в колене и отведите ее к тазу, обхватите ступню правой рукой. Дышите ровно и глубоко, при каждом выдохе аккуратно притягивайте ногу к себе, стараясь не создавать напряжения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раза по 20 сек для каждой ноги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4)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Станьте на колени, прогните спину и вытяните руки вперед, ладони положите на пол. Поднимая таз, продвигайте туловище вперед. Почувствуйте натяжение мышц груди, рук и плечевого пояс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раза по 30 секунд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) Поза по-турецки. Расслабляем мышцы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 сек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ышим ровно и глубоко.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Рекомендуемая литератур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jc w:val="left"/>
        <w:rPr/>
      </w:pPr>
      <w:r>
        <w:rPr>
          <w:lang w:val="uk-UA"/>
        </w:rPr>
        <w:t xml:space="preserve">1. </w:t>
      </w:r>
      <w:r>
        <w:rPr/>
        <w:t>Ю.Д. Железняк, В.М. Минбулатов. Теория и методика обучения предмету "Физическая культура"</w:t>
      </w:r>
    </w:p>
    <w:p>
      <w:pPr>
        <w:pStyle w:val="TextBodyIndent"/>
        <w:suppressAutoHyphens w:val="true"/>
        <w:spacing w:lineRule="auto" w:line="360"/>
        <w:ind w:left="0" w:hanging="0"/>
        <w:jc w:val="left"/>
        <w:rPr>
          <w:sz w:val="28"/>
        </w:rPr>
      </w:pPr>
      <w:r>
        <w:rPr>
          <w:sz w:val="28"/>
          <w:lang w:val="en-US"/>
        </w:rPr>
        <w:t xml:space="preserve">2. </w:t>
      </w:r>
      <w:r>
        <w:rPr>
          <w:sz w:val="28"/>
        </w:rPr>
        <w:t>С.Н. Попов, Н.В. Валеев, Т.С. Гарасеева и др. Лечебная физическая культура</w:t>
      </w:r>
    </w:p>
    <w:p>
      <w:pPr>
        <w:pStyle w:val="TextBodyIndent"/>
        <w:suppressAutoHyphens w:val="true"/>
        <w:spacing w:lineRule="auto" w:line="360"/>
        <w:ind w:left="0" w:hanging="0"/>
        <w:jc w:val="left"/>
        <w:rPr/>
      </w:pPr>
      <w:r>
        <w:rPr>
          <w:sz w:val="28"/>
          <w:lang w:val="en-US"/>
        </w:rPr>
        <w:t xml:space="preserve">3. </w:t>
      </w:r>
      <w:r>
        <w:rPr>
          <w:sz w:val="28"/>
        </w:rPr>
        <w:t>М.М. Курепина, А.П. Ожигова, А.А. Никитина. Анатомия человека</w:t>
      </w:r>
    </w:p>
    <w:p>
      <w:pPr>
        <w:pStyle w:val="TextBodyIndent"/>
        <w:suppressAutoHyphens w:val="true"/>
        <w:spacing w:lineRule="auto" w:line="360"/>
        <w:ind w:left="0" w:hanging="0"/>
        <w:jc w:val="left"/>
        <w:rPr/>
      </w:pPr>
      <w:r>
        <w:rPr>
          <w:sz w:val="28"/>
          <w:lang w:val="en-US"/>
        </w:rPr>
        <w:t xml:space="preserve">4. </w:t>
      </w:r>
      <w:r>
        <w:rPr>
          <w:sz w:val="28"/>
        </w:rPr>
        <w:t>Я.С. Вайнбаум, В.И. Коваль, Т.А. Родионова. Гигиена ФВ и спорта</w:t>
      </w:r>
    </w:p>
    <w:p>
      <w:pPr>
        <w:pStyle w:val="TextBodyIndent"/>
        <w:suppressAutoHyphens w:val="true"/>
        <w:spacing w:lineRule="auto" w:line="360"/>
        <w:ind w:left="0" w:hanging="0"/>
        <w:jc w:val="lef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А.А. Власов. ФКиС терминологический словарь</w:t>
      </w:r>
    </w:p>
    <w:p>
      <w:pPr>
        <w:pStyle w:val="TextBodyIndent"/>
        <w:suppressAutoHyphens w:val="true"/>
        <w:spacing w:lineRule="auto" w:line="360"/>
        <w:ind w:left="0" w:hanging="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6. </w:t>
      </w:r>
      <w:r>
        <w:rPr>
          <w:sz w:val="28"/>
        </w:rPr>
        <w:t>Курамшин Ю.Ф. Теория и методика ФК Г.А. Макаров, С.А. Локтев.</w:t>
      </w:r>
    </w:p>
    <w:p>
      <w:pPr>
        <w:pStyle w:val="TextBodyIndent"/>
        <w:suppressAutoHyphens w:val="true"/>
        <w:spacing w:lineRule="auto" w:line="360"/>
        <w:ind w:left="0" w:hanging="0"/>
        <w:jc w:val="left"/>
        <w:rPr/>
      </w:pPr>
      <w:r>
        <w:rPr>
          <w:sz w:val="28"/>
          <w:lang w:val="en-US"/>
        </w:rPr>
        <w:t xml:space="preserve">7. </w:t>
      </w:r>
      <w:r>
        <w:rPr>
          <w:sz w:val="28"/>
        </w:rPr>
        <w:t xml:space="preserve">Медицинский справочник тренера. </w:t>
      </w:r>
    </w:p>
    <w:p>
      <w:pPr>
        <w:pStyle w:val="TextBodyIndent"/>
        <w:suppressAutoHyphens w:val="true"/>
        <w:spacing w:lineRule="auto" w:line="360"/>
        <w:ind w:left="0" w:hanging="0"/>
        <w:jc w:val="left"/>
        <w:rPr/>
      </w:pPr>
      <w:r>
        <w:rPr>
          <w:sz w:val="28"/>
          <w:lang w:val="en-US"/>
        </w:rPr>
        <w:t xml:space="preserve">8. </w:t>
      </w:r>
      <w:r>
        <w:rPr>
          <w:sz w:val="28"/>
        </w:rPr>
        <w:t>С.П. Евсеев. Лечебная физическая культу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5" w:hanging="855"/>
      <w:jc w:val="both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04:00Z</dcterms:created>
  <dc:creator>UPI</dc:creator>
  <dc:description/>
  <cp:keywords/>
  <dc:language>en-US</dc:language>
  <cp:lastModifiedBy>Mage</cp:lastModifiedBy>
  <cp:lastPrinted>2006-10-28T13:26:00Z</cp:lastPrinted>
  <dcterms:modified xsi:type="dcterms:W3CDTF">2011-10-04T19:04:00Z</dcterms:modified>
  <cp:revision>2</cp:revision>
  <dc:subject/>
  <dc:title>ГОУ ВПО «Уральский государственный технический университет – УПИ»</dc:title>
</cp:coreProperties>
</file>