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hanging="0"/>
        <w:contextualSpacing w:val="false"/>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Определение работоспособности и ее влияние на человеческий организм</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Физкультура – залог бодрости</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он, работоспособность и их влияние на здоровье человека</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ыхание и здоровье</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лияние эфирных масел на работоспособность</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Тайны здоровой пищи</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ырые соки – источники бодрости</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именение растений для стимуляции работоспособности</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тресс и работоспособность</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ние самомассажа для снятия усталости</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озможность применения данной системы для себя</w:t>
      </w:r>
    </w:p>
    <w:p>
      <w:pPr>
        <w:pStyle w:val="Style17"/>
        <w:numPr>
          <w:ilvl w:val="0"/>
          <w:numId w:val="1"/>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оложительные и отрицательные стороны системы В. А. Иванченко</w:t>
      </w:r>
    </w:p>
    <w:p>
      <w:pPr>
        <w:pStyle w:val="Style17"/>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ая система В. А. Иванченка направлена на восстановление и повышение работоспособности человеческого организма с помощью стимуляции его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жизнь человека стала чрезмерно напряженной. Постоянное переутомление преследует человека не только на работе, на улице, но и дома. Многие пытаются бороться со снижением работоспособности при помощи различных стимуляторов (кофе, никотин, алкоголь и т. д.). Автор данной системы предлагает современные способы повышения работоспособности – использование производственной гимнастики, дыхательных упражнений, функциональной музыки, психологической саморегуляции активности, точечного и обычного самомассажа и многое другое.</w:t>
      </w:r>
      <w:r>
        <w:br w:type="page"/>
      </w:r>
    </w:p>
    <w:p>
      <w:pPr>
        <w:pStyle w:val="Normal"/>
        <w:rPr>
          <w:rFonts w:ascii="Times New Roman" w:hAnsi="Times New Roman" w:cs="Times New Roman"/>
          <w:sz w:val="30"/>
          <w:szCs w:val="28"/>
        </w:rPr>
      </w:pPr>
      <w:r>
        <w:rPr>
          <w:rFonts w:cs="Times New Roman" w:ascii="Times New Roman" w:hAnsi="Times New Roman"/>
          <w:sz w:val="30"/>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такое работоспособ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авильным определением работоспособности можно назвать возможности организма при выполнении работы к поддержанию структуры и энергозапасов на заданном уровне. Различается физическая и умственная работоспособность – в соответствии с основными типам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человека в течение рабочего дня существенно различается. Первым этапом можно считать врабатывание – как правило, это первый час от начала работы. В это время происходит полный выход организма из сна и восстановление динамического стереотипа. Второй этап – устойчивого врабатывания. Этот период длится 2 – 3 часа, после чего работоспособность вновь снижается. Следующий этап некомпенсированного утомления. Подобные этапы можно выявить и в течение рабочей недели. В понедельник – этап врабатывания, вторник, среда и четверг – стадия устойчивой работоспособности, а в пятницу и субботу – развивается уто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достоверно известно то, что работоспособность женщин снижается в фазу овуляции, перед месячными и во время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колебания работоспособности замечены давно. Наиболее часто весной у многих людей появляется вялость, утомляемость, снижается интерес к работе. Это состояние называют весенним утом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в 18 – 20 лет у человека наблюдается самая высокая интенсивность интеллектуальных и логических процессов. К 30 годам она снижается на 4 %, к 40 – на 13%, к 50 – на 20%,а в 60 лет – н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ы говорят о том, что каждый должен научиться выбирать оптимальное время для разных видов работы, в зависимости от пика суточной, недельной, месячно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мление – это состояние человека, вызванное работой. К физическому утомлению приводят динамические и статические нагрузки. Умственное утомление вызывается нагрузкой на органы чувств сильным напряжением внимания, осознанием ответственности.</w:t>
      </w:r>
    </w:p>
    <w:p>
      <w:pPr>
        <w:pStyle w:val="Normal"/>
        <w:spacing w:lineRule="auto" w:line="360" w:before="0" w:after="0"/>
        <w:ind w:firstLine="709"/>
        <w:jc w:val="both"/>
        <w:rPr/>
      </w:pPr>
      <w:r>
        <w:rPr>
          <w:rFonts w:cs="Times New Roman" w:ascii="Times New Roman" w:hAnsi="Times New Roman"/>
          <w:sz w:val="28"/>
          <w:szCs w:val="28"/>
        </w:rPr>
        <w:t>Чрезмерные нагрузки могут привести к переутомлению. Чувство усталости – это сигнал о необходимости отдыха. При умственной деятельности усталость менее выражена чем при физической. Чаще всего она выражена снижением интереса к работе. В этом случае есть вероятность развития нервно-психического перенапряжения. В случае легкой степени переутомления достаточно перерыва в работе, сна и отдыха чтобы восстановить силы. При тяжелой степени переутомления требуется длительное прекращение работы и соответствующее лечение. Следовательно, утомление целесообразно считать нормальным состоянием организма, а переутомление – пограничным состоянием между здоровьем и болезнью.</w:t>
      </w:r>
    </w:p>
    <w:p>
      <w:pPr>
        <w:pStyle w:val="Normal"/>
        <w:spacing w:lineRule="auto" w:line="360" w:before="0" w:after="0"/>
        <w:ind w:firstLine="709"/>
        <w:jc w:val="both"/>
        <w:rPr/>
      </w:pPr>
      <w:r>
        <w:rPr>
          <w:rFonts w:cs="Times New Roman" w:ascii="Times New Roman" w:hAnsi="Times New Roman"/>
          <w:sz w:val="28"/>
          <w:szCs w:val="28"/>
        </w:rPr>
        <w:t>Отсутствие физической деятельности (гиподинамия), тоже порождает своеобразное утомление. В результате этого могут возникать различные , особенно сердечнососудистые заболевания. Поэтому человеку необходимо жить в определенном диапазоне оптимальных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аботоспособности и ускорение роста производительности труда должны быть связаны не только с его облегчением, но и умением человека получать радость от деятельности, активно преодолевать утомление, включать свои резервы.</w:t>
      </w:r>
    </w:p>
    <w:p>
      <w:pPr>
        <w:pStyle w:val="Normal"/>
        <w:spacing w:lineRule="auto" w:line="360" w:before="0" w:after="0"/>
        <w:ind w:firstLine="709"/>
        <w:jc w:val="both"/>
        <w:rPr/>
      </w:pPr>
      <w:r>
        <w:rPr>
          <w:rFonts w:cs="Times New Roman" w:ascii="Times New Roman" w:hAnsi="Times New Roman"/>
          <w:sz w:val="28"/>
          <w:szCs w:val="28"/>
        </w:rPr>
        <w:t>Работоспособность и тонус определяются прежде всего физиологическими факторами, влияющими на общее здоровье человека. На первом месте – ритм бодрствование – сон (рациональная организация труда, упражнения, физкультура, хороший сон). Далее – рациональное питание, в том числе воздействие тонизирующих напитков, стимулирующих пищевых факторов и т. д. Большое значение имеет оптимальная организация дыхания, пребывание на свежем воздухе. Очень эффективно поддерживают тонус физические факторы, действующие через органы чувств. Это освещенность и цветовая гамма рабочего места, ритмичные звуки, особенно «зажигательная музыка», тонизирующие запахи, температура воздуха, водные процедуры, закаливание, массаж, физио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важны и субъективные психические факторы, формирующие нервно-психическое напряжение. Это и настроение, самочувствие, мотивация, аутотренинг, наличие стрессов дома и на работе. Тонус организма зависит не только от каждого действующего фактора, но и от их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стимулирующих и тонизирующих воздействий человек может выполнять работу, недоступную для него в обычном состоянии. Это говорит о существовании скрытых резервов организма. Величина физиологических резервов зависит от индивидуальных особенностей человека, условий работы органа, системы,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ый спутник высокой работоспособности – хорошее самочувствие. Субъективные признаки: аппетит, тонус - недостаточные показатели состояния здоровья. Объективными данными являются – масса тела, частота пульса, дыхания и т. д. Кроме этого дополняют информацию о работоспособности изучение наиболее устающих частей тела: шеи, поясницы, пальцев рук и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имального прохождения процессов восстановления необходимо строгое соблюдение режима труда и отдыха. Оптимальный режим нагрузок и отдыха является основой системы естественных гигиенических мероприятий. Кроме того сюда входит рациональное питание и тонизирующие, восстанавливающие напитки, комфортные условия труда, использование средств личной гигиены. Также сюда относятся физические средства восстановления общего воздействия (тонизирующие и успокаивающие ванны, души, бани, общий самомассаж) и локального (местные тепловые, световые, воздушные ванны, местный самомассаж, магнитопрофил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использования восстановитель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индивидуальное применение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комплексное использование различных средств и методов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остепенное включение восстановительных средств и их тщательный от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систематичность и непрерывность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специфичность восстановления, строгое соответствие нагрузок и восстановительных средств задача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стремление воздействовать не только на работающий орган, но и на наиболее слабые звенья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учет биологических ритмов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зкультура – залог бодр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й автором комплекс упражнений пришел к нам из древности. Он был разработан древнеегипетским врачевателем Гермесом Трисмегистом. Эти упражнения оказались физиологически обоснованы и высоко эффекти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упражнения Гермеса рекомендуются не всем. Оптимальный возраст для занятий – от 23 до 70 лет. Не рекомендуется их выполнять при гипертонии, тяжелых болезнях сердца, легких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ка Гермеса в модификации В. А. Иванченка включает в себя 4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разминка (бег трусцой на месте) не менее 5 минут. Необходимо, для вывода организма из сна, разогрева мышц, подготовки тела к основным упражнениям. Через каждый месяц продолжительность бега увеличивается на 5 мин, до 20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силовые упражнения. Построены на ритмичном чередовании максимального напряжения и глубокого расслабления мускулатуры тела. Переход от напряжения к расслаблению и обратно должен быть очень быстрым, почти мгновенным. Выполнение упражнений должно совпадать с ритмом дыхания. В период расслабления дыхание свободное. Продолжительность периодов напряжения и расслабления составляет 4 с. Лишь через год тренировок их можно увеличить до 6 с. Еще большое увеличение может привести к отрицательным результатам. Эти упражнения в равной степени полезны мужчинам и женщ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упражнения по равномерному распределению тонуса в мышцах всего тела. В принципе это те же упражнения, что и на втором этапе, но выполняемые плавно, без напряжения. Дыхание ритмичное, глубо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 стабилизация тонуса организма. Для этого используется контрастный душ. Начальная продолжительность каждого душа – 2 мин. После третьего месяца занятий контрастность душа должна достигнуть максимума, а продолжительность – удвоится. Начинать процедуру следует с холодного душа, а заканчивать – горя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стику Гермеса можно делать дважды в день: утром и вечером, но не позднее, чем за 1,5 часа до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арядки, физкультурная пауза выполняется во время перерыва в работе. Обычно она включает упражнения, расслабляющие натруженные мышцы, успокаивающие утомленные нервные центры, улучшающие мозговое кровообращение устраняющие влияние неблагоприятных условий труда на организм. Продолжительность физкультурной паузы, виды упражнений, их последовательность, темп, количество повторений зависят от профессии и характера труда. При легкой работе выполняются интенсивные упражнения, при тяжелой – менее интенс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ых признаках утомления необходимо выполнять физкультурные минуты, которые отличаются от физкультурных пауз тем, что проводятся они во время работы. Их продолжительность – от 1 до 5 мин. Если правильно подобрать упражнения, то даже за такой короткий период времени можно снять утомление и улучшить самочувствие. Рекомендуется делать физкультурную минутку через каждый час напряженной работы.</w:t>
      </w:r>
    </w:p>
    <w:p>
      <w:pPr>
        <w:pStyle w:val="Normal"/>
        <w:spacing w:lineRule="auto" w:line="360" w:before="0" w:after="0"/>
        <w:ind w:firstLine="709"/>
        <w:jc w:val="both"/>
        <w:rPr/>
      </w:pPr>
      <w:r>
        <w:rPr>
          <w:rFonts w:cs="Times New Roman" w:ascii="Times New Roman" w:hAnsi="Times New Roman"/>
          <w:sz w:val="28"/>
          <w:szCs w:val="28"/>
        </w:rPr>
        <w:t>В последнее время получили распространение микропаузы активного отдыха. Их продолжительность 20 – 30 сек. Тем не менее, с их помощью можно повысить или снизить возбудимость нервной системы, устранить чрезмерное нервно-психическое напряжение, нормализовать мозговое кровообращение, дать быструю разрядку отрицательным эмоциям. Используются микропаузы в любое время, когда возникает острая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в условиях воздействия неблагоприятных факторов внешней среды, существуют специальные комплексы оздоровительно-профилактической гимнастики, устраняющие или уменьшающие воздействия вредных факторов. Проводится эта гимнастика в свободное от работы время, в специальных помещениях или на открытом воздухе. Комплексы для каждого конкретного случая должен подобрать методист лечебной физ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дей умственного труда физкультурная пауза должна состоять как из динамических, так и статических упражнений. Резко улучшают память и внимание  упражнения типа йоговских поз или асан. Но очень важно, чтобы они были подобраны индивид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н и работоспособ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н – это одно из главных средств восстановления работоспособности. Во время сна происходят процессы накопления энергетических запасов, регенерации, пластического обмена. В результате восстанавливаются истощенные за день энергетические ресурсы. Подсчитано, что половина людей не удовлетворена количеством и качеством сна. Очень часто бессонница возникает из-за непривычных ситуаций, нарушающих деятельность нервной системы и внутренних органов. Это могут быть внешние факторы – разные стрессы дома и на работе, световые, звуковые и температурные раздражители. Также бессонницу может вызывать длительное пребывание в неудобной позе, плотная еда, неправильная постель, игнорирование ритма бодрствование – сон. Все перечисленное может вызывать ситуационную бессонницу, которая может перейти в стойкую. Наиболее эффективным методом борьбы с бессонницей должен стать комплексный подход к решению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одоления бессонницы и ее профилактики, необходимо постоянно соблюдать ритуал засы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я на разные анализаторы по очереди или одновременно, можно существенно ускорить засыпание. Простейший способ воздействия на слуховой анализатор – счет в уме. Также можно прослушивать записи шума моря, дождя или убаюкивающей музыки.</w:t>
      </w:r>
    </w:p>
    <w:p>
      <w:pPr>
        <w:pStyle w:val="Normal"/>
        <w:spacing w:lineRule="auto" w:line="360" w:before="0" w:after="0"/>
        <w:ind w:firstLine="709"/>
        <w:jc w:val="both"/>
        <w:rPr/>
      </w:pPr>
      <w:r>
        <w:rPr>
          <w:rFonts w:cs="Times New Roman" w:ascii="Times New Roman" w:hAnsi="Times New Roman"/>
          <w:sz w:val="28"/>
          <w:szCs w:val="28"/>
        </w:rPr>
        <w:t>Если у человека хорошо развита зрительная память и способность к восприятию зрительных образов, можно попробовать методы, вызывающие утомление внутреннего зрения. Это может быть фиксация взгляда на блестящем предмете. Второй способ – это концентрация взгляда на успокаивающих растениях. Третий – чтение перед сном книги. Четвертый – воздействие светом лампочки с помощью прибора «Ритмостарт». Наконец пятый способ – многократное выписывание краской на белом фоне цифры три или другой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воздействия на двигательный анализатор используются упражнения, расслабляющие мышцы. Особенно это может быть фрагменты изометрической гимн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вна применялись успокаивающие, улучшающие сон ароматы. В Украине травой тимьяна набивались матрасы и подушки. На Востоке использовались благовония. В Индии до сих пор пользуются ароматическими пало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ожно купить или сделать самостоятельно снотворные подушки. По мнению автора, хорошему засыпанию способствует одорант «Южная ночь». Широко известны снотворные ванны с использованием эфирных масел. Также в ваннах можно использовать душисты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хороший результат дает воздействие на анализатор температурной чувствительности. Для начала стоит попробовать общую воздушную ванну. Тем, кто дружит с водой, можно попробовать влажное обтирание, влажная ночная одежда, полуванна и общая ванна, ножная ванна, влажные носки. Температура воды должна подбираться строго индивидуально. Также одним из методов укрепления сна является парная баня. Но посещать ее нужно не позже 2-3 часов до сна. Увлекаться парилкой тоже нельзя. Как правило, посещать ее следует не чаще двух-трех раз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быстрее уснуть, полезно делать самомассаж рук, предплечий, носа, затылка, спины, ягодиц, голени и ст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ну мешает распирание живота газами, частое мочеиспускание, насморк, или кашель, можно попытаться нормализовать функцию соответствующих органов с помощью точечного массажа. В японском точечном массаже шиацу рекомендуется перед сном подавливать на определенные точки, чтобы вызвать быстрое расслабление мышц и ускорить засыпание. Автор предлагает использовать методику точечного самомассажа при ситуационной бессоннице по патогенетическим уровням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ногие люди используют синтетические снотворные, применение которых имеет серьезные недостатки. Растения, особенно пищевые, лишены отрицательных эффектов. Их можно применять в виде снотворных, успокаивающих, восстановительных напитков, чаев, компотов, квасов, салатов. Успокаивающие растения удобны еще и тем, что их могут принимать здоровые люди не только на ночь, но и во второй половине дня. Они снижают эмоциональную напряженность, чрезмерное возбуждение, способствуют полноценному отдыху после утомительной рабо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ыхание и здоровь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ченые установили механизм направленного влияния дыхательной гимнастики на тонус нервной системы. При частом и поверхностном дыхании возбудимость некоторых нервных центров повышается, а при глубоком наоборот с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у нужно быстро поднять тонус, автор советует применять мобилизующее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ыхания можно также быстро добиться успокоения нервной системы, расслабить мышцы. Для этого применяется успокаивающее дыхание. Его полезно использовать после интенсивных нагрузок и стрессов. Дыхание помогает быстро регулировать эмоциональное состояние при стрессе. Для этого используется ритмическое полное дыхание. Сочетать его лучше с ритмичной неторопливой ходьбой, которая задаст дыхательный ритм. Его продолжительность определяется самочув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ьно дышать в повседневной жизни, предлагает разработанная во Вьетнаме оздоровительная система Зыонгшинь. Основу системы составляет освоение рационального дыхания, акцент делается на повышение функциональной активности органов, работоспособности организма. Система подходит всем людям, особенно пожилым, имеющим хронические болезни и полностью или частично утратившим работоспособность. В ее основе лежит так называемое четырех фазное дыхание: глубоки вдох, задержка дыхания на вдохе, глубокий выдох, задержка дыхания на выдохе. Для улучшения мозговой деятельности в системе Зыонгшинь разработана специальная методика дыхания для мозга. Она позволяет достичь главной цели четырехфазного дыхания – тренировки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о системе Зыоонгшинь дают прекрасный результат при многих заболеваниях. При этом в ней есть один существенный недостаток – эти занятия отнимают м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уществует разработанная более четверти века назад в советском союзе оригинальная методика произвольного управления дыханием, которая дает не меньший результат и прекрасно повышающая работоспособность. Автор этой системы – В. В. Гневушев. Достоинства его методики в том, что она не только повышает экономичность внешнего дыхания, кровообращения, увеличивает резервы этих систем, но и быстро вырабатывает новый стереотип дыхания. Эта система быстро становится повседневным, автоматическим, закрепляется на всю жизнь. Это происходит благодаря тому, что дыхательный центр в процессе упражнений как бы одобряет оптимальное произвольное уменьшение МОД и дает команду на его автомат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достоинство этой методики то, что она сочетается с аутогенной тренировкой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исследования данной системы дыхания доказали что она доступна для людей люб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направленность метода обусловлена  не только использованием самовнушения, но и управлением уровнем углекислого газа в организме. Хорошо известно, что именно он регулирует дыхание, кровообращение, обмен веществ, электролитный баланс, проницаемость клеточных мембран, возбудимость нервных клеток, тонус гладкой мускулатуры бронхов, сосудов, мочевыводящих путей. Именно по этому ученые считают, что правильное дыхание – ключ к овладению резервными возможностям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дыхай бодрящий аром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тмовитаминам относят – аэроионы, озон, летучие фитоорганические вещества (ЛФОВ), воспринимаемые человеком в виде запахов. Смеси ЛФОВ обычно называют эфирными маслами. Они содержатся в эфиромасличных железах листьев, цветов, корней и плодов. В мире насчитывается свыше 3 тыс. эфиромасличных растений. Промышленное значение имеют лишь те, в которых содержание эфирного масла составляет от сотых долей процента до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запахов на работоспособность автор разделил на три группы: 1) стимулирующие и тонизирующие нервную систему; 2) успокаивающие ее; 3) ароматические адаптогены, нормализующие состояние мозга. Пахучие вещества влияют на обонятельные рецепторные клетки в биологически активных точках средней части верхней носовой раковины и носовой перегородке. Возникают рецепторные потенциалы, поступающие в обонятельный анализатор. Установлено, что существует два механизма воздействия запахов: ассоциативный и рефлекторный.</w:t>
      </w:r>
    </w:p>
    <w:p>
      <w:pPr>
        <w:pStyle w:val="Normal"/>
        <w:spacing w:lineRule="auto" w:line="360" w:before="0" w:after="0"/>
        <w:ind w:firstLine="709"/>
        <w:jc w:val="both"/>
        <w:rPr/>
      </w:pPr>
      <w:r>
        <w:rPr>
          <w:rFonts w:cs="Times New Roman" w:ascii="Times New Roman" w:hAnsi="Times New Roman"/>
          <w:sz w:val="28"/>
          <w:szCs w:val="28"/>
        </w:rPr>
        <w:t>Запах, стимулирующий работоспособность, обозначен автором как функциональный. Он имеет большие потенциальные возможности влияния на организм работающего человека. Чтобы их реализовать, нужно учитывать многие факторы, прежде всего на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здании аромата, вызывающего положительные эмоции, могут помочь одоранты, ароматные растирания, душистые ванны, включенные в интерьер эфиромасличны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едлагает ванны с эфирными маслами, уголок фитодизайна в домашн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человек более половины жизни проводит в помещении, лишая себя естественного контакта с природой. Вдыхание ароматов растений хоть в какой то мере поможет исправить эту издержку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йны здоровой пищ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о рациональном питании все больше учитывается фактор времени, режим приема пищи.</w:t>
      </w:r>
    </w:p>
    <w:p>
      <w:pPr>
        <w:pStyle w:val="Normal"/>
        <w:spacing w:lineRule="auto" w:line="360" w:before="0" w:after="0"/>
        <w:ind w:firstLine="709"/>
        <w:jc w:val="both"/>
        <w:rPr/>
      </w:pPr>
      <w:r>
        <w:rPr>
          <w:rFonts w:cs="Times New Roman" w:ascii="Times New Roman" w:hAnsi="Times New Roman"/>
          <w:sz w:val="28"/>
          <w:szCs w:val="28"/>
        </w:rPr>
        <w:t>Прежде всего, стоит разобраться: сколько раз, согласно режиму питания, следует, есть и как калорийность пищи должна быть распределена в течение суток. На этот вопрос существует как минимум три точк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 теория утренней нагрузки или максимальный завт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 теория равномерной нагрузки, согласно ей наиболее целесообразным является равномерное по калорийности трех-четырех разов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ретья – теория вечерней нагрузки, или максимальный ужин.</w:t>
      </w:r>
    </w:p>
    <w:p>
      <w:pPr>
        <w:pStyle w:val="Normal"/>
        <w:spacing w:lineRule="auto" w:line="360" w:before="0" w:after="0"/>
        <w:ind w:firstLine="709"/>
        <w:jc w:val="both"/>
        <w:rPr/>
      </w:pPr>
      <w:r>
        <w:rPr>
          <w:rFonts w:cs="Times New Roman" w:ascii="Times New Roman" w:hAnsi="Times New Roman"/>
          <w:sz w:val="28"/>
          <w:szCs w:val="28"/>
        </w:rPr>
        <w:t>Но, ни одна из перечисленных теорий не может применяться для любого человека. Выбор режима питания следует проводить строго индивидуально, обязательно посоветовавшись с врачом.</w:t>
      </w:r>
    </w:p>
    <w:p>
      <w:pPr>
        <w:pStyle w:val="Normal"/>
        <w:spacing w:lineRule="auto" w:line="360" w:before="0" w:after="0"/>
        <w:ind w:firstLine="709"/>
        <w:jc w:val="both"/>
        <w:rPr/>
      </w:pPr>
      <w:r>
        <w:rPr>
          <w:rFonts w:cs="Times New Roman" w:ascii="Times New Roman" w:hAnsi="Times New Roman"/>
          <w:sz w:val="28"/>
          <w:szCs w:val="28"/>
        </w:rPr>
        <w:t>Главное правило – полноценно питаться не менее 3-4 раз в день. Выбрав какой либо режим питания, необходимо его строго соблюдать, поскольку резкие перемены в питании, пищевые стрессы отнюдь не безразличны для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льном питании большую роль играет соблюдение ритма жевательных движений. Учеными установлено, что хорошим прожевыванием пищи достигается ее полное усвоение. Поэтому имеет смысл, приобрести привычку есть не спеша, полностью пережевывая пищу. При этом аппетит утоляется значительно меньшим количеством пищи, а усваивается она гораздо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питании играет качество пищи. Здесь рассматривается много показателей, но наиболее значимым является сбалансированность питания. Оно обеспечивается оптимальным соотношением пищевых и биологически активных веществ, способных проявить в организме максимум своего полез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правильного питания можно сформулировать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равило – свежеедение. «Наиболее полезны свежие растения. Лежалое и подсохшее менее ц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авило – сыроедение. В сырых растениях сохраняется значительно больше полезных веществ, чем в вар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 правило – разнообразие и сбалансированность питания. Чем больше разных продуктов включено в рацион, тем больше физиологически активных веществ поступает в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правило – определенное чередование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е правило – сезонность питания. Весной и летом нужно увеличить количество растительных продуктов. В холодное время года добавить в рацион пищу, богатую белками и жи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ое правило – ограничение в 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ьмое правило – получать максимум удовольствия от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ьмое правило – определенные сочетания продуктов. Есть несовместимые блюда, и это следует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ырые соки – источники бодр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положительное влияние растительных соков на работоспособность. Предполагается, что сокам свойственны неспецифическое и специфическое действия. Эти действия могут быть энергетическими и биостимулиру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растительным сокам свойственна коррекция кислитно-щелочного равновесия крови, нарушаемого при тяжелой работе. В быту наибольшее распространение получили свежие овощные и плодовые соки. Овощные соки богаче минеральными веществами, плодовые – более калорийны, так как содержат больше сах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ашних условиях соки делаются только из свежих продуктов и сразу употребляются. Они не подлежат ни какому хране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имуляторы физической силы и умствен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человека время от времени возникает ситуация, требующая экстренной мобилизации сил. Для этого сейчас существует множество синтетических стимуляторов. Но растения, как и раньше, имеют ряд существенных преимуществ перед ними. Растения действуют гораздо мягче, менее токсичны. Травы можно применять длительно, к ним медленнее возникает привыкание. Еще одна особенность растений – это то, что они действуют многосторонне, нормализуя функции большинства органов и систем. Для усиления основного эффекта растения комбинируют в специальные сборы и комплексные препараты – тонизирующие, сердечнососудистые, успокаивающи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психостимуляторы вызывают прилив бодрости, ускоряют адаптацию, к физическим и умственным перегрузкам, холоду, жаре, недостатку кислорода, нервным стрессам и другим экстремальным факторам современной жизни. Учитывая это, женьшенеподобные растения называют адаптогенами. Наибольшим психостимулирующим действием обладают женьшень, аралия, родиола. Несколько слабее лимонник, левзея, заманиха, стеркулия. Они рассматриваются, как пищевые адаптог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огены могут применяться ударным и курсовым методом. Ударный метод используется для быстрого снятия перенапряжения и «текущего» восстановления работоспособности. Курсовой метод направлен на «срочное» и «отставленное» восстановление работоспособности с постепенным достижением фазы супер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даптогенов, при утомлении используются и общеукрепляющие, тонизирующи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действия на организм выделяются несколько групп растений: горечи, пряности, источники биостимуляторов, углеводов, витаминов, минеральных веществ и стимулирующие образование горм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ечи – растения, имеющие горький вкус, используются для повышения аппетита. Неароматические горечи – одуванчик, золототысячник, горец птичий и др. ароматические горечи – полынь, аир, тысячелис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ности – продукты растительного происхождения, обладающие своеобразным ароматом и вкусом. Аромат у каждой пряности специфи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них оказывают отчетливый антиоксидантный эффект (перец, мелисса, розмарин, пижма, кориандр). Такие пряности как рута, чеснок, лук, считаются прекрасными тонизирующи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енные стимуляторы – ряд растений, содержащих специфические вещества. Содержатся в так называемых тканевых препаратах: экстракте алоэ (алоэ выдержанное в темноте, на холоде), биоседе (из листьев очитка большого), торфоте (отгон из торфа), пелиодине (из иловой гряз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епараты стимулируют окислительные процессы в тканях, усиливают вялый обмен веществ, регенерацию и сопротивляемость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 богатые легко усваиваемыми углеводами издавна применяются как общеукрепляющее ср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итаминным растениям относятся шиповник, облепиха, черная смородина, крапива, виноград, крыжовник и др. они широко применяются как общеукрепляющие добавки в п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монально-активные растения – стимулируют образование гормонов в организме (череда, солодка, цветочная пы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гда не страшна весенняя устал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нняя усталость это возникающие в весенний период слабость, утомляемость, нарушение сна и аппетита. Давно замечено, что его признаки исчезают после перехода с зимнего – преимущественно мясного, типа питания на питание с широким употреблением ранних съедобных растений. Мясные продукты закисляют кровь, способствуют весеннему утомлению. Растительная пища ощелачивает кровь и препятствует весеннему нарушению биоритмов. Автор предлагает условную классификацию растений, применяемых для борьбы с весенней усталостью, десинхронозом, а также классификация диких съедобных растений по вкусовым качествам. Эти классификации могут помочь начать употреблять в пищу растения, богатые необходимыми организму ве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весенних пищевых стимуляторов занимают проростки злаковых культур. Они являются самыми доступными в холодное межсезонье. При проращивании зерна в связи с активацией ферментов происходит распад белков, жиров, углеводов с образованием легко усваиваемых сахаров, жирных кислот, аминокислот и особенно витам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борьбы с весенним утомлением автор рекомендует применять соки свежих растений салаты из свежей молодой зелени. Наука рекомендует существенное увеличение потребления свежих овощей и фруктов. Это способствует обретению бодрости и хорошего самочувствия, особенно ве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есс и работоспособ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во время работы не возникал стресс или состояние нервно-психического напряжения. Выделяется три разновидности нервно-психического напряжения при трудовом процессе: слабое, умеренное и чрезмер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напряжение – психика работающего не мобилизует все резервы для трудовой деятельности. Организм работает «вхолост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ое нервно-психическое напряжение вызывает увеличение объема, устойчивости, концентрации внимания, усиливает процессы возбуждения в нерв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е нервно-психическое напряжение – еще больше увеличиваются процессы возбуждения в нервной системе, что часто ведет уже к патологии. Чрезмерное напряжение – это пограничное, преболезнен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ое перенапряжение обычно сочетается с переутомлением, снижением работоспособности, производствен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доказывает, что к снижению работоспособности приводят эмоции, вызываемые событиями в личной жизни человека, также немаловажно, как человек реагирует на происходя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дивидуальной защиты от стресса автор советует контакт с растениями. Исследователи установили, что различная форма крон растений по-разному действует на психику. Активирующее действуют деревья и кустарники с раскидистой, пирамидальной формой кроны (дуб, тополь, акация). Успокаивающе действуют деревья с овальной (вяз, клен, липа) и плакучей кроной (ива, ясень, береза). Окраска растений тоже воздействует на психику человека, что тоже можно использовать для защиты от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е, для психологической защиты могут создаваться кабинеты психологической разгрузки. Они, прежде всего, необходимы там, где труд характеризуется монотонностью, однообразной или неудобной позой, высокой концентрацией внимания, напряженным ритмом, большой загруженностью, высокой нервно психической напряженностью, неблагоприятными санитарно-гигиеническими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методом защиты является музыка. Она может использоваться как в кабинетах психологической разгрузки, так и прямо на рабочих местах. Правильно подобранная функциональная музыка формирует благоприятный эмоциональный фон, поддерживающий работоспособность. Она может звучать до работы (производственная гимнастика, зарядка); через 2 – 3ч после начала; после оконча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предприятии не создан кабинет психологической разгрузки, может помочь психологическая самозащита. Она делится на пассивную и акти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формы – это прежде всего защита от стрессов по типу невосприимчивости информации. Это свойство н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аспространен такой тип психологической защиты, как рационализация – это неосознанный перевод дистресса в эустресс (приятный стресс). Если этого способа недостаточно, организм может использовать особый тип защиты – вытеснение. Под ним подразумевается удаление из сознания, или недопущение в сознание одного из конкурирующих мотивов. Другими формами психологической защиты являются: активная самозащита включает идейно волевую настроенность человека, позволяющую создать преграду стрессу; профилактика стресса рад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саморегуляция представляет интерес как оздоровительный, профилактический и восстановительный метод. Это один из самых эффективных методов защиты от стресса и профилактики неврозов. Автор предлагает несколько упражнений психической саморегуляции, помогающих преодолеть вялость, апатию и стимулирующих вос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медицина предлагает множество фармакологических антистрессовых, успокаивающих препаратов, но все они, безусловно, должны применяться только в крайних случаях по совету врача. В свою очередь, природа предлагает нам массу безобидных лекарственных растений, хорошо снимающих повышенную возбудимость, тревожность, невротические реакции. Это и аир, боярышник, валериана, зверобой, иван-чай, календула, мелисса, мята и многое другое. Способы их применения приведены автором в книге «Сохраним на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пулярны в борьбе со стрессами, высокой нервно-психической напряженностью общий и точечный массаж. По наблюдениям автора, лучшие результаты дает методика точечного массажа по патогенетическим уровням воздействия. Нужно индивидуально подбирать одну – две точки каждого уровня, чтобы воздействуя на них тормозным методом, быстро устранять отрицательное действие стрес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удодейственное кас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уже замечено, что, воздействуя определенным образом на кожу, можно добиться снятия утомления, улучшения самочувствия. Научные исследования показывают, что после массирования здорового человека в течение 15 мин работоспособность повышается почти в два раза. В комплексе средств восстановления даже простейшая техника массажа играет важную роль. По мнению некоторых ученых самомассаж в несколько раз полезнее массажа производимого други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приемы массажа это – поглаживание, потряхивание, растирание, вибрация (выполняется руками или специальным аппаратом), выжимание, разминание, ударные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самомасссаже движения осуществляются по ходу тока лимфы в лимфатических сосудах. Лимфоузлы массировать запре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проведения самомассажа зависит от того, какую цель мы преследуем. Применение массажа с лечебной целью определяет индивидуально вр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едлагает методики самомассажа при физическом и умственном переутом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амомассаж и доступен всем, но не всегда легок в выполнении. Поэтому можно прибегать к использованию разных предметов и аппаратов. Сейчас создано множество приборов для вибрационного массажа. И каждый может подобрать себе наиболее удобный и подходящий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кровения активных точ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стоятельного изучения точечного самомассажа сейчас издано множество книг и пособий. Но овладеть им очень непросто. Самое трудное здесь, найти активную точку кожи. Их насчитывается несколько сотен. Автор предлагает помощь в нахождении основных, называемых точками обще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представлены методики воздействия на так называемые точки жизни, японский массаж шиацу, программа точечного самомассажа при общем утомлении. Кроме этого предложены и другие способы подъема сил при общем утомлении с помощью точечного массажа. Это методики С. Г. Руднева, В. С. Ибрагим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усталостью ног, необходимо придя домой не ложиться отдыхать, а обязательно сделать точечный масс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способом борьбы с усталостью является массаж рефлекторных зон стопы. Ведь именно здесь находятся проекционные зоны самых разных органов и систем организма. Поэтому зональный самомассаж подошвы оказывает удивительно мощное тонизирующее, общеукрепляюще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ках также имеются точки и рефлексогенные зоны подобные тем, что имеются на стопе. На руке находится много точек и зон, обладающих общим успокаивающим и тонизирующим дей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й работе в напряженной позе, появляется болезненность и спазм мышц плечевого пояса. В этом случае кроме выполнения активных движений, рекомендуется массаж активных точек, имеющих отношение к мышцам плечевого пояса, по методу японского профессора К. Сериз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быстро создать рабочее настроение, быть бодрым, развить волю к достижению поставленной цели, рекомендуется провести точечный массаж шиа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омительной работе за столом с наклоненной головой, появляются боли в области шеи. Эффективный способ самопомощи в этих случая рекомендует вьетнамский врач Чан-Куанг-Б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головной болью рекомендуется пальцевой массаж точек на голове и 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ыстрой мобилизации резервных сил организма необходимо воздействовать на точки ушной раковины. С помощью их точечного массажа можно быстро поднять общий тонус нервной системы, снять утомление, мобилизовать функции систем, лимитирующих работоспособность. Тонизирующий массаж ушных точек можно делать самому перед зеркалом с помощью тупо заточенной спички, стеклянной или металлической палочки с наконечником. Важно то, что массаж точек ушной раковины не может поднять тонус выше нормы.</w:t>
      </w:r>
    </w:p>
    <w:p>
      <w:pPr>
        <w:pStyle w:val="Normal"/>
        <w:spacing w:lineRule="auto" w:line="360" w:before="0" w:after="0"/>
        <w:ind w:firstLine="709"/>
        <w:jc w:val="both"/>
        <w:rPr/>
      </w:pPr>
      <w:r>
        <w:rPr>
          <w:rFonts w:cs="Times New Roman" w:ascii="Times New Roman" w:hAnsi="Times New Roman"/>
          <w:sz w:val="28"/>
          <w:szCs w:val="28"/>
        </w:rPr>
        <w:t>Методика блиц-самомассажа предложена Д. В. Керни. Этот комплекс требует всего одну минуту, но, несмотря на это, он поможет освободиться от постепенно накапливающейся уста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ъединить точечный массаж с иглоукалыванием, И. И. Кузнецов изобрел игольчатое устройство – «еж». Для его использования не нужно быть йогом. При этом не испытываешь никакой боли, а усталость как рукой сним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автор предлагает модифицированный им скользящий метод линейного восточного массажа. Перед тем как начинать самому линейный массаж, необходимо обязательно проконсультироваться с врачем-иглотерапев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нятия утомления может использоваться также металомассаж и магнитотерап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ссажа могут использоваться растения, из них готовятся мази, гели, кремы, растирания. При массаже используются две группы растений: разогревающие и охлаждающие. Все используемые растения помогут обрести бодр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можность применения данной системы для себ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для меня эта система довольно актуальна. Хотя физические упражнения по методу Гермеса я не имею возможности выполнять, из-за нехватки свободного времени. А рекомендации относительно избежание бессонницы очень подходят для меня, так как я часто испытываю трудности с засыпанием. Также очень хотелось бы освоить методику произвольного управления дыханием В. В. Гнуш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 правильного питания я стараюсь придерживаться по мере возможностей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меня заинтересовали способы психологической саморегуляции и конечно методики самомассажа. Именно это в первую очередь собираюсь взять на вооружение для работы над собой и восстановления бодрости и сил. Надеюсь на дальнейшие успехи в использовании самомассажа, тем более что я имею некоторую подготовку массаж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ожительные и отрицательные стороны системы В. А. Иванченк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писанная система, на мой взгляд довольно доступна. Огромным ее плюсом является то, что она может применяться в разном возрасте. Не составляет труда ее применение в домашних условиях, также она не требует какой либо особой подготовки. Благодаря разнообразности предложенных методик, положительным является то, что практически каждый может взять из нее что то полезное для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рицательным сторонам, по моему мнению,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рядку Гермеса необходимо выполнять дважды в день, что не всегда возможно из за нехва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спользование растений-стимуляторов может быть недоступно людям склонным к аллергии, а также могут быть сложности с приобретением некоторы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всего вышеизложенного, данная система объединила в себе множество разнообразных методик, способов восстановления работоспособности. Все это изучалось и анализировалось многими специалистами, и в результате было собрано в эту систему В. А. Иванч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а система не может быть применена всеми безоговорочно, но множество людей, неравнодушных к своему здоровью могут подобрать подходящие для них методики и использовать их с удоволь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человек на протяжении жизни должен подбирать способы и методы, которые будут поддерживать его здоровье и работоспособность. Очень важно при этом прислушиваться к своему организму и доверять ему. Но кроме этого при подборе, каких либо более сложных методик очень желательно консультироваться со специалистами. Так как любые процедуры, используемые неграмотно, не дозировано, могут обернуться вредом. Во всем необходима мера и регулярность, только тогда можно добиться положительных результа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ченко В. А. Секреты вашей бодрости. – М.: Знание, 1988. – 288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4:00Z</dcterms:created>
  <dc:creator>BLACK EDITION</dc:creator>
  <dc:description/>
  <cp:keywords/>
  <dc:language>en-US</dc:language>
  <cp:lastModifiedBy>Mage</cp:lastModifiedBy>
  <cp:lastPrinted>2009-03-22T13:02:00Z</cp:lastPrinted>
  <dcterms:modified xsi:type="dcterms:W3CDTF">2011-10-04T19:04:00Z</dcterms:modified>
  <cp:revision>2</cp:revision>
  <dc:subject/>
  <dc:title/>
</cp:coreProperties>
</file>